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У якім выпадку ўзаемадзеянне зарадаў паказана правільн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/>
        <w:object w:dxaOrig="8297" w:dyaOrig="26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77.25pt" filled="f" o:ole="">
            <v:imagedata r:id="rId4" o:title=""/>
          </v:shape>
          <o:OLEObject Type="Embed" ProgID="" ShapeID="ole_rId3" DrawAspect="Content" ObjectID="_368220693" r:id="rId3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. Што такое дадатны іон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1. Гэта атам, які мае лішнія электроны.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2. Гэта атам, які страціў адзін або некалькі электронаў.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3. Гэта атам, у якім лік электронаў і пратонаў аднолькавы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 Якія рэчывы называюцца дыэлектрыкамі?</w:t>
      </w:r>
    </w:p>
    <w:p>
      <w:pPr>
        <w:pStyle w:val="Normal"/>
        <w:jc w:val="both"/>
        <w:rPr/>
      </w:pPr>
      <w:r>
        <w:rPr>
          <w:lang w:val="be-BY"/>
        </w:rPr>
        <w:t>4. Што называюць рознасцю патэнцыялаў або электрычным напружаннем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5. Якога знаку зарад на шарыку, калі паднесеная да яго шкляная палачка нацёрта аб паперу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  <w:r>
        <w:rPr/>
        <w:object w:dxaOrig="5069" w:dyaOrig="2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3.45pt;height:69.7pt" filled="f" o:ole="">
            <v:imagedata r:id="rId6" o:title=""/>
          </v:shape>
          <o:OLEObject Type="Embed" ProgID="" ShapeID="ole_rId5" DrawAspect="Content" ObjectID="_667117463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6. Якую работу выконваюць сілы электрычнага поля, якое ствараецца батарэйкай, напружанне паміж клемамі якой 6 В, пры перамяшчэнні зараду 1,8 Кл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7. Як з дапамогай эбанітавай палачкі пацёртай аб футра можна зарадзіць электраскоп не дакранаючыся да яго палачкай? Якога знаку зарад атрымае электраскоп? Адказ растлумачце.</w:t>
      </w:r>
    </w:p>
    <w:p>
      <w:pPr>
        <w:pStyle w:val="Normal"/>
        <w:jc w:val="both"/>
        <w:rPr/>
      </w:pPr>
      <w:r>
        <w:rPr>
          <w:lang w:val="be-BY"/>
        </w:rPr>
        <w:t>8. Што мае большую масу атам хлору ці адмоўны іон хлору? Адказ абгрунтуй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 xml:space="preserve">9. Скорасць электрона, які рухаецца ў электрычным полі з аднаго пункта ў другі, павялічылася ад 0 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be-BY"/>
        </w:rPr>
        <w:t>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. Якая рознасць патэнцыялаў паміж пунктамі, калі змяненне кінетычнай энергіі электрона роўна рабоце электрычнага поля?</w:t>
      </w:r>
    </w:p>
    <w:p>
      <w:pPr>
        <w:pStyle w:val="Normal"/>
        <w:jc w:val="both"/>
        <w:rPr/>
      </w:pPr>
      <w:r>
        <w:rPr>
          <w:lang w:val="be-BY"/>
        </w:rPr>
        <w:t xml:space="preserve">10. Як зменіцца маса электраскопа, калі ён набудзе дадатны электрычны зара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lang w:val="be-BY"/>
        </w:rPr>
        <w:t xml:space="preserve"> Кл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5:33:00Z</dcterms:created>
  <dc:creator>MAXCDCLUB</dc:creator>
  <dc:description/>
  <dc:language>en-US</dc:language>
  <cp:lastModifiedBy>*</cp:lastModifiedBy>
  <cp:lastPrinted>2002-10-16T12:12:00Z</cp:lastPrinted>
  <dcterms:modified xsi:type="dcterms:W3CDTF">2005-11-29T11:21:00Z</dcterms:modified>
  <cp:revision>6</cp:revision>
  <dc:subject/>
  <dc:title>                      Кантрольная работа</dc:title>
</cp:coreProperties>
</file>