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jc w:val="both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1.У якім выпадку ўзаемадзеянне зарадаў паказана правільн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/>
        <w:object w:dxaOrig="8297" w:dyaOrig="26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3pt;height:77.25pt" filled="f" o:ole="">
            <v:imagedata r:id="rId4" o:title=""/>
          </v:shape>
          <o:OLEObject Type="Embed" ProgID="" ShapeID="ole_rId3" DrawAspect="Content" ObjectID="_968798190" r:id="rId3"/>
        </w:objec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2.Якога знаку зарад на шарыку, калі паднесеная да яго эбанітавая палачка нацёрта аб футра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</w:t>
      </w:r>
      <w:r>
        <w:rPr/>
        <w:object w:dxaOrig="5069" w:dyaOrig="2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3.45pt;height:69.7pt" filled="f" o:ole="">
            <v:imagedata r:id="rId6" o:title=""/>
          </v:shape>
          <o:OLEObject Type="Embed" ProgID="" ShapeID="ole_rId5" DrawAspect="Content" ObjectID="_138065207" r:id="rId5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Пры перамяшчэнні некаторага зараду крыніца току з напружаннем 15 В выканала работу 38 Дж. Вылічыце велічыню перамешчанага зарад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4.Як з дапамогай шкляной палачкі пацёртай аб поліэтыленавую плёнку можна зарадзіць электраскоп не дакранаючыся да яго палачкай? Якога знаку зарад атрымае электраскоп? Адказ растлумачц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З якой вышыні ўпаў шарык масай 250 г, калі вядома, што сіла цяжару выканала работу, роўную рабоце крыніцы току напружаннем 12 В пры перамяшчэнні зараду 0,5 Кл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8:26:00Z</dcterms:created>
  <dc:creator>MAXCDCLUB</dc:creator>
  <dc:description/>
  <dc:language>en-US</dc:language>
  <cp:lastModifiedBy>*</cp:lastModifiedBy>
  <cp:lastPrinted>2002-10-16T12:12:00Z</cp:lastPrinted>
  <dcterms:modified xsi:type="dcterms:W3CDTF">2005-11-29T10:59:00Z</dcterms:modified>
  <cp:revision>14</cp:revision>
  <dc:subject/>
  <dc:title>                      Кантрольная работа</dc:title>
</cp:coreProperties>
</file>