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</w:t>
      </w:r>
      <w:r>
        <w:rPr/>
        <w:t>Самастойная работ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</w:t>
      </w:r>
      <w:r>
        <w:rPr>
          <w:lang w:val="be-BY"/>
        </w:rPr>
        <w:t>Прозвішча 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  <w:t>1.Запісаць формулы:</w:t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76"/>
        <w:gridCol w:w="2600"/>
        <w:gridCol w:w="189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боты, калі вядомы напружанне і супра-ціўленн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зліку электрычн. супраціўлення правадні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            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вязі аг. напружання і напружання на а</w:t>
            </w:r>
            <w:r>
              <w:rPr>
                <w:lang w:val="en-US"/>
              </w:rPr>
              <w:t>собных</w:t>
            </w:r>
            <w:r>
              <w:rPr>
                <w:lang w:val="be-BY"/>
              </w:rPr>
              <w:t xml:space="preserve"> галінах пры паралельным злучэнн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боты току, калі вядомыя сіла току і супраціўлен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гутнасці току, калі вядомыя сіла току і су-праціўленн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гутнасці току, калі вядомыя напружанне і супраціўлен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ульнага супраціў-лення пры паслядоў-ным злучэнн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ля азначэння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напружання.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гутнасці току, калі вядомыя напружанне і сіла току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боты току, калі вядома яго магутнасць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ону Джоўля-Ленц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боты, калі вядомыя сіла току і напружан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вязі агульнага на-пружання і напружан-ня на асобных участках пры паслядоўным злучэнн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вязі сілы току на розных участках пры паслядоўным злучэнні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вязі агульнай сілы току і токаў у галінах пры паралельным злу-чэнн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ону Ома для ўчастка ланцуг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Для азначэння сілы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электрычнага току.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ульнага супраціўлення пры паралельным злучэнні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2. Запісаць літарныя абазначэнні і асноўныя адзінкі вымярэння фізічных велічынь: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431"/>
        <w:gridCol w:w="210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зва фізічнай велічыні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Літарнае абазначэнн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        </w:t>
            </w:r>
            <w:r>
              <w:rPr>
                <w:lang w:val="be-BY"/>
              </w:rPr>
              <w:t xml:space="preserve">Адзінка.      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Электрычнае напружанн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бота электрычнага току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Электрычны зарад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Электрычнае супраціўленн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гутнасць электрычнага току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іла электрычнага току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дзельнае. Супраціўленн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20:00Z</dcterms:created>
  <dc:creator>MAXCDCLUB</dc:creator>
  <dc:description/>
  <dc:language>en-US</dc:language>
  <cp:lastModifiedBy>*</cp:lastModifiedBy>
  <cp:lastPrinted>2003-03-03T08:25:00Z</cp:lastPrinted>
  <dcterms:modified xsi:type="dcterms:W3CDTF">2005-11-29T10:41:00Z</dcterms:modified>
  <cp:revision>3</cp:revision>
  <dc:subject/>
  <dc:title>                                      Самастойная работа</dc:title>
</cp:coreProperties>
</file>