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Колькi целаў удзельнiчаюць у працэсе электрызацыi. Чаму? 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Як узаемадзейнiчаюць целы, якiя маюць аднайменныя зарады?</w:t>
        <w:br/>
        <w:t>а) адштурхоўваюцца</w:t>
        <w:tab/>
        <w:tab/>
        <w:t>б) прыцягваюцца</w:t>
        <w:tab/>
        <w:tab/>
        <w:t>в) не ўзаемадзейнiчаюц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Што такое электрастатычная iндукцыя?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Электрычная сiла ўзаемадзеяння памiж зараджанымi целамi залежыць ад</w:t>
      </w:r>
    </w:p>
    <w:p>
      <w:pPr>
        <w:pStyle w:val="Normal"/>
        <w:spacing w:lineRule="auto" w:line="360"/>
        <w:ind w:firstLine="363"/>
        <w:rPr>
          <w:sz w:val="24"/>
          <w:lang w:val="be-BY"/>
        </w:rPr>
      </w:pPr>
      <w:r>
        <w:rPr>
          <w:sz w:val="24"/>
          <w:lang w:val="be-BY"/>
        </w:rPr>
        <w:t xml:space="preserve">а) велiчынi зарада </w:t>
        <w:tab/>
        <w:tab/>
        <w:t xml:space="preserve">б) масы </w:t>
      </w:r>
    </w:p>
    <w:p>
      <w:pPr>
        <w:pStyle w:val="Normal"/>
        <w:spacing w:lineRule="auto" w:line="360"/>
        <w:ind w:firstLine="363"/>
        <w:rPr>
          <w:sz w:val="24"/>
          <w:lang w:val="be-BY"/>
        </w:rPr>
      </w:pPr>
      <w:r>
        <w:rPr>
          <w:sz w:val="24"/>
          <w:lang w:val="be-BY"/>
        </w:rPr>
        <w:t>в) адлегласцi</w:t>
        <w:tab/>
        <w:tab/>
        <w:tab/>
        <w:t>г) тыпу рэчыва цела (дыэлектрык цi праваднiк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Прывядзiце 3 прыклады праваднiкоў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Цi бываюць часцiцы без зарада?</w:t>
        <w:tab/>
        <w:tab/>
        <w:tab/>
        <w:t>а) так</w:t>
        <w:tab/>
        <w:tab/>
        <w:t>б) н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Цi бывае зарад без часцiц?</w:t>
        <w:tab/>
        <w:tab/>
        <w:tab/>
        <w:tab/>
        <w:t>а) так</w:t>
        <w:tab/>
        <w:tab/>
        <w:t>б) не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be-BY"/>
        </w:rPr>
        <w:t>Назавiце 3  вiды часцiц, з якiх складаецца атам.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be-BY"/>
        </w:rPr>
        <w:t>Электрычны зарад –  гэта _____________________________________________________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Растлумачце, што значыць “электрычны зарад – дыскрэтны”.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be-BY"/>
        </w:rPr>
        <w:t xml:space="preserve">У дадатным iоне калiю вакол ядра рухаецца 18 электронаў. Якi зарад ядра атама калiю? 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Цела зарадзiлi дадатна. Цi змянiлася маса гэтага цела? Чаму?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Характарыстыкi электрычнага поля (Што гэта такое? Крынiца ўзнiкнення? Хуткасць распаўсюджвання? Як сябе праяўляе?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Што характарызуе велiчыня “рознасць патэнцыялаў”? ____________________________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Чым адрознiваецца электрычны ток ў метале i ў вадкасцi? _________________________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__________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1077" w:gutter="0" w:header="851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4"/>
        <w:lang w:val="be-BY"/>
      </w:rPr>
    </w:pPr>
    <w:r>
      <w:rPr>
        <w:i/>
        <w:iCs/>
        <w:sz w:val="24"/>
        <w:lang w:val="be-BY"/>
      </w:rPr>
      <w:t>Група ________</w:t>
      <w:tab/>
      <w:tab/>
      <w:t>Iмя, прозвiшча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50"/>
        </w:tabs>
        <w:ind w:left="750" w:hanging="75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750" w:leader="none"/>
      </w:tabs>
      <w:overflowPunct w:val="false"/>
      <w:autoSpaceDE w:val="false"/>
      <w:textAlignment w:val="baseline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19:00Z</dcterms:created>
  <dc:creator>*</dc:creator>
  <dc:description/>
  <dc:language>en-US</dc:language>
  <cp:lastModifiedBy>*</cp:lastModifiedBy>
  <cp:lastPrinted>2004-01-22T19:19:00Z</cp:lastPrinted>
  <dcterms:modified xsi:type="dcterms:W3CDTF">2005-11-29T11:44:00Z</dcterms:modified>
  <cp:revision>7</cp:revision>
  <dc:subject/>
  <dc:title>1</dc:title>
</cp:coreProperties>
</file>