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  <w:lang w:val="be-BY"/>
        </w:rPr>
        <w:t>Віктарына па тэме “Электрычнасць”.</w:t>
      </w:r>
    </w:p>
    <w:p>
      <w:pPr>
        <w:pStyle w:val="Normal"/>
        <w:spacing w:lineRule="auto" w:line="360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  <w:t>Умовы віктарыны.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 xml:space="preserve">Клас дзеліцца на 2 аднолькавыя каманды. Кожны вучань па чарзе атрымлівае пытанне. 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Каманда атрымлівае: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- 2 балы, калі вучань самастойна адказвае на пытанне,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- 1 бал, калі вучань бярэ дапамогу каманды і правільна адказвае на пытанне,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- 0 балаў – неправільны адказ.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b/>
          <w:sz w:val="24"/>
          <w:lang w:val="be-BY"/>
        </w:rPr>
        <w:t>Пытанні да віктарын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Электрычным токам называецц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Адзiнка электрычнага супрацiўлення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be-BY"/>
        </w:rPr>
        <w:t>Формула закона Ома для ўчастку ланцуг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Дзеяннi электрычнага току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Магутнасць роўна стасунку работы д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Закон аб цеплавым дзеяннi току называецца законам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Як шукаць агульнае супрацiўленне ланцуга, у якiм карыстальнiкi злучаны паслядоўн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Прычынай супрацiўлення з’яўляецца ўзаемадзеянне электронаў, якiя рухаюцца, з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Электрычнае супрацiўленне залежыць ад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Усе карыстальнiкi знаходзяцца пад адным i тым напружаннем пры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Электрычнае напружанне вымяраецц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Формула электрычнага току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1 кВт•г – адзiнк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Амперметр уключаецца ў ланцуг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Формула закона Джоўля–Ленц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Вучоны, якi прапанаваў планетарную мадэль атаму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Крынiца току служыць для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Дадатны iон – атам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Залатое правiла электрык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У ядры атама знаходзяцц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Адмоўны iон – атам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Адзiнка сiлы току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Электрычны ток накiраваны ад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Удзельнае супрацiўленне паказвае, якое супрацiўленне мае праваднiк даўжынёй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1 кОм =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Формула супрацiўлення праваднiк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У фотаэлеменце – ... энэргiя пераўтвараецца ў электрычную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Аднайменныя зарады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Адзiнка работы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Кароткае замыканне – гэта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У электрарухавiку выкарыстоўваецца ... дзеянне ток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У лямпе напальвання колба iснуе для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Iзаляцыя служыць для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Засцерагальнiкi служаць для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Пераменны ток сiлай 3А азначае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be-BY"/>
        </w:rPr>
      </w:pPr>
      <w:r>
        <w:rPr>
          <w:sz w:val="24"/>
          <w:lang w:val="be-BY"/>
        </w:rPr>
        <w:t>Ток у паўправаднiках – гэта накiраваны рух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be-BY"/>
        </w:rPr>
        <w:t xml:space="preserve">На якiм з паслядоўна злучаных супрацiўленняў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be-BY"/>
        </w:rPr>
        <w:t xml:space="preserve">1 </w:t>
      </w:r>
      <w:r>
        <w:rPr>
          <w:sz w:val="24"/>
          <w:lang w:val="be-BY"/>
        </w:rPr>
        <w:t xml:space="preserve">= 1 Ом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be-BY"/>
        </w:rPr>
        <w:t xml:space="preserve">2 </w:t>
      </w:r>
      <w:r>
        <w:rPr>
          <w:sz w:val="24"/>
          <w:lang w:val="be-BY"/>
        </w:rPr>
        <w:t>= 2 Ом выдзелiцца больш цеплаты?</w:t>
      </w:r>
    </w:p>
    <w:p>
      <w:pPr>
        <w:pStyle w:val="Normal"/>
        <w:spacing w:lineRule="auto" w:line="360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spacing w:lineRule="auto" w:line="360"/>
        <w:rPr>
          <w:sz w:val="22"/>
          <w:lang w:val="be-BY"/>
        </w:rPr>
      </w:pPr>
      <w:r>
        <w:rPr>
          <w:sz w:val="22"/>
          <w:lang w:val="be-BY"/>
        </w:rPr>
      </w:r>
    </w:p>
    <w:p>
      <w:pPr>
        <w:pStyle w:val="Normal"/>
        <w:rPr>
          <w:sz w:val="22"/>
          <w:lang w:val="be-BY"/>
        </w:rPr>
      </w:pPr>
      <w:r>
        <w:rPr>
          <w:sz w:val="22"/>
          <w:lang w:val="be-BY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14:00Z</dcterms:created>
  <dc:creator>*</dc:creator>
  <dc:description/>
  <dc:language>en-US</dc:language>
  <cp:lastModifiedBy>*</cp:lastModifiedBy>
  <cp:lastPrinted>2004-02-27T22:45:00Z</cp:lastPrinted>
  <dcterms:modified xsi:type="dcterms:W3CDTF">2005-11-29T10:58:00Z</dcterms:modified>
  <cp:revision>14</cp:revision>
  <dc:subject/>
  <dc:title>1</dc:title>
</cp:coreProperties>
</file>