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Самастой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 У якіх адзінках вымяраецца сіла электрычнага ток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А.   Вт.                         Б.   В.                         В.   Ом.                          Г.   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2. Пералічыце асноўныя дзеянні электрычнага току пры праходжанні яго праз розныя асяроддзі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</w: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3. На графіку паказана залежнасць сілы току ў правадніку ад напружання. Вызначце па графіку супраціўленне правадніка.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/>
        <w:object w:dxaOrig="10626" w:dyaOrig="6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65pt;height:144pt" filled="f" o:ole="">
            <v:imagedata r:id="rId3" o:title=""/>
          </v:shape>
          <o:OLEObject Type="Embed" ProgID="" ShapeID="ole_rId2" DrawAspect="Content" ObjectID="_828341763" r:id="rId2"/>
        </w:objec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4. На графіку залежнасць сілы току ад напружання паказаны залежнасцю І(</w:t>
      </w:r>
      <w:r>
        <w:rPr>
          <w:lang w:val="en-US"/>
        </w:rPr>
        <w:t>U</w:t>
      </w:r>
      <w:r>
        <w:rPr>
          <w:lang w:val="be-BY"/>
        </w:rPr>
        <w:t>) для трох рэзістараў. Супраціўленне якога з іх меньшае? Чаму?</w:t>
      </w:r>
    </w:p>
    <w:p>
      <w:pPr>
        <w:pStyle w:val="Normal"/>
        <w:jc w:val="both"/>
        <w:rPr>
          <w:lang w:val="be-BY"/>
        </w:rPr>
      </w:pPr>
      <w:r>
        <w:rPr/>
        <w:object w:dxaOrig="10626" w:dyaOrig="6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55pt;height:133.8pt" filled="f" o:ole="">
            <v:imagedata r:id="rId5" o:title=""/>
          </v:shape>
          <o:OLEObject Type="Embed" ProgID="" ShapeID="ole_rId4" DrawAspect="Content" ObjectID="_1700399802" r:id="rId4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5. Дрот разрэзалі папалам і склалі палавінкі па даўжыні разам. Ці змянілася яго супраціўленне? Чаму?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7:27:00Z</dcterms:created>
  <dc:creator>MAXCDCLUB</dc:creator>
  <dc:description/>
  <dc:language>en-US</dc:language>
  <cp:lastModifiedBy>*</cp:lastModifiedBy>
  <cp:lastPrinted>2002-10-16T12:12:00Z</cp:lastPrinted>
  <dcterms:modified xsi:type="dcterms:W3CDTF">2005-11-29T11:40:00Z</dcterms:modified>
  <cp:revision>9</cp:revision>
  <dc:subject/>
  <dc:title>                      Кантрольная работа</dc:title>
</cp:coreProperties>
</file>