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 Якой формулай выражаецца закон Джоўля-Ленц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 xml:space="preserve">А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>
          <w:lang w:val="be-BY"/>
        </w:rPr>
        <w:t xml:space="preserve">.               Б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>
          <w:lang w:val="be-BY"/>
        </w:rPr>
        <w:t xml:space="preserve">.                 В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lang w:val="be-BY"/>
        </w:rPr>
        <w:t xml:space="preserve">.                 Г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t</m:t>
        </m:r>
      </m:oMath>
      <w:r>
        <w:rPr>
          <w:lang w:val="be-BY"/>
        </w:rPr>
        <w:t>.</w:t>
      </w:r>
    </w:p>
    <w:p>
      <w:pPr>
        <w:pStyle w:val="Normal"/>
        <w:jc w:val="both"/>
        <w:rPr/>
      </w:pPr>
      <w:r>
        <w:rPr>
          <w:lang w:val="be-BY"/>
        </w:rPr>
        <w:t>2. Якое дзеянне электрычнага току выкарыстоўваецца ў электрычным рухавік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 xml:space="preserve">А.   Магнітнае.                Б.   Цеплавое.             В.   Хімічнае.              Г.   Цеплавое і        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                                                                                                      </w:t>
      </w:r>
      <w:r>
        <w:rPr>
          <w:lang w:val="be-BY"/>
        </w:rPr>
        <w:t>магнітна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3.Як называецца электравымяральная прылада для вымярэння напружання на  рэзістары і як яна падключаецца ў электрычным ланцуг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4.Якая са схем (1 ці 2) паказвае паралельнае злучэнне дзвюх электрычных лямп?</w:t>
      </w:r>
    </w:p>
    <w:p>
      <w:pPr>
        <w:pStyle w:val="Normal"/>
        <w:jc w:val="both"/>
        <w:rPr>
          <w:lang w:val="be-BY"/>
        </w:rPr>
      </w:pPr>
      <w:r>
        <w:rPr/>
        <w:object w:dxaOrig="11255" w:dyaOrig="4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65pt;height:105pt" filled="f" o:ole="">
            <v:imagedata r:id="rId4" o:title=""/>
          </v:shape>
          <o:OLEObject Type="Embed" ProgID="" ShapeID="ole_rId3" DrawAspect="Content" ObjectID="_1017048303" r:id="rId3"/>
        </w:objec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5. Вызначце  супраціўленне электрычнай лямпы, сіла току ў якой 0,5 А пры напружанні 120 В.</w:t>
      </w:r>
    </w:p>
    <w:p>
      <w:pPr>
        <w:pStyle w:val="Normal"/>
        <w:jc w:val="both"/>
        <w:rPr/>
      </w:pPr>
      <w:r>
        <w:rPr>
          <w:lang w:val="be-BY"/>
        </w:rPr>
        <w:t xml:space="preserve"> </w:t>
      </w:r>
      <w:r>
        <w:rPr>
          <w:lang w:val="be-BY"/>
        </w:rPr>
        <w:t>6. Рэастат уключаны ў ланцуг так, як паказана на малюнку. Як будуць змяняцца паказанні амперметра пры перамяшчэнні паўзунка рэастата  ўлева? Чаму?</w:t>
      </w:r>
    </w:p>
    <w:p>
      <w:pPr>
        <w:pStyle w:val="Normal"/>
        <w:jc w:val="both"/>
        <w:rPr>
          <w:lang w:val="be-BY"/>
        </w:rPr>
      </w:pPr>
      <w:r>
        <w:rPr/>
        <w:object w:dxaOrig="6194" w:dyaOrig="36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pt;height:90.8pt" filled="f" o:ole="">
            <v:imagedata r:id="rId6" o:title=""/>
          </v:shape>
          <o:OLEObject Type="Embed" ProgID="" ShapeID="ole_rId5" DrawAspect="Content" ObjectID="_1649652577" r:id="rId5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7. Вызначце масу алюміневага дроту даўжынёй 1 км, калі яго супраціўленне роўна 18 Ом. 8. Па правадніку супраціўленнем 80 Ом за 5 мін прайшло 1200 Кл электрычнага зараду. Якое напружанне прыкладзена да канцоў праваднік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 Дзве лямпачкі магутнасцю 100 Вт і 500 Вт, разлічаныя на адно і тое ж напружанне, злучылі паслядоўна і ўключылі ў сетку. Спіраль якой лямпачкі вылучыць большую колькасць цеплаты?  У колькі разоў?</w:t>
      </w:r>
    </w:p>
    <w:p>
      <w:pPr>
        <w:pStyle w:val="Normal"/>
        <w:jc w:val="both"/>
        <w:rPr/>
      </w:pPr>
      <w:r>
        <w:rPr>
          <w:lang w:val="be-BY"/>
        </w:rPr>
        <w:t>10. Маюцца дзве спіралі з рознымі супраціўленнямі. Пры якім злучэнні, паралельным ці паслядоўным, агульная колькасць цеплаты (за адзін і той жа час) будзе большай, калі іх уключыць у сетку з пэўным напружаннем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1:12:00Z</dcterms:created>
  <dc:creator>MAXCDCLUB</dc:creator>
  <dc:description/>
  <dc:language>en-US</dc:language>
  <cp:lastModifiedBy>*</cp:lastModifiedBy>
  <cp:lastPrinted>2002-10-16T12:12:00Z</cp:lastPrinted>
  <dcterms:modified xsi:type="dcterms:W3CDTF">2005-11-29T11:31:00Z</dcterms:modified>
  <cp:revision>9</cp:revision>
  <dc:subject/>
  <dc:title>                      Кантрольная работа</dc:title>
</cp:coreProperties>
</file>