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  М  Е  С  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Уступ …………………………………………………………………………… 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дзел 1.  </w:t>
      </w:r>
      <w:r>
        <w:rPr>
          <w:b/>
          <w:lang w:val="be-BY"/>
        </w:rPr>
        <w:t xml:space="preserve">Фарміраванне ў школьнікаў матывацыі да навучання на ўроках беларускай мовы і літаратуры ……………………………………………………......................   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Раздзел 2. Нетрадыцыйныя формы ўрокаў ………………………………… …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2.1. Урок-казка па тэме “Даданыя члены сказа: дапаўненне, азначэнне, </w:t>
      </w:r>
    </w:p>
    <w:p>
      <w:pPr>
        <w:pStyle w:val="TextBody"/>
        <w:rPr/>
      </w:pPr>
      <w:r>
        <w:rPr>
          <w:b w:val="false"/>
        </w:rPr>
        <w:t xml:space="preserve">         </w:t>
      </w:r>
      <w:r>
        <w:rPr>
          <w:b w:val="false"/>
        </w:rPr>
        <w:t>акалічнасць”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у 5-ым класе з прымяненнем тэхналогіі блокавай падачы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новага матэрыялу …………..…………………………………………………...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</w:t>
      </w:r>
      <w:r>
        <w:rPr>
          <w:lang w:val="be-BY"/>
        </w:rPr>
        <w:t xml:space="preserve">2.2. Урок – КВіЗ (Клуб вясёлых і знаходлівых) па тэме “Фразеалагізмы” ў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</w:t>
      </w:r>
      <w:r>
        <w:rPr>
          <w:lang w:val="be-BY"/>
        </w:rPr>
        <w:t xml:space="preserve">5-ым класе. Абагульняльныя заняткі………………………………………….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</w:t>
      </w:r>
      <w:r>
        <w:rPr>
          <w:lang w:val="be-BY"/>
        </w:rPr>
        <w:t xml:space="preserve">2.3. Урок-конкурс “У паэтычным садзе Максіма Багдановіча” ў 10-ым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</w:t>
      </w:r>
      <w:r>
        <w:rPr>
          <w:lang w:val="be-BY"/>
        </w:rPr>
        <w:t>класе. Заключныя заняткі ………………………………………………………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</w:t>
      </w:r>
      <w:r>
        <w:rPr>
          <w:lang w:val="be-BY"/>
        </w:rPr>
        <w:t>2.4. Напісанне рэцэнзіі на кінафільм (спектакль) паводле мастацкіх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</w:t>
      </w:r>
      <w:r>
        <w:rPr>
          <w:lang w:val="be-BY"/>
        </w:rPr>
        <w:t>твораў, вывучаных на ўроках літаратуры.........................................................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Раздзел 3. Выкарыстанне асобасна-арыентаваных тэхналогій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 xml:space="preserve">3.1. Тэхналогія калектыўнага асэнсавання. Абмеркаванне аповесці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 xml:space="preserve">Уладзіміра Караткевіча “Ладдзя Роспачы” ў 9-ым класе. Урок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>пазакласнага чытання………………………………………………………….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 xml:space="preserve">3.2. Тэхналогія педагагічных майстэрняў (французская). Майстэрня па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 xml:space="preserve">аповесці Уладзіміра Караткевіча “Сівая легенда” ў 9-ым класе. Урок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>пазакласнага чытання …………………………………………………………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 xml:space="preserve">3.3. Асаблівасці канструявання і рэалізацыі заняткаў па модульнай 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>тэхналогіі: ………………………………………………………………….……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>Урок па тэме “Біяграфія Янкі Брыля” ў 11-ым класе ……………………….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>Урок па тэме “Бяззлучнікавыя складаныя сказы” ў 9-ым класе…………….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>3.4. Тэхналогія дзелавой гульні ………………………………........................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 xml:space="preserve">3.5. Тэхналогія праектнага навучання. Абарона любімай кнігі ў 6-8-ых 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>класах. Урок пазакласнага чытання…………………………………………..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Heading1"/>
        <w:rPr>
          <w:lang w:val="be-BY"/>
        </w:rPr>
      </w:pPr>
      <w:r>
        <w:rPr>
          <w:lang w:val="be-BY"/>
        </w:rPr>
        <w:t>Раздзел 4. Інфармацыйна-камп’ютэрныя тэхналогіі …………………………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4.1. Дыстанцыйнае навучанне. Біяграфія Васіля Быкава з выкарыстаннем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Інтэрнэту ў 11-ым класе ………………………………………………………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 xml:space="preserve">4.2. Дыдактычныя мадэлі правядзення заняткаў з прымяненнем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 xml:space="preserve">мультымедыа сродкаў. Урок-прэзентацыя па тэме “Тыпы аднасастаўных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>сказаў” у 8-ым класе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>4.3. Праграмаваны кантроль на ўроках літаратуры: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</w:t>
      </w:r>
      <w:r>
        <w:rPr>
          <w:lang w:val="be-BY"/>
        </w:rPr>
        <w:t xml:space="preserve">4.3.1. Рэкамендацыі да правядзення ўрока-заліку па жыццёвым і творчым шляху Янкі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</w:t>
      </w:r>
      <w:r>
        <w:rPr>
          <w:lang w:val="be-BY"/>
        </w:rPr>
        <w:t>Купалы ў 10-ым класе з прымяненнем камп’ютэра …………………………………….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</w:t>
      </w:r>
      <w:r>
        <w:rPr>
          <w:lang w:val="be-BY"/>
        </w:rPr>
        <w:t xml:space="preserve">4.3.2. Рэкамендацыі да правядзення ўрока-заліку паводле трылогіі Якуба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</w:t>
      </w:r>
      <w:r>
        <w:rPr>
          <w:lang w:val="be-BY"/>
        </w:rPr>
        <w:t xml:space="preserve">Коласа “На ростанях” у 10-ым класе з выкарыстаннем камп’ютэра……….. 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4:46:00Z</dcterms:created>
  <dc:creator>*</dc:creator>
  <dc:description/>
  <cp:keywords/>
  <dc:language>en-US</dc:language>
  <cp:lastModifiedBy>*</cp:lastModifiedBy>
  <dcterms:modified xsi:type="dcterms:W3CDTF">2006-01-12T14:47:00Z</dcterms:modified>
  <cp:revision>1</cp:revision>
  <dc:subject/>
  <dc:title>З  М  Е  С  Т</dc:title>
</cp:coreProperties>
</file>