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абсолютная влаж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салю`тная вільго`т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[бсолютная] мощность</w:t>
        <w:tab/>
        <w:t>а[бсалю`тная]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гу`т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[бсолютная] производительность</w:t>
        <w:tab/>
        <w:t>а[бсалю`тная]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адукцы`й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[бсолютная] работа</w:t>
        <w:tab/>
        <w:t>а[бсалю`тная]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бо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[бсолютная] скорость</w:t>
        <w:tab/>
        <w:t>а[бсалю`тная]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ко`р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[бсолютная] температура</w:t>
        <w:tab/>
        <w:t>а[бсалю`тная]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эмпэрату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[бсолютная] теплотворная способность</w:t>
        <w:tab/>
        <w:t>а[бсалю`тная]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еплатво`рная здо`ль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[бсолютн]ое давление</w:t>
        <w:tab/>
        <w:t>а[бсалю`тн]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[бсолютное] движение</w:t>
        <w:tab/>
        <w:t>а[бсалю`тны]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а[бсолютное] содержание золы</w:t>
        <w:tab/>
        <w:t>а[бсалю`тн]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о`лкасьць по`пел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[бсолютное] удлинение</w:t>
        <w:tab/>
        <w:t>а[бсалю`тн]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аўж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бсорбционная жидкость</w:t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>абсарбцы`йная ва`дк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[бсорбционн]ый аппара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[бсарбцы`йн]ы апара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[бсорбционный] прибор</w:t>
        <w:tab/>
        <w:t>а[бсарбцы`йны] прыбо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а[бсорбционный] сосу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[бсарбцы`йн]ая судзі`на, пасу`дз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[бсорбционный] эконометр</w:t>
        <w:tab/>
        <w:t>а[бсарбцы`йн]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экано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ванкаме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ванка`мэ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ванкамерный</w:t>
      </w:r>
      <w:r>
        <w:rPr>
          <w:rFonts w:eastAsia="Arial Cyr" w:cs="Arial Cyr" w:ascii="Arial Cyr" w:hAnsi="Arial Cyr"/>
          <w:sz w:val="22"/>
          <w:szCs w:val="22"/>
        </w:rPr>
        <w:t xml:space="preserve"> двиг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ванка`мэрны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вария (кот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ва`р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виационный двиг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віацы`йны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[виационный] мотор</w:t>
        <w:tab/>
        <w:t>а[віацы`йны]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т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втогенная горе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ўтаге`нная гарэ`л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[втогенная] сварка</w:t>
        <w:tab/>
        <w:t>а[ўтаге`нн]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ва`р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вто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ўто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втоматическая заслонка</w:t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>аўтаматы`чная за`сла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масленка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лівя`рка,</w:t>
      </w:r>
      <w:r>
        <w:rPr>
          <w:rFonts w:eastAsia="Arial Cyr" w:cs="Arial Cyr" w:ascii="Arial Cyr" w:hAnsi="Arial Cyr"/>
          <w:sz w:val="22"/>
          <w:szCs w:val="22"/>
        </w:rPr>
        <w:t xml:space="preserve"> 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сьля`р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регулировка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эгулё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смазка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ма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-ие весы</w:t>
        <w:tab/>
        <w:t>а-ы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`г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-ий выключатель</w:t>
        <w:tab/>
        <w:t>а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ключ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затвор</w:t>
        <w:tab/>
        <w:t>а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`крутка,</w:t>
      </w:r>
      <w:r>
        <w:rPr>
          <w:rFonts w:eastAsia="Arial Cyr" w:cs="Arial Cyr" w:ascii="Arial Cyr" w:hAnsi="Arial Cyr"/>
          <w:sz w:val="22"/>
          <w:szCs w:val="22"/>
        </w:rPr>
        <w:t xml:space="preserve"> 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`са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карбюратор</w:t>
        <w:tab/>
        <w:t>а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рбур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клапан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питатель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жы`ў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прибор-уменшитель</w:t>
        <w:tab/>
        <w:t>а. прыбо</w:t>
      </w:r>
      <w:r>
        <w:rPr>
          <w:rFonts w:eastAsia="Arial Cyr" w:cs="Arial Cyr" w:ascii="Arial Cyr" w:hAnsi="Arial Cyr"/>
          <w:sz w:val="22"/>
          <w:szCs w:val="22"/>
          <w:lang w:val="en-US"/>
        </w:rPr>
        <w:t>`</w:t>
      </w:r>
      <w:r>
        <w:rPr>
          <w:rFonts w:eastAsia="Arial Cyr" w:cs="Arial Cyr" w:ascii="Arial Cyr" w:hAnsi="Arial Cyr"/>
          <w:sz w:val="22"/>
          <w:szCs w:val="22"/>
        </w:rPr>
        <w:t>р-</w:t>
      </w:r>
      <w:r>
        <w:rPr>
          <w:rFonts w:eastAsia="Arial Cyr" w:cs="Arial Cyr" w:ascii="Arial Cyr" w:hAnsi="Arial Cyr"/>
          <w:sz w:val="22"/>
          <w:szCs w:val="22"/>
          <w:lang w:val="en-US"/>
        </w:rPr>
        <w:t>памянш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авлен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іск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регулятор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эгул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тормоз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о`рм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втоматически присасывающий инжектор</w:t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>аўтаматы`чна прысо`сваючы інжэ`к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втоматическое подсасывание</w:t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>аўтаматы`чнае падсо`с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присасывание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ысо`свя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расцепление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чап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регулирование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эгуля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втомобильный двигатель</w:t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>аўтамабі`льны рухав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мотор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т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ггрегат (машин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грэга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диаба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ыяба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диабатическая крива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ыябаты`чная крыва`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-ий коэффициент полезного действия</w:t>
        <w:tab/>
        <w:t>а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эфі`цые`нт</w:t>
      </w:r>
      <w:r>
        <w:rPr>
          <w:rFonts w:eastAsia="Arial Cyr" w:cs="Arial Cyr" w:ascii="Arial Cyr" w:hAnsi="Arial Cyr"/>
          <w:sz w:val="22"/>
          <w:szCs w:val="22"/>
        </w:rPr>
        <w:t xml:space="preserve"> кары`снага </w:t>
      </w:r>
      <w:r>
        <w:rPr>
          <w:rFonts w:eastAsia="Arial Cyr" w:cs="Arial Cyr" w:ascii="Arial Cyr" w:hAnsi="Arial Cyr"/>
          <w:sz w:val="22"/>
          <w:szCs w:val="22"/>
          <w:lang w:val="en-US"/>
        </w:rPr>
        <w:t>дзе`яньня,</w:t>
      </w:r>
      <w:r>
        <w:rPr>
          <w:rFonts w:eastAsia="Arial Cyr" w:cs="Arial Cyr" w:ascii="Arial Cyr" w:hAnsi="Arial Cyr"/>
          <w:sz w:val="22"/>
          <w:szCs w:val="22"/>
          <w:lang w:val="uk-UA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а. 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йства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тепловой напор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еплавы` нап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-ое изменение состояния газа</w:t>
        <w:tab/>
        <w:t>а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ьмяне`ньне </w:t>
      </w:r>
      <w:r>
        <w:rPr>
          <w:rFonts w:eastAsia="Arial Cyr" w:cs="Arial Cyr" w:ascii="Arial Cyr" w:hAnsi="Arial Cyr"/>
          <w:sz w:val="22"/>
          <w:szCs w:val="22"/>
          <w:lang w:val="be-BY"/>
        </w:rPr>
        <w:t>ў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та`не га`з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падение тепла</w:t>
        <w:tab/>
        <w:t>а-ы спад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япла`,</w:t>
      </w:r>
      <w:r>
        <w:rPr>
          <w:rFonts w:eastAsia="Arial Cyr" w:cs="Arial Cyr" w:ascii="Arial Cyr" w:hAnsi="Arial Cyr"/>
          <w:sz w:val="22"/>
          <w:szCs w:val="22"/>
        </w:rPr>
        <w:t xml:space="preserve"> а-е па</w:t>
      </w:r>
      <w:r>
        <w:rPr>
          <w:rFonts w:eastAsia="Arial Cyr" w:cs="Arial Cyr" w:ascii="Arial Cyr" w:hAnsi="Arial Cyr"/>
          <w:sz w:val="22"/>
          <w:szCs w:val="22"/>
          <w:lang w:val="en-US"/>
        </w:rPr>
        <w:t>дзе`ньне</w:t>
      </w:r>
      <w:r>
        <w:rPr>
          <w:rFonts w:eastAsia="Arial Cyr" w:cs="Arial Cyr" w:ascii="Arial Cyr" w:hAnsi="Arial Cyr"/>
          <w:sz w:val="22"/>
          <w:szCs w:val="22"/>
        </w:rPr>
        <w:t xml:space="preserve"> ц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расширений</w:t>
        <w:tab/>
        <w:t>а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шы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сжатие</w:t>
        <w:tab/>
        <w:t>а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ь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дос-приб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ос-прыб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збест</w:t>
        <w:tab/>
        <w:t>азбэ`с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збести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збэсты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збестовая</w:t>
      </w:r>
      <w:r>
        <w:rPr>
          <w:rFonts w:eastAsia="Arial Cyr" w:cs="Arial Cyr" w:ascii="Arial Cyr" w:hAnsi="Arial Cyr"/>
          <w:sz w:val="22"/>
          <w:szCs w:val="22"/>
        </w:rPr>
        <w:t xml:space="preserve"> ва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збэ`ставая ва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набивка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бі`у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плетенка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ляцё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прокладка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акла`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-ое кольцо</w:t>
        <w:tab/>
        <w:t>а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-ый жгут</w:t>
        <w:tab/>
        <w:t>а-ы жгу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картон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рдо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і`ст</w:t>
      </w:r>
      <w:r>
        <w:rPr>
          <w:rFonts w:eastAsia="Arial Cyr" w:cs="Arial Cyr" w:ascii="Arial Cyr" w:hAnsi="Arial Cyr"/>
          <w:sz w:val="22"/>
          <w:szCs w:val="22"/>
        </w:rPr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і`с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щнур</w:t>
        <w:tab/>
        <w:t>а. шну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аккумуля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кумул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ккумуляторная батаре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кумуля`тарная</w:t>
      </w:r>
      <w:r>
        <w:rPr>
          <w:rFonts w:eastAsia="Arial Cyr" w:cs="Arial Cyr" w:ascii="Arial Cyr" w:hAnsi="Arial Cyr"/>
          <w:sz w:val="22"/>
          <w:szCs w:val="22"/>
        </w:rPr>
        <w:t xml:space="preserve"> батарэ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пластинка</w:t>
        <w:tab/>
        <w:t>а. пласьц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аккумуляц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кумуля`цм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кселера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ксэлер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ктивированный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ктывава`ны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ктив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хватка</w:t>
        <w:tab/>
        <w:t>акты`ўная захва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зацеп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. за`ча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турбина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урб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-ое действие</w:t>
        <w:tab/>
        <w:t>а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яньне,</w:t>
      </w:r>
      <w:r>
        <w:rPr>
          <w:rFonts w:eastAsia="Arial Cyr" w:cs="Arial Cyr" w:ascii="Arial Cyr" w:hAnsi="Arial Cyr"/>
          <w:sz w:val="22"/>
          <w:szCs w:val="22"/>
        </w:rPr>
        <w:t xml:space="preserve"> 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колесо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о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ктивно-реактивная турбина</w:t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>акты`</w:t>
      </w:r>
      <w:r>
        <w:rPr>
          <w:rFonts w:eastAsia="Arial Cyr" w:cs="Arial Cyr" w:ascii="Arial Cyr" w:hAnsi="Arial Cyr"/>
          <w:sz w:val="22"/>
          <w:szCs w:val="22"/>
          <w:lang w:val="be-BY"/>
        </w:rPr>
        <w:t>ў</w:t>
      </w:r>
      <w:r>
        <w:rPr>
          <w:rFonts w:eastAsia="Arial Cyr" w:cs="Arial Cyr" w:ascii="Arial Cyr" w:hAnsi="Arial Cyr"/>
          <w:sz w:val="22"/>
          <w:szCs w:val="22"/>
          <w:lang w:val="en-US"/>
        </w:rPr>
        <w:t>на-рэакты`ўная турб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ллюминиевые част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люмі`невыя ча`сьц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-ый сплав</w:t>
        <w:tab/>
        <w:t>а-ы сплау, а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пла`в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ллюминий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люмі`ні, алюмі`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льбомный чертеж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льбо`мны чарце`ж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льтерна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льтэрн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мбушю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мбушу`ра, цыбу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мериканская топ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мэрыка`нская то`пка,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-ий кероси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-і карасі`н, а-я га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-ий коте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-і 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-ое сверло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ьве`рдзе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мме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ммэ`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ммиачный раств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манія`чны раств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-ая вода</w:t>
        <w:tab/>
        <w:t>а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мортиза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мартыз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мортизац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мартыза`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мпе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`мпэ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мперме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мпэрмэ`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мплитуда колебаний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мпліту`да вага`ньня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нализатор (для дым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наліз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нглийская клад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нге`льская кла`дка,</w:t>
      </w:r>
      <w:r>
        <w:rPr>
          <w:rFonts w:eastAsia="Arial Cyr" w:cs="Arial Cyr" w:ascii="Arial Cyr" w:hAnsi="Arial Cyr"/>
          <w:sz w:val="22"/>
          <w:szCs w:val="22"/>
        </w:rPr>
        <w:t xml:space="preserve"> а. му</w:t>
      </w:r>
      <w:r>
        <w:rPr>
          <w:rFonts w:eastAsia="Arial Cyr" w:cs="Arial Cyr" w:ascii="Arial Cyr" w:hAnsi="Arial Cyr"/>
          <w:sz w:val="22"/>
          <w:szCs w:val="22"/>
          <w:lang w:val="en-US"/>
        </w:rPr>
        <w:t>р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-ий гаечный ключ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-і` га`ечны</w:t>
      </w:r>
      <w:r>
        <w:rPr>
          <w:rFonts w:eastAsia="Arial Cyr" w:cs="Arial Cyr" w:ascii="Arial Cyr" w:hAnsi="Arial Cyr"/>
          <w:sz w:val="22"/>
          <w:szCs w:val="22"/>
        </w:rPr>
        <w:t xml:space="preserve"> ключ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кирпич</w:t>
        <w:tab/>
        <w:t>а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э`г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коте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-і 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немоме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нэмо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нке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`нке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нкерная пли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`нкерная пліт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труба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-ое закрепление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мацо`ўка,</w:t>
      </w:r>
      <w:r>
        <w:rPr>
          <w:rFonts w:eastAsia="Arial Cyr" w:cs="Arial Cyr" w:ascii="Arial Cyr" w:hAnsi="Arial Cyr"/>
          <w:sz w:val="22"/>
          <w:szCs w:val="22"/>
        </w:rPr>
        <w:t xml:space="preserve"> а-ае замаца</w:t>
      </w:r>
      <w:r>
        <w:rPr>
          <w:rFonts w:eastAsia="Arial Cyr" w:cs="Arial Cyr" w:ascii="Arial Cyr" w:hAnsi="Arial Cyr"/>
          <w:sz w:val="22"/>
          <w:szCs w:val="22"/>
          <w:lang w:val="en-US"/>
        </w:rPr>
        <w:t>ва`ньне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а-ые балки</w:t>
        <w:tab/>
        <w:t>а-ы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а`лькі`, а. бэ`льк1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-ый болт</w:t>
        <w:tab/>
        <w:t>а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о`л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нтифрикционная прокладка</w:t>
        <w:tab/>
        <w:t>антыфрыкцы`й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акла`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нтраценовое мас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нтрацэ`навая алі`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нтрацит</w:t>
        <w:tab/>
        <w:t>антрацы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антрацитовидный уголь</w:t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>антрацытападо`бны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ншлажный уголь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ншля`жны вугольнік, а. вугл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be-BY"/>
        </w:rPr>
        <w:t>А</w:t>
      </w:r>
      <w:r>
        <w:rPr>
          <w:rFonts w:eastAsia="Arial Cyr" w:cs="Arial Cyr" w:ascii="Arial Cyr" w:hAnsi="Arial Cyr"/>
          <w:sz w:val="22"/>
          <w:szCs w:val="22"/>
          <w:lang w:val="en-US"/>
        </w:rPr>
        <w:t>-образная</w:t>
      </w:r>
      <w:r>
        <w:rPr>
          <w:rFonts w:eastAsia="Arial Cyr" w:cs="Arial Cyr" w:ascii="Arial Cyr" w:hAnsi="Arial Cyr"/>
          <w:sz w:val="22"/>
          <w:szCs w:val="22"/>
        </w:rPr>
        <w:t xml:space="preserve"> стан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-падо`бны стая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ппара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пара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реоме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рэо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рматура (котла)</w:t>
        <w:tab/>
        <w:t>арматур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'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спира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сыііра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статическая точ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статы`чны</w:t>
      </w:r>
      <w:r>
        <w:rPr>
          <w:rFonts w:eastAsia="Arial Cyr" w:cs="Arial Cyr" w:ascii="Arial Cyr" w:hAnsi="Arial Cyr"/>
          <w:sz w:val="22"/>
          <w:szCs w:val="22"/>
        </w:rPr>
        <w:t xml:space="preserve"> пунк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а-ий регулятор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эгул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сфальтовая зали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сфа`льтавая залі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изоляция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ізаля`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-ый лак</w:t>
        <w:tab/>
        <w:t>а-ы л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атмосфера (техническ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тмасфэ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тмосферная лин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тмасфэ`рная лі`ні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паровая машина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рава`я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-ое влия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-ы ўплы`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давление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і`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-ые услов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-ыя ўмо`в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-ый воздух</w:t>
        <w:tab/>
        <w:t>а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ве`т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двигатель</w:t>
        <w:tab/>
        <w:t>а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кислород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і`слар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клапан</w:t>
        <w:tab/>
        <w:t>а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томная тепло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`тамная цяплыня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-ый вес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г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утин</w:t>
        <w:tab/>
        <w:t>ауты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ацетиле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цэтыле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цетиленовая свар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цэгыле`навая зва`р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-ый генератор</w:t>
        <w:tab/>
        <w:t>а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енэр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эротермоме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эратэрмо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аббит (белый металл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бі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аббитовая зали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бі`тааая залі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-ый подшип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-ы падшы`пні`к, а. падва`л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сплав</w:t>
        <w:tab/>
        <w:t>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плаў,</w:t>
      </w:r>
      <w:r>
        <w:rPr>
          <w:rFonts w:eastAsia="Arial Cyr" w:cs="Arial Cyr" w:ascii="Arial Cyr" w:hAnsi="Arial Cyr"/>
          <w:sz w:val="22"/>
          <w:szCs w:val="22"/>
        </w:rPr>
        <w:t xml:space="preserve"> 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пла`в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абка (токарного станка)</w:t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>ба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айонетная рам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йянэ`тная р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станина</w:t>
        <w:tab/>
        <w:t>б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тая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ак (для топлива)</w:t>
        <w:tab/>
        <w:t>б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акау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ка`у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акаутовый подшип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ка`ўтавы падшы`пнік,</w:t>
      </w:r>
      <w:r>
        <w:rPr>
          <w:rFonts w:eastAsia="Arial Cyr" w:cs="Arial Cyr" w:ascii="Arial Cyr" w:hAnsi="Arial Cyr"/>
          <w:sz w:val="22"/>
          <w:szCs w:val="22"/>
        </w:rPr>
        <w:t xml:space="preserve"> 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ва`л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аланс (теплотой)</w:t>
        <w:tab/>
        <w:t>балян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аланси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лянсы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алансирная ба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лянсы`рная ба`лька,</w:t>
      </w:r>
      <w:r>
        <w:rPr>
          <w:rFonts w:eastAsia="Arial Cyr" w:cs="Arial Cyr" w:ascii="Arial Cyr" w:hAnsi="Arial Cyr"/>
          <w:sz w:val="22"/>
          <w:szCs w:val="22"/>
        </w:rPr>
        <w:t xml:space="preserve"> 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э`ль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паровая машина</w:t>
        <w:tab/>
        <w:t>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рава`я</w:t>
      </w:r>
      <w:r>
        <w:rPr>
          <w:rFonts w:eastAsia="Arial Cyr" w:cs="Arial Cyr" w:ascii="Arial Cyr" w:hAnsi="Arial Cyr"/>
          <w:sz w:val="22"/>
          <w:szCs w:val="22"/>
        </w:rPr>
        <w:t xml:space="preserve">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рессора</w:t>
        <w:tab/>
        <w:t>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ысо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-ый насос</w:t>
        <w:tab/>
        <w:t>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`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алансировка маши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лянсава`ньне</w:t>
      </w:r>
      <w:r>
        <w:rPr>
          <w:rFonts w:eastAsia="Arial Cyr" w:cs="Arial Cyr" w:ascii="Arial Cyr" w:hAnsi="Arial Cyr"/>
          <w:sz w:val="22"/>
          <w:szCs w:val="22"/>
        </w:rPr>
        <w:t xml:space="preserve"> машы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алка (колосниковая)</w:t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>ба`лька,</w:t>
      </w:r>
      <w:r>
        <w:rPr>
          <w:rFonts w:eastAsia="Arial Cyr" w:cs="Arial Cyr" w:ascii="Arial Cyr" w:hAnsi="Arial Cyr"/>
          <w:sz w:val="22"/>
          <w:szCs w:val="22"/>
        </w:rPr>
        <w:t xml:space="preserve"> бэль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аллас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ля`с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алластная цистер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ля`стная цыстэ`р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-ый насос</w:t>
        <w:tab/>
        <w:t>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`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алло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лё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алочная связ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`лечная</w:t>
      </w:r>
      <w:r>
        <w:rPr>
          <w:rFonts w:eastAsia="Arial Cyr" w:cs="Arial Cyr" w:ascii="Arial Cyr" w:hAnsi="Arial Cyr"/>
          <w:sz w:val="22"/>
          <w:szCs w:val="22"/>
        </w:rPr>
        <w:t xml:space="preserve"> зьвязь, »бэ`лечная з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-ое желез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б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жале`за, бэ`лечнае</w:t>
      </w:r>
      <w:r>
        <w:rPr>
          <w:rFonts w:eastAsia="Arial Cyr" w:cs="Arial Cyr" w:ascii="Arial Cyr" w:hAnsi="Arial Cyr"/>
          <w:sz w:val="22"/>
          <w:szCs w:val="22"/>
        </w:rPr>
        <w:t xml:space="preserve"> ж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андаж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нда`ж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андажное скреп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нда`жная змац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аненье</w:t>
        <w:tab/>
        <w:t>бан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ан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`ні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анка (засасывающ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`нь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ан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`н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арабан (индикатор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раба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арабанный водоме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раба`нны вадаме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омыватель</w:t>
      </w:r>
      <w:r>
        <w:rPr>
          <w:rFonts w:eastAsia="Arial Cyr" w:cs="Arial Cyr" w:ascii="Arial Cyr" w:hAnsi="Arial Cyr"/>
          <w:sz w:val="22"/>
          <w:szCs w:val="22"/>
        </w:rPr>
        <w:tab/>
        <w:t>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амыв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арашек (гай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`йка-крыла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арботажная смаз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рбата`жная зма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-ый карбюратор</w:t>
        <w:tab/>
        <w:t>б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рбур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оровичский кирпич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раві`цкая цэ`г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ароме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ро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ассей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сэ`й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ассейный конденса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сэ`йны кандэнс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атарейный коте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тарэ`йны</w:t>
      </w:r>
      <w:r>
        <w:rPr>
          <w:rFonts w:eastAsia="Arial Cyr" w:cs="Arial Cyr" w:ascii="Arial Cyr" w:hAnsi="Arial Cyr"/>
          <w:sz w:val="22"/>
          <w:szCs w:val="22"/>
        </w:rPr>
        <w:t xml:space="preserve"> кацё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атарея (аккумулятор</w:t>
      </w:r>
      <w:r>
        <w:rPr>
          <w:rFonts w:eastAsia="Arial Cyr" w:cs="Arial Cyr" w:ascii="Arial Cyr" w:hAnsi="Arial Cyr"/>
          <w:sz w:val="22"/>
          <w:szCs w:val="22"/>
          <w:lang w:val="en-US"/>
        </w:rPr>
        <w:t>ная)</w:t>
        <w:tab/>
        <w:t>батарэ`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ашенное охлажд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е`жавае ахаладж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ашмак (ползун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тупня`к, башма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ашня (водонапорн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е`ж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едная смес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е`дная су`мес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-ый газ</w:t>
        <w:tab/>
        <w:t>б-ы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езвоздушная инжекция</w:t>
        <w:tab/>
        <w:t>беспавётра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інжэ`к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-ое пространство</w:t>
        <w:tab/>
        <w:t>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асто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езвредное пространств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яшко`дная прасто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-ый газ</w:t>
        <w:tab/>
        <w:t>н-ы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ездействие машины</w:t>
        <w:tab/>
        <w:t>бязьдзёяньне машы`ны, бязь</w:t>
      </w:r>
      <w:r>
        <w:rPr>
          <w:rFonts w:eastAsia="Arial Cyr" w:cs="Arial Cyr" w:ascii="Arial Cyr" w:hAnsi="Arial Cyr"/>
          <w:sz w:val="22"/>
          <w:szCs w:val="22"/>
          <w:lang w:val="en-US"/>
        </w:rPr>
        <w:t>дзе`йства</w:t>
      </w:r>
      <w:r>
        <w:rPr>
          <w:rFonts w:eastAsia="Arial Cyr" w:cs="Arial Cyr" w:ascii="Arial Cyr" w:hAnsi="Arial Cyr"/>
          <w:sz w:val="22"/>
          <w:szCs w:val="22"/>
        </w:rPr>
        <w:t xml:space="preserve"> м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ездымная топка</w:t>
        <w:tab/>
        <w:t>бязды`м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о`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-ое горение</w:t>
        <w:tab/>
        <w:t>б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езопасная рукоят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еапа`сьлівая рукая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-ое действие</w:t>
        <w:tab/>
        <w:t>н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яньне,</w:t>
      </w:r>
      <w:r>
        <w:rPr>
          <w:rFonts w:eastAsia="Arial Cyr" w:cs="Arial Cyr" w:ascii="Arial Cyr" w:hAnsi="Arial Cyr"/>
          <w:sz w:val="22"/>
          <w:szCs w:val="22"/>
        </w:rPr>
        <w:t xml:space="preserve"> 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напряжение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пру`ж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езопасность действ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еапа`сьлівасьць дзе`яньня,</w:t>
      </w:r>
      <w:r>
        <w:rPr>
          <w:rFonts w:eastAsia="Arial Cyr" w:cs="Arial Cyr" w:ascii="Arial Cyr" w:hAnsi="Arial Cyr"/>
          <w:sz w:val="22"/>
          <w:szCs w:val="22"/>
          <w:lang w:val="uk-UA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езупречное испыт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ездако`рнае выпраб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елил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ёлі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елое ка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е`лы распа`л,</w:t>
      </w:r>
      <w:r>
        <w:rPr>
          <w:rFonts w:eastAsia="Arial Cyr" w:cs="Arial Cyr" w:ascii="Arial Cyr" w:hAnsi="Arial Cyr"/>
          <w:sz w:val="22"/>
          <w:szCs w:val="22"/>
        </w:rPr>
        <w:t xml:space="preserve"> б. нап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-ый металл</w:t>
        <w:tab/>
        <w:t>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эт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сплав</w:t>
        <w:tab/>
        <w:t>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плаў,</w:t>
      </w:r>
      <w:r>
        <w:rPr>
          <w:rFonts w:eastAsia="Arial Cyr" w:cs="Arial Cyr" w:ascii="Arial Cyr" w:hAnsi="Arial Cyr"/>
          <w:sz w:val="22"/>
          <w:szCs w:val="22"/>
        </w:rPr>
        <w:t xml:space="preserve"> 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пла`в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чугун</w:t>
        <w:tab/>
        <w:t>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чыгу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ензи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энзы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ензиновая лампа</w:t>
        <w:tab/>
        <w:t>бэнзы`нав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я`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ензиновпускающая труб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энзы`наўпускаючая</w:t>
      </w:r>
      <w:r>
        <w:rPr>
          <w:rFonts w:eastAsia="Arial Cyr" w:cs="Arial Cyr" w:ascii="Arial Cyr" w:hAnsi="Arial Cyr"/>
          <w:sz w:val="22"/>
          <w:szCs w:val="22"/>
        </w:rPr>
        <w:t xml:space="preserve"> тру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ензиновые пары</w:t>
        <w:tab/>
        <w:t>бэнзы`нав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-й бак</w:t>
        <w:tab/>
        <w:t>б-ы б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двигатель</w:t>
        <w:tab/>
        <w:t>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испаритель</w:t>
        <w:tab/>
        <w:t>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па`р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карбюратор</w:t>
        <w:tab/>
        <w:t>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рбур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насос</w:t>
        <w:tab/>
        <w:t>6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`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ензинопров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энзы`направ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ензо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энзо`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ескомпрессорный дви</w:t>
      </w:r>
      <w:r>
        <w:rPr>
          <w:rFonts w:eastAsia="Arial Cyr" w:cs="Arial Cyr" w:ascii="Arial Cyr" w:hAnsi="Arial Cyr"/>
          <w:sz w:val="22"/>
          <w:szCs w:val="22"/>
          <w:lang w:val="en-US"/>
        </w:rPr>
        <w:t>гатель</w:t>
        <w:tab/>
        <w:t>бескампрэ`сарны рухав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есконечная дл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яско`нцая даўжыня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цепь</w:t>
        <w:tab/>
        <w:t>б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анцу`г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-ый винт</w:t>
        <w:tab/>
        <w:t>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інт,</w:t>
      </w:r>
      <w:r>
        <w:rPr>
          <w:rFonts w:eastAsia="Arial Cyr" w:cs="Arial Cyr" w:ascii="Arial Cyr" w:hAnsi="Arial Cyr"/>
          <w:sz w:val="22"/>
          <w:szCs w:val="22"/>
        </w:rPr>
        <w:t xml:space="preserve"> 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ру`б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ремень</w:t>
        <w:tab/>
        <w:t>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ме`нь,</w:t>
      </w:r>
      <w:r>
        <w:rPr>
          <w:rFonts w:eastAsia="Arial Cyr" w:cs="Arial Cyr" w:ascii="Arial Cyr" w:hAnsi="Arial Cyr"/>
          <w:sz w:val="22"/>
          <w:szCs w:val="22"/>
        </w:rPr>
        <w:t xml:space="preserve"> б. па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есперебойная рабо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есьперабо`йная рабо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есполезная площад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ескары`сная пло`ш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часть хода</w:t>
        <w:tab/>
        <w:t>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ча`стка хо`д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еспрерывное дви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язупы`нны</w:t>
      </w:r>
      <w:r>
        <w:rPr>
          <w:rFonts w:eastAsia="Arial Cyr" w:cs="Arial Cyr" w:ascii="Arial Cyr" w:hAnsi="Arial Cyr"/>
          <w:sz w:val="22"/>
          <w:szCs w:val="22"/>
        </w:rPr>
        <w:t xml:space="preserve">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-ый процесс</w:t>
        <w:tab/>
        <w:t>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ацэ`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ессемеровская воздухедувка</w:t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>бэсэмэ`раўская паветраго`я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-ое литое железо</w:t>
        <w:tab/>
        <w:t>б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іто`е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есшумная форсун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ясшу`мная фарсу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-ый ход</w:t>
        <w:tab/>
        <w:t>б-ы х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ето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это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етонный слой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это`нны</w:t>
      </w:r>
      <w:r>
        <w:rPr>
          <w:rFonts w:eastAsia="Arial Cyr" w:cs="Arial Cyr" w:ascii="Arial Cyr" w:hAnsi="Arial Cyr"/>
          <w:sz w:val="22"/>
          <w:szCs w:val="22"/>
        </w:rPr>
        <w:t xml:space="preserve"> слой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фундамент</w:t>
        <w:tab/>
        <w:t>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фунда`м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ило (промыаател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і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инарная паровая маш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іна`рная парава`я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паровая турбина</w:t>
        <w:tab/>
        <w:t>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рава`я турб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итуминозное топлив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ітуміно`зны апа`л,</w:t>
      </w:r>
      <w:r>
        <w:rPr>
          <w:rFonts w:eastAsia="Arial Cyr" w:cs="Arial Cyr" w:ascii="Arial Cyr" w:hAnsi="Arial Cyr"/>
          <w:sz w:val="22"/>
          <w:szCs w:val="22"/>
        </w:rPr>
        <w:t xml:space="preserve"> б-ае па</w:t>
      </w:r>
      <w:r>
        <w:rPr>
          <w:rFonts w:eastAsia="Arial Cyr" w:cs="Arial Cyr" w:ascii="Arial Cyr" w:hAnsi="Arial Cyr"/>
          <w:sz w:val="22"/>
          <w:szCs w:val="22"/>
          <w:lang w:val="en-US"/>
        </w:rPr>
        <w:t>ліва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-ый уголь</w:t>
        <w:tab/>
        <w:t>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лагоприятные услов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прыя`льныя ўмо`в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лестящий каменный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ліску`чы каме`нны ву`галь, блішча`сты</w:t>
      </w:r>
      <w:r>
        <w:rPr>
          <w:rFonts w:eastAsia="Arial Cyr" w:cs="Arial Cyr" w:ascii="Arial Cyr" w:hAnsi="Arial Cyr"/>
          <w:sz w:val="22"/>
          <w:szCs w:val="22"/>
        </w:rPr>
        <w:t xml:space="preserve"> к. в.</w:t>
      </w: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лок</w:t>
        <w:tab/>
        <w:t>блё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лок-мо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лёк-мат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об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бі`на, шпу`ль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огатая смес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га`тая су`мес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-ый газ</w:t>
        <w:tab/>
        <w:t>б-ы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огемский бурый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ге`мскі` бу`ры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огхет</w:t>
        <w:tab/>
        <w:t>багхэ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огхетский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гхэ`цкі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оё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ё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оковая ба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кава`я ба`лька,</w:t>
      </w:r>
      <w:r>
        <w:rPr>
          <w:rFonts w:eastAsia="Arial Cyr" w:cs="Arial Cyr" w:ascii="Arial Cyr" w:hAnsi="Arial Cyr"/>
          <w:sz w:val="22"/>
          <w:szCs w:val="22"/>
        </w:rPr>
        <w:t xml:space="preserve"> б. бэль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закраина</w:t>
        <w:tab/>
        <w:t>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кра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колосниковая решетка</w:t>
        <w:tab/>
        <w:t>6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асьніко`вая рашо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план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, пла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стенка</w:t>
        <w:tab/>
        <w:t>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ьце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часть</w:t>
        <w:tab/>
        <w:t>б. ч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оков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каві`на, узбо`чы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оково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кавы`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качание</w:t>
        <w:tab/>
        <w:t>6-о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ыха`ньне,</w:t>
      </w:r>
      <w:r>
        <w:rPr>
          <w:rFonts w:eastAsia="Arial Cyr" w:cs="Arial Cyr" w:ascii="Arial Cyr" w:hAnsi="Arial Cyr"/>
          <w:sz w:val="22"/>
          <w:szCs w:val="22"/>
        </w:rPr>
        <w:t xml:space="preserve"> 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хіст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направление</w:t>
        <w:tab/>
        <w:t>б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іру`н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расположение</w:t>
        <w:tab/>
        <w:t>6-о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зьмяш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-ой газоотвод</w:t>
        <w:tab/>
        <w:t>б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заадв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дымоход</w:t>
        <w:tab/>
        <w:t>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ымах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[б.] люк</w:t>
        <w:tab/>
        <w:t>б. лю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прилив (колосника)</w:t>
        <w:tab/>
        <w:t>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ылів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эксцэнтрик</w:t>
        <w:tab/>
        <w:t>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эксцэ`нтры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олванка (стал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лва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олотный бурый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ло`тны бу`ры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торф</w:t>
        <w:tab/>
        <w:t>б. торф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олт</w:t>
        <w:tab/>
        <w:t>бол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олтовая голо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о`лтавая гало`ўка,</w:t>
      </w:r>
      <w:r>
        <w:rPr>
          <w:rFonts w:eastAsia="Arial Cyr" w:cs="Arial Cyr" w:ascii="Arial Cyr" w:hAnsi="Arial Cyr"/>
          <w:sz w:val="22"/>
          <w:szCs w:val="22"/>
        </w:rPr>
        <w:t xml:space="preserve"> 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ле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-ое железо</w:t>
        <w:tab/>
        <w:t>б-ае жалё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скрепление (место)</w:t>
        <w:tab/>
        <w:t>б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мац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соединение (место)</w:t>
        <w:tab/>
        <w:t>б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лу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стягивание (место)</w:t>
        <w:tab/>
        <w:t>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ьцяжв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олтовой ключ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о`лтавы</w:t>
      </w:r>
      <w:r>
        <w:rPr>
          <w:rFonts w:eastAsia="Arial Cyr" w:cs="Arial Cyr" w:ascii="Arial Cyr" w:hAnsi="Arial Cyr"/>
          <w:sz w:val="22"/>
          <w:szCs w:val="22"/>
        </w:rPr>
        <w:t xml:space="preserve"> ключ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олторезный стан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лтарэ`зны стан</w:t>
      </w:r>
      <w:r>
        <w:rPr>
          <w:rFonts w:eastAsia="Arial Cyr" w:cs="Arial Cyr" w:ascii="Arial Cyr" w:hAnsi="Arial Cyr"/>
          <w:sz w:val="22"/>
          <w:szCs w:val="22"/>
          <w:lang w:val="be-BY"/>
        </w:rPr>
        <w:t>о</w:t>
      </w:r>
      <w:r>
        <w:rPr>
          <w:rFonts w:eastAsia="Arial Cyr" w:cs="Arial Cyr" w:ascii="Arial Cyr" w:hAnsi="Arial Cyr"/>
          <w:sz w:val="22"/>
          <w:szCs w:val="22"/>
          <w:lang w:val="uk-UA"/>
        </w:rPr>
        <w:t>`</w:t>
      </w:r>
      <w:r>
        <w:rPr>
          <w:rFonts w:eastAsia="Arial Cyr" w:cs="Arial Cyr" w:ascii="Arial Cyr" w:hAnsi="Arial Cyr"/>
          <w:sz w:val="22"/>
          <w:szCs w:val="22"/>
          <w:lang w:val="en-US"/>
        </w:rPr>
        <w:t>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ольшая мощ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ялі`кая магу`т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нагрузка</w:t>
        <w:tab/>
        <w:t>в. нагру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скорость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ко`р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-ой диаме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-і` дыя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ремонт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мо`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угол наклона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у`гал нахіл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орн</w:t>
        <w:tab/>
        <w:t>бор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оров (топочны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яжа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оров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ежача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ород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рушля`к, прабо`й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орозд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жалабо`к, раўчу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ороздчатый бл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жало`бчасты блё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орт (труби)</w:t>
        <w:tab/>
        <w:t>борт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бе`ц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очкообразная вту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очкападо`бная ўту`л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рандспой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рандспо`й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рашпиль (парово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ра`шпі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резен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рызэ`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рике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рыке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рикетный пресс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рыке`тны прэ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ританская единица тепл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рыта`нская адзі`нка цяпл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калория</w:t>
        <w:tab/>
        <w:t>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ё`р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ронзовая отли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ро`нзавы адлі`т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-ое нажимное кольцо</w:t>
        <w:tab/>
        <w:t>б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ціскно`е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ронированный ба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ранява`ны</w:t>
      </w:r>
      <w:r>
        <w:rPr>
          <w:rFonts w:eastAsia="Arial Cyr" w:cs="Arial Cyr" w:ascii="Arial Cyr" w:hAnsi="Arial Cyr"/>
          <w:sz w:val="22"/>
          <w:szCs w:val="22"/>
        </w:rPr>
        <w:t xml:space="preserve"> б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рус (лаза)</w:t>
        <w:tab/>
        <w:t>брус</w:t>
      </w: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русок (стержень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русо`к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русковая кулис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руско`вая кулі`с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-ое железо</w:t>
        <w:tab/>
        <w:t>б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рызга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ы`рска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уг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у`ге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укс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у`кс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умага индикаторна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пе`ра індыка`тарна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умагодерж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пе`ратрым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умажная проклад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пяро`вая пракла`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урление (вод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ур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урное образование пар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бу`рнае ўтварэ`ньне па`р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уроугольная</w:t>
      </w:r>
      <w:r>
        <w:rPr>
          <w:rFonts w:eastAsia="Arial Cyr" w:cs="Arial Cyr" w:ascii="Arial Cyr" w:hAnsi="Arial Cyr"/>
          <w:sz w:val="22"/>
          <w:szCs w:val="22"/>
        </w:rPr>
        <w:t xml:space="preserve"> смол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ураву`гальная смал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-ый</w:t>
      </w:r>
      <w:r>
        <w:rPr>
          <w:rFonts w:eastAsia="Arial Cyr" w:cs="Arial Cyr" w:ascii="Arial Cyr" w:hAnsi="Arial Cyr"/>
          <w:sz w:val="22"/>
          <w:szCs w:val="22"/>
        </w:rPr>
        <w:t xml:space="preserve"> брике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-ы брыкё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. кокс</w:t>
        <w:tab/>
        <w:t>б. кок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урт</w:t>
        <w:tab/>
        <w:t>бур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урт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у`рц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урто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урт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урый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у`ры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уфер (парово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у`фэ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ыстрое вращ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ы`страе вяр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закрытие</w:t>
        <w:tab/>
        <w:t>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крыцьцё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испарение</w:t>
        <w:tab/>
        <w:t>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па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охлажд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6. ахаладж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б. падение температуры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б-ы спад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эмпэрагу`р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парообразование</w:t>
        <w:tab/>
        <w:t>б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раўтва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сгорание</w:t>
        <w:tab/>
        <w:t>б. згар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смешение (горючих газов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ьмяш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ыстроменяюшийся расход па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ыстразьме`нлівы расхо`д па`р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ыстрооборотный двигатель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 быстрг.абаро`тн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ыстроходная паровая маш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ыстрахо`дная парава`я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-ый генератор</w:t>
        <w:tab/>
        <w:t>б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енэр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б. двигатель</w:t>
        <w:tab/>
        <w:t>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хав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ыстрый выпуск пара</w:t>
        <w:tab/>
        <w:t>бы`стр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`пуск па`р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акуум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`куу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акууме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куумэ`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акуумоповыси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`куумапавыш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ал</w:t>
        <w:tab/>
        <w:t>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’ет</w:t>
      </w:r>
      <w:r>
        <w:rPr>
          <w:rFonts w:eastAsia="Arial Cyr" w:cs="Arial Cyr" w:ascii="Arial Cyr" w:hAnsi="Arial Cyr"/>
          <w:sz w:val="22"/>
          <w:szCs w:val="22"/>
        </w:rPr>
        <w:tab/>
        <w:t>в. дры`га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алец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`лец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ал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`л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алоповоротный привод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ва`лапаваро`тны прыв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альволиновое мас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рво`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альцевание (трубок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льц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альцованн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льцава`нгі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альцовка (предмет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льц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анадиева ста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на`дыева</w:t>
      </w:r>
      <w:r>
        <w:rPr>
          <w:rFonts w:eastAsia="Arial Cyr" w:cs="Arial Cyr" w:ascii="Arial Cyr" w:hAnsi="Arial Cyr"/>
          <w:sz w:val="22"/>
          <w:szCs w:val="22"/>
        </w:rPr>
        <w:t xml:space="preserve"> ст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атерлин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`тэрлі`ні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атерпас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тэрпа`с, грунтва`г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атный филь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`тны фі`ль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атт</w:t>
        <w:tab/>
        <w:t>ва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аттме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`тмэ`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брызгивание (воды)</w:t>
        <w:tab/>
        <w:t>упы`рскваньне, убры`згваньк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вернуть, ввертывать</w:t>
        <w:tab/>
        <w:t>укруцщь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укру`ч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вертыш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кру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винтить, ввинчи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вінці`ць, уві`нчваць, ушрубава`ць, ушрубо`ў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винчи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вінчваньне, ушрубо`ў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гиб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гіб, угі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гиб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гіба`ньне, угі`н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гонять, вогнать (клин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ганя`ць, загн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давить, вдавли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ці`снуць, уці`ск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давление (результат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цісьн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давленная жаров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ці`снутая жарава`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давливание (труб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ціск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делать, вделы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штукава`ць, уштуко`ў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де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штук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дувание (воздух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дзіманьне, уду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дувать, вду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дзіма`ць, удзьму`ць, удува`ць,</w:t>
      </w:r>
      <w:r>
        <w:rPr>
          <w:rFonts w:eastAsia="Arial Cyr" w:cs="Arial Cyr" w:ascii="Arial Cyr" w:hAnsi="Arial Cyr"/>
          <w:sz w:val="22"/>
          <w:szCs w:val="22"/>
          <w:lang w:val="be-BY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уд</w:t>
      </w:r>
      <w:r>
        <w:rPr>
          <w:rFonts w:eastAsia="Arial Cyr" w:cs="Arial Cyr" w:ascii="Arial Cyr" w:hAnsi="Arial Cyr"/>
          <w:sz w:val="22"/>
          <w:szCs w:val="22"/>
          <w:lang w:val="be-BY"/>
        </w:rPr>
        <w:t>у</w:t>
      </w:r>
      <w:r>
        <w:rPr>
          <w:rFonts w:eastAsia="Arial Cyr" w:cs="Arial Cyr" w:ascii="Arial Cyr" w:hAnsi="Arial Cyr"/>
          <w:sz w:val="22"/>
          <w:szCs w:val="22"/>
          <w:lang w:val="en-US"/>
        </w:rPr>
        <w:t>`</w:t>
      </w:r>
      <w:r>
        <w:rPr>
          <w:rFonts w:eastAsia="Arial Cyr" w:cs="Arial Cyr" w:ascii="Arial Cyr" w:hAnsi="Arial Cyr"/>
          <w:sz w:val="22"/>
          <w:szCs w:val="22"/>
          <w:lang w:val="en-US"/>
        </w:rPr>
        <w:t>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едомая точ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дзі`мы</w:t>
      </w:r>
      <w:r>
        <w:rPr>
          <w:rFonts w:eastAsia="Arial Cyr" w:cs="Arial Cyr" w:ascii="Arial Cyr" w:hAnsi="Arial Cyr"/>
          <w:sz w:val="22"/>
          <w:szCs w:val="22"/>
        </w:rPr>
        <w:t xml:space="preserve"> пунк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-ое колес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-ае ко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-ый</w:t>
      </w:r>
      <w:r>
        <w:rPr>
          <w:rFonts w:eastAsia="Arial Cyr" w:cs="Arial Cyr" w:ascii="Arial Cyr" w:hAnsi="Arial Cyr"/>
          <w:sz w:val="22"/>
          <w:szCs w:val="22"/>
        </w:rPr>
        <w:t xml:space="preserve"> ва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-ы</w:t>
      </w:r>
      <w:r>
        <w:rPr>
          <w:rFonts w:eastAsia="Arial Cyr" w:cs="Arial Cyr" w:ascii="Arial Cyr" w:hAnsi="Arial Cyr"/>
          <w:sz w:val="22"/>
          <w:szCs w:val="22"/>
        </w:rPr>
        <w:t xml:space="preserve">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маятник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`ят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рычаг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га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шкив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кі`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едущее колес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яду`чае ко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ий вал</w:t>
        <w:tab/>
        <w:t>в-ы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рычаг</w:t>
        <w:tab/>
        <w:t>в. ваг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шкив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кі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еерообразное расположение (цилиндров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</w:t>
      </w:r>
      <w:r>
        <w:rPr>
          <w:rFonts w:eastAsia="Arial Cyr" w:cs="Arial Cyr" w:ascii="Arial Cyr" w:hAnsi="Arial Cyr"/>
          <w:sz w:val="22"/>
          <w:szCs w:val="22"/>
          <w:lang w:val="be-BY"/>
        </w:rPr>
        <w:t>е`</w:t>
      </w:r>
      <w:r>
        <w:rPr>
          <w:rFonts w:eastAsia="Arial Cyr" w:cs="Arial Cyr" w:ascii="Arial Cyr" w:hAnsi="Arial Cyr"/>
          <w:sz w:val="22"/>
          <w:szCs w:val="22"/>
          <w:lang w:val="en-US"/>
        </w:rPr>
        <w:t>ерападо`бнае разьмяш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ый мо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е`ерападо`бны мат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еличина (зазор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елічыня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енец (лопаток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яне`ц, вян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ентиль (клапан)</w:t>
        <w:tab/>
        <w:t>вэнты`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ентиля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энтыл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ентиляторная градирн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вэнтыля`тарная грады`р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установка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устан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ый клапан</w:t>
        <w:tab/>
        <w:t>в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ран</w:t>
        <w:tab/>
        <w:t>в. кр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ремень</w:t>
        <w:tab/>
        <w:t>в. рамень, в. па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ентиляционная потер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энтыляцы`йная стра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ое сопротивление</w:t>
        <w:tab/>
        <w:t>в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упраціў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ентиляц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энтыля`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еревочный тормоз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яро`вачны то`рм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ерста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ярста`т, варшта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ертикальная жаров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эртыка`льная жарава`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задвиж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`са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паровая машина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рава`я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рессора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ысо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турбина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урб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ое направление</w:t>
        <w:tab/>
        <w:t>в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іру`н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положение</w:t>
        <w:tab/>
        <w:t>в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лаж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ертикально отлитый цилинд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эртыка`льна адлі`ты цылі`нд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расположенный цилиндр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ыла`джаны цылі`нд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ертикальный вал</w:t>
        <w:tab/>
        <w:t>вэртыкальны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воздушный насос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ве`траны насо`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двигатель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хав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дымаход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ымах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лапан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отел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цилиндр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ылі`нд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ертушка (для измерения воды)</w:t>
        <w:tab/>
        <w:t>круцёл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ерхнее дуть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е`рхняе</w:t>
      </w:r>
      <w:r>
        <w:rPr>
          <w:rFonts w:eastAsia="Arial Cyr" w:cs="Arial Cyr" w:ascii="Arial Cyr" w:hAnsi="Arial Cyr"/>
          <w:sz w:val="22"/>
          <w:szCs w:val="22"/>
        </w:rPr>
        <w:t xml:space="preserve"> дзьмуцьце, в. дуцьцё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ерхнесилезский каменный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ерхнясіле`скі каме`нны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ерхний барабан (котле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ве`рхні` бараба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вкладыш (подшипника)</w:t>
        <w:tab/>
        <w:t>в-я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ўкла`дка, в-і` падв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яя мертвая точка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ё`ртвы</w:t>
      </w:r>
      <w:r>
        <w:rPr>
          <w:rFonts w:eastAsia="Arial Cyr" w:cs="Arial Cyr" w:ascii="Arial Cyr" w:hAnsi="Arial Cyr"/>
          <w:sz w:val="22"/>
          <w:szCs w:val="22"/>
        </w:rPr>
        <w:t xml:space="preserve"> пунк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ес (теплово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г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есовой регулятор</w:t>
        <w:tab/>
        <w:t>вагав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эгул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есы (газовые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`г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етвь (трубопроводная)</w:t>
        <w:tab/>
        <w:t>ве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ещество (горючее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тэ`р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заимное воздейств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зае`мнае ўзьдзе`яньне,</w:t>
      </w:r>
      <w:r>
        <w:rPr>
          <w:rFonts w:eastAsia="Arial Cyr" w:cs="Arial Cyr" w:ascii="Arial Cyr" w:hAnsi="Arial Cyr"/>
          <w:sz w:val="22"/>
          <w:szCs w:val="22"/>
        </w:rPr>
        <w:t xml:space="preserve"> 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ўзьдзе`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перемещение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ерамяш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здрагивание (кот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здрыг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зрыв (горючего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зры`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зры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зры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зрывная вол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зры`ўная хва`л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зрывчатая смес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зрыўчастая су`мес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ибра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ібр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ибрац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ібра`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ид излом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ід зло`м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 xml:space="preserve">идоизмененная топка </w:t>
      </w:r>
      <w:r>
        <w:rPr>
          <w:rFonts w:eastAsia="Arial Cyr" w:cs="Arial Cyr" w:ascii="Arial Cyr" w:hAnsi="Arial Cyr"/>
          <w:sz w:val="22"/>
          <w:szCs w:val="22"/>
          <w:lang w:val="en-US"/>
        </w:rPr>
        <w:t>(Тенбрака)</w:t>
        <w:tab/>
        <w:t>відазьме`неная то`пка (Тэнбрыкава)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илка (рычаг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і`лк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илкообразная головка (шатун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і`лкападобная гал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рама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станина</w:t>
        <w:tab/>
        <w:t>в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тая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ый крейцкопф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рэ`йцко`пф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рычаг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га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шатун</w:t>
        <w:tab/>
        <w:t>в. шату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ильчатый шату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ілчасты</w:t>
      </w:r>
      <w:r>
        <w:rPr>
          <w:rFonts w:eastAsia="Arial Cyr" w:cs="Arial Cyr" w:ascii="Arial Cyr" w:hAnsi="Arial Cyr"/>
          <w:sz w:val="22"/>
          <w:szCs w:val="22"/>
        </w:rPr>
        <w:t xml:space="preserve"> шату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инт (зажимно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інт,</w:t>
      </w:r>
      <w:r>
        <w:rPr>
          <w:rFonts w:eastAsia="Arial Cyr" w:cs="Arial Cyr" w:ascii="Arial Cyr" w:hAnsi="Arial Cyr"/>
          <w:sz w:val="22"/>
          <w:szCs w:val="22"/>
        </w:rPr>
        <w:t xml:space="preserve"> шруб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-бараше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і`нт-крыла`тка,</w:t>
      </w:r>
      <w:r>
        <w:rPr>
          <w:rFonts w:eastAsia="Arial Cyr" w:cs="Arial Cyr" w:ascii="Arial Cyr" w:hAnsi="Arial Cyr"/>
          <w:sz w:val="22"/>
          <w:szCs w:val="22"/>
        </w:rPr>
        <w:t xml:space="preserve"> шруб-кры</w:t>
      </w:r>
      <w:r>
        <w:rPr>
          <w:rFonts w:eastAsia="Arial Cyr" w:cs="Arial Cyr" w:ascii="Arial Cyr" w:hAnsi="Arial Cyr"/>
          <w:sz w:val="22"/>
          <w:szCs w:val="22"/>
          <w:lang w:val="en-US"/>
        </w:rPr>
        <w:t>ла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(гребно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інт грабны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инт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інцік, шруб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интовая нарез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інтавая нарэ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резьба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зь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форсунка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фарсу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ое колесо</w:t>
        <w:tab/>
        <w:t>в-о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о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-ой</w:t>
      </w:r>
      <w:r>
        <w:rPr>
          <w:rFonts w:eastAsia="Arial Cyr" w:cs="Arial Cyr" w:ascii="Arial Cyr" w:hAnsi="Arial Cyr"/>
          <w:sz w:val="22"/>
          <w:szCs w:val="22"/>
        </w:rPr>
        <w:t xml:space="preserve"> водоме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-ы` вадане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глухарь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лушэ`ц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двигатель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хав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домкрат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амкра`т,</w:t>
      </w:r>
      <w:r>
        <w:rPr>
          <w:rFonts w:eastAsia="Arial Cyr" w:cs="Arial Cyr" w:ascii="Arial Cyr" w:hAnsi="Arial Cyr"/>
          <w:sz w:val="22"/>
          <w:szCs w:val="22"/>
        </w:rPr>
        <w:t xml:space="preserve"> 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ыма`ч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зажим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`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алибр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іб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люч</w:t>
        <w:tab/>
        <w:t>в. ключ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инто-моторная групп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і`нта-мато`рная гру`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-м. устано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.-м. у`ст^н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интообразная жаров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і`нта-падо`бная жарава`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-ый</w:t>
      </w:r>
      <w:r>
        <w:rPr>
          <w:rFonts w:eastAsia="Arial Cyr" w:cs="Arial Cyr" w:ascii="Arial Cyr" w:hAnsi="Arial Cyr"/>
          <w:sz w:val="22"/>
          <w:szCs w:val="22"/>
        </w:rPr>
        <w:t xml:space="preserve"> ва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-ы</w:t>
      </w:r>
      <w:r>
        <w:rPr>
          <w:rFonts w:eastAsia="Arial Cyr" w:cs="Arial Cyr" w:ascii="Arial Cyr" w:hAnsi="Arial Cyr"/>
          <w:sz w:val="22"/>
          <w:szCs w:val="22"/>
        </w:rPr>
        <w:t xml:space="preserve">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инторезный стан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інтарззны стан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искози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ісказы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исячая свободно баио</w:t>
      </w:r>
      <w:r>
        <w:rPr>
          <w:rFonts w:eastAsia="Arial Cyr" w:cs="Arial Cyr" w:ascii="Arial Cyr" w:hAnsi="Arial Cyr"/>
          <w:sz w:val="22"/>
          <w:szCs w:val="22"/>
          <w:lang w:val="en-US"/>
        </w:rPr>
        <w:t>нетная</w:t>
      </w:r>
      <w:r>
        <w:rPr>
          <w:rFonts w:eastAsia="Arial Cyr" w:cs="Arial Cyr" w:ascii="Arial Cyr" w:hAnsi="Arial Cyr"/>
          <w:sz w:val="22"/>
          <w:szCs w:val="22"/>
        </w:rPr>
        <w:t xml:space="preserve"> рам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 xml:space="preserve">свабо`дна зісячая байонэ`тная </w:t>
      </w:r>
      <w:r>
        <w:rPr>
          <w:rFonts w:eastAsia="Arial Cyr" w:cs="Arial Cyr" w:ascii="Arial Cyr" w:hAnsi="Arial Cyr"/>
          <w:sz w:val="22"/>
          <w:szCs w:val="22"/>
        </w:rPr>
        <w:t>рама</w:t>
      </w: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с. часть котла</w:t>
        <w:tab/>
        <w:t>с. в. часьц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тл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исячий маят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іся`чы ма`ят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итая двойная индикаторная пруж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іта`я падво`йная індыка`тарная спруж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итери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ітэры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иток (обмотк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іт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ихревое дви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іхравы`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ихреобразо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і`храўтва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ишнево-красное ка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вішнё`ва-чырво`ны напа`л, в.-ч.</w:t>
      </w:r>
      <w:r>
        <w:rPr>
          <w:rFonts w:eastAsia="Arial Cyr" w:cs="Arial Cyr" w:ascii="Arial Cyr" w:hAnsi="Arial Cyr"/>
          <w:sz w:val="22"/>
          <w:szCs w:val="22"/>
          <w:lang w:val="be-BY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расп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кладыш (подшипни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кла`дка, падв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клеп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кляп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ключ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ключ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ключение (механизм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клю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лаж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і`льго`т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лажный воздух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і`льго`тнае паве`т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онденсатор</w:t>
        <w:tab/>
        <w:t>в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ондэнс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пар</w:t>
        <w:tab/>
        <w:t>в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холодильник</w:t>
        <w:tab/>
        <w:t>в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халадзі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лияние (атмосферное)</w:t>
        <w:tab/>
        <w:t>уплы`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мазать, вмазы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ма`заць, ума`з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мазка (кот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ма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местимость (воды в котле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мяшча`ль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внезапное повышение </w:t>
      </w:r>
      <w:r>
        <w:rPr>
          <w:rFonts w:eastAsia="Arial Cyr" w:cs="Arial Cyr" w:ascii="Arial Cyr" w:hAnsi="Arial Cyr"/>
          <w:sz w:val="22"/>
          <w:szCs w:val="22"/>
          <w:lang w:val="en-US"/>
        </w:rPr>
        <w:t>температуры</w:t>
        <w:tab/>
        <w:t>раптоўнае павышэ`ньне</w:t>
      </w:r>
      <w:r>
        <w:rPr>
          <w:rFonts w:eastAsia="Arial Cyr" w:cs="Arial Cyr" w:ascii="Arial Cyr" w:hAnsi="Arial Cyr"/>
          <w:sz w:val="22"/>
          <w:szCs w:val="22"/>
        </w:rPr>
        <w:t xml:space="preserve"> тэмпэ</w:t>
      </w:r>
      <w:r>
        <w:rPr>
          <w:rFonts w:eastAsia="Arial Cyr" w:cs="Arial Cyr" w:ascii="Arial Cyr" w:hAnsi="Arial Cyr"/>
          <w:sz w:val="22"/>
          <w:szCs w:val="22"/>
          <w:lang w:val="en-US"/>
        </w:rPr>
        <w:t>рату`ры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понижение т.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ніжэ`ньне</w:t>
      </w:r>
      <w:r>
        <w:rPr>
          <w:rFonts w:eastAsia="Arial Cyr" w:cs="Arial Cyr" w:ascii="Arial Cyr" w:hAnsi="Arial Cyr"/>
          <w:sz w:val="22"/>
          <w:szCs w:val="22"/>
        </w:rPr>
        <w:t xml:space="preserve"> т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в. уменьшение давления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мяншэ`ньне ціск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ый расход пара</w:t>
        <w:tab/>
        <w:t>р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хо`д па`р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нешнее давление па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ьне`шні ціск па`р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в. линейное опережение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з-я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іне`йнае</w:t>
      </w:r>
      <w:r>
        <w:rPr>
          <w:rFonts w:eastAsia="Arial Cyr" w:cs="Arial Cyr" w:ascii="Arial Cyr" w:hAnsi="Arial Cyr"/>
          <w:sz w:val="22"/>
          <w:szCs w:val="22"/>
        </w:rPr>
        <w:t xml:space="preserve"> апярэдж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л. предварение</w:t>
        <w:tab/>
        <w:t>з. л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упярэ`дж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ий вид механизм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-і</w:t>
      </w:r>
      <w:r>
        <w:rPr>
          <w:rFonts w:eastAsia="Arial Cyr" w:cs="Arial Cyr" w:ascii="Arial Cyr" w:hAnsi="Arial Cyr"/>
          <w:sz w:val="22"/>
          <w:szCs w:val="22"/>
        </w:rPr>
        <w:t xml:space="preserve"> вы`гляд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эхані`зм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диаметр</w:t>
        <w:tab/>
        <w:t>з. дыя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дымоход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ымах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подшипник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шыпнік,</w:t>
      </w:r>
      <w:r>
        <w:rPr>
          <w:rFonts w:eastAsia="Arial Cyr" w:cs="Arial Cyr" w:ascii="Arial Cyr" w:hAnsi="Arial Cyr"/>
          <w:sz w:val="22"/>
          <w:szCs w:val="22"/>
        </w:rPr>
        <w:t xml:space="preserve"> 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ва`л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в-яя головка (шатуна)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з-я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л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в. кинетическая энергия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інэты`чная энэ`ргі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в. кромка (золотника)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з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і ўскраек,</w:t>
      </w:r>
      <w:r>
        <w:rPr>
          <w:rFonts w:eastAsia="Arial Cyr" w:cs="Arial Cyr" w:ascii="Arial Cyr" w:hAnsi="Arial Cyr"/>
          <w:sz w:val="22"/>
          <w:szCs w:val="22"/>
        </w:rPr>
        <w:t xml:space="preserve"> з. акрае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мертвая точка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ё`ртвы</w:t>
      </w:r>
      <w:r>
        <w:rPr>
          <w:rFonts w:eastAsia="Arial Cyr" w:cs="Arial Cyr" w:ascii="Arial Cyr" w:hAnsi="Arial Cyr"/>
          <w:sz w:val="22"/>
          <w:szCs w:val="22"/>
        </w:rPr>
        <w:t xml:space="preserve"> пунк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нарезка</w:t>
        <w:tab/>
        <w:t>з-я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рэ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перекрыша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ярэ`кры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в. поверхность нагрева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ве`рхня нагрэ`в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работа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бо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температура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эмпэрату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теплота испарения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яплыня` выпарэ`нь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в. т. парообразования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з. ц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`раўтварэ`нь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топка</w:t>
        <w:tab/>
        <w:t>з. то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характеристика мо[щ]ности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 з. характарысты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гу`тнасьц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чистка</w:t>
        <w:tab/>
        <w:t>з. чы`с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нутреннее дав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ну`траны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в. линейное опережение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у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і`не`йнае апярэ`дж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напряжение (в отливке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пру`ж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трение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ий диаметр</w:t>
        <w:tab/>
        <w:t>у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ыя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дымоход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ымах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фланец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фля`нец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яя головка (шатуна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 у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л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горловина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рлав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грань</w:t>
        <w:tab/>
        <w:t>у. гра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в. кинетическая энергия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інэты`чная энэ`ргі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ромка</w:t>
        <w:tab/>
        <w:t>у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ускра`ек,</w:t>
      </w:r>
      <w:r>
        <w:rPr>
          <w:rFonts w:eastAsia="Arial Cyr" w:cs="Arial Cyr" w:ascii="Arial Cyr" w:hAnsi="Arial Cyr"/>
          <w:sz w:val="22"/>
          <w:szCs w:val="22"/>
        </w:rPr>
        <w:t xml:space="preserve"> 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кра`е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мертвая точка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ё`ртвы</w:t>
      </w:r>
      <w:r>
        <w:rPr>
          <w:rFonts w:eastAsia="Arial Cyr" w:cs="Arial Cyr" w:ascii="Arial Cyr" w:hAnsi="Arial Cyr"/>
          <w:sz w:val="22"/>
          <w:szCs w:val="22"/>
        </w:rPr>
        <w:t xml:space="preserve"> пунк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.нарезка</w:t>
        <w:tab/>
        <w:t>у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рэ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перекрыша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ярэ`кры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поверхность (нагрева)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ве`рх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теплота испарения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яплыня` выпарэ`нь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т. парообразования</w:t>
        <w:tab/>
        <w:t>у. ц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раўтварэ`нь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топка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о`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характеристика мощности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 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характары`стыка магу`тнасьц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чистка</w:t>
        <w:tab/>
        <w:t>у. чис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энергия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энэ`ргі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uk-UA"/>
        </w:rPr>
        <w:t>V</w:t>
      </w:r>
      <w:r>
        <w:rPr>
          <w:rFonts w:eastAsia="Arial Cyr" w:cs="Arial Cyr" w:ascii="Arial Cyr" w:hAnsi="Arial Cyr"/>
          <w:sz w:val="22"/>
          <w:szCs w:val="22"/>
        </w:rPr>
        <w:t>-образный двиг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uk-UA"/>
        </w:rPr>
        <w:t>V</w:t>
      </w:r>
      <w:r>
        <w:rPr>
          <w:rFonts w:eastAsia="Arial Cyr" w:cs="Arial Cyr" w:ascii="Arial Cyr" w:hAnsi="Arial Cyr"/>
          <w:sz w:val="22"/>
          <w:szCs w:val="22"/>
          <w:lang w:val="en-US"/>
        </w:rPr>
        <w:t>-падо`бны рухав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uk-UA"/>
        </w:rPr>
        <w:t>W</w:t>
      </w:r>
      <w:r>
        <w:rPr>
          <w:rFonts w:eastAsia="Arial Cyr" w:cs="Arial Cyr" w:ascii="Arial Cyr" w:hAnsi="Arial Cyr"/>
          <w:sz w:val="22"/>
          <w:szCs w:val="22"/>
          <w:lang w:val="en-US"/>
        </w:rPr>
        <w:t>-образный</w:t>
      </w:r>
      <w:r>
        <w:rPr>
          <w:rFonts w:eastAsia="Arial Cyr" w:cs="Arial Cyr" w:ascii="Arial Cyr" w:hAnsi="Arial Cyr"/>
          <w:sz w:val="22"/>
          <w:szCs w:val="22"/>
        </w:rPr>
        <w:t xml:space="preserve"> двигатель</w:t>
        <w:tab/>
        <w:t>W-падо`бн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гнутая оттул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гну`тая адту`л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труба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догрейный коте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дагрэ`йны</w:t>
      </w:r>
      <w:r>
        <w:rPr>
          <w:rFonts w:eastAsia="Arial Cyr" w:cs="Arial Cyr" w:ascii="Arial Cyr" w:hAnsi="Arial Cyr"/>
          <w:sz w:val="22"/>
          <w:szCs w:val="22"/>
        </w:rPr>
        <w:t xml:space="preserve"> кацё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одомер</w:t>
        <w:tab/>
        <w:t>вадамё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водомерительное колесо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вадамёрч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о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домерное стек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даме`рнае</w:t>
      </w:r>
      <w:r>
        <w:rPr>
          <w:rFonts w:eastAsia="Arial Cyr" w:cs="Arial Cyr" w:ascii="Arial Cyr" w:hAnsi="Arial Cyr"/>
          <w:sz w:val="22"/>
          <w:szCs w:val="22"/>
        </w:rPr>
        <w:t xml:space="preserve"> шкло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одонагревательный прибор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данаграва`льны прыб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одонапорная башн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данапо`рная</w:t>
      </w:r>
      <w:r>
        <w:rPr>
          <w:rFonts w:eastAsia="Arial Cyr" w:cs="Arial Cyr" w:ascii="Arial Cyr" w:hAnsi="Arial Cyr"/>
          <w:sz w:val="22"/>
          <w:szCs w:val="22"/>
        </w:rPr>
        <w:t xml:space="preserve"> веж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одонепроницаем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данепраніка`ль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донепроницаемые двер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данепраніка`льныя дзьве`р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отделения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ддзяле`ньн</w:t>
      </w:r>
      <w:r>
        <w:rPr>
          <w:rFonts w:eastAsia="Arial Cyr" w:cs="Arial Cyr" w:ascii="Arial Cyr" w:hAnsi="Arial Cyr"/>
          <w:sz w:val="22"/>
          <w:szCs w:val="22"/>
          <w:lang w:val="be-BY"/>
        </w:rPr>
        <w:t>і</w:t>
      </w: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переборки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ерабо`рк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доотв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даадв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дотводчик (конденс. горщок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даадво`дн1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с^ртдели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дазддзе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^Ьтделительный г^^а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дааддзе`льчы гаршч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одотливная паровая маш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даадліўна`я парава`я машы`н</w:t>
      </w:r>
      <w:r>
        <w:rPr>
          <w:rFonts w:eastAsia="Arial Cyr" w:cs="Arial Cyr" w:ascii="Arial Cyr" w:hAnsi="Arial Cyr"/>
          <w:sz w:val="22"/>
          <w:szCs w:val="22"/>
          <w:lang w:val="be-BY"/>
        </w:rPr>
        <w:t>а</w:t>
      </w: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-ой</w:t>
      </w:r>
      <w:r>
        <w:rPr>
          <w:rFonts w:eastAsia="Arial Cyr" w:cs="Arial Cyr" w:ascii="Arial Cyr" w:hAnsi="Arial Cyr"/>
          <w:sz w:val="22"/>
          <w:szCs w:val="22"/>
        </w:rPr>
        <w:t xml:space="preserve"> кр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-ы` кр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эжектор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эжэ`к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доочисти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даачышч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доочистительный ба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даачышча`льны</w:t>
      </w:r>
      <w:r>
        <w:rPr>
          <w:rFonts w:eastAsia="Arial Cyr" w:cs="Arial Cyr" w:ascii="Arial Cyr" w:hAnsi="Arial Cyr"/>
          <w:sz w:val="22"/>
          <w:szCs w:val="22"/>
        </w:rPr>
        <w:t xml:space="preserve"> б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бассейн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асэ`й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доочищ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даачыш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одопод’емность</w:t>
        <w:tab/>
        <w:t>вадапад’ё`м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одоподогреватель</w:t>
        <w:tab/>
        <w:t>вадападаграв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доприводн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дапрыводная</w:t>
      </w:r>
      <w:r>
        <w:rPr>
          <w:rFonts w:eastAsia="Arial Cyr" w:cs="Arial Cyr" w:ascii="Arial Cyr" w:hAnsi="Arial Cyr"/>
          <w:sz w:val="22"/>
          <w:szCs w:val="22"/>
        </w:rPr>
        <w:t xml:space="preserve"> труб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одопров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даправ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допроводная башн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даправо`дная ве`ж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задвижка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`са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допроницаем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дапраніка`ль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допускной клап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дапускны`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 xml:space="preserve">одораспределительная </w:t>
      </w:r>
      <w:r>
        <w:rPr>
          <w:rFonts w:eastAsia="Arial Cyr" w:cs="Arial Cyr" w:ascii="Arial Cyr" w:hAnsi="Arial Cyr"/>
          <w:sz w:val="22"/>
          <w:szCs w:val="22"/>
          <w:lang w:val="en-US"/>
        </w:rPr>
        <w:t>пере</w:t>
      </w:r>
      <w:r>
        <w:rPr>
          <w:rFonts w:eastAsia="Arial Cyr" w:cs="Arial Cyr" w:ascii="Arial Cyr" w:hAnsi="Arial Cyr"/>
          <w:sz w:val="22"/>
          <w:szCs w:val="22"/>
          <w:lang w:val="be-BY"/>
        </w:rPr>
        <w:t>г</w:t>
      </w:r>
      <w:r>
        <w:rPr>
          <w:rFonts w:eastAsia="Arial Cyr" w:cs="Arial Cyr" w:ascii="Arial Cyr" w:hAnsi="Arial Cyr"/>
          <w:sz w:val="22"/>
          <w:szCs w:val="22"/>
          <w:lang w:val="en-US"/>
        </w:rPr>
        <w:t>ородка</w:t>
      </w:r>
      <w:r>
        <w:rPr>
          <w:rFonts w:eastAsia="Arial Cyr" w:cs="Arial Cyr" w:ascii="Arial Cyr" w:hAnsi="Arial Cyr"/>
          <w:sz w:val="22"/>
          <w:szCs w:val="22"/>
        </w:rPr>
        <w:tab/>
        <w:t>вадаразьмеркаваль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ерагаро`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стенка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ьце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дораспыли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дараспы`л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дор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ґ вадар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досли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дазьлі`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досливной насос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дазьлі`ўная по`міі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одопуск</w:t>
        <w:tab/>
        <w:t>вадаспу`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доспускной венти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даспускны` вэнты`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лапан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ран</w:t>
        <w:tab/>
        <w:t>в, кр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одоструйный насос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даструме`нная ііо`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дотрубный коте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датру`бны 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одоуказатель</w:t>
        <w:tab/>
        <w:t>вадапаказа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одоуказательная</w:t>
      </w:r>
      <w:r>
        <w:rPr>
          <w:rFonts w:eastAsia="Arial Cyr" w:cs="Arial Cyr" w:ascii="Arial Cyr" w:hAnsi="Arial Cyr"/>
          <w:sz w:val="22"/>
          <w:szCs w:val="22"/>
        </w:rPr>
        <w:t xml:space="preserve"> головка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дапаказа`льная гал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текляная</w:t>
      </w:r>
      <w:r>
        <w:rPr>
          <w:rFonts w:eastAsia="Arial Cyr" w:cs="Arial Cyr" w:ascii="Arial Cyr" w:hAnsi="Arial Cyr"/>
          <w:sz w:val="22"/>
          <w:szCs w:val="22"/>
        </w:rPr>
        <w:t xml:space="preserve"> трубка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кляна`я тру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-ое</w:t>
      </w:r>
      <w:r>
        <w:rPr>
          <w:rFonts w:eastAsia="Arial Cyr" w:cs="Arial Cyr" w:ascii="Arial Cyr" w:hAnsi="Arial Cyr"/>
          <w:sz w:val="22"/>
          <w:szCs w:val="22"/>
        </w:rPr>
        <w:t xml:space="preserve"> стек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-ае</w:t>
      </w:r>
      <w:r>
        <w:rPr>
          <w:rFonts w:eastAsia="Arial Cyr" w:cs="Arial Cyr" w:ascii="Arial Cyr" w:hAnsi="Arial Cyr"/>
          <w:sz w:val="22"/>
          <w:szCs w:val="22"/>
        </w:rPr>
        <w:t xml:space="preserve"> шкло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-ый прибор</w:t>
        <w:tab/>
        <w:t>в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ыб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доулови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даўло`ў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дяная вуа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дзяна`я вуа`ль, в-ы` вэ`лю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аме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^^в. ка`мэ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оробка</w:t>
        <w:tab/>
        <w:t>^ 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ро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рубашка</w:t>
        <w:tab/>
        <w:t>^ 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ба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ое зеркало</w:t>
        <w:tab/>
        <w:t>^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-о`е люстэ`р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охлаждение</w:t>
        <w:tab/>
        <w:t>^) 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халадж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пространств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-а`я прасто`о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ой бак</w:t>
        <w:tab/>
        <w:t>^^ в-ы` б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гзз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-*</w:t>
      </w:r>
      <w:r>
        <w:rPr>
          <w:rFonts w:eastAsia="Arial Cyr" w:cs="Arial Cyr" w:ascii="Arial Cyr" w:hAnsi="Arial Cyr"/>
          <w:sz w:val="22"/>
          <w:szCs w:val="22"/>
        </w:rPr>
        <w:t xml:space="preserve"> в.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алоризатор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ёрыз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алориметр</w:t>
        <w:tab/>
        <w:t>в. калёры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оллектор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е`к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манометр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но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мешок</w:t>
        <w:tab/>
        <w:t>в. ме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насос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`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пар</w:t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>в-а`я па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сифон</w:t>
        <w:tab/>
        <w:t>в-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ыфо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столб</w:t>
        <w:tab/>
        <w:t>в. сл}п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эквивалент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эквівалё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экономайзер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эканама`йзэ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ые пары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-а`я па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збудитель (то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эбудж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звратная заслон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варо`тная за`сла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амера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`мэ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ое движение</w:t>
        <w:tab/>
        <w:t>з-ы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</w:t>
      </w:r>
      <w:r>
        <w:rPr>
          <w:rFonts w:eastAsia="Arial Cyr" w:cs="Arial Cyr" w:ascii="Arial Cyr" w:hAnsi="Arial Cyr"/>
          <w:sz w:val="22"/>
          <w:szCs w:val="22"/>
          <w:lang w:val="en-US"/>
        </w:rPr>
        <w:t>озвратно-поступательное</w:t>
      </w:r>
      <w:r>
        <w:rPr>
          <w:rFonts w:eastAsia="Arial Cyr" w:cs="Arial Cyr" w:ascii="Arial Cyr" w:hAnsi="Arial Cyr"/>
          <w:sz w:val="22"/>
          <w:szCs w:val="22"/>
        </w:rPr>
        <w:t xml:space="preserve"> дви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варо`тна-паступа`льны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озвратные ок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варо`тныя во`кн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-ый</w:t>
      </w:r>
      <w:r>
        <w:rPr>
          <w:rFonts w:eastAsia="Arial Cyr" w:cs="Arial Cyr" w:ascii="Arial Cyr" w:hAnsi="Arial Cyr"/>
          <w:sz w:val="22"/>
          <w:szCs w:val="22"/>
        </w:rPr>
        <w:t xml:space="preserve"> дымох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-ы дымах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лапан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холодильник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халадзі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 xml:space="preserve">озвышенный резервуар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узвы`шан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эзэрвуа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здух (сжаты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ве`т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здуходу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ветраго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здуходувная паровая маш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ветраго`нная парава`я</w:t>
      </w:r>
      <w:r>
        <w:rPr>
          <w:rFonts w:eastAsia="Arial Cyr" w:cs="Arial Cyr" w:ascii="Arial Cyr" w:hAnsi="Arial Cyr"/>
          <w:sz w:val="22"/>
          <w:szCs w:val="22"/>
        </w:rPr>
        <w:t xml:space="preserve"> ма</w:t>
      </w:r>
      <w:r>
        <w:rPr>
          <w:rFonts w:eastAsia="Arial Cyr" w:cs="Arial Cyr" w:ascii="Arial Cyr" w:hAnsi="Arial Cyr"/>
          <w:sz w:val="22"/>
          <w:szCs w:val="22"/>
          <w:lang w:val="en-US"/>
        </w:rPr>
        <w:t>шы`на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-ый аппарат</w:t>
        <w:tab/>
        <w:t>п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пара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мех</w:t>
        <w:tab/>
        <w:t>п. ме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прибор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ыб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здухоотводный канал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аве`траадво`дны кан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здухоочисти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ве`траачышч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здухоподводящий кана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ве`трападво`дзячы кан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оздухопров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ве`траправ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здухораспредели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ве`траразьмеркав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здухораспределительный приб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ве`траразьмеркавальны прыб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здушная заслон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ве`траная за`сла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амера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`мэ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магистраль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гістра`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передача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ерада`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подушка</w:t>
        <w:tab/>
        <w:t>п. паду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проводка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аво`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пульверизация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ульвэрыза`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струя</w:t>
        <w:tab/>
        <w:t>п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труме`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здушно-горючая смес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аве`трана-гару`чая су`мес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здушно-электрический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тормоз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ве`трана-электры`чны то`рм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оздушное охлажд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ве`транае ахаладж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пространство</w:t>
        <w:tab/>
        <w:t>п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асто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здушно-топливная стру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ве`трана-паліўны струме`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оздушные изоляционны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сло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ве`траныя ізоляцыйныя сла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оздушный балло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ве`траны балё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буфер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у`фэ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винт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і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газ</w:t>
        <w:tab/>
        <w:t>п.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горшок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ршч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золотник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лат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анал</w:t>
        <w:tab/>
        <w:t>п. кан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атаракт</w:t>
        <w:tab/>
        <w:t>п. катарак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лапан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оллектор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е`к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олпак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па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омпрессор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мпрэ`с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ран</w:t>
        <w:tab/>
        <w:t>п. кр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мешок</w:t>
        <w:tab/>
        <w:t>п. ме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насос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со`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поршень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`рша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поток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т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тормаз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о`рм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цилиндр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ылі`нд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экономайзер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эканама`йзэ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зрастание (скорост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зраст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зрастающая скор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зраста`ючая</w:t>
      </w:r>
      <w:r>
        <w:rPr>
          <w:rFonts w:eastAsia="Arial Cyr" w:cs="Arial Cyr" w:ascii="Arial Cyr" w:hAnsi="Arial Cyr"/>
          <w:sz w:val="22"/>
          <w:szCs w:val="22"/>
        </w:rPr>
        <w:t xml:space="preserve"> скор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ойл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о`йлак, ля`мец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йлочная обши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о`йлачная абшы`у`ка, лямцовая</w:t>
      </w:r>
      <w:r>
        <w:rPr>
          <w:rFonts w:eastAsia="Arial Cyr" w:cs="Arial Cyr" w:ascii="Arial Cyr" w:hAnsi="Arial Cyr"/>
          <w:sz w:val="22"/>
          <w:szCs w:val="22"/>
          <w:lang w:val="be-BY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аб., аблямц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проклад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о`йлачная пракладка,</w:t>
      </w:r>
      <w:r>
        <w:rPr>
          <w:rFonts w:eastAsia="Arial Cyr" w:cs="Arial Cyr" w:ascii="Arial Cyr" w:hAnsi="Arial Cyr"/>
          <w:sz w:val="22"/>
          <w:szCs w:val="22"/>
          <w:lang w:val="be-BY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лямцо`вая п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шайба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а`йба, лямцо`вая ш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-ое</w:t>
      </w:r>
      <w:r>
        <w:rPr>
          <w:rFonts w:eastAsia="Arial Cyr" w:cs="Arial Cyr" w:ascii="Arial Cyr" w:hAnsi="Arial Cyr"/>
          <w:sz w:val="22"/>
          <w:szCs w:val="22"/>
        </w:rPr>
        <w:t xml:space="preserve"> уплотн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-ае ўшчыльне`ньне, в. у`шчытне`ньне, лямцо`вае ў.,</w:t>
      </w:r>
      <w:r>
        <w:rPr>
          <w:rFonts w:eastAsia="Arial Cyr" w:cs="Arial Cyr" w:ascii="Arial Cyr" w:hAnsi="Arial Cyr"/>
          <w:sz w:val="22"/>
          <w:szCs w:val="22"/>
          <w:lang w:val="be-BY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л. ўшчытн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лна (взрывн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хва`л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лнистая жаров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ява`лістая жарава`я</w:t>
      </w:r>
      <w:r>
        <w:rPr>
          <w:rFonts w:eastAsia="Arial Cyr" w:cs="Arial Cyr" w:ascii="Arial Cyr" w:hAnsi="Arial Cyr"/>
          <w:sz w:val="22"/>
          <w:szCs w:val="22"/>
        </w:rPr>
        <w:t xml:space="preserve"> труб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пружина</w:t>
        <w:tab/>
        <w:t>х. спружы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топка</w:t>
        <w:tab/>
        <w:t>х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о`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ое железо</w:t>
        <w:tab/>
        <w:t>х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ый колосник</w:t>
        <w:tab/>
        <w:t>х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ас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лнообразный изгиб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хваляпадо`бны згіб,</w:t>
      </w:r>
      <w:r>
        <w:rPr>
          <w:rFonts w:eastAsia="Arial Cyr" w:cs="Arial Cyr" w:ascii="Arial Cyr" w:hAnsi="Arial Cyr"/>
          <w:sz w:val="22"/>
          <w:szCs w:val="22"/>
        </w:rPr>
        <w:t xml:space="preserve"> х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гі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олосник</w:t>
        <w:tab/>
        <w:t>х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ас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локнистое стро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лакністая будо`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ые шлаки</w:t>
        <w:tab/>
        <w:t>в-ы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ля`к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ый бурый уголь</w:t>
        <w:tab/>
        <w:t>в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у`ры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лосная труб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лосная тру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льт</w:t>
        <w:tab/>
        <w:t>воль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ольтме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о`льтамэ`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льфрамовая сталь</w:t>
        <w:tab/>
        <w:t>вальфрамавая ст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оронка (загрузочн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е`й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ронкообразный излом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лейкападо`бны</w:t>
      </w:r>
      <w:r>
        <w:rPr>
          <w:rFonts w:eastAsia="Arial Cyr" w:cs="Arial Cyr" w:ascii="Arial Cyr" w:hAnsi="Arial Cyr"/>
          <w:sz w:val="22"/>
          <w:szCs w:val="22"/>
        </w:rPr>
        <w:t xml:space="preserve"> зло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оротник (горловины)</w:t>
        <w:tab/>
        <w:t>каунё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орот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рат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спламенение (смес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спалымн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спламени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спалымня`льнік, зап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спламеняем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спалымня`льнасьць, запа`ль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сприятие (нагрузк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спрыняцьц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сходящее движение</w:t>
        <w:tab/>
        <w:t>усхадны`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-ий дымоход</w:t>
        <w:tab/>
        <w:t>у. дымахб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осьмигранная голо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сьмігра`нная гало`ўка,</w:t>
      </w:r>
      <w:r>
        <w:rPr>
          <w:rFonts w:eastAsia="Arial Cyr" w:cs="Arial Cyr" w:ascii="Arial Cyr" w:hAnsi="Arial Cyr"/>
          <w:sz w:val="22"/>
          <w:szCs w:val="22"/>
          <w:lang w:val="be-BY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ле`шка, васьмі`канто</w:t>
      </w:r>
      <w:r>
        <w:rPr>
          <w:rFonts w:eastAsia="Arial Cyr" w:cs="Arial Cyr" w:ascii="Arial Cyr" w:hAnsi="Arial Cyr"/>
          <w:sz w:val="22"/>
          <w:szCs w:val="22"/>
        </w:rPr>
        <w:t>вая г., 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ле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ое желез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-ае жалеза, васьмі`кантовае ж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осьмицилиндровый дви</w:t>
      </w:r>
      <w:r>
        <w:rPr>
          <w:rFonts w:eastAsia="Arial Cyr" w:cs="Arial Cyr" w:ascii="Arial Cyr" w:hAnsi="Arial Cyr"/>
          <w:sz w:val="22"/>
          <w:szCs w:val="22"/>
          <w:lang w:val="en-US"/>
        </w:rPr>
        <w:t>гатель</w:t>
      </w:r>
      <w:r>
        <w:rPr>
          <w:rFonts w:eastAsia="Arial Cyr" w:cs="Arial Cyr" w:ascii="Arial Cyr" w:hAnsi="Arial Cyr"/>
          <w:sz w:val="22"/>
          <w:szCs w:val="22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>васьміцыліндравы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падина (дис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па`дз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паивать, впая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літоўваць, улі`тав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спрыскиваем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пырскна`я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прыскивание (воды)</w:t>
        <w:tab/>
        <w:t>упы`рск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впрыскивать, впрыснуть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упы`рскваць, упы`рсну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прыскивающая труба</w:t>
        <w:tab/>
        <w:t>упы`рскваюч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ее отверстие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дту`л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сопло</w:t>
        <w:tab/>
        <w:t>у-ае сапло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-ий карбюратор</w:t>
        <w:tab/>
        <w:t>у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рбур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лапан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онденсатор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дэнс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холодильник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халадзі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пуск (горючего)</w:t>
        <w:tab/>
        <w:t>упу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пускать, впуст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 xml:space="preserve"> упуска`ць, упусьці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пускная каме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пускна`я ка`мэ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лапанная коробка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ная каро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в. кромка (золотника)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у-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ўскра`ек,</w:t>
      </w:r>
      <w:r>
        <w:rPr>
          <w:rFonts w:eastAsia="Arial Cyr" w:cs="Arial Cyr" w:ascii="Arial Cyr" w:hAnsi="Arial Cyr"/>
          <w:sz w:val="22"/>
          <w:szCs w:val="22"/>
        </w:rPr>
        <w:t xml:space="preserve"> у-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кра`е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скорость (заряда)</w:t>
        <w:tab/>
        <w:t>у-а`я скбр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-ое колен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-о`е</w:t>
      </w:r>
      <w:r>
        <w:rPr>
          <w:rFonts w:eastAsia="Arial Cyr" w:cs="Arial Cyr" w:ascii="Arial Cyr" w:hAnsi="Arial Cyr"/>
          <w:sz w:val="22"/>
          <w:szCs w:val="22"/>
        </w:rPr>
        <w:t xml:space="preserve"> калё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ольцо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окно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кн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отверстие</w:t>
        <w:tab/>
        <w:t>у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дту`л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ой венец</w:t>
        <w:tab/>
        <w:t>у-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яне`ц,</w:t>
      </w:r>
      <w:r>
        <w:rPr>
          <w:rFonts w:eastAsia="Arial Cyr" w:cs="Arial Cyr" w:ascii="Arial Cyr" w:hAnsi="Arial Cyr"/>
          <w:sz w:val="22"/>
          <w:szCs w:val="22"/>
        </w:rPr>
        <w:t xml:space="preserve"> 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ян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ана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.</w:t>
      </w:r>
      <w:r>
        <w:rPr>
          <w:rFonts w:eastAsia="Arial Cyr" w:cs="Arial Cyr" w:ascii="Arial Cyr" w:hAnsi="Arial Cyr"/>
          <w:sz w:val="22"/>
          <w:szCs w:val="22"/>
        </w:rPr>
        <w:t xml:space="preserve"> 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лапан</w:t>
        <w:tab/>
        <w:t>у. кля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улак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ула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прорез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арэ`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ращательная дымовая задвижка</w:t>
        <w:tab/>
        <w:t>вярцель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ымава`я за`саўй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д. заслонка</w:t>
        <w:tab/>
        <w:t>в. 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`сла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ое движение</w:t>
        <w:tab/>
        <w:t>в-ы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усилие</w:t>
        <w:tab/>
        <w:t>в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мо`г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ращ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ярце`ць, круці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ращатьс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ярце`цца, круці`цц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ращающая сила</w:t>
        <w:tab/>
        <w:t>в^рцяч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і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ращающаяся воздухо</w:t>
      </w:r>
      <w:r>
        <w:rPr>
          <w:rFonts w:eastAsia="Arial Cyr" w:cs="Arial Cyr" w:ascii="Arial Cyr" w:hAnsi="Arial Cyr"/>
          <w:sz w:val="22"/>
          <w:szCs w:val="22"/>
          <w:lang w:val="en-US"/>
        </w:rPr>
        <w:t>дувка</w:t>
        <w:tab/>
        <w:t>кругаваро`тная паветраго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олосниковая решетк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асьніко`вая рашо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масс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`с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точка</w:t>
        <w:tab/>
        <w:t>к-ы пунк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часть машины</w:t>
        <w:tab/>
        <w:t>к-ая часьц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шы`н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ращающее усил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е`рцячая намо`г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ращающий момент</w:t>
        <w:tab/>
        <w:t>верцяч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о`м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ращающийся ва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ругаваро`тны</w:t>
      </w:r>
      <w:r>
        <w:rPr>
          <w:rFonts w:eastAsia="Arial Cyr" w:cs="Arial Cyr" w:ascii="Arial Cyr" w:hAnsi="Arial Cyr"/>
          <w:sz w:val="22"/>
          <w:szCs w:val="22"/>
        </w:rPr>
        <w:t xml:space="preserve">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вентилятор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энтыл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диск</w:t>
        <w:tab/>
        <w:t>к. ды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золотник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лат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ран</w:t>
        <w:tab/>
        <w:t>к. кр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ривошип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рывашы`п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фланец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фля`нец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ращение (кривошип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ярчэ`ньне, кру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влево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ўле`ва, кручэ`ньне</w:t>
      </w:r>
      <w:r>
        <w:rPr>
          <w:rFonts w:eastAsia="Arial Cyr" w:cs="Arial Cyr" w:ascii="Arial Cyr" w:hAnsi="Arial Cyr"/>
          <w:sz w:val="22"/>
          <w:szCs w:val="22"/>
        </w:rPr>
        <w:t xml:space="preserve"> ў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вокруг ос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вако`л в</w:t>
      </w:r>
      <w:r>
        <w:rPr>
          <w:rFonts w:eastAsia="Arial Cyr" w:cs="Arial Cyr" w:ascii="Arial Cyr" w:hAnsi="Arial Cyr"/>
          <w:sz w:val="22"/>
          <w:szCs w:val="22"/>
          <w:lang w:val="be-BY"/>
        </w:rPr>
        <w:t>о`</w:t>
      </w:r>
      <w:r>
        <w:rPr>
          <w:rFonts w:eastAsia="Arial Cyr" w:cs="Arial Cyr" w:ascii="Arial Cyr" w:hAnsi="Arial Cyr"/>
          <w:sz w:val="22"/>
          <w:szCs w:val="22"/>
          <w:lang w:val="en-US"/>
        </w:rPr>
        <w:t>сі, кручэ`ньне н.</w:t>
      </w:r>
      <w:r>
        <w:rPr>
          <w:rFonts w:eastAsia="Arial Cyr" w:cs="Arial Cyr" w:ascii="Arial Cyr" w:hAnsi="Arial Cyr"/>
          <w:sz w:val="22"/>
          <w:szCs w:val="22"/>
        </w:rPr>
        <w:t xml:space="preserve"> в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вправо'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ўпра`ва, кручэ`ньне</w:t>
      </w:r>
      <w:r>
        <w:rPr>
          <w:rFonts w:eastAsia="Arial Cyr" w:cs="Arial Cyr" w:ascii="Arial Cyr" w:hAnsi="Arial Cyr"/>
          <w:sz w:val="22"/>
          <w:szCs w:val="22"/>
        </w:rPr>
        <w:t xml:space="preserve"> у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редное влия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ко`дны ўплы`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действие</w:t>
        <w:tab/>
        <w:t>ш-ае дзеяньне, ш. дзе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аространство</w:t>
        <w:tab/>
        <w:t>ш-ая прасто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сопротивление</w:t>
        <w:tab/>
        <w:t>ш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упраціў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трение</w:t>
        <w:tab/>
        <w:t>ш. трэ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-ые га^ы</w:t>
        <w:tab/>
        <w:t>ш-ы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`з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напряжения</w:t>
        <w:tab/>
        <w:t>ш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пру`жаньн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резание, врезы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раза`ньне, урэ`з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резать, врезывать</w:t>
        <w:tab/>
        <w:t>ураза`ць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урэ`з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резная задвиж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рэ`зная за`са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шпонка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по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ой клин</w:t>
        <w:tab/>
        <w:t>у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і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ременная жостк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часо`вая</w:t>
      </w:r>
      <w:r>
        <w:rPr>
          <w:rFonts w:eastAsia="Arial Cyr" w:cs="Arial Cyr" w:ascii="Arial Cyr" w:hAnsi="Arial Cyr"/>
          <w:sz w:val="22"/>
          <w:szCs w:val="22"/>
        </w:rPr>
        <w:t xml:space="preserve"> жорсткасьць, ч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ьвё`рд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нагрузка</w:t>
        <w:tab/>
        <w:t>ч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гру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сшивка</w:t>
        <w:tab/>
        <w:t>ч. сщы`у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установка</w:t>
        <w:tab/>
        <w:t>ч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у`стан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ое действие</w:t>
        <w:tab/>
        <w:t>ч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яньне,</w:t>
      </w:r>
      <w:r>
        <w:rPr>
          <w:rFonts w:eastAsia="Arial Cyr" w:cs="Arial Cyr" w:ascii="Arial Cyr" w:hAnsi="Arial Cyr"/>
          <w:sz w:val="22"/>
          <w:szCs w:val="22"/>
        </w:rPr>
        <w:t xml:space="preserve"> ч. дзе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сопротивление</w:t>
        <w:tab/>
        <w:t>ч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упраціў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удлинение</w:t>
        <w:tab/>
        <w:t>ч. падаужэ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ремя (воспламенения)</w:t>
        <w:tab/>
        <w:t>ча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рубать, вруб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сяка`ць, усячы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рубка (шпонк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се`ч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ручную вращать</w:t>
        <w:tab/>
        <w:t>рукамаш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ярце`ць,</w:t>
      </w:r>
      <w:r>
        <w:rPr>
          <w:rFonts w:eastAsia="Arial Cyr" w:cs="Arial Cyr" w:ascii="Arial Cyr" w:hAnsi="Arial Cyr"/>
          <w:sz w:val="22"/>
          <w:szCs w:val="22"/>
        </w:rPr>
        <w:t xml:space="preserve"> 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руці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лепать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па`ць,</w:t>
      </w:r>
      <w:r>
        <w:rPr>
          <w:rFonts w:eastAsia="Arial Cyr" w:cs="Arial Cyr" w:ascii="Arial Cyr" w:hAnsi="Arial Cyr"/>
          <w:sz w:val="22"/>
          <w:szCs w:val="22"/>
        </w:rPr>
        <w:t xml:space="preserve"> 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і`тав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сасываемый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об’ем</w:t>
        <w:tab/>
        <w:t>усо`сны аб’ё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сасывание (воздуха)</w:t>
        <w:tab/>
        <w:t>усосваньне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уця`г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сасывать, всос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со`сваць, усаса`ць, уця`гваць,</w:t>
      </w:r>
      <w:r>
        <w:rPr>
          <w:rFonts w:eastAsia="Arial Cyr" w:cs="Arial Cyr" w:ascii="Arial Cyr" w:hAnsi="Arial Cyr"/>
          <w:sz w:val="22"/>
          <w:szCs w:val="22"/>
          <w:lang w:val="be-BY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уця</w:t>
      </w:r>
      <w:r>
        <w:rPr>
          <w:rFonts w:eastAsia="Arial Cyr" w:cs="Arial Cyr" w:ascii="Arial Cyr" w:hAnsi="Arial Cyr"/>
          <w:sz w:val="22"/>
          <w:szCs w:val="22"/>
          <w:lang w:val="be-BY"/>
        </w:rPr>
        <w:t>г</w:t>
      </w:r>
      <w:r>
        <w:rPr>
          <w:rFonts w:eastAsia="Arial Cyr" w:cs="Arial Cyr" w:ascii="Arial Cyr" w:hAnsi="Arial Cyr"/>
          <w:sz w:val="22"/>
          <w:szCs w:val="22"/>
          <w:lang w:val="en-US"/>
        </w:rPr>
        <w:t>ну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сасывающая голо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 xml:space="preserve">усо`сваючая </w:t>
      </w:r>
      <w:r>
        <w:rPr>
          <w:rFonts w:eastAsia="Arial Cyr" w:cs="Arial Cyr" w:ascii="Arial Cyr" w:hAnsi="Arial Cyr"/>
          <w:sz w:val="22"/>
          <w:szCs w:val="22"/>
          <w:lang w:val="be-BY"/>
        </w:rPr>
        <w:t>г</w:t>
      </w:r>
      <w:r>
        <w:rPr>
          <w:rFonts w:eastAsia="Arial Cyr" w:cs="Arial Cyr" w:ascii="Arial Cyr" w:hAnsi="Arial Cyr"/>
          <w:sz w:val="22"/>
          <w:szCs w:val="22"/>
          <w:lang w:val="en-US"/>
        </w:rPr>
        <w:t>ало`ў</w:t>
      </w:r>
      <w:r>
        <w:rPr>
          <w:rFonts w:eastAsia="Arial Cyr" w:cs="Arial Cyr" w:ascii="Arial Cyr" w:hAnsi="Arial Cyr"/>
          <w:sz w:val="22"/>
          <w:szCs w:val="22"/>
          <w:lang w:val="be-BY"/>
        </w:rPr>
        <w:t>к</w:t>
      </w:r>
      <w:r>
        <w:rPr>
          <w:rFonts w:eastAsia="Arial Cyr" w:cs="Arial Cyr" w:ascii="Arial Cyr" w:hAnsi="Arial Cyr"/>
          <w:sz w:val="22"/>
          <w:szCs w:val="22"/>
          <w:lang w:val="en-US"/>
        </w:rPr>
        <w:t>а,</w:t>
      </w:r>
      <w:r>
        <w:rPr>
          <w:rFonts w:eastAsia="Arial Cyr" w:cs="Arial Cyr" w:ascii="Arial Cyr" w:hAnsi="Arial Cyr"/>
          <w:sz w:val="22"/>
          <w:szCs w:val="22"/>
          <w:lang w:val="be-BY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уця`гваючая</w:t>
      </w:r>
      <w:r>
        <w:rPr>
          <w:rFonts w:eastAsia="Arial Cyr" w:cs="Arial Cyr" w:ascii="Arial Cyr" w:hAnsi="Arial Cyr"/>
          <w:sz w:val="22"/>
          <w:szCs w:val="22"/>
        </w:rPr>
        <w:t xml:space="preserve"> г.</w:t>
      </w: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амера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`мэра,</w:t>
      </w:r>
      <w:r>
        <w:rPr>
          <w:rFonts w:eastAsia="Arial Cyr" w:cs="Arial Cyr" w:ascii="Arial Cyr" w:hAnsi="Arial Cyr"/>
          <w:sz w:val="22"/>
          <w:szCs w:val="22"/>
        </w:rPr>
        <w:t xml:space="preserve"> уцяг-ая к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магистраль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гістра`ль,</w:t>
      </w:r>
      <w:r>
        <w:rPr>
          <w:rFonts w:eastAsia="Arial Cyr" w:cs="Arial Cyr" w:ascii="Arial Cyr" w:hAnsi="Arial Cyr"/>
          <w:sz w:val="22"/>
          <w:szCs w:val="22"/>
        </w:rPr>
        <w:t xml:space="preserve"> уцяг. м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сетка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е`тка,</w:t>
      </w:r>
      <w:r>
        <w:rPr>
          <w:rFonts w:eastAsia="Arial Cyr" w:cs="Arial Cyr" w:ascii="Arial Cyr" w:hAnsi="Arial Cyr"/>
          <w:sz w:val="22"/>
          <w:szCs w:val="22"/>
        </w:rPr>
        <w:t xml:space="preserve"> уцяг. с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труба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`,</w:t>
      </w:r>
      <w:r>
        <w:rPr>
          <w:rFonts w:eastAsia="Arial Cyr" w:cs="Arial Cyr" w:ascii="Arial Cyr" w:hAnsi="Arial Cyr"/>
          <w:sz w:val="22"/>
          <w:szCs w:val="22"/>
        </w:rPr>
        <w:t xml:space="preserve"> уцяг. т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шахта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а`хта,</w:t>
      </w:r>
      <w:r>
        <w:rPr>
          <w:rFonts w:eastAsia="Arial Cyr" w:cs="Arial Cyr" w:ascii="Arial Cyr" w:hAnsi="Arial Cyr"/>
          <w:sz w:val="22"/>
          <w:szCs w:val="22"/>
        </w:rPr>
        <w:t xml:space="preserve"> уцяг. ш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-ее крыло</w:t>
        <w:tab/>
        <w:t>у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рыло`,</w:t>
      </w:r>
      <w:r>
        <w:rPr>
          <w:rFonts w:eastAsia="Arial Cyr" w:cs="Arial Cyr" w:ascii="Arial Cyr" w:hAnsi="Arial Cyr"/>
          <w:sz w:val="22"/>
          <w:szCs w:val="22"/>
        </w:rPr>
        <w:t xml:space="preserve"> уцяг-ае к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-ий аппарат</w:t>
        <w:tab/>
        <w:t>\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пара`т,</w:t>
      </w:r>
      <w:r>
        <w:rPr>
          <w:rFonts w:eastAsia="Arial Cyr" w:cs="Arial Cyr" w:ascii="Arial Cyr" w:hAnsi="Arial Cyr"/>
          <w:sz w:val="22"/>
          <w:szCs w:val="22"/>
        </w:rPr>
        <w:t xml:space="preserve"> уцяг-ы а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вентилятор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энтыля`тар,</w:t>
      </w:r>
      <w:r>
        <w:rPr>
          <w:rFonts w:eastAsia="Arial Cyr" w:cs="Arial Cyr" w:ascii="Arial Cyr" w:hAnsi="Arial Cyr"/>
          <w:sz w:val="22"/>
          <w:szCs w:val="22"/>
        </w:rPr>
        <w:t xml:space="preserve"> уцяг. в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генератор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енэра`тар,</w:t>
      </w:r>
      <w:r>
        <w:rPr>
          <w:rFonts w:eastAsia="Arial Cyr" w:cs="Arial Cyr" w:ascii="Arial Cyr" w:hAnsi="Arial Cyr"/>
          <w:sz w:val="22"/>
          <w:szCs w:val="22"/>
        </w:rPr>
        <w:t xml:space="preserve"> уцяг. г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горшок</w:t>
        <w:tab/>
        <w:t>\. гаршчбк, уцяг. г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инжектор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інжэ`ктар,</w:t>
      </w:r>
      <w:r>
        <w:rPr>
          <w:rFonts w:eastAsia="Arial Cyr" w:cs="Arial Cyr" w:ascii="Arial Cyr" w:hAnsi="Arial Cyr"/>
          <w:sz w:val="22"/>
          <w:szCs w:val="22"/>
        </w:rPr>
        <w:t xml:space="preserve"> уця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і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лапан</w:t>
        <w:tab/>
        <w:t>у. клапан, уцяг. к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онденсатор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дэнса`тар,</w:t>
      </w:r>
      <w:r>
        <w:rPr>
          <w:rFonts w:eastAsia="Arial Cyr" w:cs="Arial Cyr" w:ascii="Arial Cyr" w:hAnsi="Arial Cyr"/>
          <w:sz w:val="22"/>
          <w:szCs w:val="22"/>
        </w:rPr>
        <w:t xml:space="preserve"> уцяг. к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насос</w:t>
        <w:tab/>
        <w:t>у. насОс, уцяг. н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патрубок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ііатру`бак,</w:t>
      </w:r>
      <w:r>
        <w:rPr>
          <w:rFonts w:eastAsia="Arial Cyr" w:cs="Arial Cyr" w:ascii="Arial Cyr" w:hAnsi="Arial Cyr"/>
          <w:sz w:val="22"/>
          <w:szCs w:val="22"/>
        </w:rPr>
        <w:t xml:space="preserve"> уцяг. п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раструб,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тру`б,</w:t>
      </w:r>
      <w:r>
        <w:rPr>
          <w:rFonts w:eastAsia="Arial Cyr" w:cs="Arial Cyr" w:ascii="Arial Cyr" w:hAnsi="Arial Cyr"/>
          <w:sz w:val="22"/>
          <w:szCs w:val="22"/>
        </w:rPr>
        <w:t xml:space="preserve"> уцяг. р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трубопровод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право`д,</w:t>
      </w:r>
      <w:r>
        <w:rPr>
          <w:rFonts w:eastAsia="Arial Cyr" w:cs="Arial Cyr" w:ascii="Arial Cyr" w:hAnsi="Arial Cyr"/>
          <w:sz w:val="22"/>
          <w:szCs w:val="22"/>
        </w:rPr>
        <w:t xml:space="preserve"> уц^г. т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ход</w:t>
        <w:tab/>
        <w:t>у. ход, уцяг. х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скипание (вод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кіп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скипать, вскипе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кіпа`ць, закіпе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скрытие (котла)</w:t>
        <w:tab/>
        <w:t>ускры`цьце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о`скры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спомогательная задвиж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апамо`жная за`са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машина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передача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ерада`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пружина</w:t>
        <w:tab/>
        <w:t>д. спруж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-ый вал</w:t>
        <w:tab/>
        <w:t>д-ы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двигатель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хав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лапан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омпрессор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мпрэ`с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онус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о`ну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отел</w:t>
        <w:tab/>
        <w:t>д. кацё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механизм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эхані`з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подшипник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шы`пнік,</w:t>
      </w:r>
      <w:r>
        <w:rPr>
          <w:rFonts w:eastAsia="Arial Cyr" w:cs="Arial Cyr" w:ascii="Arial Cyr" w:hAnsi="Arial Cyr"/>
          <w:sz w:val="22"/>
          <w:szCs w:val="22"/>
        </w:rPr>
        <w:t xml:space="preserve"> д. падвал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поршень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`рша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регулятор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эгу.’і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трубопровод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прав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ход</w:t>
        <w:tab/>
        <w:t>д. х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холодильник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халадзі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цилиндр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ылі`нд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спыш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спы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ставка (предмет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) стаўка,</w:t>
      </w:r>
      <w:r>
        <w:rPr>
          <w:rFonts w:eastAsia="Arial Cyr" w:cs="Arial Cyr" w:ascii="Arial Cyr" w:hAnsi="Arial Cyr"/>
          <w:sz w:val="22"/>
          <w:szCs w:val="22"/>
        </w:rPr>
        <w:t xml:space="preserve"> уточ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(процесс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стаўля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ставная вту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стаўна`я ўтул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рыш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-о`е ве`ка, у-а`я на`кры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рабочая ча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-а`я рабо`чая ч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-ой</w:t>
      </w:r>
      <w:r>
        <w:rPr>
          <w:rFonts w:eastAsia="Arial Cyr" w:cs="Arial Cyr" w:ascii="Arial Cyr" w:hAnsi="Arial Cyr"/>
          <w:sz w:val="22"/>
          <w:szCs w:val="22"/>
        </w:rPr>
        <w:t xml:space="preserve"> зуб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-ы`</w:t>
      </w:r>
      <w:r>
        <w:rPr>
          <w:rFonts w:eastAsia="Arial Cyr" w:cs="Arial Cyr" w:ascii="Arial Cyr" w:hAnsi="Arial Cyr"/>
          <w:sz w:val="22"/>
          <w:szCs w:val="22"/>
        </w:rPr>
        <w:t xml:space="preserve"> зуб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палец</w:t>
        <w:tab/>
        <w:t>\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`лец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цилиндр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ылі`нд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шип</w:t>
        <w:tab/>
        <w:t>у. шып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стречно-движущиеся поршн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устрэ`чна-рухлівыя по`ршн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стречный ток (воды и газ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ус</w:t>
      </w:r>
      <w:r>
        <w:rPr>
          <w:rFonts w:eastAsia="Arial Cyr" w:cs="Arial Cyr" w:ascii="Arial Cyr" w:hAnsi="Arial Cyr"/>
          <w:sz w:val="22"/>
          <w:szCs w:val="22"/>
          <w:lang w:val="be-BY"/>
        </w:rPr>
        <w:t>т</w:t>
      </w:r>
      <w:r>
        <w:rPr>
          <w:rFonts w:eastAsia="Arial Cyr" w:cs="Arial Cyr" w:ascii="Arial Cyr" w:hAnsi="Arial Cyr"/>
          <w:sz w:val="22"/>
          <w:szCs w:val="22"/>
          <w:lang w:val="en-US"/>
        </w:rPr>
        <w:t>рэ`чны</w:t>
      </w:r>
      <w:r>
        <w:rPr>
          <w:rFonts w:eastAsia="Arial Cyr" w:cs="Arial Cyr" w:ascii="Arial Cyr" w:hAnsi="Arial Cyr"/>
          <w:sz w:val="22"/>
          <w:szCs w:val="22"/>
        </w:rPr>
        <w:t xml:space="preserve"> то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ступление (вод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вах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талкиваем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штурхна`я</w:t>
      </w:r>
      <w:r>
        <w:rPr>
          <w:rFonts w:eastAsia="Arial Cyr" w:cs="Arial Cyr" w:ascii="Arial Cyr" w:hAnsi="Arial Cyr"/>
          <w:sz w:val="22"/>
          <w:szCs w:val="22"/>
        </w:rPr>
        <w:t xml:space="preserve"> вад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талкивающий клап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шту`рхваючы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текать, втеч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ліва`цца, улі`цц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торая ступень давлен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р^га`я ступе`нь ці`ск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торичная обмот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руча`чная абмо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-ое</w:t>
      </w:r>
      <w:r>
        <w:rPr>
          <w:rFonts w:eastAsia="Arial Cyr" w:cs="Arial Cyr" w:ascii="Arial Cyr" w:hAnsi="Arial Cyr"/>
          <w:sz w:val="22"/>
          <w:szCs w:val="22"/>
        </w:rPr>
        <w:t xml:space="preserve"> напря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-ае напру`ж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ый воздух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. паве`т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взрыв</w:t>
        <w:tab/>
        <w:t>д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ўзры`ў,</w:t>
      </w:r>
      <w:r>
        <w:rPr>
          <w:rFonts w:eastAsia="Arial Cyr" w:cs="Arial Cyr" w:ascii="Arial Cyr" w:hAnsi="Arial Cyr"/>
          <w:sz w:val="22"/>
          <w:szCs w:val="22"/>
        </w:rPr>
        <w:t xml:space="preserve"> д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`б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испаритель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па`р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ток</w:t>
        <w:tab/>
        <w:t>д. то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торостепенное напря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ругара`днае напру`жаньй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ту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ту`лка 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тулочный ключ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ту`лачны</w:t>
      </w:r>
      <w:r>
        <w:rPr>
          <w:rFonts w:eastAsia="Arial Cyr" w:cs="Arial Cyr" w:ascii="Arial Cyr" w:hAnsi="Arial Cyr"/>
          <w:sz w:val="22"/>
          <w:szCs w:val="22"/>
        </w:rPr>
        <w:t xml:space="preserve"> ключ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уаль (водян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уа`ль, вэ`лю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улканизированая фибр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вулканізава`ная фі`б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-ый азбест</w:t>
        <w:tab/>
        <w:t>в-ы аэбэ`с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ход (вод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вах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ходная скор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вахо`дная ско`р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ое отверстие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дту`л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ой канал</w:t>
        <w:tab/>
        <w:t>у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бивать, выбить (болты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выбіва`ць, вы`біць, выганя`ць,</w:t>
      </w:r>
      <w:r>
        <w:rPr>
          <w:rFonts w:eastAsia="Arial Cyr" w:cs="Arial Cyr" w:ascii="Arial Cyr" w:hAnsi="Arial Cyr"/>
          <w:sz w:val="22"/>
          <w:szCs w:val="22"/>
          <w:lang w:val="be-BY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вы`гн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брасывание (пламени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шу`ганьне, выкі`д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верить, выверять</w:t>
        <w:tab/>
        <w:t>вы`верыць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вяр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вер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(парораспред</w:t>
      </w:r>
      <w:r>
        <w:rPr>
          <w:rFonts w:eastAsia="Arial Cyr" w:cs="Arial Cyr" w:ascii="Arial Cyr" w:hAnsi="Arial Cyr"/>
          <w:sz w:val="22"/>
          <w:szCs w:val="22"/>
          <w:lang w:val="be-BY"/>
        </w:rPr>
        <w:t>е</w:t>
      </w:r>
      <w:r>
        <w:rPr>
          <w:rFonts w:eastAsia="Arial Cyr" w:cs="Arial Cyr" w:ascii="Arial Cyr" w:hAnsi="Arial Cyr"/>
          <w:sz w:val="22"/>
          <w:szCs w:val="22"/>
          <w:lang w:val="en-US"/>
        </w:rPr>
        <w:t>леная)</w:t>
        <w:tab/>
        <w:t>вы`вер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ыверочная</w:t>
      </w:r>
      <w:r>
        <w:rPr>
          <w:rFonts w:eastAsia="Arial Cyr" w:cs="Arial Cyr" w:ascii="Arial Cyr" w:hAnsi="Arial Cyr"/>
          <w:sz w:val="22"/>
          <w:szCs w:val="22"/>
        </w:rPr>
        <w:t xml:space="preserve"> линей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`верачная ліне`й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вести, выводить из действ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`весьці, вывадзі`ць з дзеяньня, з дзе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водной коллек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вадны` кале`к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гибание (листов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гіба`ньне, выгін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гибать, выгнуть (с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гібаць, выгіна`ць,</w:t>
      </w:r>
      <w:r>
        <w:rPr>
          <w:rFonts w:eastAsia="Arial Cyr" w:cs="Arial Cyr" w:ascii="Arial Cyr" w:hAnsi="Arial Cyr"/>
          <w:sz w:val="22"/>
          <w:szCs w:val="22"/>
        </w:rPr>
        <w:t xml:space="preserve"> вы`гнуць </w:t>
      </w:r>
      <w:r>
        <w:rPr>
          <w:rFonts w:eastAsia="Arial Cyr" w:cs="Arial Cyr" w:ascii="Arial Cyr" w:hAnsi="Arial Cyr"/>
          <w:sz w:val="22"/>
          <w:szCs w:val="22"/>
          <w:lang w:val="en-US"/>
        </w:rPr>
        <w:t>(цца)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гнутая труба</w:t>
        <w:tab/>
        <w:t>вы`гнутая труб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ыгнутость (стенок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`гнут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гребание (зол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граб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гребать, выгрест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граба`ць, вы`грабц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давить, выдавли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`ціснуць, выціск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давливание (болтов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ці`ск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двигание (труб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со`ў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двигать, выдвину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со`ўваць, вы`суну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двинсная топ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саўна`я то`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труба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ой перегрев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-ы` пераграв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деление (теп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дзяле`ньне, вылучэ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делить, выделять (ся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вы`дзеліць,</w:t>
      </w:r>
      <w:r>
        <w:rPr>
          <w:rFonts w:eastAsia="Arial Cyr" w:cs="Arial Cyr" w:ascii="Arial Cyr" w:hAnsi="Arial Cyr"/>
          <w:sz w:val="22"/>
          <w:szCs w:val="22"/>
        </w:rPr>
        <w:t xml:space="preserve"> выдэяляць (цца), вы`лучыць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луча`ць</w:t>
      </w:r>
      <w:r>
        <w:rPr>
          <w:rFonts w:eastAsia="Arial Cyr" w:cs="Arial Cyr" w:ascii="Arial Cyr" w:hAnsi="Arial Cyr"/>
          <w:sz w:val="22"/>
          <w:szCs w:val="22"/>
        </w:rPr>
        <w:t xml:space="preserve"> (цца)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ыдувание (прокладк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дзім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дувать, выду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дзіма`ць,</w:t>
      </w:r>
      <w:r>
        <w:rPr>
          <w:rFonts w:eastAsia="Arial Cyr" w:cs="Arial Cyr" w:ascii="Arial Cyr" w:hAnsi="Arial Cyr"/>
          <w:sz w:val="22"/>
          <w:szCs w:val="22"/>
        </w:rPr>
        <w:t xml:space="preserve"> вы`дзьм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ыедина (место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`едз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емка (кольцевая)</w:t>
        <w:tab/>
        <w:t>вы`емка, вы`ра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(процесс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м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качать, выкачи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`пампаваць, выпампо`ў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качивание (вод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пампо`ў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ключ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ключ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 xml:space="preserve">ыключательный клапан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выключальн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ключать, выключить</w:t>
        <w:tab/>
        <w:t>выключаць, вы`ключы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ыключающий приб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ключа`ючы прыб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ключение (механизма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клю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ковать, выковывать</w:t>
        <w:tab/>
        <w:t>вы`каваць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ко`ў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колачивать, выколот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біваць, вы`бі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ыколотка {предмет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біва`ч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лудить, вылужи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`лудзі`ць, вылу`дж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мбовка (шпил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`мба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носная топ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но`сная то`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нужденное дви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вы`мушаны</w:t>
      </w:r>
      <w:r>
        <w:rPr>
          <w:rFonts w:eastAsia="Arial Cyr" w:cs="Arial Cyr" w:ascii="Arial Cyr" w:hAnsi="Arial Cyr"/>
          <w:sz w:val="22"/>
          <w:szCs w:val="22"/>
        </w:rPr>
        <w:t xml:space="preserve">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ыпадение (клин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падз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паривание (вод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па`р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пиливание (шпон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піло`ў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пиливать, выпил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гііло`ўваць, вы`піла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плавить, выплавля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`плавіць, выплаўля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плавка (баббит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`пла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полнение (рабочего цик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паўне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ыпрямить, выпрямля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вы`прастаць, выпро`ст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прямление (проволоки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выпро`ст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пуклая крыш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ука`тае ве`ка, п-ая на`кры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поверх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-ая паве`рх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ое днище</w:t>
        <w:tab/>
        <w:t>п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ні`ш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дно</w:t>
        <w:tab/>
        <w:t>п. дно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ыпуклость (поверхност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ука`т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ыпуск (газа)</w:t>
        <w:tab/>
        <w:t>вы`пу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ыпускаем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пускна`я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ый воздух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-о`е павёт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газ</w:t>
        <w:tab/>
        <w:t>в-ы`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па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-а`я па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пускная клапанная короб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пускна`я кля`панная каро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ром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-ы` ўскра`ек, в-ы` акра`е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-а`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ое кольц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-о`е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окно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кн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отверст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-а`я адту`л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ой венец</w:t>
        <w:tab/>
        <w:t>в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яне`ц,</w:t>
      </w:r>
      <w:r>
        <w:rPr>
          <w:rFonts w:eastAsia="Arial Cyr" w:cs="Arial Cyr" w:ascii="Arial Cyr" w:hAnsi="Arial Cyr"/>
          <w:sz w:val="22"/>
          <w:szCs w:val="22"/>
        </w:rPr>
        <w:t xml:space="preserve"> 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ян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газопровод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заправ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горшок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ршч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анал</w:t>
        <w:tab/>
        <w:t>в. кан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лапан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улак</w:t>
        <w:tab/>
        <w:t>в. кул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ыпучи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пі`н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пучина (топк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`пукл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равнивание (давлений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выро`ўні`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равнивать, выровня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выро`ўніваць, вы`раўня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рез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`р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рез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`ра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рубание (прочесе)</w:t>
        <w:tab/>
        <w:t>высяк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ысадная голо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садна`я гало`ўка,</w:t>
      </w:r>
      <w:r>
        <w:rPr>
          <w:rFonts w:eastAsia="Arial Cyr" w:cs="Arial Cyr" w:ascii="Arial Cyr" w:hAnsi="Arial Cyr"/>
          <w:sz w:val="22"/>
          <w:szCs w:val="22"/>
        </w:rPr>
        <w:t xml:space="preserve"> 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ле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сасываемый дымовой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газ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со`сны</w:t>
      </w:r>
      <w:r>
        <w:rPr>
          <w:rFonts w:eastAsia="Arial Cyr" w:cs="Arial Cyr" w:ascii="Arial Cyr" w:hAnsi="Arial Cyr"/>
          <w:sz w:val="22"/>
          <w:szCs w:val="22"/>
        </w:rPr>
        <w:t xml:space="preserve"> дымавы`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ысасывание (дымовых газов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со`с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ысасывать, высос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со`сваць, вы`саеаць,</w:t>
      </w:r>
      <w:r>
        <w:rPr>
          <w:rFonts w:eastAsia="Arial Cyr" w:cs="Arial Cyr" w:ascii="Arial Cyr" w:hAnsi="Arial Cyr"/>
          <w:sz w:val="22"/>
          <w:szCs w:val="22"/>
        </w:rPr>
        <w:t xml:space="preserve"> вы</w:t>
      </w:r>
      <w:r>
        <w:rPr>
          <w:rFonts w:eastAsia="Arial Cyr" w:cs="Arial Cyr" w:ascii="Arial Cyr" w:hAnsi="Arial Cyr"/>
          <w:sz w:val="22"/>
          <w:szCs w:val="22"/>
          <w:lang w:val="en-US"/>
        </w:rPr>
        <w:t>ця`гваць, вы`цягнуць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 xml:space="preserve">ысверленный стержень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вы`сьвердлен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тры`жань, вы`кручаны с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сверливать, высверли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высьве`рдліваць, вы`сьвердліць,</w:t>
      </w:r>
      <w:r>
        <w:rPr>
          <w:rFonts w:eastAsia="Arial Cyr" w:cs="Arial Cyr" w:ascii="Arial Cyr" w:hAnsi="Arial Cyr"/>
          <w:sz w:val="22"/>
          <w:szCs w:val="22"/>
          <w:lang w:val="be-BY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выкру`чваць, вы`круці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севки (коксовые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сеўк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серебренная мед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сярэ`браная</w:t>
      </w:r>
      <w:r>
        <w:rPr>
          <w:rFonts w:eastAsia="Arial Cyr" w:cs="Arial Cyr" w:ascii="Arial Cyr" w:hAnsi="Arial Cyr"/>
          <w:sz w:val="22"/>
          <w:szCs w:val="22"/>
        </w:rPr>
        <w:t xml:space="preserve"> медз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ысокая начальная тем</w:t>
      </w:r>
      <w:r>
        <w:rPr>
          <w:rFonts w:eastAsia="Arial Cyr" w:cs="Arial Cyr" w:ascii="Arial Cyr" w:hAnsi="Arial Cyr"/>
          <w:sz w:val="22"/>
          <w:szCs w:val="22"/>
          <w:lang w:val="en-US"/>
        </w:rPr>
        <w:t>пература</w:t>
        <w:tab/>
        <w:t>высо`кая пачатко`вая тэмпэрату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в. температура сжатия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эмпэрату`ра сьці`ск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сокий перегре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со`кі перагрэ`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-ое</w:t>
      </w:r>
      <w:r>
        <w:rPr>
          <w:rFonts w:eastAsia="Arial Cyr" w:cs="Arial Cyr" w:ascii="Arial Cyr" w:hAnsi="Arial Cyr"/>
          <w:sz w:val="22"/>
          <w:szCs w:val="22"/>
        </w:rPr>
        <w:t xml:space="preserve"> давление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напряжение</w:t>
        <w:tab/>
        <w:t>в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пру`ж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соко-мощный двиг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высо`ка-магутны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соко-перегретый па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со`ка-перагрэ`тая па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сот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(под’ёма)</w:t>
        <w:tab/>
        <w:t>вышы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сотный двиг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шы`нны рухав1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арбюратор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рбур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стрел (в карбюраторе)</w:t>
        <w:tab/>
        <w:t>вы`стр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ыступ (поршневой)</w:t>
        <w:tab/>
        <w:t>вы`ступ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ыступающая головка</w:t>
        <w:tab/>
        <w:t>выступа`ючаягало`ўка,в.пле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-ий маховик</w:t>
        <w:tab/>
        <w:t>в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сушивание (пар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су`ш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сшая скор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шэ`йшая ско`р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теплопроизводительность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еплапрадукцы`йнасьць, </w:t>
      </w:r>
      <w:r>
        <w:rPr>
          <w:rFonts w:eastAsia="Arial Cyr" w:cs="Arial Cyr" w:ascii="Arial Cyr" w:hAnsi="Arial Cyr"/>
          <w:sz w:val="22"/>
          <w:szCs w:val="22"/>
        </w:rPr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еплавытво`рлів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ий предел сжатия</w:t>
        <w:tab/>
        <w:t>в. гранщ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ьці`ск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уровень воды</w:t>
        <w:tab/>
        <w:t>в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ўзро`вень вады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талкиваемый газ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шту`рхны`</w:t>
      </w:r>
      <w:r>
        <w:rPr>
          <w:rFonts w:eastAsia="Arial Cyr" w:cs="Arial Cyr" w:ascii="Arial Cyr" w:hAnsi="Arial Cyr"/>
          <w:sz w:val="22"/>
          <w:szCs w:val="22"/>
        </w:rPr>
        <w:t xml:space="preserve">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па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-іія па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талкивание (воды)</w:t>
        <w:tab/>
        <w:t>выштурх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ыталкивающий х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шту`рхваючы</w:t>
      </w:r>
      <w:r>
        <w:rPr>
          <w:rFonts w:eastAsia="Arial Cyr" w:cs="Arial Cyr" w:ascii="Arial Cyr" w:hAnsi="Arial Cyr"/>
          <w:sz w:val="22"/>
          <w:szCs w:val="22"/>
        </w:rPr>
        <w:t xml:space="preserve"> х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ытекание (стру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цяк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текать, вытеч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цяка`ць,</w:t>
      </w:r>
      <w:r>
        <w:rPr>
          <w:rFonts w:eastAsia="Arial Cyr" w:cs="Arial Cyr" w:ascii="Arial Cyr" w:hAnsi="Arial Cyr"/>
          <w:sz w:val="22"/>
          <w:szCs w:val="22"/>
        </w:rPr>
        <w:t xml:space="preserve"> вы`цеч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ытекающая стру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цяка`ючы струме`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теснение (газов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цясьн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тесни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цясьня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точка (место)</w:t>
        <w:tab/>
        <w:t>вы`тач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ыгочка (процесс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то`ч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тяжн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цяжна`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-ой</w:t>
      </w:r>
      <w:r>
        <w:rPr>
          <w:rFonts w:eastAsia="Arial Cyr" w:cs="Arial Cyr" w:ascii="Arial Cyr" w:hAnsi="Arial Cyr"/>
          <w:sz w:val="22"/>
          <w:szCs w:val="22"/>
        </w:rPr>
        <w:t xml:space="preserve"> вентиля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-ы` вэнтыля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олпак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па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ые дверцы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-ы`я дзьве`рц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хлоп (газов)</w:t>
        <w:tab/>
        <w:t>вы`хлап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ыхлопная скор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хлапна`я ско`р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температура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эмпэрату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труба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-ой горшок</w:t>
        <w:tab/>
        <w:t>в-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ршч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клапан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в. прорез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арэ`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ход (газов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`ха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ходное отверст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хадна`я адту`л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ходящая стру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хо`дзячы струме`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ыштамповать, выштамповывать</w:t>
        <w:tab/>
        <w:t>вы`штампаваць, выштампо`ў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щелачивание (котла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шчало`ч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щелачивать, выщелочить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іпчало`чваць,</w:t>
      </w:r>
      <w:r>
        <w:rPr>
          <w:rFonts w:eastAsia="Arial Cyr" w:cs="Arial Cyr" w:ascii="Arial Cyr" w:hAnsi="Arial Cyr"/>
          <w:sz w:val="22"/>
          <w:szCs w:val="22"/>
        </w:rPr>
        <w:t xml:space="preserve"> вы`шчалачы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яжущее веществ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я`жучая</w:t>
      </w:r>
      <w:r>
        <w:rPr>
          <w:rFonts w:eastAsia="Arial Cyr" w:cs="Arial Cyr" w:ascii="Arial Cyr" w:hAnsi="Arial Cyr"/>
          <w:sz w:val="22"/>
          <w:szCs w:val="22"/>
        </w:rPr>
        <w:t xml:space="preserve"> мат^р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язкие шлак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язкі`я шля`к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язкость (смазк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я`зк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абари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бары`т, абме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ечный ключ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`ечны</w:t>
      </w:r>
      <w:r>
        <w:rPr>
          <w:rFonts w:eastAsia="Arial Cyr" w:cs="Arial Cyr" w:ascii="Arial Cyr" w:hAnsi="Arial Cyr"/>
          <w:sz w:val="22"/>
          <w:szCs w:val="22"/>
        </w:rPr>
        <w:t xml:space="preserve"> ключ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аз (горючий)</w:t>
        <w:tab/>
        <w:t>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азгольде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зго`льдэ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зоанализа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эааналіз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зовая бюрет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`завая бюрэ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горелка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рэ`л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заслонка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`сла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нарез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г. нарэ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постоянная смеси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стая`нная су`мес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среда</w:t>
        <w:tab/>
        <w:t>г-ае асяродзьдзе, г. асяро`</w:t>
      </w:r>
      <w:r>
        <w:rPr>
          <w:rFonts w:eastAsia="Arial Cyr" w:cs="Arial Cyr" w:ascii="Arial Cyr" w:hAnsi="Arial Cyr"/>
          <w:sz w:val="22"/>
          <w:szCs w:val="22"/>
          <w:lang w:val="en-US"/>
        </w:rPr>
        <w:t>дзішча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труба</w:t>
        <w:tab/>
        <w:t>г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турбина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урб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установка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у`стан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центрофуга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энтрафу`г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зоводотрубный котел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газавадатру`бны</w:t>
      </w:r>
      <w:r>
        <w:rPr>
          <w:rFonts w:eastAsia="Arial Cyr" w:cs="Arial Cyr" w:ascii="Arial Cyr" w:hAnsi="Arial Cyr"/>
          <w:sz w:val="22"/>
          <w:szCs w:val="22"/>
        </w:rPr>
        <w:t xml:space="preserve"> кацё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азовое масло (газель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`завая аліва (газэ`ль)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зовсасывающая уста</w:t>
      </w:r>
      <w:r>
        <w:rPr>
          <w:rFonts w:eastAsia="Arial Cyr" w:cs="Arial Cyr" w:ascii="Arial Cyr" w:hAnsi="Arial Cyr"/>
          <w:sz w:val="22"/>
          <w:szCs w:val="22"/>
          <w:lang w:val="en-US"/>
        </w:rPr>
        <w:t>новка</w:t>
        <w:tab/>
        <w:t>газаўсо`сваючая ўстан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-ий генератор</w:t>
        <w:tab/>
        <w:t>г-ы генэра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азовыде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завыдзя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зовые весы</w:t>
        <w:tab/>
        <w:t>газавы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`г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часы</w:t>
        <w:tab/>
        <w:t>г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дзі`н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-ый анализ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на`лі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генератор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енэр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двигатель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золотник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лат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канал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клапан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ключ</w:t>
        <w:tab/>
        <w:t>г. ключ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кокс</w:t>
        <w:tab/>
        <w:t>г. кок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кран</w:t>
        <w:tab/>
        <w:t>г. кр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мешок</w:t>
        <w:tab/>
        <w:t>г. мяшо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молот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о`ла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насос</w:t>
        <w:tab/>
        <w:t>г-ая по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приемник</w:t>
        <w:tab/>
        <w:t>г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ыё`м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регулятор</w:t>
        <w:tab/>
        <w:t>г. рэгуля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счетчик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ічы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уголь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зогенера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загенэр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зогенераторная уста</w:t>
      </w:r>
      <w:r>
        <w:rPr>
          <w:rFonts w:eastAsia="Arial Cyr" w:cs="Arial Cyr" w:ascii="Arial Cyr" w:hAnsi="Arial Cyr"/>
          <w:sz w:val="22"/>
          <w:szCs w:val="22"/>
          <w:lang w:val="en-US"/>
        </w:rPr>
        <w:t>новка</w:t>
        <w:tab/>
        <w:t>газагенэра`тарная ўстано</w:t>
      </w:r>
      <w:r>
        <w:rPr>
          <w:rFonts w:eastAsia="Arial Cyr" w:cs="Arial Cyr" w:ascii="Arial Cyr" w:hAnsi="Arial Cyr"/>
          <w:sz w:val="22"/>
          <w:szCs w:val="22"/>
          <w:lang w:val="en-US"/>
        </w:rPr>
        <w:t>`ў</w:t>
      </w:r>
      <w:r>
        <w:rPr>
          <w:rFonts w:eastAsia="Arial Cyr" w:cs="Arial Cyr" w:ascii="Arial Cyr" w:hAnsi="Arial Cyr"/>
          <w:sz w:val="22"/>
          <w:szCs w:val="22"/>
          <w:lang w:val="en-US"/>
        </w:rPr>
        <w:t>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-ый</w:t>
      </w:r>
      <w:r>
        <w:rPr>
          <w:rFonts w:eastAsia="Arial Cyr" w:cs="Arial Cyr" w:ascii="Arial Cyr" w:hAnsi="Arial Cyr"/>
          <w:sz w:val="22"/>
          <w:szCs w:val="22"/>
        </w:rPr>
        <w:t xml:space="preserve"> двиг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-ы рухав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зодинам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задын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азоем</w:t>
        <w:tab/>
        <w:t>газаё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зоизмери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завымяра`льнік, газавыме`р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зоисходящ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завыхо`дна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зокалильная горе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занапа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золи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залі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золиновый ба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залі`навы</w:t>
      </w:r>
      <w:r>
        <w:rPr>
          <w:rFonts w:eastAsia="Arial Cyr" w:cs="Arial Cyr" w:ascii="Arial Cyr" w:hAnsi="Arial Cyr"/>
          <w:sz w:val="22"/>
          <w:szCs w:val="22"/>
        </w:rPr>
        <w:t xml:space="preserve"> б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азомер, газоме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заме`р, газамэ`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зомо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замат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зообразное горюче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западо`бнае гару`ча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состояние</w:t>
        <w:tab/>
        <w:t>г-ы ст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тело</w:t>
        <w:tab/>
        <w:t>г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е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топливо</w:t>
        <w:tab/>
        <w:t>г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па`л,</w:t>
      </w:r>
      <w:r>
        <w:rPr>
          <w:rFonts w:eastAsia="Arial Cyr" w:cs="Arial Cyr" w:ascii="Arial Cyr" w:hAnsi="Arial Cyr"/>
          <w:sz w:val="22"/>
          <w:szCs w:val="22"/>
        </w:rPr>
        <w:t xml:space="preserve"> г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лі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зообразо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заўтва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зоотв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заадв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зоотводная голо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заадво`дная гал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труба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-ый канал</w:t>
        <w:tab/>
        <w:t>г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зоохлади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заахаладжа`л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зоочисти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заачышча`л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зоочистительная установка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газаачышчаль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ўстано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-ый вентилятор</w:t>
        <w:tab/>
        <w:t>г-ы вэнтыля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азоприводная голов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гаэапрыводная гал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зоприемная головка</w:t>
        <w:tab/>
        <w:t>газапрыём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л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зопровод</w:t>
        <w:tab/>
        <w:t>газаправ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азопроводи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заправо`д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зопроводная задвиж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газаправо`дная за`са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зораспреде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заразьмерк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зораспредели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заразьмеркав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азососатель</w:t>
        <w:tab/>
        <w:t>газасаса`льнік, газасо`с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зосуши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засушы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зоулови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заўло`ў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зох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зах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й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`й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лицийское газовое ма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  <w:lang w:val="be-BY"/>
        </w:rPr>
        <w:t>л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  <w:tab/>
        <w:t>галіцы`йская га`завая алі`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лтель (инстр.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лтэ`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льваническая металлическо-бумажная наби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львані`чная мэталі`чна-папяро`вая набі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амбургские нормы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`мбургскія</w:t>
      </w:r>
      <w:r>
        <w:rPr>
          <w:rFonts w:eastAsia="Arial Cyr" w:cs="Arial Cyr" w:ascii="Arial Cyr" w:hAnsi="Arial Cyr"/>
          <w:sz w:val="22"/>
          <w:szCs w:val="22"/>
        </w:rPr>
        <w:t xml:space="preserve"> норм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арантированная мощ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рантава`ная магу`т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г. производительность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тво`рлівасьць,</w:t>
      </w:r>
      <w:r>
        <w:rPr>
          <w:rFonts w:eastAsia="Arial Cyr" w:cs="Arial Cyr" w:ascii="Arial Cyr" w:hAnsi="Arial Cyr"/>
          <w:sz w:val="22"/>
          <w:szCs w:val="22"/>
        </w:rPr>
        <w:t xml:space="preserve"> г. прадукцы`й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-ый расход</w:t>
        <w:tab/>
        <w:t>г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х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рантия (работ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ра`нт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ргой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рго`й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рнитура (кот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рніту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рное мас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`рная алі`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р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р, см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шеная изве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`шаная ва`п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еликоидальный ва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елікаіда`льны</w:t>
      </w:r>
      <w:r>
        <w:rPr>
          <w:rFonts w:eastAsia="Arial Cyr" w:cs="Arial Cyr" w:ascii="Arial Cyr" w:hAnsi="Arial Cyr"/>
          <w:sz w:val="22"/>
          <w:szCs w:val="22"/>
        </w:rPr>
        <w:t xml:space="preserve">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енеральный план</w:t>
        <w:tab/>
        <w:t>генэральны пля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енера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енэр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енераторная печ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енэра`тарная</w:t>
      </w:r>
      <w:r>
        <w:rPr>
          <w:rFonts w:eastAsia="Arial Cyr" w:cs="Arial Cyr" w:ascii="Arial Cyr" w:hAnsi="Arial Cyr"/>
          <w:sz w:val="22"/>
          <w:szCs w:val="22"/>
        </w:rPr>
        <w:t xml:space="preserve"> печ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урбіна</w:t>
      </w:r>
      <w:r>
        <w:rPr>
          <w:rFonts w:eastAsia="Arial Cyr" w:cs="Arial Cyr" w:ascii="Arial Cyr" w:hAnsi="Arial Cyr"/>
          <w:sz w:val="22"/>
          <w:szCs w:val="22"/>
        </w:rPr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урб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-ый газ</w:t>
        <w:tab/>
        <w:t>г-ы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ерметичность</w:t>
        <w:tab/>
        <w:t>гермэты`ч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жельский кирпич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жэ`льская цэ`г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ибкий ва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ібкі</w:t>
      </w:r>
      <w:r>
        <w:rPr>
          <w:rFonts w:eastAsia="Arial Cyr" w:cs="Arial Cyr" w:ascii="Arial Cyr" w:hAnsi="Arial Cyr"/>
          <w:sz w:val="22"/>
          <w:szCs w:val="22"/>
        </w:rPr>
        <w:t xml:space="preserve"> вал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ну`ткі</w:t>
      </w:r>
      <w:r>
        <w:rPr>
          <w:rFonts w:eastAsia="Arial Cyr" w:cs="Arial Cyr" w:ascii="Arial Cyr" w:hAnsi="Arial Cyr"/>
          <w:sz w:val="22"/>
          <w:szCs w:val="22"/>
        </w:rPr>
        <w:t xml:space="preserve">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ибк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і`бкасьць, гну`тк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игроме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ігро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игроскопическая вода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іграскагпчная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идравли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ідра`ўлі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идравлическая дон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ідраўлі`чная до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 xml:space="preserve"> известь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`п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клепка</w:t>
        <w:tab/>
        <w:t>г. клё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отдача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дда`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передача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ерада`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проба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о`б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рулевая машина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лява`я</w:t>
      </w:r>
      <w:r>
        <w:rPr>
          <w:rFonts w:eastAsia="Arial Cyr" w:cs="Arial Cyr" w:ascii="Arial Cyr" w:hAnsi="Arial Cyr"/>
          <w:sz w:val="22"/>
          <w:szCs w:val="22"/>
        </w:rPr>
        <w:t xml:space="preserve">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-ие потери</w:t>
        <w:tab/>
        <w:t>г-ы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тра`т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-ий аккумулятор</w:t>
        <w:tab/>
        <w:t>г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кумул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динамометр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ынамамэ`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домкрат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амкра`т,</w:t>
      </w:r>
      <w:r>
        <w:rPr>
          <w:rFonts w:eastAsia="Arial Cyr" w:cs="Arial Cyr" w:ascii="Arial Cyr" w:hAnsi="Arial Cyr"/>
          <w:sz w:val="22"/>
          <w:szCs w:val="22"/>
        </w:rPr>
        <w:t xml:space="preserve"> 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ыма`ч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запор</w:t>
        <w:tab/>
        <w:t>г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`шчапка, г-ы зап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коэффициент полезного действия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 г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оэфіцые`нт кары`снага дзе`яньня,</w:t>
      </w:r>
      <w:r>
        <w:rPr>
          <w:rFonts w:eastAsia="Arial Cyr" w:cs="Arial Cyr" w:ascii="Arial Cyr" w:hAnsi="Arial Cyr"/>
          <w:sz w:val="22"/>
          <w:szCs w:val="22"/>
        </w:rPr>
        <w:t xml:space="preserve"> г. к. 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коэффициент сопротивления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оэфіцые`нт супраціўле`нь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пресс</w:t>
        <w:tab/>
        <w:t>г. пуэ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привод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ыв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регулятор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эгул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тормоз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о`рм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эжектор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эжэ`к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-ое давление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испытание</w:t>
        <w:tab/>
        <w:t>г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прабава`ньне,</w:t>
      </w:r>
      <w:r>
        <w:rPr>
          <w:rFonts w:eastAsia="Arial Cyr" w:cs="Arial Cyr" w:ascii="Arial Cyr" w:hAnsi="Arial Cyr"/>
          <w:sz w:val="22"/>
          <w:szCs w:val="22"/>
        </w:rPr>
        <w:t xml:space="preserve"> г-ае апраб</w:t>
      </w:r>
      <w:r>
        <w:rPr>
          <w:rFonts w:eastAsia="Arial Cyr" w:cs="Arial Cyr" w:ascii="Arial Cyr" w:hAnsi="Arial Cyr"/>
          <w:sz w:val="22"/>
          <w:szCs w:val="22"/>
          <w:lang w:val="en-US"/>
        </w:rPr>
        <w:t>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клепание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п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идрокине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ідракінэ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идростатическая высот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гідрастаты`чная вышыня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-ое давление</w:t>
        <w:tab/>
        <w:t>г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ильза (игл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і`льза, цэ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ипс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іп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лавная задвиж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ло`ўная за`са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набивка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бі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паровая машина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рава`я</w:t>
      </w:r>
      <w:r>
        <w:rPr>
          <w:rFonts w:eastAsia="Arial Cyr" w:cs="Arial Cyr" w:ascii="Arial Cyr" w:hAnsi="Arial Cyr"/>
          <w:sz w:val="22"/>
          <w:szCs w:val="22"/>
        </w:rPr>
        <w:t xml:space="preserve">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п. турбина</w:t>
        <w:tab/>
        <w:t>г. 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урб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шестерня</w:t>
        <w:tab/>
        <w:t>г. шасьцяр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-ое напряжение</w:t>
        <w:tab/>
        <w:t>г-ае напруж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-ый бак</w:t>
        <w:tab/>
        <w:t>г-ы б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вал</w:t>
        <w:tab/>
        <w:t>г.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вентиль</w:t>
        <w:tab/>
        <w:t>г. вэнты`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запорный клапан</w:t>
        <w:tab/>
        <w:t>г. запорн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золотник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лат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инжектор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і`нжэ`к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испаритель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па`р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конденсатор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дэнс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конус</w:t>
        <w:tab/>
        <w:t>г.,ко`ну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механизм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эхані`з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перегреватель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ераграв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подшипник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шыпнік,</w:t>
      </w:r>
      <w:r>
        <w:rPr>
          <w:rFonts w:eastAsia="Arial Cyr" w:cs="Arial Cyr" w:ascii="Arial Cyr" w:hAnsi="Arial Cyr"/>
          <w:sz w:val="22"/>
          <w:szCs w:val="22"/>
        </w:rPr>
        <w:t xml:space="preserve"> 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ва`л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резервуар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эзэрвуа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ток</w:t>
        <w:tab/>
        <w:t>г. то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трубопровод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прав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холодильник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халадзі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цилиндр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ылінд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лади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ыгла`дніца, гладзі`л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ладкая жаров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гла`дкая</w:t>
      </w:r>
      <w:r>
        <w:rPr>
          <w:rFonts w:eastAsia="Arial Cyr" w:cs="Arial Cyr" w:ascii="Arial Cyr" w:hAnsi="Arial Cyr"/>
          <w:sz w:val="22"/>
          <w:szCs w:val="22"/>
        </w:rPr>
        <w:t xml:space="preserve"> жарав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колосниковая решетка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 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асьніко`вая рашо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стенка</w:t>
        <w:tab/>
        <w:t>г. сьцё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труба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-ий дымох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-і дымах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ладкотрубный экономайзер</w:t>
        <w:tab/>
        <w:t xml:space="preserve"> гладкатру`бны эканама`йзэ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лина (огнеупорн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л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линяный раств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лінянае мёсіва,</w:t>
      </w:r>
      <w:r>
        <w:rPr>
          <w:rFonts w:eastAsia="Arial Cyr" w:cs="Arial Cyr" w:ascii="Arial Cyr" w:hAnsi="Arial Cyr"/>
          <w:sz w:val="22"/>
          <w:szCs w:val="22"/>
        </w:rPr>
        <w:t xml:space="preserve"> 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тв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лицери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ліцар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лубина (кот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лыбіня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лухарь (винтово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лушэ`ц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лухой фланец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лухі`</w:t>
      </w:r>
      <w:r>
        <w:rPr>
          <w:rFonts w:eastAsia="Arial Cyr" w:cs="Arial Cyr" w:ascii="Arial Cyr" w:hAnsi="Arial Cyr"/>
          <w:sz w:val="22"/>
          <w:szCs w:val="22"/>
        </w:rPr>
        <w:t xml:space="preserve"> флянец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луши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лушы`л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нездо (клапан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нязд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нут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ну`цьц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ну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(ся)</w:t>
        <w:tab/>
        <w:t>гнуць (цца)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ол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о`лая</w:t>
      </w:r>
      <w:r>
        <w:rPr>
          <w:rFonts w:eastAsia="Arial Cyr" w:cs="Arial Cyr" w:ascii="Arial Cyr" w:hAnsi="Arial Cyr"/>
          <w:sz w:val="22"/>
          <w:szCs w:val="22"/>
        </w:rPr>
        <w:t xml:space="preserve"> труб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олландский кирпич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ля`ндзкая цэг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оловка (болт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ло`ўка, пле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в обжимку</w:t>
        <w:tab/>
        <w:t>г. у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бці`ск,</w:t>
      </w:r>
      <w:r>
        <w:rPr>
          <w:rFonts w:eastAsia="Arial Cyr" w:cs="Arial Cyr" w:ascii="Arial Cyr" w:hAnsi="Arial Cyr"/>
          <w:sz w:val="22"/>
          <w:szCs w:val="22"/>
        </w:rPr>
        <w:t xml:space="preserve"> 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у` абці`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в оправку</w:t>
        <w:tab/>
        <w:t>г. у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пра`ўку,</w:t>
      </w:r>
      <w:r>
        <w:rPr>
          <w:rFonts w:eastAsia="Arial Cyr" w:cs="Arial Cyr" w:ascii="Arial Cyr" w:hAnsi="Arial Cyr"/>
          <w:sz w:val="22"/>
          <w:szCs w:val="22"/>
        </w:rPr>
        <w:t xml:space="preserve"> п. у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пра`ўк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в потаи</w:t>
        <w:tab/>
        <w:t>г. у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та`й,</w:t>
      </w:r>
      <w:r>
        <w:rPr>
          <w:rFonts w:eastAsia="Arial Cyr" w:cs="Arial Cyr" w:ascii="Arial Cyr" w:hAnsi="Arial Cyr"/>
          <w:sz w:val="22"/>
          <w:szCs w:val="22"/>
        </w:rPr>
        <w:t xml:space="preserve"> п. у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та`й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(шатун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л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олубое мас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лакі`тная алі`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-ой дым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-ы</w:t>
      </w:r>
      <w:r>
        <w:rPr>
          <w:rFonts w:eastAsia="Arial Cyr" w:cs="Arial Cyr" w:ascii="Arial Cyr" w:hAnsi="Arial Cyr"/>
          <w:sz w:val="22"/>
          <w:szCs w:val="22"/>
        </w:rPr>
        <w:t xml:space="preserve"> ды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орелка (калильн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рэ`л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ор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оризонтальная жаровая труба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гарызанталь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жарава`я</w:t>
      </w:r>
      <w:r>
        <w:rPr>
          <w:rFonts w:eastAsia="Arial Cyr" w:cs="Arial Cyr" w:ascii="Arial Cyr" w:hAnsi="Arial Cyr"/>
          <w:sz w:val="22"/>
          <w:szCs w:val="22"/>
        </w:rPr>
        <w:t xml:space="preserve"> труб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колосниковая решетка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 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асьніко`вая рашо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паровая машина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рава`я</w:t>
      </w:r>
      <w:r>
        <w:rPr>
          <w:rFonts w:eastAsia="Arial Cyr" w:cs="Arial Cyr" w:ascii="Arial Cyr" w:hAnsi="Arial Cyr"/>
          <w:sz w:val="22"/>
          <w:szCs w:val="22"/>
        </w:rPr>
        <w:t xml:space="preserve">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п. турбина</w:t>
        <w:tab/>
        <w:t>г. 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урб1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г. поверхность нагрева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ве`рхня нагрэ`в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рессора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ысо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оризонтально-вращающийся диск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дыск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рызанта`льнага</w:t>
      </w:r>
      <w:r>
        <w:rPr>
          <w:rFonts w:eastAsia="Arial Cyr" w:cs="Arial Cyr" w:ascii="Arial Cyr" w:hAnsi="Arial Cyr"/>
          <w:sz w:val="22"/>
          <w:szCs w:val="22"/>
        </w:rPr>
        <w:t xml:space="preserve"> вяр</w:t>
      </w:r>
      <w:r>
        <w:rPr>
          <w:rFonts w:eastAsia="Arial Cyr" w:cs="Arial Cyr" w:ascii="Arial Cyr" w:hAnsi="Arial Cyr"/>
          <w:sz w:val="22"/>
          <w:szCs w:val="22"/>
          <w:lang w:val="en-US"/>
        </w:rPr>
        <w:t>чэ`ньня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оризонтальное поло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рызанта`льнае палаж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расстояние</w:t>
        <w:tab/>
        <w:t>г-ая адлёгл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оризонтально отлитый цилиндр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рызанта`льна адлі`ты цыл1нд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расположенный цилиндр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ме`шчаны цыліндр,</w:t>
      </w:r>
      <w:r>
        <w:rPr>
          <w:rFonts w:eastAsia="Arial Cyr" w:cs="Arial Cyr" w:ascii="Arial Cyr" w:hAnsi="Arial Cyr"/>
          <w:sz w:val="22"/>
          <w:szCs w:val="22"/>
        </w:rPr>
        <w:t xml:space="preserve"> г. па</w:t>
      </w:r>
      <w:r>
        <w:rPr>
          <w:rFonts w:eastAsia="Arial Cyr" w:cs="Arial Cyr" w:ascii="Arial Cyr" w:hAnsi="Arial Cyr"/>
          <w:sz w:val="22"/>
          <w:szCs w:val="22"/>
          <w:lang w:val="en-US"/>
        </w:rPr>
        <w:t>ста`ўлены</w:t>
      </w:r>
      <w:r>
        <w:rPr>
          <w:rFonts w:eastAsia="Arial Cyr" w:cs="Arial Cyr" w:ascii="Arial Cyr" w:hAnsi="Arial Cyr"/>
          <w:sz w:val="22"/>
          <w:szCs w:val="22"/>
        </w:rPr>
        <w:t xml:space="preserve"> ц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оризонтальный ва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рызанта`льны</w:t>
      </w:r>
      <w:r>
        <w:rPr>
          <w:rFonts w:eastAsia="Arial Cyr" w:cs="Arial Cyr" w:ascii="Arial Cyr" w:hAnsi="Arial Cyr"/>
          <w:sz w:val="22"/>
          <w:szCs w:val="22"/>
        </w:rPr>
        <w:t xml:space="preserve">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двигатель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хаз1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дымоход</w:t>
        <w:tab/>
        <w:t>г. дымах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клапан</w:t>
        <w:tab/>
        <w:t>г. кля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колосник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ас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котел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маятник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`ят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насос</w:t>
        <w:tab/>
        <w:t>г-ая по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сальник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цилиндр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ылі`нд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шов</w:t>
        <w:tab/>
        <w:t>г-ае шво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орловина (труб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рлав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орн (кузнечны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о`р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орное мас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о`рная алі`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орошковый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рахава`ты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оршок (водяно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ршч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орючее (вещество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ру`ча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орюче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ру`ч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орючие масл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ру`чыя алі`в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-ий газ</w:t>
        <w:tab/>
        <w:t>г-ы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материал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тар’я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оряч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ра`чая вада` -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проба</w:t>
        <w:tab/>
        <w:t>г. проб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струя</w:t>
        <w:tab/>
        <w:t>г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труме`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-ий газ</w:t>
        <w:tab/>
        <w:t>г.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радирня</w:t>
        <w:tab/>
        <w:t>грады`р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радуированный сектор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 градуяван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э`к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радус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ра`ду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радус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ра`дус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радусный клап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ра`дусны клй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рамм-калория</w:t>
        <w:tab/>
        <w:t>грам-калёр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.-молекула</w:t>
        <w:tab/>
        <w:t>г.-мале`ку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раненое остр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нто`вае во`стрыва,</w:t>
      </w:r>
      <w:r>
        <w:rPr>
          <w:rFonts w:eastAsia="Arial Cyr" w:cs="Arial Cyr" w:ascii="Arial Cyr" w:hAnsi="Arial Cyr"/>
          <w:sz w:val="22"/>
          <w:szCs w:val="22"/>
        </w:rPr>
        <w:t xml:space="preserve"> к. вастры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рань</w:t>
        <w:tab/>
        <w:t>гра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рафи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рафі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рафитная смаз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рафі`тнае ма`зі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-ое</w:t>
      </w:r>
      <w:r>
        <w:rPr>
          <w:rFonts w:eastAsia="Arial Cyr" w:cs="Arial Cyr" w:ascii="Arial Cyr" w:hAnsi="Arial Cyr"/>
          <w:sz w:val="22"/>
          <w:szCs w:val="22"/>
        </w:rPr>
        <w:t xml:space="preserve"> мас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-ая ал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-ый пирометр</w:t>
        <w:tab/>
        <w:t>г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іро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термометр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эрмо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рафический расче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рафічныразьлік.г.разраху`н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ребенчатая вту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рабе`нчастая ўту`л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цапфа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а`пф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шейка</w:t>
        <w:tab/>
        <w:t>г. шы`й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-ый барабан</w:t>
        <w:tab/>
        <w:t>г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араба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вал</w:t>
        <w:tab/>
        <w:t>г.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подшипник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шы`пнік,</w:t>
      </w:r>
      <w:r>
        <w:rPr>
          <w:rFonts w:eastAsia="Arial Cyr" w:cs="Arial Cyr" w:ascii="Arial Cyr" w:hAnsi="Arial Cyr"/>
          <w:sz w:val="22"/>
          <w:szCs w:val="22"/>
        </w:rPr>
        <w:t xml:space="preserve"> 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ва`л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ребень (кула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рэ`бе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ребное колес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рабно`е ко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-ой ва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-ы`</w:t>
      </w:r>
      <w:r>
        <w:rPr>
          <w:rFonts w:eastAsia="Arial Cyr" w:cs="Arial Cyr" w:ascii="Arial Cyr" w:hAnsi="Arial Cyr"/>
          <w:sz w:val="22"/>
          <w:szCs w:val="22"/>
        </w:rPr>
        <w:t xml:space="preserve">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винт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і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реб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раб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рибовидный поршен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грыбаві`дны по`рша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рибок (смесительный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грыб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рохот (для угл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рацяно`е .рэ`ша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рубая армату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руба`я армату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рубозернисто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троен</w:t>
      </w:r>
      <w:r>
        <w:rPr>
          <w:rFonts w:eastAsia="Arial Cyr" w:cs="Arial Cyr" w:ascii="Arial Cyr" w:hAnsi="Arial Cyr"/>
          <w:sz w:val="22"/>
          <w:szCs w:val="22"/>
          <w:lang w:val="be-BY"/>
        </w:rPr>
        <w:t>и</w:t>
      </w:r>
      <w:r>
        <w:rPr>
          <w:rFonts w:eastAsia="Arial Cyr" w:cs="Arial Cyr" w:ascii="Arial Cyr" w:hAnsi="Arial Cyr"/>
          <w:sz w:val="22"/>
          <w:szCs w:val="22"/>
          <w:lang w:val="en-US"/>
        </w:rPr>
        <w:t>е</w:t>
        <w:tab/>
        <w:t>грубазярні`стая будо`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руз (регулятора)</w:t>
        <w:tab/>
        <w:t>гру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рузовой клапан</w:t>
        <w:tab/>
        <w:t>грузавы` кля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регулятор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эгул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рузопод’емная</w:t>
      </w:r>
      <w:r>
        <w:rPr>
          <w:rFonts w:eastAsia="Arial Cyr" w:cs="Arial Cyr" w:ascii="Arial Cyr" w:hAnsi="Arial Cyr"/>
          <w:sz w:val="22"/>
          <w:szCs w:val="22"/>
        </w:rPr>
        <w:t xml:space="preserve"> паров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маш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рузапад’ё`мная парава`я</w:t>
      </w:r>
      <w:r>
        <w:rPr>
          <w:rFonts w:eastAsia="Arial Cyr" w:cs="Arial Cyr" w:ascii="Arial Cyr" w:hAnsi="Arial Cyr"/>
          <w:sz w:val="22"/>
          <w:szCs w:val="22"/>
        </w:rPr>
        <w:t xml:space="preserve"> ма</w:t>
      </w:r>
      <w:r>
        <w:rPr>
          <w:rFonts w:eastAsia="Arial Cyr" w:cs="Arial Cyr" w:ascii="Arial Cyr" w:hAnsi="Arial Cyr"/>
          <w:sz w:val="22"/>
          <w:szCs w:val="22"/>
          <w:lang w:val="en-US"/>
        </w:rPr>
        <w:t>шы`на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рундбукса</w:t>
        <w:tab/>
        <w:t>грундбу`кс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рунтов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рунтава`я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рупповой двигатель</w:t>
        <w:tab/>
        <w:t>групав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рязев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разя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рязевич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разявіч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рязевое кольц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разяво`е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-ой кран</w:t>
        <w:tab/>
        <w:t>г-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р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. патрубок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`труб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рязн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ру`дная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-ый фильтр</w:t>
        <w:tab/>
        <w:t>б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фі`ль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рязь (осадок)</w:t>
        <w:tab/>
        <w:t>граз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уба (зажимная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.</w:t>
        <w:tab/>
        <w:t>г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убчатый филь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у`бчасты філь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удро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удро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ужо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ужо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устая смаз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усто`е ма`зі`ва, г-а`я зма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г-ое масло</w:t>
        <w:tab/>
        <w:t>г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лі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устота (дым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ушчыня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авление (пар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азиме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азымэ`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верцы (топочные)</w:t>
        <w:tab/>
        <w:t>дзьвёрц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вигание (золотни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у`х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вигатель внутреннего сгоран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укаві`к уну`транага згара`нь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вижение</w:t>
        <w:tab/>
        <w:t>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вверх и вниз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уве`рх і ўні`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взад и вперед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уза`д і ўпёра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вижущая ос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у`хаючая вос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сила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і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вижущаяся масс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ухлі`вая ма`с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среда</w:t>
        <w:tab/>
        <w:t>р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сяро`дзьдзе,</w:t>
      </w:r>
      <w:r>
        <w:rPr>
          <w:rFonts w:eastAsia="Arial Cyr" w:cs="Arial Cyr" w:ascii="Arial Cyr" w:hAnsi="Arial Cyr"/>
          <w:sz w:val="22"/>
          <w:szCs w:val="22"/>
        </w:rPr>
        <w:t xml:space="preserve"> 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сяро`дзі`ш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часть машины</w:t>
        <w:tab/>
        <w:t>р-ая часьц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шы`н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вижущее действие сил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инерци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 xml:space="preserve">ру`хаючаедзе`яньне сіл інэрцыі, </w:t>
      </w:r>
      <w:r>
        <w:rPr>
          <w:rFonts w:eastAsia="Arial Cyr" w:cs="Arial Cyr" w:ascii="Arial Cyr" w:hAnsi="Arial Cyr"/>
          <w:sz w:val="22"/>
          <w:szCs w:val="22"/>
        </w:rPr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йства</w:t>
      </w:r>
      <w:r>
        <w:rPr>
          <w:rFonts w:eastAsia="Arial Cyr" w:cs="Arial Cyr" w:ascii="Arial Cyr" w:hAnsi="Arial Cyr"/>
          <w:sz w:val="22"/>
          <w:szCs w:val="22"/>
        </w:rPr>
        <w:t xml:space="preserve"> 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і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вижущиеся согласно поршн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го`дна-руілі`выя по`ршні, по`ршні` зго`днага ру`х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вижущий рычаг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у`хаючы вага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вижущийся полюсный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у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ухл1вы по`люсны</w:t>
      </w:r>
      <w:r>
        <w:rPr>
          <w:rFonts w:eastAsia="Arial Cyr" w:cs="Arial Cyr" w:ascii="Arial Cyr" w:hAnsi="Arial Cyr"/>
          <w:sz w:val="22"/>
          <w:szCs w:val="22"/>
        </w:rPr>
        <w:t xml:space="preserve"> шля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колосник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ас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войная витая индикаторная пруж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убальто`вая віта`я і`ндыка`тарная спружы`на, падво`йная в. і. с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горизонтальная колосниковая решет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. гарызанта`льная каласьніко`вая рашо`тка, падво`йная</w:t>
      </w:r>
      <w:r>
        <w:rPr>
          <w:rFonts w:eastAsia="Arial Cyr" w:cs="Arial Cyr" w:ascii="Arial Cyr" w:hAnsi="Arial Cyr"/>
          <w:sz w:val="22"/>
          <w:szCs w:val="22"/>
          <w:lang w:val="be-BY"/>
        </w:rPr>
        <w:t xml:space="preserve"> г</w:t>
      </w:r>
      <w:r>
        <w:rPr>
          <w:rFonts w:eastAsia="Arial Cyr" w:cs="Arial Cyr" w:ascii="Arial Cyr" w:hAnsi="Arial Cyr"/>
          <w:sz w:val="22"/>
          <w:szCs w:val="22"/>
          <w:lang w:val="en-US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к. р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диаграмма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ыягра`ма, падво`йная</w:t>
      </w:r>
      <w:r>
        <w:rPr>
          <w:rFonts w:eastAsia="Arial Cyr" w:cs="Arial Cyr" w:ascii="Arial Cyr" w:hAnsi="Arial Cyr"/>
          <w:sz w:val="22"/>
          <w:szCs w:val="22"/>
        </w:rPr>
        <w:t xml:space="preserve"> д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лопатка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апа`тка, падво`йная</w:t>
      </w:r>
      <w:r>
        <w:rPr>
          <w:rFonts w:eastAsia="Arial Cyr" w:cs="Arial Cyr" w:ascii="Arial Cyr" w:hAnsi="Arial Cyr"/>
          <w:sz w:val="22"/>
          <w:szCs w:val="22"/>
        </w:rPr>
        <w:t xml:space="preserve"> л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развальцовка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звальцоўка, падво`йная</w:t>
      </w:r>
      <w:r>
        <w:rPr>
          <w:rFonts w:eastAsia="Arial Cyr" w:cs="Arial Cyr" w:ascii="Arial Cyr" w:hAnsi="Arial Cyr"/>
          <w:sz w:val="22"/>
          <w:szCs w:val="22"/>
        </w:rPr>
        <w:t xml:space="preserve"> р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рама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`ма, падво`йная</w:t>
      </w:r>
      <w:r>
        <w:rPr>
          <w:rFonts w:eastAsia="Arial Cyr" w:cs="Arial Cyr" w:ascii="Arial Cyr" w:hAnsi="Arial Cyr"/>
          <w:sz w:val="22"/>
          <w:szCs w:val="22"/>
        </w:rPr>
        <w:t xml:space="preserve"> р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раскатка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ка`тка, падво`йная</w:t>
      </w:r>
      <w:r>
        <w:rPr>
          <w:rFonts w:eastAsia="Arial Cyr" w:cs="Arial Cyr" w:ascii="Arial Cyr" w:hAnsi="Arial Cyr"/>
          <w:sz w:val="22"/>
          <w:szCs w:val="22"/>
        </w:rPr>
        <w:t xml:space="preserve"> р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станина</w:t>
        <w:tab/>
        <w:t>д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тая`н, ііадво`йны</w:t>
      </w:r>
      <w:r>
        <w:rPr>
          <w:rFonts w:eastAsia="Arial Cyr" w:cs="Arial Cyr" w:ascii="Arial Cyr" w:hAnsi="Arial Cyr"/>
          <w:sz w:val="22"/>
          <w:szCs w:val="22"/>
        </w:rPr>
        <w:t xml:space="preserve"> с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стенка</w:t>
        <w:tab/>
        <w:t>д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ьце`нка, падво`йная</w:t>
      </w:r>
      <w:r>
        <w:rPr>
          <w:rFonts w:eastAsia="Arial Cyr" w:cs="Arial Cyr" w:ascii="Arial Cyr" w:hAnsi="Arial Cyr"/>
          <w:sz w:val="22"/>
          <w:szCs w:val="22"/>
        </w:rPr>
        <w:t xml:space="preserve"> с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труба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`,</w:t>
      </w:r>
      <w:r>
        <w:rPr>
          <w:rFonts w:eastAsia="Arial Cyr" w:cs="Arial Cyr" w:ascii="Arial Cyr" w:hAnsi="Arial Cyr"/>
          <w:sz w:val="22"/>
          <w:szCs w:val="22"/>
        </w:rPr>
        <w:t xml:space="preserve"> падвойная т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трубка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`бка, падво`йная</w:t>
      </w:r>
      <w:r>
        <w:rPr>
          <w:rFonts w:eastAsia="Arial Cyr" w:cs="Arial Cyr" w:ascii="Arial Cyr" w:hAnsi="Arial Cyr"/>
          <w:sz w:val="22"/>
          <w:szCs w:val="22"/>
        </w:rPr>
        <w:t xml:space="preserve"> т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урбіна</w:t>
      </w:r>
      <w:r>
        <w:rPr>
          <w:rFonts w:eastAsia="Arial Cyr" w:cs="Arial Cyr" w:ascii="Arial Cyr" w:hAnsi="Arial Cyr"/>
          <w:sz w:val="22"/>
          <w:szCs w:val="22"/>
        </w:rPr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урбі`на, падво`йная</w:t>
      </w:r>
      <w:r>
        <w:rPr>
          <w:rFonts w:eastAsia="Arial Cyr" w:cs="Arial Cyr" w:ascii="Arial Cyr" w:hAnsi="Arial Cyr"/>
          <w:sz w:val="22"/>
          <w:szCs w:val="22"/>
        </w:rPr>
        <w:t xml:space="preserve"> т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цапфа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а`пфа,</w:t>
      </w:r>
      <w:r>
        <w:rPr>
          <w:rFonts w:eastAsia="Arial Cyr" w:cs="Arial Cyr" w:ascii="Arial Cyr" w:hAnsi="Arial Cyr"/>
          <w:sz w:val="22"/>
          <w:szCs w:val="22"/>
        </w:rPr>
        <w:t xml:space="preserve"> 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чэ`па, падво`йная</w:t>
      </w:r>
      <w:r>
        <w:rPr>
          <w:rFonts w:eastAsia="Arial Cyr" w:cs="Arial Cyr" w:ascii="Arial Cyr" w:hAnsi="Arial Cyr"/>
          <w:sz w:val="22"/>
          <w:szCs w:val="22"/>
        </w:rPr>
        <w:t xml:space="preserve"> ц., 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чэ`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-ое действие</w:t>
        <w:tab/>
        <w:t>д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яньне, д-ае дзе`йств</w:t>
      </w:r>
      <w:r>
        <w:rPr>
          <w:rFonts w:eastAsia="Arial Cyr" w:cs="Arial Cyr" w:ascii="Arial Cyr" w:hAnsi="Arial Cyr"/>
          <w:sz w:val="22"/>
          <w:szCs w:val="22"/>
          <w:lang w:val="be-BY"/>
        </w:rPr>
        <w:t>а</w:t>
      </w:r>
      <w:r>
        <w:rPr>
          <w:rFonts w:eastAsia="Arial Cyr" w:cs="Arial Cyr" w:ascii="Arial Cyr" w:hAnsi="Arial Cyr"/>
          <w:sz w:val="22"/>
          <w:szCs w:val="22"/>
          <w:lang w:val="en-US"/>
        </w:rPr>
        <w:t>,</w:t>
      </w:r>
      <w:r>
        <w:rPr>
          <w:rFonts w:eastAsia="Arial Cyr" w:cs="Arial Cyr" w:ascii="Arial Cyr" w:hAnsi="Arial Cyr"/>
          <w:sz w:val="22"/>
          <w:szCs w:val="22"/>
          <w:lang w:val="be-BY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п-ае дзе`яньне, п-ае дзе`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днищ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. дні`шча, падао`йнае д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дно</w:t>
        <w:tab/>
        <w:t>д. дно, падвойнае дно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зажигание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па`льваньне, падво`йнае</w:t>
      </w:r>
      <w:r>
        <w:rPr>
          <w:rFonts w:eastAsia="Arial Cyr" w:cs="Arial Cyr" w:ascii="Arial Cyr" w:hAnsi="Arial Cyr"/>
          <w:sz w:val="22"/>
          <w:szCs w:val="22"/>
        </w:rPr>
        <w:t xml:space="preserve"> з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сжатие</w:t>
        <w:tab/>
        <w:t>д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ьціск, падво`йны</w:t>
      </w:r>
      <w:r>
        <w:rPr>
          <w:rFonts w:eastAsia="Arial Cyr" w:cs="Arial Cyr" w:ascii="Arial Cyr" w:hAnsi="Arial Cyr"/>
          <w:sz w:val="22"/>
          <w:szCs w:val="22"/>
        </w:rPr>
        <w:t xml:space="preserve"> с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-ой водоуказатель</w:t>
        <w:tab/>
        <w:t>д. вадаўказа`льнік, д. вадаўка`зьнік, п. вадаўказа`льнік, п.</w:t>
      </w:r>
      <w:r>
        <w:rPr>
          <w:rFonts w:eastAsia="Arial Cyr" w:cs="Arial Cyr" w:ascii="Arial Cyr" w:hAnsi="Arial Cyr"/>
          <w:sz w:val="22"/>
          <w:szCs w:val="22"/>
          <w:lang w:val="be-BY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вадаўка`з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гаечный ключ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. га`ечны</w:t>
      </w:r>
      <w:r>
        <w:rPr>
          <w:rFonts w:eastAsia="Arial Cyr" w:cs="Arial Cyr" w:ascii="Arial Cyr" w:hAnsi="Arial Cyr"/>
          <w:sz w:val="22"/>
          <w:szCs w:val="22"/>
        </w:rPr>
        <w:t xml:space="preserve"> ключ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во`йны</w:t>
      </w:r>
      <w:r>
        <w:rPr>
          <w:rFonts w:eastAsia="Arial Cyr" w:cs="Arial Cyr" w:ascii="Arial Cyr" w:hAnsi="Arial Cyr"/>
          <w:sz w:val="22"/>
          <w:szCs w:val="22"/>
        </w:rPr>
        <w:t xml:space="preserve"> г. к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генератор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енэра`тар, падво`йны</w:t>
      </w:r>
      <w:r>
        <w:rPr>
          <w:rFonts w:eastAsia="Arial Cyr" w:cs="Arial Cyr" w:ascii="Arial Cyr" w:hAnsi="Arial Cyr"/>
          <w:sz w:val="22"/>
          <w:szCs w:val="22"/>
        </w:rPr>
        <w:t xml:space="preserve"> г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двигатель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хаві`к, падво`йны</w:t>
      </w:r>
      <w:r>
        <w:rPr>
          <w:rFonts w:eastAsia="Arial Cyr" w:cs="Arial Cyr" w:ascii="Arial Cyr" w:hAnsi="Arial Cyr"/>
          <w:sz w:val="22"/>
          <w:szCs w:val="22"/>
        </w:rPr>
        <w:t xml:space="preserve"> р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золотник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латні`к, падво`йны</w:t>
      </w:r>
      <w:r>
        <w:rPr>
          <w:rFonts w:eastAsia="Arial Cyr" w:cs="Arial Cyr" w:ascii="Arial Cyr" w:hAnsi="Arial Cyr"/>
          <w:sz w:val="22"/>
          <w:szCs w:val="22"/>
        </w:rPr>
        <w:t xml:space="preserve"> з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индикатор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індыка`тар, падво`йны і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карбюратор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рбура`тар, падво`йны</w:t>
      </w:r>
      <w:r>
        <w:rPr>
          <w:rFonts w:eastAsia="Arial Cyr" w:cs="Arial Cyr" w:ascii="Arial Cyr" w:hAnsi="Arial Cyr"/>
          <w:sz w:val="22"/>
          <w:szCs w:val="22"/>
        </w:rPr>
        <w:t xml:space="preserve"> к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кардан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рда`н, падво`йны</w:t>
      </w:r>
      <w:r>
        <w:rPr>
          <w:rFonts w:eastAsia="Arial Cyr" w:cs="Arial Cyr" w:ascii="Arial Cyr" w:hAnsi="Arial Cyr"/>
          <w:sz w:val="22"/>
          <w:szCs w:val="22"/>
        </w:rPr>
        <w:t xml:space="preserve"> к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ключ</w:t>
        <w:tab/>
        <w:t>д. ключ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во`йны</w:t>
      </w:r>
      <w:r>
        <w:rPr>
          <w:rFonts w:eastAsia="Arial Cyr" w:cs="Arial Cyr" w:ascii="Arial Cyr" w:hAnsi="Arial Cyr"/>
          <w:sz w:val="22"/>
          <w:szCs w:val="22"/>
        </w:rPr>
        <w:t xml:space="preserve"> к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котел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цё`л, падво`йны</w:t>
      </w:r>
      <w:r>
        <w:rPr>
          <w:rFonts w:eastAsia="Arial Cyr" w:cs="Arial Cyr" w:ascii="Arial Cyr" w:hAnsi="Arial Cyr"/>
          <w:sz w:val="22"/>
          <w:szCs w:val="22"/>
        </w:rPr>
        <w:t xml:space="preserve"> к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, кривошип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рывашы`п, падво`йны</w:t>
      </w:r>
      <w:r>
        <w:rPr>
          <w:rFonts w:eastAsia="Arial Cyr" w:cs="Arial Cyr" w:ascii="Arial Cyr" w:hAnsi="Arial Cyr"/>
          <w:sz w:val="22"/>
          <w:szCs w:val="22"/>
        </w:rPr>
        <w:t xml:space="preserve"> к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кузнечный горн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ва`льскі го`ран, падво`йны</w:t>
      </w:r>
      <w:r>
        <w:rPr>
          <w:rFonts w:eastAsia="Arial Cyr" w:cs="Arial Cyr" w:ascii="Arial Cyr" w:hAnsi="Arial Cyr"/>
          <w:sz w:val="22"/>
          <w:szCs w:val="22"/>
          <w:lang w:val="be-BY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к. г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манометр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но`мэтр,</w:t>
      </w:r>
      <w:r>
        <w:rPr>
          <w:rFonts w:eastAsia="Arial Cyr" w:cs="Arial Cyr" w:ascii="Arial Cyr" w:hAnsi="Arial Cyr"/>
          <w:sz w:val="22"/>
          <w:szCs w:val="22"/>
        </w:rPr>
        <w:t xml:space="preserve"> падвойны м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ятнік</w:t>
      </w:r>
      <w:r>
        <w:rPr>
          <w:rFonts w:eastAsia="Arial Cyr" w:cs="Arial Cyr" w:ascii="Arial Cyr" w:hAnsi="Arial Cyr"/>
          <w:sz w:val="22"/>
          <w:szCs w:val="22"/>
        </w:rPr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`ятнік, падво`йны</w:t>
      </w:r>
      <w:r>
        <w:rPr>
          <w:rFonts w:eastAsia="Arial Cyr" w:cs="Arial Cyr" w:ascii="Arial Cyr" w:hAnsi="Arial Cyr"/>
          <w:sz w:val="22"/>
          <w:szCs w:val="22"/>
        </w:rPr>
        <w:t xml:space="preserve"> м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ниппель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іпэль, падво`йны</w:t>
      </w:r>
      <w:r>
        <w:rPr>
          <w:rFonts w:eastAsia="Arial Cyr" w:cs="Arial Cyr" w:ascii="Arial Cyr" w:hAnsi="Arial Cyr"/>
          <w:sz w:val="22"/>
          <w:szCs w:val="22"/>
        </w:rPr>
        <w:t xml:space="preserve"> н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л. палец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д. палец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во`йны</w:t>
      </w:r>
      <w:r>
        <w:rPr>
          <w:rFonts w:eastAsia="Arial Cyr" w:cs="Arial Cyr" w:ascii="Arial Cyr" w:hAnsi="Arial Cyr"/>
          <w:sz w:val="22"/>
          <w:szCs w:val="22"/>
        </w:rPr>
        <w:t xml:space="preserve"> п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предохранительный клапан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сьцяро`жны кля`пан,</w:t>
      </w:r>
      <w:r>
        <w:rPr>
          <w:rFonts w:eastAsia="Arial Cyr" w:cs="Arial Cyr" w:ascii="Arial Cyr" w:hAnsi="Arial Cyr"/>
          <w:sz w:val="22"/>
          <w:szCs w:val="22"/>
        </w:rPr>
        <w:t xml:space="preserve"> па</w:t>
      </w:r>
      <w:r>
        <w:rPr>
          <w:rFonts w:eastAsia="Arial Cyr" w:cs="Arial Cyr" w:ascii="Arial Cyr" w:hAnsi="Arial Cyr"/>
          <w:sz w:val="22"/>
          <w:szCs w:val="22"/>
          <w:lang w:val="en-US"/>
        </w:rPr>
        <w:t>дво`йны</w:t>
      </w:r>
      <w:r>
        <w:rPr>
          <w:rFonts w:eastAsia="Arial Cyr" w:cs="Arial Cyr" w:ascii="Arial Cyr" w:hAnsi="Arial Cyr"/>
          <w:sz w:val="22"/>
          <w:szCs w:val="22"/>
        </w:rPr>
        <w:t xml:space="preserve"> з. к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трубопровод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право`д, падво`йны</w:t>
      </w:r>
      <w:r>
        <w:rPr>
          <w:rFonts w:eastAsia="Arial Cyr" w:cs="Arial Cyr" w:ascii="Arial Cyr" w:hAnsi="Arial Cyr"/>
          <w:sz w:val="22"/>
          <w:szCs w:val="22"/>
        </w:rPr>
        <w:t xml:space="preserve"> -г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труборасширитель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расшыра`льні`к, падв</w:t>
      </w:r>
      <w:r>
        <w:rPr>
          <w:rFonts w:eastAsia="Arial Cyr" w:cs="Arial Cyr" w:ascii="Arial Cyr" w:hAnsi="Arial Cyr"/>
          <w:sz w:val="22"/>
          <w:szCs w:val="22"/>
          <w:lang w:val="be-BY"/>
        </w:rPr>
        <w:t>о`</w:t>
      </w:r>
      <w:r>
        <w:rPr>
          <w:rFonts w:eastAsia="Arial Cyr" w:cs="Arial Cyr" w:ascii="Arial Cyr" w:hAnsi="Arial Cyr"/>
          <w:sz w:val="22"/>
          <w:szCs w:val="22"/>
          <w:lang w:val="en-US"/>
        </w:rPr>
        <w:t>й</w:t>
      </w:r>
      <w:r>
        <w:rPr>
          <w:rFonts w:eastAsia="Arial Cyr" w:cs="Arial Cyr" w:ascii="Arial Cyr" w:hAnsi="Arial Cyr"/>
          <w:sz w:val="22"/>
          <w:szCs w:val="22"/>
        </w:rPr>
        <w:t>ны т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указатель уровня воды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указа`льнік узро`ўню</w:t>
      </w:r>
      <w:r>
        <w:rPr>
          <w:rFonts w:eastAsia="Arial Cyr" w:cs="Arial Cyr" w:ascii="Arial Cyr" w:hAnsi="Arial Cyr"/>
          <w:sz w:val="22"/>
          <w:szCs w:val="22"/>
        </w:rPr>
        <w:t xml:space="preserve"> вады`, </w:t>
      </w:r>
      <w:r>
        <w:rPr>
          <w:rFonts w:eastAsia="Arial Cyr" w:cs="Arial Cyr" w:ascii="Arial Cyr" w:hAnsi="Arial Cyr"/>
          <w:sz w:val="22"/>
          <w:szCs w:val="22"/>
          <w:lang w:val="en-US"/>
        </w:rPr>
        <w:t>падво`йны</w:t>
      </w:r>
      <w:r>
        <w:rPr>
          <w:rFonts w:eastAsia="Arial Cyr" w:cs="Arial Cyr" w:ascii="Arial Cyr" w:hAnsi="Arial Cyr"/>
          <w:sz w:val="22"/>
          <w:szCs w:val="22"/>
        </w:rPr>
        <w:t xml:space="preserve"> у. у. в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фильтр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фільтр,</w:t>
      </w:r>
      <w:r>
        <w:rPr>
          <w:rFonts w:eastAsia="Arial Cyr" w:cs="Arial Cyr" w:ascii="Arial Cyr" w:hAnsi="Arial Cyr"/>
          <w:sz w:val="22"/>
          <w:szCs w:val="22"/>
        </w:rPr>
        <w:t xml:space="preserve"> падвойны ф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л. ход</w:t>
        <w:tab/>
        <w:t>д. ход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во`йны</w:t>
      </w:r>
      <w:r>
        <w:rPr>
          <w:rFonts w:eastAsia="Arial Cyr" w:cs="Arial Cyr" w:ascii="Arial Cyr" w:hAnsi="Arial Cyr"/>
          <w:sz w:val="22"/>
          <w:szCs w:val="22"/>
        </w:rPr>
        <w:t xml:space="preserve"> х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шов</w:t>
        <w:tab/>
        <w:t>д-ае шво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во`йнае</w:t>
      </w:r>
      <w:r>
        <w:rPr>
          <w:rFonts w:eastAsia="Arial Cyr" w:cs="Arial Cyr" w:ascii="Arial Cyr" w:hAnsi="Arial Cyr"/>
          <w:sz w:val="22"/>
          <w:szCs w:val="22"/>
        </w:rPr>
        <w:t xml:space="preserve"> ш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-ые параллели</w:t>
        <w:tab/>
        <w:t>д-ы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рале`лі, падво`йныя</w:t>
      </w:r>
      <w:r>
        <w:rPr>
          <w:rFonts w:eastAsia="Arial Cyr" w:cs="Arial Cyr" w:ascii="Arial Cyr" w:hAnsi="Arial Cyr"/>
          <w:sz w:val="22"/>
          <w:szCs w:val="22"/>
        </w:rPr>
        <w:t xml:space="preserve"> п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вухбалочная стан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вухба`лечны стая`н, двухбэ`</w:t>
      </w:r>
      <w:r>
        <w:rPr>
          <w:rFonts w:eastAsia="Arial Cyr" w:cs="Arial Cyr" w:ascii="Arial Cyr" w:hAnsi="Arial Cyr"/>
          <w:sz w:val="22"/>
          <w:szCs w:val="22"/>
        </w:rPr>
        <w:t>лечны ст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вухвитковая индикаторная пруж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вухвітко`вая індыка`тарная спруж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вухзолотниковое парораспределение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вухзалатні`ко`вае па`раразьмерк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вухкамерный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омпрес</w:t>
      </w:r>
      <w:r>
        <w:rPr>
          <w:rFonts w:eastAsia="Arial Cyr" w:cs="Arial Cyr" w:ascii="Arial Cyr" w:hAnsi="Arial Cyr"/>
          <w:sz w:val="22"/>
          <w:szCs w:val="22"/>
        </w:rPr>
        <w:t>с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вухка`мэрны кампрэ`с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котел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вухколенчатый ва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вухкале`нчасты</w:t>
      </w:r>
      <w:r>
        <w:rPr>
          <w:rFonts w:eastAsia="Arial Cyr" w:cs="Arial Cyr" w:ascii="Arial Cyr" w:hAnsi="Arial Cyr"/>
          <w:sz w:val="22"/>
          <w:szCs w:val="22"/>
        </w:rPr>
        <w:t xml:space="preserve">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вухкратное сжат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вухкра`тны сьціск;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-ый компрессор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мпрэ`с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вухопорный клап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вухапо`рны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вухпоршневой двига</w:t>
      </w:r>
      <w:r>
        <w:rPr>
          <w:rFonts w:eastAsia="Arial Cyr" w:cs="Arial Cyr" w:ascii="Arial Cyr" w:hAnsi="Arial Cyr"/>
          <w:sz w:val="22"/>
          <w:szCs w:val="22"/>
          <w:lang w:val="en-US"/>
        </w:rPr>
        <w:t>тель</w:t>
        <w:tab/>
        <w:t>двухпо`ршневы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двухпроводный тормаз </w:t>
        <w:tab/>
        <w:t>двухправо`дны то`рм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вухраздельны конус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вухпадзе`льны ко`ну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вухразрезный</w:t>
      </w:r>
      <w:r>
        <w:rPr>
          <w:rFonts w:eastAsia="Arial Cyr" w:cs="Arial Cyr" w:ascii="Arial Cyr" w:hAnsi="Arial Cyr"/>
          <w:sz w:val="22"/>
          <w:szCs w:val="22"/>
        </w:rPr>
        <w:t xml:space="preserve"> конус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вухразразны` ко`ну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вухрядный шо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вухра`днае</w:t>
      </w:r>
      <w:r>
        <w:rPr>
          <w:rFonts w:eastAsia="Arial Cyr" w:cs="Arial Cyr" w:ascii="Arial Cyr" w:hAnsi="Arial Cyr"/>
          <w:sz w:val="22"/>
          <w:szCs w:val="22"/>
        </w:rPr>
        <w:t xml:space="preserve"> шво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-ны</w:t>
      </w:r>
      <w:r>
        <w:rPr>
          <w:rFonts w:eastAsia="Arial Cyr" w:cs="Arial Cyr" w:ascii="Arial Cyr" w:hAnsi="Arial Cyr"/>
          <w:sz w:val="22"/>
          <w:szCs w:val="22"/>
        </w:rPr>
        <w:t xml:space="preserve"> шо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вухседалищный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апан</w:t>
        <w:tab/>
        <w:t>двухсядзе`льны кля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вухскатная топ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вухска`тная то`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вухслойная рез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вухсло`йная гу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вухсрезная заклеп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вухзрэ`зная заклё`пка,</w:t>
      </w:r>
      <w:r>
        <w:rPr>
          <w:rFonts w:eastAsia="Arial Cyr" w:cs="Arial Cyr" w:ascii="Arial Cyr" w:hAnsi="Arial Cyr"/>
          <w:sz w:val="22"/>
          <w:szCs w:val="22"/>
        </w:rPr>
        <w:t xml:space="preserve"> д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і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-ый шов</w:t>
        <w:tab/>
        <w:t>д-ае шво, д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о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вухстворчатые дверц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двухство`рчастыя дзьве`рц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вухсторонний гаечный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ключ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вухбако`вы га`ечны</w:t>
      </w:r>
      <w:r>
        <w:rPr>
          <w:rFonts w:eastAsia="Arial Cyr" w:cs="Arial Cyr" w:ascii="Arial Cyr" w:hAnsi="Arial Cyr"/>
          <w:sz w:val="22"/>
          <w:szCs w:val="22"/>
        </w:rPr>
        <w:t xml:space="preserve"> ключ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направляющий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аш</w:t>
      </w:r>
      <w:r>
        <w:rPr>
          <w:rFonts w:eastAsia="Arial Cyr" w:cs="Arial Cyr" w:ascii="Arial Cyr" w:hAnsi="Arial Cyr"/>
          <w:sz w:val="22"/>
          <w:szCs w:val="22"/>
        </w:rPr>
        <w:t>ма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 xml:space="preserve"> д. накіро`ўваючы ступня`к, д. накіро`ўваючы башма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-ая</w:t>
      </w:r>
      <w:r>
        <w:rPr>
          <w:rFonts w:eastAsia="Arial Cyr" w:cs="Arial Cyr" w:ascii="Arial Cyr" w:hAnsi="Arial Cyr"/>
          <w:sz w:val="22"/>
          <w:szCs w:val="22"/>
        </w:rPr>
        <w:t xml:space="preserve"> лопат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-ая лапа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рам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. р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вухструйный двигатель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вухструме`нны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вухступенчатый воздушный насос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вухступе`ньчасты паве`траны йасо`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компрессор</w:t>
        <w:tab/>
        <w:t>д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мпрэ`с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кулак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ула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вухтавровое желез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вухта`ўравае</w:t>
      </w:r>
      <w:r>
        <w:rPr>
          <w:rFonts w:eastAsia="Arial Cyr" w:cs="Arial Cyr" w:ascii="Arial Cyr" w:hAnsi="Arial Cyr"/>
          <w:sz w:val="22"/>
          <w:szCs w:val="22"/>
        </w:rPr>
        <w:t xml:space="preserve"> жалё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сечение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ея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вухтактное действ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вухта`ктнае дзе`яньне,</w:t>
      </w:r>
      <w:r>
        <w:rPr>
          <w:rFonts w:eastAsia="Arial Cyr" w:cs="Arial Cyr" w:ascii="Arial Cyr" w:hAnsi="Arial Cyr"/>
          <w:sz w:val="22"/>
          <w:szCs w:val="22"/>
        </w:rPr>
        <w:t xml:space="preserve"> д. дзе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-ый двигатель</w:t>
        <w:tab/>
        <w:t>д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процесс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ацэ`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цикл</w:t>
        <w:tab/>
        <w:t>д. цык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вухходовая система перемены скоростей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вуххадава`ясыстэ`мапераме`ны ско`расьцяй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вухцилиндровая паровая маш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вухцылі`ндравая парава`я</w:t>
      </w:r>
      <w:r>
        <w:rPr>
          <w:rFonts w:eastAsia="Arial Cyr" w:cs="Arial Cyr" w:ascii="Arial Cyr" w:hAnsi="Arial Cyr"/>
          <w:sz w:val="22"/>
          <w:szCs w:val="22"/>
        </w:rPr>
        <w:t xml:space="preserve"> ма</w:t>
      </w:r>
      <w:r>
        <w:rPr>
          <w:rFonts w:eastAsia="Arial Cyr" w:cs="Arial Cyr" w:ascii="Arial Cyr" w:hAnsi="Arial Cyr"/>
          <w:sz w:val="22"/>
          <w:szCs w:val="22"/>
          <w:lang w:val="en-US"/>
        </w:rPr>
        <w:t>шы`на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-ый двигатель</w:t>
        <w:tab/>
        <w:t>д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 xml:space="preserve">вухшарнирпый кардан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двухшартрн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рда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вущечная кулис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вухшчо`чная кулі`с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его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(каліенноуголь</w:t>
      </w:r>
      <w:r>
        <w:rPr>
          <w:rFonts w:eastAsia="Arial Cyr" w:cs="Arial Cyr" w:ascii="Arial Cyr" w:hAnsi="Arial Cyr"/>
          <w:sz w:val="22"/>
          <w:szCs w:val="22"/>
        </w:rPr>
        <w:t>ны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зё`г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егтеотдели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зёгцяаддзе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егтярное мас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зягця`рная алі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едукц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эду`к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ежектор</w:t>
      </w:r>
      <w:r>
        <w:rPr>
          <w:rFonts w:eastAsia="Arial Cyr" w:cs="Arial Cyr" w:ascii="Arial Cyr" w:hAnsi="Arial Cyr"/>
          <w:sz w:val="22"/>
          <w:szCs w:val="22"/>
        </w:rPr>
        <w:t xml:space="preserve"> (грязевик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эжэ`к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ейдвудная</w:t>
      </w:r>
      <w:r>
        <w:rPr>
          <w:rFonts w:eastAsia="Arial Cyr" w:cs="Arial Cyr" w:ascii="Arial Cyr" w:hAnsi="Arial Cyr"/>
          <w:sz w:val="22"/>
          <w:szCs w:val="22"/>
        </w:rPr>
        <w:t xml:space="preserve">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эйдву`дна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-ый вал</w:t>
        <w:tab/>
        <w:t>д-ы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сальник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ействие (сил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зе`яньне, дзе`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ействительная диаграмм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апра`ўдная дыягр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индикаторная работа (тепла)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індыка`тарная рабо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лошадиная сила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о`нская сі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мощность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гу`т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плошадь (поршня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ло`ш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производительность (продуктивность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с. прадукцы`й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работа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бо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температура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эмпэрату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-ое давление</w:t>
        <w:tab/>
        <w:t>с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наполнение</w:t>
        <w:tab/>
        <w:t>с-ае напаунё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-ый расход (топлива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 с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х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ействующая площад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 </w:t>
      </w:r>
      <w:r>
        <w:rPr>
          <w:rFonts w:eastAsia="Arial Cyr" w:cs="Arial Cyr" w:ascii="Arial Cyr" w:hAnsi="Arial Cyr"/>
          <w:sz w:val="22"/>
          <w:szCs w:val="22"/>
        </w:rPr>
        <w:t>(поршн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зе`ючая пло`ш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екомпресс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экампрэ`с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екомпрессорный клапан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 дэкампрэсарн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елительная окруж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дзялі`льная акру`жы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ельта-метал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э`льта-мэт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емонтирование (котла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эмант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енатурированный спирт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энатурава`ны сьпір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епресс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эпрэ`сі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ергань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. то`рганьне, дзё`рг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еревянная выколот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драўля`ная выбі`ва`ч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обши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алё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-ые опилки</w:t>
        <w:tab/>
        <w:t>д-ы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ілаві`ны, д. апі`лк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тиски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іскі`,</w:t>
      </w:r>
      <w:r>
        <w:rPr>
          <w:rFonts w:eastAsia="Arial Cyr" w:cs="Arial Cyr" w:ascii="Arial Cyr" w:hAnsi="Arial Cyr"/>
          <w:sz w:val="22"/>
          <w:szCs w:val="22"/>
        </w:rPr>
        <w:t xml:space="preserve"> д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рубста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ержать котел под давлением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рыма`ць ціск</w:t>
      </w:r>
      <w:r>
        <w:rPr>
          <w:rFonts w:eastAsia="Arial Cyr" w:cs="Arial Cyr" w:ascii="Arial Cyr" w:hAnsi="Arial Cyr"/>
          <w:sz w:val="22"/>
          <w:szCs w:val="22"/>
        </w:rPr>
        <w:t xml:space="preserve"> у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тле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естиляты (нефт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эстыля`т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естиляция</w:t>
        <w:tab/>
        <w:t>дэстыля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ета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эта`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етандер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(уменьш</w:t>
      </w:r>
      <w:r>
        <w:rPr>
          <w:rFonts w:eastAsia="Arial Cyr" w:cs="Arial Cyr" w:ascii="Arial Cyr" w:hAnsi="Arial Cyr"/>
          <w:sz w:val="22"/>
          <w:szCs w:val="22"/>
          <w:lang w:val="be-BY"/>
        </w:rPr>
        <w:t>и</w:t>
      </w:r>
      <w:r>
        <w:rPr>
          <w:rFonts w:eastAsia="Arial Cyr" w:cs="Arial Cyr" w:ascii="Arial Cyr" w:hAnsi="Arial Cyr"/>
          <w:sz w:val="22"/>
          <w:szCs w:val="22"/>
          <w:lang w:val="en-US"/>
        </w:rPr>
        <w:t>тель</w:t>
      </w:r>
      <w:r>
        <w:rPr>
          <w:rFonts w:eastAsia="Arial Cyr" w:cs="Arial Cyr" w:ascii="Arial Cyr" w:hAnsi="Arial Cyr"/>
          <w:sz w:val="22"/>
          <w:szCs w:val="22"/>
          <w:lang w:val="be-BY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давлени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 xml:space="preserve"> дэта`ндэ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детонационное сгорание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дэтанацы`йн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гар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етонирование (смесей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этан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еоек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эфэ`к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еформация (часте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эфарма`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еформиро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эфарм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ецентрирован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эцэнтрава`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ецентриров. двиг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дэцэнтрава`ны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ециме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эцы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иагональный брус</w:t>
        <w:tab/>
        <w:t>дыяганальны бру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распорный болт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по`рны</w:t>
      </w:r>
      <w:r>
        <w:rPr>
          <w:rFonts w:eastAsia="Arial Cyr" w:cs="Arial Cyr" w:ascii="Arial Cyr" w:hAnsi="Arial Cyr"/>
          <w:sz w:val="22"/>
          <w:szCs w:val="22"/>
        </w:rPr>
        <w:t xml:space="preserve"> бол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иаграмма (индикаторная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дыягра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иаметр (цилиндр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ыя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иафрагма (компенсатора)</w:t>
        <w:tab/>
        <w:t>дыяфраг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изель</w:t>
        <w:tab/>
        <w:t>ды`зэ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-альтерна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.-альтэрн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-компресс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.-кампрэ`с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.-мотор</w:t>
        <w:tab/>
        <w:t>д.-мат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.-электровоз</w:t>
        <w:tab/>
        <w:t>д.-электраво`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инамика (кривошипной передач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ына`мі`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инамический процесс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ынамі`чны працэ`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-ое</w:t>
      </w:r>
      <w:r>
        <w:rPr>
          <w:rFonts w:eastAsia="Arial Cyr" w:cs="Arial Cyr" w:ascii="Arial Cyr" w:hAnsi="Arial Cyr"/>
          <w:sz w:val="22"/>
          <w:szCs w:val="22"/>
        </w:rPr>
        <w:t xml:space="preserve"> боковое давление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акавы`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действие</w:t>
        <w:tab/>
        <w:t>д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яньне, д. дзе`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состояние воды</w:t>
        <w:tab/>
        <w:t>д-ы стан вады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уравновешивание</w:t>
        <w:tab/>
        <w:t>д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ўроўнава`ж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инам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ын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компаун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.-кампа`ўнд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инамо-маш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ына`ма-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инамоме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ынамамэ`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иск</w:t>
        <w:tab/>
        <w:t>ды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исковая ступиц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ыскава`я ступі`ц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турбина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урб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-ое колес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-о`е ко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сцепление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чапле`ньне, д-ы` сашчэ`п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-ый водомер</w:t>
        <w:tab/>
        <w:t>д-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даме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 кривошип</w:t>
        <w:tab/>
        <w:t>д. крывашы`п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поршень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`рша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резец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зе`ц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экономайзер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эканама`йзэ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искообразный перегрев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ыскападо`бны пераірав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иссоциация (горючих газов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ысацыя`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ифференциальная гай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дыфэрэнцыя`льная га`й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диаграмма</w:t>
        <w:tab/>
        <w:t>д. дыягра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коробка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ро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-ый блок</w:t>
        <w:tab/>
        <w:t>д. блё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индикатор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be-BY"/>
        </w:rPr>
        <w:t>і</w:t>
      </w:r>
      <w:r>
        <w:rPr>
          <w:rFonts w:eastAsia="Arial Cyr" w:cs="Arial Cyr" w:ascii="Arial Cyr" w:hAnsi="Arial Cyr"/>
          <w:sz w:val="22"/>
          <w:szCs w:val="22"/>
          <w:lang w:val="en-US"/>
        </w:rPr>
        <w:t>ндык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манометр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но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тягомер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ягаме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иффузионный коэффициент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ыфузы`йны каэфіцые`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иффуз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ыфу`з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иффуз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ыфу`з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лина (ва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аўжыня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линнопламенныи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до`ўгапо`лымны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линный поршен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аўгі` по`рша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лительная нагруз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о`ўгая нагру`зка, до`ўгасная н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рабо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. рабо`та, до`ўгасная р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-ое гор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-ае гарэ`ньне, до`ўгаснае</w:t>
      </w:r>
      <w:r>
        <w:rPr>
          <w:rFonts w:eastAsia="Arial Cyr" w:cs="Arial Cyr" w:ascii="Arial Cyr" w:hAnsi="Arial Cyr"/>
          <w:sz w:val="22"/>
          <w:szCs w:val="22"/>
        </w:rPr>
        <w:t xml:space="preserve"> г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лительность работы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о`ўгасьць рабо`т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нищ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ні`ш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нищевое желез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ні`шчаво`е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-ой лист</w:t>
        <w:tab/>
        <w:t>д-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іс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но (цилиндр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Тіо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обавочная затрата (энерги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адатко`вая затра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.</w:t>
      </w:r>
      <w:r>
        <w:rPr>
          <w:rFonts w:eastAsia="Arial Cyr" w:cs="Arial Cyr" w:ascii="Arial Cyr" w:hAnsi="Arial Cyr"/>
          <w:sz w:val="22"/>
          <w:szCs w:val="22"/>
        </w:rPr>
        <w:t xml:space="preserve"> масса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`с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работа (трения)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бо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-ое всасывание</w:t>
        <w:tab/>
        <w:t>д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ўсо`с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испытание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прабава`ньне,</w:t>
      </w:r>
      <w:r>
        <w:rPr>
          <w:rFonts w:eastAsia="Arial Cyr" w:cs="Arial Cyr" w:ascii="Arial Cyr" w:hAnsi="Arial Cyr"/>
          <w:sz w:val="22"/>
          <w:szCs w:val="22"/>
        </w:rPr>
        <w:t xml:space="preserve"> д апраба</w:t>
      </w:r>
      <w:r>
        <w:rPr>
          <w:rFonts w:eastAsia="Arial Cyr" w:cs="Arial Cyr" w:ascii="Arial Cyr" w:hAnsi="Arial Cyr"/>
          <w:sz w:val="22"/>
          <w:szCs w:val="22"/>
          <w:lang w:val="en-US"/>
        </w:rPr>
        <w:t>ва`ньне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колесо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о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питание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жыў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сжатие</w:t>
        <w:tab/>
        <w:t>д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ь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трение</w:t>
        <w:tab/>
        <w:t>д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-ый воздух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ве`т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газ</w:t>
        <w:tab/>
        <w:t>д-ы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груз</w:t>
        <w:tab/>
        <w:t>д. гру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пар</w:t>
        <w:tab/>
        <w:t>д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о бела раскал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а-бяло`ты распалі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обывание (газ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дабы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овсоновский (даусоновский) газ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аўсо`наўскі</w:t>
      </w:r>
      <w:r>
        <w:rPr>
          <w:rFonts w:eastAsia="Arial Cyr" w:cs="Arial Cyr" w:ascii="Arial Cyr" w:hAnsi="Arial Cyr"/>
          <w:sz w:val="22"/>
          <w:szCs w:val="22"/>
        </w:rPr>
        <w:t xml:space="preserve">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огорание (заряд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агар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огорать, догоре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агара`ць, дагарэ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огружать, догруз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агружа`ць, дагрузі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огру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агруж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огруз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агру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ождев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ажджава`я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озарядка</w:t>
        <w:tab/>
        <w:t>дазара`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озиро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азыр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о-красна раскал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а-чы`рвані распалі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олбежнмй стан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аўбе`жны стан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олб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аўбсьці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омбровский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амбро`ўскі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оменная воздуходувка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>до`менная паветраго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печь</w:t>
        <w:tab/>
        <w:t>д. печ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омкра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амкра`т,</w:t>
      </w:r>
      <w:r>
        <w:rPr>
          <w:rFonts w:eastAsia="Arial Cyr" w:cs="Arial Cyr" w:ascii="Arial Cyr" w:hAnsi="Arial Cyr"/>
          <w:sz w:val="22"/>
          <w:szCs w:val="22"/>
        </w:rPr>
        <w:t xml:space="preserve"> падымач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онецкий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ане`цкі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он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о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о-отказ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а-не`льга,</w:t>
      </w:r>
      <w:r>
        <w:rPr>
          <w:rFonts w:eastAsia="Arial Cyr" w:cs="Arial Cyr" w:ascii="Arial Cyr" w:hAnsi="Arial Cyr"/>
          <w:sz w:val="22"/>
          <w:szCs w:val="22"/>
        </w:rPr>
        <w:t xml:space="preserve"> д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ц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ополнительная набив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дадатко`вая набі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нагрузка</w:t>
        <w:tab/>
        <w:t>д. нагру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-ое испарение</w:t>
        <w:tab/>
        <w:t>д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па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колесо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о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-ый воздух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ве`т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клап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-ы^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конденсатор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дэнс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пар</w:t>
        <w:tab/>
        <w:t>д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холодильник</w:t>
        <w:tab/>
        <w:t>д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халадзі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опускаемая нагруз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апушча`льная нагру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.</w:t>
      </w:r>
      <w:r>
        <w:rPr>
          <w:rFonts w:eastAsia="Arial Cyr" w:cs="Arial Cyr" w:ascii="Arial Cyr" w:hAnsi="Arial Cyr"/>
          <w:sz w:val="22"/>
          <w:szCs w:val="22"/>
        </w:rPr>
        <w:t xml:space="preserve"> проч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. мо`цнасьць, трыва`л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скорость (пар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. ско`р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-ое давление (на грунт)</w:t>
        <w:tab/>
        <w:t>д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напряжение</w:t>
        <w:tab/>
        <w:t>д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пру`ж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отступление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дступ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усилие</w:t>
        <w:tab/>
        <w:t>д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мо`г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оска (колосниковая)</w:t>
        <w:tab/>
        <w:t>до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остигнутый расход (пара)</w:t>
        <w:tab/>
        <w:t>дасягнут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х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остижимый вакуум</w:t>
        <w:tab/>
        <w:t>дасяжн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`куу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ощечка (калаберная)</w:t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>до`шчач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ревесное топлив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рэ`ўны апа`л,</w:t>
      </w:r>
      <w:r>
        <w:rPr>
          <w:rFonts w:eastAsia="Arial Cyr" w:cs="Arial Cyr" w:ascii="Arial Cyr" w:hAnsi="Arial Cyr"/>
          <w:sz w:val="22"/>
          <w:szCs w:val="22"/>
        </w:rPr>
        <w:t xml:space="preserve"> д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`лі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-ый уголь</w:t>
        <w:tab/>
        <w:t>д. ву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спирт</w:t>
        <w:tab/>
        <w:t>л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ьпір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рель</w:t>
        <w:tab/>
        <w:t>дры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ров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ро`в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ровяное отоп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рывяно`е апа`льваньне,</w:t>
      </w:r>
      <w:r>
        <w:rPr>
          <w:rFonts w:eastAsia="Arial Cyr" w:cs="Arial Cyr" w:ascii="Arial Cyr" w:hAnsi="Arial Cyr"/>
          <w:sz w:val="22"/>
          <w:szCs w:val="22"/>
        </w:rPr>
        <w:t xml:space="preserve"> д. аця</w:t>
      </w:r>
      <w:r>
        <w:rPr>
          <w:rFonts w:eastAsia="Arial Cyr" w:cs="Arial Cyr" w:ascii="Arial Cyr" w:hAnsi="Arial Cyr"/>
          <w:sz w:val="22"/>
          <w:szCs w:val="22"/>
          <w:lang w:val="en-US"/>
        </w:rPr>
        <w:t>пле`ньне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рожание (машин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рыж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росселиро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расэля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росс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ро`сэ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россельная заслон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ро`сэльная за`сла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турбина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урб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ый диск</w:t>
        <w:tab/>
        <w:t>д-ы ды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калориметр</w:t>
        <w:tab/>
        <w:t>д. калёры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клапан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уга (магнит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уг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уговое колен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угаво`е кале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угообразная диаграмм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дугападо`бная дыягр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уплекс-насос</w:t>
        <w:tab/>
        <w:t>ду`плекс-насо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уралюминий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уралюмі`нь, дуралюмі`ній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утье (процесс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зьмуцьцё`, дуцьцё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(систем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. дзьму`цьце, ду`цьц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ым</w:t>
        <w:tab/>
        <w:t>ды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ым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ы`м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ымовая задвиж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ымава`я заса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заслонка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`сла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коробка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ро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труба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`, ко`мі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-ой газ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-ы`</w:t>
      </w:r>
      <w:r>
        <w:rPr>
          <w:rFonts w:eastAsia="Arial Cyr" w:cs="Arial Cyr" w:ascii="Arial Cyr" w:hAnsi="Arial Cyr"/>
          <w:sz w:val="22"/>
          <w:szCs w:val="22"/>
        </w:rPr>
        <w:t xml:space="preserve">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канал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ымогарная топ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ымага`рная то`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. труба</w:t>
        <w:tab/>
        <w:t>д. труб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ымообразо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ымаўтва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ымопережиг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ымаперап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ымосожиг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амаспа`ль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ымосос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ымасо`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ымох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ымах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ыра (заклепочн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зі`р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ыромер</w:t>
        <w:tab/>
        <w:t>дзіркаме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ыш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ы`ш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дышловый клин</w:t>
        <w:tab/>
        <w:t>дышлав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і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е</w:t>
      </w:r>
      <w:r>
        <w:rPr>
          <w:rFonts w:eastAsia="Arial Cyr" w:cs="Arial Cyr" w:ascii="Arial Cyr" w:hAnsi="Arial Cyr"/>
          <w:sz w:val="22"/>
          <w:szCs w:val="22"/>
        </w:rPr>
        <w:t>диница (мощност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зі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е</w:t>
      </w:r>
      <w:r>
        <w:rPr>
          <w:rFonts w:eastAsia="Arial Cyr" w:cs="Arial Cyr" w:ascii="Arial Cyr" w:hAnsi="Arial Cyr"/>
          <w:sz w:val="22"/>
          <w:szCs w:val="22"/>
        </w:rPr>
        <w:t>диничная мощ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з</w:t>
      </w:r>
      <w:r>
        <w:rPr>
          <w:rFonts w:eastAsia="Arial Cyr" w:cs="Arial Cyr" w:ascii="Arial Cyr" w:hAnsi="Arial Cyr"/>
          <w:sz w:val="22"/>
          <w:szCs w:val="22"/>
          <w:lang w:val="be-BY"/>
        </w:rPr>
        <w:t>і`</w:t>
      </w:r>
      <w:r>
        <w:rPr>
          <w:rFonts w:eastAsia="Arial Cyr" w:cs="Arial Cyr" w:ascii="Arial Cyr" w:hAnsi="Arial Cyr"/>
          <w:sz w:val="22"/>
          <w:szCs w:val="22"/>
          <w:lang w:val="en-US"/>
        </w:rPr>
        <w:t>нкавая магу`т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е. регулировка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эгулё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е</w:t>
      </w:r>
      <w:r>
        <w:rPr>
          <w:rFonts w:eastAsia="Arial Cyr" w:cs="Arial Cyr" w:ascii="Arial Cyr" w:hAnsi="Arial Cyr"/>
          <w:sz w:val="22"/>
          <w:szCs w:val="22"/>
        </w:rPr>
        <w:t>дкая изве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е`дкая</w:t>
      </w:r>
      <w:r>
        <w:rPr>
          <w:rFonts w:eastAsia="Arial Cyr" w:cs="Arial Cyr" w:ascii="Arial Cyr" w:hAnsi="Arial Cyr"/>
          <w:sz w:val="22"/>
          <w:szCs w:val="22"/>
        </w:rPr>
        <w:t xml:space="preserve"> вап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емкость (аккумулятора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ё`мнз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Е-образный золот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be-BY"/>
        </w:rPr>
        <w:t>Е</w:t>
      </w:r>
      <w:r>
        <w:rPr>
          <w:rFonts w:eastAsia="Arial Cyr" w:cs="Arial Cyr" w:ascii="Arial Cyr" w:hAnsi="Arial Cyr"/>
          <w:sz w:val="22"/>
          <w:szCs w:val="22"/>
          <w:lang w:val="en-US"/>
        </w:rPr>
        <w:t>-падо`бны залат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е</w:t>
      </w:r>
      <w:r>
        <w:rPr>
          <w:rFonts w:eastAsia="Arial Cyr" w:cs="Arial Cyr" w:ascii="Arial Cyr" w:hAnsi="Arial Cyr"/>
          <w:sz w:val="22"/>
          <w:szCs w:val="22"/>
        </w:rPr>
        <w:t>стественн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тура`льная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е. тяга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я`і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жар (сварочный)</w:t>
        <w:tab/>
        <w:t>ж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жаров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жарава`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жаротрубный перегреватель</w:t>
        <w:tab/>
        <w:t xml:space="preserve"> жаратру`бны пераграв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ж</w:t>
      </w:r>
      <w:r>
        <w:rPr>
          <w:rFonts w:eastAsia="Arial Cyr" w:cs="Arial Cyr" w:ascii="Arial Cyr" w:hAnsi="Arial Cyr"/>
          <w:sz w:val="22"/>
          <w:szCs w:val="22"/>
        </w:rPr>
        <w:t>гут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(азбвстовый)</w:t>
      </w:r>
      <w:r>
        <w:rPr>
          <w:rFonts w:eastAsia="Arial Cyr" w:cs="Arial Cyr" w:ascii="Arial Cyr" w:hAnsi="Arial Cyr"/>
          <w:sz w:val="22"/>
          <w:szCs w:val="22"/>
        </w:rPr>
        <w:tab/>
        <w:t>жгут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кру`т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ж</w:t>
      </w:r>
      <w:r>
        <w:rPr>
          <w:rFonts w:eastAsia="Arial Cyr" w:cs="Arial Cyr" w:ascii="Arial Cyr" w:hAnsi="Arial Cyr"/>
          <w:sz w:val="22"/>
          <w:szCs w:val="22"/>
        </w:rPr>
        <w:t>гутовая наби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жгу`тавая набі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ж</w:t>
      </w:r>
      <w:r>
        <w:rPr>
          <w:rFonts w:eastAsia="Arial Cyr" w:cs="Arial Cyr" w:ascii="Arial Cyr" w:hAnsi="Arial Cyr"/>
          <w:sz w:val="22"/>
          <w:szCs w:val="22"/>
        </w:rPr>
        <w:t>елезист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жале`эістая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ж</w:t>
      </w:r>
      <w:r>
        <w:rPr>
          <w:rFonts w:eastAsia="Arial Cyr" w:cs="Arial Cyr" w:ascii="Arial Cyr" w:hAnsi="Arial Cyr"/>
          <w:sz w:val="22"/>
          <w:szCs w:val="22"/>
        </w:rPr>
        <w:t>елезная обши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к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ж. проволо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жале`зны</w:t>
      </w:r>
      <w:r>
        <w:rPr>
          <w:rFonts w:eastAsia="Arial Cyr" w:cs="Arial Cyr" w:ascii="Arial Cyr" w:hAnsi="Arial Cyr"/>
          <w:sz w:val="22"/>
          <w:szCs w:val="22"/>
        </w:rPr>
        <w:t xml:space="preserve"> дро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ж. рама</w:t>
        <w:tab/>
        <w:t>ж-ая ра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ж. топка</w:t>
        <w:tab/>
        <w:t>ж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о`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ж. труба</w:t>
        <w:tab/>
        <w:t>ж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ж-ый каркас</w:t>
        <w:tab/>
        <w:t>ж-ы карка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ж. кожух</w:t>
        <w:tab/>
        <w:t>ж. кож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ж. колосник</w:t>
        <w:tab/>
        <w:t>ж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ас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ж. колпак</w:t>
        <w:tab/>
        <w:t>ж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ііа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ж. лист</w:t>
        <w:tab/>
        <w:t>ж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іс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ж. сурик</w:t>
        <w:tab/>
        <w:t>ж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у`ры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ж</w:t>
      </w:r>
      <w:r>
        <w:rPr>
          <w:rFonts w:eastAsia="Arial Cyr" w:cs="Arial Cyr" w:ascii="Arial Cyr" w:hAnsi="Arial Cyr"/>
          <w:sz w:val="22"/>
          <w:szCs w:val="22"/>
        </w:rPr>
        <w:t>елезо (строительное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ж</w:t>
      </w:r>
      <w:r>
        <w:rPr>
          <w:rFonts w:eastAsia="Arial Cyr" w:cs="Arial Cyr" w:ascii="Arial Cyr" w:hAnsi="Arial Cyr"/>
          <w:sz w:val="22"/>
          <w:szCs w:val="22"/>
        </w:rPr>
        <w:t>елоб (засыпно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жо`лаб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ж</w:t>
      </w:r>
      <w:r>
        <w:rPr>
          <w:rFonts w:eastAsia="Arial Cyr" w:cs="Arial Cyr" w:ascii="Arial Cyr" w:hAnsi="Arial Cyr"/>
          <w:sz w:val="22"/>
          <w:szCs w:val="22"/>
        </w:rPr>
        <w:t>елобок (кольцевой)</w:t>
        <w:tab/>
        <w:t>жалабо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желобчатое желез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жалабча`стае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ж-ый блок</w:t>
        <w:tab/>
        <w:t>ж. блё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ж. шкив</w:t>
        <w:tab/>
        <w:t>ж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кі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ж</w:t>
      </w:r>
      <w:r>
        <w:rPr>
          <w:rFonts w:eastAsia="Arial Cyr" w:cs="Arial Cyr" w:ascii="Arial Cyr" w:hAnsi="Arial Cyr"/>
          <w:sz w:val="22"/>
          <w:szCs w:val="22"/>
        </w:rPr>
        <w:t>елтая мед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жо`ўтая медз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ж-ое</w:t>
      </w:r>
      <w:r>
        <w:rPr>
          <w:rFonts w:eastAsia="Arial Cyr" w:cs="Arial Cyr" w:ascii="Arial Cyr" w:hAnsi="Arial Cyr"/>
          <w:sz w:val="22"/>
          <w:szCs w:val="22"/>
        </w:rPr>
        <w:t xml:space="preserve"> масло</w:t>
        <w:tab/>
        <w:t>ж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лі`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ж</w:t>
      </w:r>
      <w:r>
        <w:rPr>
          <w:rFonts w:eastAsia="Arial Cyr" w:cs="Arial Cyr" w:ascii="Arial Cyr" w:hAnsi="Arial Cyr"/>
          <w:sz w:val="22"/>
          <w:szCs w:val="22"/>
        </w:rPr>
        <w:t>есткая жаровая труба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жо`рсткая жарава`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ж.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ьвё`рдая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ж-ий ва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жо`рсткі`</w:t>
      </w:r>
      <w:r>
        <w:rPr>
          <w:rFonts w:eastAsia="Arial Cyr" w:cs="Arial Cyr" w:ascii="Arial Cyr" w:hAnsi="Arial Cyr"/>
          <w:sz w:val="22"/>
          <w:szCs w:val="22"/>
        </w:rPr>
        <w:t xml:space="preserve">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ж-ое клеп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жо`рсткае кляп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ж. кольцо</w:t>
        <w:tab/>
        <w:t>ж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ж</w:t>
      </w:r>
      <w:r>
        <w:rPr>
          <w:rFonts w:eastAsia="Arial Cyr" w:cs="Arial Cyr" w:ascii="Arial Cyr" w:hAnsi="Arial Cyr"/>
          <w:sz w:val="22"/>
          <w:szCs w:val="22"/>
        </w:rPr>
        <w:t>есткость (вод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ьвё`рд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ж</w:t>
      </w:r>
      <w:r>
        <w:rPr>
          <w:rFonts w:eastAsia="Arial Cyr" w:cs="Arial Cyr" w:ascii="Arial Cyr" w:hAnsi="Arial Cyr"/>
          <w:sz w:val="22"/>
          <w:szCs w:val="22"/>
        </w:rPr>
        <w:t>е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ля`х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ж</w:t>
      </w:r>
      <w:r>
        <w:rPr>
          <w:rFonts w:eastAsia="Arial Cyr" w:cs="Arial Cyr" w:ascii="Arial Cyr" w:hAnsi="Arial Cyr"/>
          <w:sz w:val="22"/>
          <w:szCs w:val="22"/>
        </w:rPr>
        <w:t>естяная обши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ляшана`я абшы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ж</w:t>
      </w:r>
      <w:r>
        <w:rPr>
          <w:rFonts w:eastAsia="Arial Cyr" w:cs="Arial Cyr" w:ascii="Arial Cyr" w:hAnsi="Arial Cyr"/>
          <w:sz w:val="22"/>
          <w:szCs w:val="22"/>
        </w:rPr>
        <w:t>женная изве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`леная ва`п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ж</w:t>
      </w:r>
      <w:r>
        <w:rPr>
          <w:rFonts w:eastAsia="Arial Cyr" w:cs="Arial Cyr" w:ascii="Arial Cyr" w:hAnsi="Arial Cyr"/>
          <w:sz w:val="22"/>
          <w:szCs w:val="22"/>
        </w:rPr>
        <w:t>ивотное мас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жывё`льны тлушч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ж</w:t>
      </w:r>
      <w:r>
        <w:rPr>
          <w:rFonts w:eastAsia="Arial Cyr" w:cs="Arial Cyr" w:ascii="Arial Cyr" w:hAnsi="Arial Cyr"/>
          <w:sz w:val="22"/>
          <w:szCs w:val="22"/>
        </w:rPr>
        <w:t>идкая смаз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э`дкае ма`зіва, ва`дкае м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ж-ие шлак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-і`я шла`кі, ва`дкія ш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ж-ое топлив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-1 апа`л, р-ае па`ліва, ва`дкі а.</w:t>
      </w:r>
      <w:r>
        <w:rPr>
          <w:rFonts w:eastAsia="Arial Cyr" w:cs="Arial Cyr" w:ascii="Arial Cyr" w:hAnsi="Arial Cyr"/>
          <w:sz w:val="22"/>
          <w:szCs w:val="22"/>
          <w:lang w:val="be-BY"/>
        </w:rPr>
        <w:t xml:space="preserve">, </w:t>
      </w:r>
      <w:r>
        <w:rPr>
          <w:rFonts w:eastAsia="Arial Cyr" w:cs="Arial Cyr" w:ascii="Arial Cyr" w:hAnsi="Arial Cyr"/>
          <w:sz w:val="22"/>
          <w:szCs w:val="22"/>
          <w:lang w:val="en-US"/>
        </w:rPr>
        <w:t>в-ае па`лі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ж</w:t>
      </w:r>
      <w:r>
        <w:rPr>
          <w:rFonts w:eastAsia="Arial Cyr" w:cs="Arial Cyr" w:ascii="Arial Cyr" w:hAnsi="Arial Cyr"/>
          <w:sz w:val="22"/>
          <w:szCs w:val="22"/>
        </w:rPr>
        <w:t>идкость (смазывающ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`дк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жикле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жы`кле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ж.-компенсатор</w:t>
        <w:tab/>
        <w:t>ж.-кампэнс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ж</w:t>
      </w:r>
      <w:r>
        <w:rPr>
          <w:rFonts w:eastAsia="Arial Cyr" w:cs="Arial Cyr" w:ascii="Arial Cyr" w:hAnsi="Arial Cyr"/>
          <w:sz w:val="22"/>
          <w:szCs w:val="22"/>
        </w:rPr>
        <w:t>ир (смазочный)</w:t>
        <w:tab/>
        <w:t>тлушч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жирная вода</w:t>
        <w:tab/>
        <w:t>тлуст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ж-ый каменный уголь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т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ме`нны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ж. торф</w:t>
        <w:tab/>
        <w:t>т. торф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жировые осадк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лушчо`выя аса`дк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ж</w:t>
      </w:r>
      <w:r>
        <w:rPr>
          <w:rFonts w:eastAsia="Arial Cyr" w:cs="Arial Cyr" w:ascii="Arial Cyr" w:hAnsi="Arial Cyr"/>
          <w:sz w:val="22"/>
          <w:szCs w:val="22"/>
        </w:rPr>
        <w:t>иромэ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жыро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боина (место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бо`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бортн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бо`ртная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бортовка (труб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барт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брасывание (топлива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закід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брасывать, заброси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закіда`ць, зак1ну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валы (накип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ва`л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авальцовка (процэсс)</w:t>
        <w:tab/>
        <w:t>завальц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варенный шо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ва`ранае шво, з-ы шо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варка (процесс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ва`рка, зава`р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варной элемен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варны` элемэ`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винтить, завинчи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завінці`ць, заві`нчваць, зашрубаваць, зашрубо`ў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винчивание (болтов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заві`нчваньне, зашрубо`ў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висимость (работ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ле`ж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водить, завест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во`дзі`ць, заве`сьц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водка (мотор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во`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вод (машиностроительны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в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аводская марка</w:t>
        <w:tab/>
        <w:t>фабры`ч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`р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паровая машина</w:t>
        <w:tab/>
        <w:t>ф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рава`я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ворачивание (гаек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кру`ч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ворачивать, заверну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закру`чваюць, закруці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гиб (место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гіб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гибание (процесс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гі`баньне, загін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гибаць, загну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гіба`ць, загну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гибка (кромок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гібка, загі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глушать, заглушить</w:t>
        <w:tab/>
        <w:t>"заглуи^ць, заглушы`и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аглушение (труб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глу`шэ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глушенн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глу`шана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-ый огонь</w:t>
        <w:tab/>
        <w:t>з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го`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глуш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глу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гнутая вперед лопас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загну`тая напе`рад ло`п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кверху пластинка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у`гару` пласьці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назад лопа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. наза`д ло`п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-ое вперед крыло</w:t>
        <w:tab/>
        <w:t>з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пе`рад крыл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назад крыло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за`д крыл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з-ый во внутрь фланец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з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ў сярэ`дзіну фля`нец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наружу фланец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надво`рна фля`нец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гонка (труб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го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гонять, загн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ганя`ць,</w:t>
      </w:r>
      <w:r>
        <w:rPr>
          <w:rFonts w:eastAsia="Arial Cyr" w:cs="Arial Cyr" w:ascii="Arial Cyr" w:hAnsi="Arial Cyr"/>
          <w:sz w:val="22"/>
          <w:szCs w:val="22"/>
        </w:rPr>
        <w:t xml:space="preserve"> загн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агорание (топлив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гар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гораться, загореться</w:t>
        <w:tab/>
        <w:t>загарацца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гарэ`цц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гребание (жар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го`ртваньне, заграб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гружать, загрузить</w:t>
        <w:tab/>
        <w:t>загружаць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грузі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груженная маш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гру`жаная</w:t>
      </w:r>
      <w:r>
        <w:rPr>
          <w:rFonts w:eastAsia="Arial Cyr" w:cs="Arial Cyr" w:ascii="Arial Cyr" w:hAnsi="Arial Cyr"/>
          <w:sz w:val="22"/>
          <w:szCs w:val="22"/>
        </w:rPr>
        <w:t xml:space="preserve"> маши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-ое топливо</w:t>
        <w:tab/>
        <w:t>з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па`л,</w:t>
      </w:r>
      <w:r>
        <w:rPr>
          <w:rFonts w:eastAsia="Arial Cyr" w:cs="Arial Cyr" w:ascii="Arial Cyr" w:hAnsi="Arial Cyr"/>
          <w:sz w:val="22"/>
          <w:szCs w:val="22"/>
        </w:rPr>
        <w:t xml:space="preserve"> з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`лі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 xml:space="preserve">агруженность (машины)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загружа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агрузка (топлива)</w:t>
        <w:tab/>
        <w:t>загру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агрузочная ворон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эагру`зачны</w:t>
      </w:r>
      <w:r>
        <w:rPr>
          <w:rFonts w:eastAsia="Arial Cyr" w:cs="Arial Cyr" w:ascii="Arial Cyr" w:hAnsi="Arial Cyr"/>
          <w:sz w:val="22"/>
          <w:szCs w:val="22"/>
        </w:rPr>
        <w:t xml:space="preserve"> кош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камера</w:t>
        <w:tab/>
        <w:t>з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`мэ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топка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о`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шах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. ша`х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-ое корыто</w:t>
        <w:tab/>
        <w:t>з-ае кары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-ый горшок</w:t>
        <w:tab/>
        <w:t>з-ы гаршчо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канал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ковш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оўш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лот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. лат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приб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. іірыб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сосу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-я судзі`на, з. пасу`дз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грязнение (вод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брудн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грязненн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бру`джаная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-ый газ</w:t>
        <w:tab/>
        <w:t>з-ы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клап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.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коте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. 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агрязняемость</w:t>
        <w:tab/>
        <w:t>забрудня`ль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движ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`са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девание (лопаток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чапля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девать, заде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чапля`ць, зачапі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делка (трещин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штук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держка (движения)</w:t>
        <w:tab/>
        <w:t>затрым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адирать, задрать (ся) [!]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дзіра`ць, задра`ць</w:t>
      </w:r>
      <w:r>
        <w:rPr>
          <w:rFonts w:eastAsia="Arial Cyr" w:cs="Arial Cyr" w:ascii="Arial Cyr" w:hAnsi="Arial Cyr"/>
          <w:sz w:val="22"/>
          <w:szCs w:val="22"/>
        </w:rPr>
        <w:t xml:space="preserve"> (цца)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аднее днищ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`дняе дні`ш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-ий коллек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-і кале`к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конец цилиндра</w:t>
        <w:tab/>
        <w:t>з. канёц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ылі`нд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ход</w:t>
        <w:tab/>
        <w:t>з. х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-яя решет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-яя рашо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скорость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ко`р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сторона стен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-і</w:t>
      </w:r>
      <w:r>
        <w:rPr>
          <w:rFonts w:eastAsia="Arial Cyr" w:cs="Arial Cyr" w:ascii="Arial Cyr" w:hAnsi="Arial Cyr"/>
          <w:sz w:val="22"/>
          <w:szCs w:val="22"/>
        </w:rPr>
        <w:t xml:space="preserve"> бок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ьце`н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драй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дра`й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адуваць,</w:t>
      </w:r>
      <w:r>
        <w:rPr>
          <w:rFonts w:eastAsia="Arial Cyr" w:cs="Arial Cyr" w:ascii="Arial Cyr" w:hAnsi="Arial Cyr"/>
          <w:sz w:val="22"/>
          <w:szCs w:val="22"/>
        </w:rPr>
        <w:t xml:space="preserve"> заду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дзі`ма`ць,</w:t>
      </w:r>
      <w:r>
        <w:rPr>
          <w:rFonts w:eastAsia="Arial Cyr" w:cs="Arial Cyr" w:ascii="Arial Cyr" w:hAnsi="Arial Cyr"/>
          <w:sz w:val="22"/>
          <w:szCs w:val="22"/>
        </w:rPr>
        <w:t xml:space="preserve"> задзы»у`ць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дува`ць, заду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дувка (генератор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дзіма`ньне, заду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аедание (золотни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шчам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едать, зае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 xml:space="preserve">зашчамля`ць, </w:t>
      </w:r>
      <w:r>
        <w:rPr>
          <w:rFonts w:eastAsia="Arial Cyr" w:cs="Arial Cyr" w:ascii="Arial Cyr" w:hAnsi="Arial Cyr"/>
          <w:sz w:val="22"/>
          <w:szCs w:val="22"/>
          <w:lang w:val="be-BY"/>
        </w:rPr>
        <w:t>з</w:t>
      </w:r>
      <w:r>
        <w:rPr>
          <w:rFonts w:eastAsia="Arial Cyr" w:cs="Arial Cyr" w:ascii="Arial Cyr" w:hAnsi="Arial Cyr"/>
          <w:sz w:val="22"/>
          <w:szCs w:val="22"/>
          <w:lang w:val="en-US"/>
        </w:rPr>
        <w:t>ашчамі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жат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жать, зажимать</w:t>
        <w:tab/>
        <w:t>защснуць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ціск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жигание (систем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па`ль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жим (клемм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жим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ціск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жимающий конус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ціска`ючы ко`ну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жимная гай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ціскна`я га`й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г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. г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муфта</w:t>
        <w:tab/>
        <w:t>з. муф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-ое кольц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-о`е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-ой винт</w:t>
        <w:tab/>
        <w:t>з-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інт,</w:t>
      </w:r>
      <w:r>
        <w:rPr>
          <w:rFonts w:eastAsia="Arial Cyr" w:cs="Arial Cyr" w:ascii="Arial Cyr" w:hAnsi="Arial Cyr"/>
          <w:sz w:val="22"/>
          <w:szCs w:val="22"/>
        </w:rPr>
        <w:t xml:space="preserve"> з. шруб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патрон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тро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жимочные клеш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ціска`льныя абцуг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земление (провод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зям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землить, заземлять</w:t>
        <w:tab/>
        <w:t>зазямлщь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зямля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зор (поршнево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з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зубр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чарбіна, вы`шчар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имствование (сил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пазы`ч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кал</w:t>
        <w:tab/>
        <w:t>гар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акаленная отли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гартава`ны адлі`т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кали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гарто`ў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каливать, закал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гарто`ўваць, загартав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калка (процесс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гарто`ўка, гарт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(рэзультат)</w:t>
        <w:tab/>
        <w:t>гар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акип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кіпа`ньне, за`кі`п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клад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кла`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кладная голо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кладна`я гало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клепать, заклепы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закляпа`ць, заклё`п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клепка (предмет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клё`пка, ні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(процесс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ітава`ньне, заклё`п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. на-глухо</w:t>
        <w:tab/>
        <w:t>заклё`пваньне на-глу`х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клепочная голо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клё`пачная галоўка.з.пле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ды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. дз1р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-ое железо</w:t>
        <w:tab/>
        <w:t>з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жале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отверст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-ая адту`л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соединение</w:t>
        <w:tab/>
        <w:t>з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лу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-ые клещ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-ыя абцуг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-ый</w:t>
      </w:r>
      <w:r>
        <w:rPr>
          <w:rFonts w:eastAsia="Arial Cyr" w:cs="Arial Cyr" w:ascii="Arial Cyr" w:hAnsi="Arial Cyr"/>
          <w:sz w:val="22"/>
          <w:szCs w:val="22"/>
        </w:rPr>
        <w:t xml:space="preserve"> моло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-ы малат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шаг</w:t>
        <w:tab/>
        <w:t>з. шаг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шов</w:t>
        <w:tab/>
        <w:t>з-ае шво, з-ы шо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аклепываемый лис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клё`пваемы ліст,</w:t>
      </w:r>
      <w:r>
        <w:rPr>
          <w:rFonts w:eastAsia="Arial Cyr" w:cs="Arial Cyr" w:ascii="Arial Cyr" w:hAnsi="Arial Cyr"/>
          <w:sz w:val="22"/>
          <w:szCs w:val="22"/>
        </w:rPr>
        <w:t xml:space="preserve"> заклёпны л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аклини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кліно`ў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клинивать, заклинить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кліно`ўваць, заклінав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кон давлений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ко`н ціска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контропар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кантралары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краина (вкладыш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кра`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акрепление (гайк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мацава`ньне, замац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крепленное звен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мацо`ванае зьвян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-ый фланец</w:t>
        <w:tab/>
        <w:t>з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фля`нец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крепляющая шпилька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мацо`ўваючая шпіль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-ее кольц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-ае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-ий болт</w:t>
        <w:tab/>
        <w:t>з-ы бол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акреплять, закреп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мацо`ўваць, замацава`ць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крепная пластин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мацо`ўная пласьці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акругление (труб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кру`гліна. закруг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круглить, закругля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закругліць, закругля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крывание (клапан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кры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крывать, закры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крыва`ць, закры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крытая гильза</w:t>
        <w:tab/>
        <w:t>закрыт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іль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головка (шатуна)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л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градирня</w:t>
        <w:tab/>
        <w:t>з. грады`р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динамо-машина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ына`ма-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кулисса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улі`с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турб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. турб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крыт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кры`цьцё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крытый двиг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кры`ты рухав1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клапан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колпа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. калпа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. крейцкопф</w:t>
        <w:tab/>
        <w:t>з. крэйцко`пф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ползу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. паўзу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.</w:t>
      </w:r>
      <w:r>
        <w:rPr>
          <w:rFonts w:eastAsia="Arial Cyr" w:cs="Arial Cyr" w:ascii="Arial Cyr" w:hAnsi="Arial Cyr"/>
          <w:sz w:val="22"/>
          <w:szCs w:val="22"/>
        </w:rPr>
        <w:t xml:space="preserve"> сосу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-ая судзі`на, пасу`дз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-ые</w:t>
      </w:r>
      <w:r>
        <w:rPr>
          <w:rFonts w:eastAsia="Arial Cyr" w:cs="Arial Cyr" w:ascii="Arial Cyr" w:hAnsi="Arial Cyr"/>
          <w:sz w:val="22"/>
          <w:szCs w:val="22"/>
        </w:rPr>
        <w:t xml:space="preserve"> направляющ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-ыя накіро`ўніц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параллел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. паралел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купоривать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купор</w:t>
      </w:r>
      <w:r>
        <w:rPr>
          <w:rFonts w:eastAsia="Arial Cyr" w:cs="Arial Cyr" w:ascii="Arial Cyr" w:hAnsi="Arial Cyr"/>
          <w:sz w:val="22"/>
          <w:szCs w:val="22"/>
          <w:lang w:val="be-BY"/>
        </w:rPr>
        <w:t>и</w:t>
      </w:r>
      <w:r>
        <w:rPr>
          <w:rFonts w:eastAsia="Arial Cyr" w:cs="Arial Cyr" w:ascii="Arial Cyr" w:hAnsi="Arial Cyr"/>
          <w:sz w:val="22"/>
          <w:szCs w:val="22"/>
          <w:lang w:val="en-US"/>
        </w:rPr>
        <w:t>ть</w:t>
        <w:tab/>
        <w:t>эатыка`ць, заткну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купорка (труб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ткнут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ливка (предмет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л1у`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ливка (процесс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лі`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лить, зали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лі`ць, залів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мазка (суриков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ма`зка, кі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медление (движения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замару`джаньне, заці`ш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медленная масс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мару`джаная маса, зацІшаная м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be-BY"/>
        </w:rPr>
        <w:t>з</w:t>
      </w:r>
      <w:r>
        <w:rPr>
          <w:rFonts w:eastAsia="Arial Cyr" w:cs="Arial Cyr" w:ascii="Arial Cyr" w:hAnsi="Arial Cyr"/>
          <w:sz w:val="22"/>
          <w:szCs w:val="22"/>
          <w:lang w:val="en-US"/>
        </w:rPr>
        <w:t>-ое</w:t>
      </w:r>
      <w:r>
        <w:rPr>
          <w:rFonts w:eastAsia="Arial Cyr" w:cs="Arial Cyr" w:ascii="Arial Cyr" w:hAnsi="Arial Cyr"/>
          <w:sz w:val="22"/>
          <w:szCs w:val="22"/>
        </w:rPr>
        <w:t xml:space="preserve"> дви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-ы рух, заці`шаны р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гор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-ае гарэ`ньне, заці`шанае г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кип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. кіпеньне, заці`шанае</w:t>
      </w:r>
      <w:r>
        <w:rPr>
          <w:rFonts w:eastAsia="Arial Cyr" w:cs="Arial Cyr" w:ascii="Arial Cyr" w:hAnsi="Arial Cyr"/>
          <w:sz w:val="22"/>
          <w:szCs w:val="22"/>
        </w:rPr>
        <w:t xml:space="preserve"> к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сгор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. згара`ньне, заці`шанае з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медлитель скорост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мару`джальнікско`расьціця`гі,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яг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ці`шальні`к</w:t>
      </w:r>
      <w:r>
        <w:rPr>
          <w:rFonts w:eastAsia="Arial Cyr" w:cs="Arial Cyr" w:ascii="Arial Cyr" w:hAnsi="Arial Cyr"/>
          <w:sz w:val="22"/>
          <w:szCs w:val="22"/>
        </w:rPr>
        <w:t xml:space="preserve"> с. ц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амедлить, замедля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мару`дзіць, замару`джваць, заці`шыць, заціш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медляющее дав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замару`джваючы ціск, заціша`ючы ц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действ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-ае дзе`яньне, дзе`йства, заціша`ючае дзе`яньне, дзе`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мена частей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ме`на часьце`й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менить, заменя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мяніць, замяня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мкнутая цеп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мкну`ты ланцу`г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мкнутое кольцо атомов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замкну`тае кальцо` а`тама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-ый</w:t>
      </w:r>
      <w:r>
        <w:rPr>
          <w:rFonts w:eastAsia="Arial Cyr" w:cs="Arial Cyr" w:ascii="Arial Cyr" w:hAnsi="Arial Cyr"/>
          <w:sz w:val="22"/>
          <w:szCs w:val="22"/>
        </w:rPr>
        <w:t xml:space="preserve"> круговой процесс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з-ы кругав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ацэ`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на короткий ток</w:t>
        <w:tab/>
        <w:t>з. н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ро`ткі`</w:t>
      </w:r>
      <w:r>
        <w:rPr>
          <w:rFonts w:eastAsia="Arial Cyr" w:cs="Arial Cyr" w:ascii="Arial Cyr" w:hAnsi="Arial Cyr"/>
          <w:sz w:val="22"/>
          <w:szCs w:val="22"/>
        </w:rPr>
        <w:t xml:space="preserve"> то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поверхностный конденсатор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ве`рхневы кандэнс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амок (натяжно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м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мочные соединен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мо`чныя злучэ`ньн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мыканне (электр. цэпи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замык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мыкающая голо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мыка`ючая гал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пластин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-ая пласьці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-ее кольцо</w:t>
        <w:tab/>
        <w:t>з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паздывание (впус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по`зьніваньне, спо`зьні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паивание (трубк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літо`ў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паивать, запая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літо`ўваць, залітав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пай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літ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па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па`льнік, падп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пальная букс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па`льная бу`кс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иск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. і`ск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труб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. тру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-ый колпак</w:t>
        <w:tab/>
        <w:t>з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па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приб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. прыб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шар</w:t>
        <w:tab/>
        <w:t>з. ш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апасная маш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пасна`я машы`н^&gt;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-ой вал</w:t>
        <w:tab/>
        <w:t>з-ы`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клап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.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коте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. кацё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поршен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. по`рша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резервуа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. рэзэрвуа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трубопров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. трубаправ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-ые части</w:t>
        <w:tab/>
        <w:t>з-ы`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ча`сьц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пасы (топлив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па`с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пиленная борозд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пілава`ная жалабі`нка,</w:t>
      </w:r>
      <w:r>
        <w:rPr>
          <w:rFonts w:eastAsia="Arial Cyr" w:cs="Arial Cyr" w:ascii="Arial Cyr" w:hAnsi="Arial Cyr"/>
          <w:sz w:val="22"/>
          <w:szCs w:val="22"/>
        </w:rPr>
        <w:t xml:space="preserve"> з-ы </w:t>
      </w:r>
      <w:r>
        <w:rPr>
          <w:rFonts w:eastAsia="Arial Cyr" w:cs="Arial Cyr" w:ascii="Arial Cyr" w:hAnsi="Arial Cyr"/>
          <w:sz w:val="22"/>
          <w:szCs w:val="22"/>
          <w:lang w:val="en-US"/>
        </w:rPr>
        <w:t>раўчу`к, запі`леная</w:t>
      </w:r>
      <w:r>
        <w:rPr>
          <w:rFonts w:eastAsia="Arial Cyr" w:cs="Arial Cyr" w:ascii="Arial Cyr" w:hAnsi="Arial Cyr"/>
          <w:sz w:val="22"/>
          <w:szCs w:val="22"/>
        </w:rPr>
        <w:t xml:space="preserve"> ж., з-ы р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апирающее действие</w:t>
        <w:tab/>
        <w:t>зап1ра`ючаедзе`яньне,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плата (на котле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а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плечик (втулк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пле`чы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полнение (ба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паўн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полнить, заполня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по`ўніць, запаўня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пор (дверец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п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порная жидк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по`рная</w:t>
      </w:r>
      <w:r>
        <w:rPr>
          <w:rFonts w:eastAsia="Arial Cyr" w:cs="Arial Cyr" w:ascii="Arial Cyr" w:hAnsi="Arial Cyr"/>
          <w:sz w:val="22"/>
          <w:szCs w:val="22"/>
        </w:rPr>
        <w:t xml:space="preserve"> вадк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задвиж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. за`са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пруж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. спруж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порно-питательный клап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по`рна-пажыўля`льны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апорное усил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по`рная намо`г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-ый вентиль</w:t>
        <w:tab/>
        <w:t>з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энты`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клапан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шпиндель</w:t>
        <w:tab/>
        <w:t>з. шшндэ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штифт</w:t>
        <w:tab/>
        <w:t>з. штыф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. штыр</w:t>
        <w:tab/>
        <w:t>з. шты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правка (трубк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пра`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править, заправля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пра`віць, запраўля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ржавелый клап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ржаве`лы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арубашечное пространство</w:t>
        <w:tab/>
        <w:t>заруба`шачная прасто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руб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се`ч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ряд (электрически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ра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рядить, заряж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радзі`ць, зарадж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рядка (батаре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ра`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ряжающий насос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раджа`ючы насо`с,</w:t>
      </w:r>
      <w:r>
        <w:rPr>
          <w:rFonts w:eastAsia="Arial Cyr" w:cs="Arial Cyr" w:ascii="Arial Cyr" w:hAnsi="Arial Cyr"/>
          <w:sz w:val="22"/>
          <w:szCs w:val="22"/>
        </w:rPr>
        <w:t xml:space="preserve"> з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`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ряжение топ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раджэ`ньне то`п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сасывание (воздух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со`с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сасывать, засос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со`сваць, засас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сасывающая бан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со`сваючая</w:t>
      </w:r>
      <w:r>
        <w:rPr>
          <w:rFonts w:eastAsia="Arial Cyr" w:cs="Arial Cyr" w:ascii="Arial Cyr" w:hAnsi="Arial Cyr"/>
          <w:sz w:val="22"/>
          <w:szCs w:val="22"/>
        </w:rPr>
        <w:t xml:space="preserve"> бань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асеч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се`ч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скакивание (защелки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заско`к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слонка (дроссельн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`сла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слончатый клап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`сланчасты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сорение (заслонк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сьме`ч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стаивание (вод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сто`й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стой (теп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сто`й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астрявание (клапан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шчам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сыпка (угля)</w:t>
        <w:tab/>
        <w:t>засы`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асыпной желоб</w:t>
        <w:tab/>
        <w:t>засыпн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жо`лдб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твердевание (бетона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>цьвярдз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твердевать, затверде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ьвярдзе`ць, зацьвярдзе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атвор (карбюратор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`крутка, за`са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точка (предмет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то`ч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(процесс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то`ч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трата (работ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тра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траченная рабо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тра`чаная рабо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энерг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. энэ`ргі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трачиваемая рабо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тра`тная рабо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энерг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. энэ`ргі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тыч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`тыч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тяжка (предмет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ця`жні`ца, заця`ж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усениц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вусёніца, задзі`ры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хват (место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хва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ахватка</w:t>
        <w:tab/>
        <w:t>захва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хватывающее кольцо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хва`тнае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цеп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`ча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цепление (кулачное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чап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чеканенный шо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чака`ненае шво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 xml:space="preserve">ачеканивать.зачеканить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зачака`ньваць,зачака`н1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ачистка (процесс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чышчэ`ньне,</w:t>
      </w:r>
      <w:r>
        <w:rPr>
          <w:rFonts w:eastAsia="Arial Cyr" w:cs="Arial Cyr" w:ascii="Arial Cyr" w:hAnsi="Arial Cyr"/>
          <w:sz w:val="22"/>
          <w:szCs w:val="22"/>
        </w:rPr>
        <w:t xml:space="preserve"> зачы`с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ашплинтовать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ш</w:t>
      </w:r>
      <w:r>
        <w:rPr>
          <w:rFonts w:eastAsia="Arial Cyr" w:cs="Arial Cyr" w:ascii="Arial Cyr" w:hAnsi="Arial Cyr"/>
          <w:sz w:val="22"/>
          <w:szCs w:val="22"/>
        </w:rPr>
        <w:t>плинтовы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шплінтава`ць.зашплінто`ў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аще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ля`мка, за`шча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щемление (золотника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шчам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щемляющий патро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шчамля`ючы патро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щищенный шо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хава`нае</w:t>
      </w:r>
      <w:r>
        <w:rPr>
          <w:rFonts w:eastAsia="Arial Cyr" w:cs="Arial Cyr" w:ascii="Arial Cyr" w:hAnsi="Arial Cyr"/>
          <w:sz w:val="22"/>
          <w:szCs w:val="22"/>
        </w:rPr>
        <w:t xml:space="preserve"> шво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вездообразное расположение (цилиндров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ьвездападо`бнае</w:t>
      </w:r>
      <w:r>
        <w:rPr>
          <w:rFonts w:eastAsia="Arial Cyr" w:cs="Arial Cyr" w:ascii="Arial Cyr" w:hAnsi="Arial Cyr"/>
          <w:sz w:val="22"/>
          <w:szCs w:val="22"/>
        </w:rPr>
        <w:t xml:space="preserve"> разьмя</w:t>
      </w:r>
      <w:r>
        <w:rPr>
          <w:rFonts w:eastAsia="Arial Cyr" w:cs="Arial Cyr" w:ascii="Arial Cyr" w:hAnsi="Arial Cyr"/>
          <w:sz w:val="22"/>
          <w:szCs w:val="22"/>
          <w:lang w:val="en-US"/>
        </w:rPr>
        <w:t>шчэ`ньне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-ый двигатель</w:t>
        <w:tab/>
        <w:t>з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вено (жировой трубы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зьвян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вон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ван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доровый излом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даро`вы</w:t>
      </w:r>
      <w:r>
        <w:rPr>
          <w:rFonts w:eastAsia="Arial Cyr" w:cs="Arial Cyr" w:ascii="Arial Cyr" w:hAnsi="Arial Cyr"/>
          <w:sz w:val="22"/>
          <w:szCs w:val="22"/>
        </w:rPr>
        <w:t xml:space="preserve"> зло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еленое мас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ялё`ная алі`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еленый пров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ялё`ны про`ва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емлистый каменный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ямлісты каме`нны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енко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енкав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енковка (инстр.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янко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енковка (процесс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енк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еркало (золотниковое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юстэ`р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етовое желез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э`тавае жалё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меевидная водяная каме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ьмеяві`дная вадзяна`я ка`мэ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-ый коллектор</w:t>
        <w:tab/>
        <w:t>з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е`к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колос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. калас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перегрев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. пераграв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меев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ьмея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мееобразный колосник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зьмеяпадо`бны каласьн1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ол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`пе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олот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лат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олотниковая диаграмма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>залатніко`вая дыягр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короб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. каро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крыш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-ае ве`ка, з-ая по`кры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паровая машина</w:t>
        <w:tab/>
        <w:t>з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рава`я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пруж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. спруж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ска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. ска`л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-ое зерка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-ае люстэ`р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направление (си</w:t>
      </w:r>
      <w:r>
        <w:rPr>
          <w:rFonts w:eastAsia="Arial Cyr" w:cs="Arial Cyr" w:ascii="Arial Cyr" w:hAnsi="Arial Cyr"/>
          <w:sz w:val="22"/>
          <w:szCs w:val="22"/>
          <w:lang w:val="en-US"/>
        </w:rPr>
        <w:t>стема)</w:t>
        <w:tab/>
        <w:t>з-ае накір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парораспреде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з. параразьмерк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подвешивание (систем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. падве`ш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-ые дверцы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-ыя дзьве`рц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тяги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я`г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-ый</w:t>
      </w:r>
      <w:r>
        <w:rPr>
          <w:rFonts w:eastAsia="Arial Cyr" w:cs="Arial Cyr" w:ascii="Arial Cyr" w:hAnsi="Arial Cyr"/>
          <w:sz w:val="22"/>
          <w:szCs w:val="22"/>
        </w:rPr>
        <w:t xml:space="preserve"> воздушный насос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з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ве`траная по`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дис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-ы ды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клапан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круг</w:t>
        <w:tab/>
        <w:t>з. круг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ова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. ав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стол</w:t>
        <w:tab/>
        <w:t>з. сто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шток</w:t>
        <w:tab/>
        <w:t>з. што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ящ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-ая скры`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оль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`пе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ольниковые дверцы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о`пельнікавыя дзьвёрц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она (горени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о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уб (шестерни)</w:t>
        <w:tab/>
        <w:t>зуб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уби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убі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убцы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зубц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убчатая вста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убча`стая ўста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убчатая передача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ерада`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убчатка</w:t>
        <w:tab/>
        <w:t>зубча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убчатое зацеп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убча`стае зачап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колесо</w:t>
        <w:tab/>
        <w:t>з. ко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сцепление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чап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-ый домкрат</w:t>
        <w:tab/>
        <w:t>з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амкра`т, з. падымач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махов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. махав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обод (махови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э. воба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з. сектор</w:t>
        <w:tab/>
        <w:t>з. сэк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умме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у`мэ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гла (форсунк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го`л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глообразный клап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голкападо`бны</w:t>
      </w:r>
      <w:r>
        <w:rPr>
          <w:rFonts w:eastAsia="Arial Cyr" w:cs="Arial Cyr" w:ascii="Arial Cyr" w:hAnsi="Arial Cyr"/>
          <w:sz w:val="22"/>
          <w:szCs w:val="22"/>
        </w:rPr>
        <w:t xml:space="preserve"> клй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игольчатый клап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го`льчасты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гра (движение) камн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1гра`</w:t>
      </w:r>
      <w:r>
        <w:rPr>
          <w:rFonts w:eastAsia="Arial Cyr" w:cs="Arial Cyr" w:ascii="Arial Cyr" w:hAnsi="Arial Cyr"/>
          <w:sz w:val="22"/>
          <w:szCs w:val="22"/>
        </w:rPr>
        <w:t xml:space="preserve"> (рух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`ме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деальная газовая турб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дэя`льная га`завая турб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-ые газы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-ыя га`з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-ый двиг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-ы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быток (воздух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ьлі`шак, ліш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быточная площад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ьлі`шняя плош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. работа</w:t>
        <w:tab/>
        <w:t>вьл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бо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-ое дав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ьл-і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. тепло</w:t>
        <w:tab/>
        <w:t>зьл-я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япл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-ый воздух</w:t>
        <w:tab/>
        <w:t>зьл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ве`т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вестковая вода</w:t>
        <w:tab/>
        <w:t>вален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-ые соли</w:t>
        <w:tab/>
        <w:t>в-ы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о`л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-ый осадок</w:t>
        <w:tab/>
        <w:t>в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са`д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. раствор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тв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ве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`п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вилистый кана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эьві`лісты</w:t>
      </w:r>
      <w:r>
        <w:rPr>
          <w:rFonts w:eastAsia="Arial Cyr" w:cs="Arial Cyr" w:ascii="Arial Cyr" w:hAnsi="Arial Cyr"/>
          <w:sz w:val="22"/>
          <w:szCs w:val="22"/>
        </w:rPr>
        <w:t xml:space="preserve"> кан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и. колосник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ас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. путь</w:t>
        <w:tab/>
        <w:t>з. шля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изгарь</w:t>
        <w:tab/>
        <w:t>зг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изгиб (што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гіб, вы`гіб, вы`гі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гибание (стенок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гіба`ньне, выгіба`ньне, выгін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гибать, изогну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гіба`ць, сагну`ць, выгіба`ць, вы`гнуць, выгін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гибающее усил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гіба`ючая намо`га, згіба`ючая</w:t>
      </w:r>
      <w:r>
        <w:rPr>
          <w:rFonts w:eastAsia="Arial Cyr" w:cs="Arial Cyr" w:ascii="Arial Cyr" w:hAnsi="Arial Cyr"/>
          <w:sz w:val="22"/>
          <w:szCs w:val="22"/>
          <w:lang w:val="be-BY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намо`г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-ие напряжен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-ыя напру`жаньн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-ий момент</w:t>
        <w:tab/>
        <w:t>в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о`м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готовить, изготовля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вы`рабіць, вырабля`ць, згато`віць, згатаўля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готовление (механизмов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`ра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зложница (форм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лівач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лом</w:t>
        <w:tab/>
        <w:t>зло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излучающая поверх</w:t>
      </w:r>
      <w:r>
        <w:rPr>
          <w:rFonts w:eastAsia="Arial Cyr" w:cs="Arial Cyr" w:ascii="Arial Cyr" w:hAnsi="Arial Cyr"/>
          <w:sz w:val="22"/>
          <w:szCs w:val="22"/>
          <w:lang w:val="en-US"/>
        </w:rPr>
        <w:t>ность</w:t>
        <w:tab/>
        <w:t>выпраме`ньваючая паве`рх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лучение (теп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прамян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мельчение (угля)</w:t>
        <w:tab/>
        <w:t>здрабнёньне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рабн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менение (вакуум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ьме`на, зьмян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менить, изменя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ьмяні`ць, зьмяня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меняем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ьмён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меняемый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об’ем</w:t>
        <w:tab/>
        <w:t>зьме`нны аб’ё`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меняющийся вакуум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ьме`нлі`вы ва`куу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мерение (процесс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мя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. (результат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`мер, вымя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меритель тяг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мяра`льнік ця`г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мерительная кол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мяра`льная ко`лб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. пружина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пруж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. трубка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-ый сосуд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удзі`на,</w:t>
      </w:r>
      <w:r>
        <w:rPr>
          <w:rFonts w:eastAsia="Arial Cyr" w:cs="Arial Cyr" w:ascii="Arial Cyr" w:hAnsi="Arial Cyr"/>
          <w:sz w:val="22"/>
          <w:szCs w:val="22"/>
        </w:rPr>
        <w:t xml:space="preserve"> в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су`дз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мерить, измеря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`мераць, вымяр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меряемая дл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ме`рная даўжы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наши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но`ш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нос (частей)</w:t>
        <w:tab/>
        <w:t>зно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изношен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но`ша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ношенный цилинд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но`шаны цылінд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оба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заба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ображение (вытекани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ры`с, нары`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зогнутая лопат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`гнутаялапа`тка, выгіна`с</w:t>
      </w:r>
      <w:r>
        <w:rPr>
          <w:rFonts w:eastAsia="Arial Cyr" w:cs="Arial Cyr" w:ascii="Arial Cyr" w:hAnsi="Arial Cyr"/>
          <w:sz w:val="22"/>
          <w:szCs w:val="22"/>
        </w:rPr>
        <w:t>тая л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и. спица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ьпі`ца, выгіна`стая</w:t>
      </w:r>
      <w:r>
        <w:rPr>
          <w:rFonts w:eastAsia="Arial Cyr" w:cs="Arial Cyr" w:ascii="Arial Cyr" w:hAnsi="Arial Cyr"/>
          <w:sz w:val="22"/>
          <w:szCs w:val="22"/>
        </w:rPr>
        <w:t xml:space="preserve"> с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и. труба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`, выгіна`стая</w:t>
      </w:r>
      <w:r>
        <w:rPr>
          <w:rFonts w:eastAsia="Arial Cyr" w:cs="Arial Cyr" w:ascii="Arial Cyr" w:hAnsi="Arial Cyr"/>
          <w:sz w:val="22"/>
          <w:szCs w:val="22"/>
        </w:rPr>
        <w:t xml:space="preserve"> т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и. форма (лопаток)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фо`рма, выгіна`стая</w:t>
      </w:r>
      <w:r>
        <w:rPr>
          <w:rFonts w:eastAsia="Arial Cyr" w:cs="Arial Cyr" w:ascii="Arial Cyr" w:hAnsi="Arial Cyr"/>
          <w:sz w:val="22"/>
          <w:szCs w:val="22"/>
        </w:rPr>
        <w:t xml:space="preserve"> ф,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и-ый рычаг</w:t>
        <w:tab/>
        <w:t>в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га`р, выгінасты</w:t>
      </w:r>
      <w:r>
        <w:rPr>
          <w:rFonts w:eastAsia="Arial Cyr" w:cs="Arial Cyr" w:ascii="Arial Cyr" w:hAnsi="Arial Cyr"/>
          <w:sz w:val="22"/>
          <w:szCs w:val="22"/>
        </w:rPr>
        <w:t xml:space="preserve"> в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и. шток</w:t>
        <w:tab/>
        <w:t>в. шток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гінасты</w:t>
      </w:r>
      <w:r>
        <w:rPr>
          <w:rFonts w:eastAsia="Arial Cyr" w:cs="Arial Cyr" w:ascii="Arial Cyr" w:hAnsi="Arial Cyr"/>
          <w:sz w:val="22"/>
          <w:szCs w:val="22"/>
        </w:rPr>
        <w:t xml:space="preserve"> ш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изодинам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задын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одинамическая кривая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ізадынамі`чная крыва`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олирование (кот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`заля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олированн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залява`на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-ый фундамен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-ы фунда`м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олиро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заляв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олиро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заля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олировочный шну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заляцы`йны</w:t>
      </w:r>
      <w:r>
        <w:rPr>
          <w:rFonts w:eastAsia="Arial Cyr" w:cs="Arial Cyr" w:ascii="Arial Cyr" w:hAnsi="Arial Cyr"/>
          <w:sz w:val="22"/>
          <w:szCs w:val="22"/>
        </w:rPr>
        <w:t xml:space="preserve"> шну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изолирующая лен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залё`ўчая сту`ж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. оболоч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. абало`нка *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оляционная обмаз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заляцы`йная абма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-ый слой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-ы</w:t>
      </w:r>
      <w:r>
        <w:rPr>
          <w:rFonts w:eastAsia="Arial Cyr" w:cs="Arial Cyr" w:ascii="Arial Cyr" w:hAnsi="Arial Cyr"/>
          <w:sz w:val="22"/>
          <w:szCs w:val="22"/>
        </w:rPr>
        <w:t xml:space="preserve"> слой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изоляц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заля`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опле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запле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отерм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затэ`р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отермическая крив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ізатэрмічная крыва`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-ое изменение состояния газ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`. зьме`на ста`ну га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. расшир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-ае расшы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. сгор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. згар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. сжат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-ы сь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расходованные единицы тепл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расхо`даваныя адзінкі цяп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й</w:t>
      </w:r>
      <w:r>
        <w:rPr>
          <w:rFonts w:eastAsia="Arial Cyr" w:cs="Arial Cyr" w:ascii="Arial Cyr" w:hAnsi="Arial Cyr"/>
          <w:sz w:val="22"/>
          <w:szCs w:val="22"/>
          <w:lang w:val="en-US"/>
        </w:rPr>
        <w:t>з’ян</w:t>
      </w:r>
      <w:r>
        <w:rPr>
          <w:rFonts w:eastAsia="Arial Cyr" w:cs="Arial Cyr" w:ascii="Arial Cyr" w:hAnsi="Arial Cyr"/>
          <w:sz w:val="22"/>
          <w:szCs w:val="22"/>
        </w:rPr>
        <w:t xml:space="preserve"> (материа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хі`ба, зага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йз’ятйе</w:t>
      </w:r>
      <w:r>
        <w:rPr>
          <w:rFonts w:eastAsia="Arial Cyr" w:cs="Arial Cyr" w:ascii="Arial Cyr" w:hAnsi="Arial Cyr"/>
          <w:sz w:val="22"/>
          <w:szCs w:val="22"/>
        </w:rPr>
        <w:t xml:space="preserve"> котла из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ействйя</w:t>
        <w:tab/>
        <w:t>выключэ`ньне катла` з дзе`яньня, вйвад к. з д.,</w:t>
      </w:r>
      <w:r>
        <w:rPr>
          <w:rFonts w:eastAsia="Arial Cyr" w:cs="Arial Cyr" w:ascii="Arial Cyr" w:hAnsi="Arial Cyr"/>
          <w:sz w:val="22"/>
          <w:szCs w:val="22"/>
          <w:lang w:val="be-BY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зьяцьце к. з д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листый осад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ле`істы аса`д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лов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ле`евая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ловатый торф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леява`ты</w:t>
      </w:r>
      <w:r>
        <w:rPr>
          <w:rFonts w:eastAsia="Arial Cyr" w:cs="Arial Cyr" w:ascii="Arial Cyr" w:hAnsi="Arial Cyr"/>
          <w:sz w:val="22"/>
          <w:szCs w:val="22"/>
        </w:rPr>
        <w:t xml:space="preserve"> торф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иловый бурый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ле`евы</w:t>
      </w:r>
      <w:r>
        <w:rPr>
          <w:rFonts w:eastAsia="Arial Cyr" w:cs="Arial Cyr" w:ascii="Arial Cyr" w:hAnsi="Arial Cyr"/>
          <w:sz w:val="22"/>
          <w:szCs w:val="22"/>
        </w:rPr>
        <w:t xml:space="preserve"> бур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. осадок</w:t>
        <w:tab/>
        <w:t>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са`д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. торф</w:t>
        <w:tab/>
        <w:t>г. торф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индика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ндыка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ндикаторная бумаг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ндыка`тарная папе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. диаграмм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. дыягр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. лошадиная сил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. ко`нская сі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. мощ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. магу`т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. производитель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і. прадукцы`йнасьць, і. вытворлів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. пруж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. спруж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. рабо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. рабо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. термическая степен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 </w:t>
      </w:r>
      <w:r>
        <w:rPr>
          <w:rFonts w:eastAsia="Arial Cyr" w:cs="Arial Cyr" w:ascii="Arial Cyr" w:hAnsi="Arial Cyr"/>
          <w:sz w:val="22"/>
          <w:szCs w:val="22"/>
        </w:rPr>
        <w:t>(полезного действи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. тэрмічная ступе`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-ое дав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-ы ці`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ндикаторно-эффэктив-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індыкатарна-эфэктііўная ма-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ая</w:t>
      </w:r>
      <w:r>
        <w:rPr>
          <w:rFonts w:eastAsia="Arial Cyr" w:cs="Arial Cyr" w:ascii="Arial Cyr" w:hAnsi="Arial Cyr"/>
          <w:sz w:val="22"/>
          <w:szCs w:val="22"/>
        </w:rPr>
        <w:t xml:space="preserve"> мощ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у`т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ндикаторный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оэф</w:t>
      </w:r>
      <w:r>
        <w:rPr>
          <w:rFonts w:eastAsia="Arial Cyr" w:cs="Arial Cyr" w:ascii="Arial Cyr" w:hAnsi="Arial Cyr"/>
          <w:sz w:val="22"/>
          <w:szCs w:val="22"/>
        </w:rPr>
        <w:t>фициент (отдач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ндыка`тарны коэфіцые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. кр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.</w:t>
      </w:r>
      <w:r>
        <w:rPr>
          <w:rFonts w:eastAsia="Arial Cyr" w:cs="Arial Cyr" w:ascii="Arial Cyr" w:hAnsi="Arial Cyr"/>
          <w:sz w:val="22"/>
          <w:szCs w:val="22"/>
        </w:rPr>
        <w:t xml:space="preserve"> кр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индифферентный газ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ндыфэрэ`нтны</w:t>
      </w:r>
      <w:r>
        <w:rPr>
          <w:rFonts w:eastAsia="Arial Cyr" w:cs="Arial Cyr" w:ascii="Arial Cyr" w:hAnsi="Arial Cyr"/>
          <w:sz w:val="22"/>
          <w:szCs w:val="22"/>
        </w:rPr>
        <w:t xml:space="preserve">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индициро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`ндыцы`ра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ндициро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ндыцы`ра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ндуктиро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ндукт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ндуктированный т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`ндуктава`ны</w:t>
      </w:r>
      <w:r>
        <w:rPr>
          <w:rFonts w:eastAsia="Arial Cyr" w:cs="Arial Cyr" w:ascii="Arial Cyr" w:hAnsi="Arial Cyr"/>
          <w:sz w:val="22"/>
          <w:szCs w:val="22"/>
        </w:rPr>
        <w:t xml:space="preserve"> то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индуктиро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ндуктав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ндук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нду`к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ндукционная катуш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індукцы`йная шпу`ля, і`. шпу`ль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-ый приб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-ны прыб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ндукц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нду`к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нерционная масс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`нэрцы`йная ма`с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-ое давление (движущихся масс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-ы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. действ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`-ае дзе`яньне, і. дзё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-ый осевой регулятор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і-ы во`севы рэгул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нерц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нэ`р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нжек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^нжэ`к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нжекционный клапан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інжэкцы`йны кля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. конденса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-ы кандэнс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нжекц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нжэ`к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нструмен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нстру`мант, стру`м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нтенсивная циркуляция (воды.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інтэнсы`ўная цыркуля`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-ое вихревое дви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-ы ві`хравы`</w:t>
      </w:r>
      <w:r>
        <w:rPr>
          <w:rFonts w:eastAsia="Arial Cyr" w:cs="Arial Cyr" w:ascii="Arial Cyr" w:hAnsi="Arial Cyr"/>
          <w:sz w:val="22"/>
          <w:szCs w:val="22"/>
        </w:rPr>
        <w:t xml:space="preserve">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и. выделение (тепла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і-ае выдзя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нтенсивность (то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нтэнсы`у`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скажение (парораспределения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каж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скопаемый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капны`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скра (электрическ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`ск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скр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скр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скривление (труб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крыў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скривлен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кры`ўле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скривленный шт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кры`ўлены</w:t>
      </w:r>
      <w:r>
        <w:rPr>
          <w:rFonts w:eastAsia="Arial Cyr" w:cs="Arial Cyr" w:ascii="Arial Cyr" w:hAnsi="Arial Cyr"/>
          <w:sz w:val="22"/>
          <w:szCs w:val="22"/>
        </w:rPr>
        <w:t xml:space="preserve"> што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искривлять (ся), искриви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(ся)</w:t>
        <w:tab/>
        <w:t>скрыўля`ць (цца), скрыві`ць (цца)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скровой промежуток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і`скравы праме`ж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скроудерж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скразатрым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скроудержательный приб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скразатрыма`льны прыб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скусственная тяг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ту`чная ця`г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. циркуляция (воды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 ш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ыркуля`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-ое охлаждение (воды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 ш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халадж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-ые воздушные вихри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 ш-ы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ве`траныя віхры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спарение (вод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па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спаренн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паро`ная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спари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па`р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спарительная коробка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пара`льная каро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. система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ыстэ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. способность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до`ль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-ый карбюратор</w:t>
        <w:tab/>
        <w:t>в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рбур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спариться, испаряться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 вы`парыцца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пара`цц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спаряем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па`р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спаряющая поверхность (жидкост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пара`ючая</w:t>
      </w:r>
      <w:r>
        <w:rPr>
          <w:rFonts w:eastAsia="Arial Cyr" w:cs="Arial Cyr" w:ascii="Arial Cyr" w:hAnsi="Arial Cyr"/>
          <w:sz w:val="22"/>
          <w:szCs w:val="22"/>
        </w:rPr>
        <w:t xml:space="preserve"> павёрх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и-ый карбюратор</w:t>
        <w:tab/>
        <w:t>в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рбур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спользовыв^емое количество тепл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карысто`ўная ко`лькасьць цяпл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справить, исправля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апра`віць, папраўлй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справ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(недостатка)</w:t>
        <w:tab/>
        <w:t>папра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справность (механизма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пра`ў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спыт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прабава`ньне, выпраб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спытательная машин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выпрабо`ўчая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сследование (опытное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до`сьлед, дасьле`д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сследуем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асьле`дваемая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й-</w:t>
      </w:r>
      <w:r>
        <w:rPr>
          <w:rFonts w:eastAsia="Arial Cyr" w:cs="Arial Cyr" w:ascii="Arial Cyr" w:hAnsi="Arial Cyr"/>
          <w:sz w:val="22"/>
          <w:szCs w:val="22"/>
          <w:lang w:val="be-BY"/>
        </w:rPr>
        <w:t>ы</w:t>
      </w:r>
      <w:r>
        <w:rPr>
          <w:rFonts w:eastAsia="Arial Cyr" w:cs="Arial Cyr" w:ascii="Arial Cyr" w:hAnsi="Arial Cyr"/>
          <w:sz w:val="22"/>
          <w:szCs w:val="22"/>
          <w:lang w:val="en-US"/>
        </w:rPr>
        <w:t>й</w:t>
      </w:r>
      <w:r>
        <w:rPr>
          <w:rFonts w:eastAsia="Arial Cyr" w:cs="Arial Cyr" w:ascii="Arial Cyr" w:hAnsi="Arial Cyr"/>
          <w:sz w:val="22"/>
          <w:szCs w:val="22"/>
        </w:rPr>
        <w:t xml:space="preserve"> газ</w:t>
        <w:tab/>
        <w:t>д-ы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и. пар</w:t>
        <w:tab/>
        <w:t>д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стечение (паров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ця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йс’ійнная</w:t>
      </w:r>
      <w:r>
        <w:rPr>
          <w:rFonts w:eastAsia="Arial Cyr" w:cs="Arial Cyr" w:ascii="Arial Cyr" w:hAnsi="Arial Cyr"/>
          <w:sz w:val="22"/>
          <w:szCs w:val="22"/>
        </w:rPr>
        <w:t xml:space="preserve"> теплоемк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і`сьцінная цёплаё`м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сточник (ошибк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рыніц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сходная точ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ыхо`дны</w:t>
      </w:r>
      <w:r>
        <w:rPr>
          <w:rFonts w:eastAsia="Arial Cyr" w:cs="Arial Cyr" w:ascii="Arial Cyr" w:hAnsi="Arial Cyr"/>
          <w:sz w:val="22"/>
          <w:szCs w:val="22"/>
        </w:rPr>
        <w:t xml:space="preserve"> пунк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исходящий газ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ыхо`дзячы</w:t>
      </w:r>
      <w:r>
        <w:rPr>
          <w:rFonts w:eastAsia="Arial Cyr" w:cs="Arial Cyr" w:ascii="Arial Cyr" w:hAnsi="Arial Cyr"/>
          <w:sz w:val="22"/>
          <w:szCs w:val="22"/>
        </w:rPr>
        <w:t xml:space="preserve">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исчезающее удлин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зьніка`ючае падаўжэ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бель (коммутатора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ка`бе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жущаяся мощ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be-BY"/>
        </w:rPr>
        <w:t>ф</w:t>
      </w:r>
      <w:r>
        <w:rPr>
          <w:rFonts w:eastAsia="Arial Cyr" w:cs="Arial Cyr" w:ascii="Arial Cyr" w:hAnsi="Arial Cyr"/>
          <w:sz w:val="22"/>
          <w:szCs w:val="22"/>
          <w:lang w:val="en-US"/>
        </w:rPr>
        <w:t>ікты`ўная магу`т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к. производительность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be-BY"/>
        </w:rPr>
        <w:t>ф</w:t>
      </w:r>
      <w:r>
        <w:rPr>
          <w:rFonts w:eastAsia="Arial Cyr" w:cs="Arial Cyr" w:ascii="Arial Cyr" w:hAnsi="Arial Cyr"/>
          <w:sz w:val="22"/>
          <w:szCs w:val="22"/>
        </w:rPr>
        <w:t>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адунцы`й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йся механический коэффициент (полезного действия)</w:t>
        <w:tab/>
        <w:t>ф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эхані`чны коэфіцыё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а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па`л, распа`л; гарта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либерная дощеч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ліберная до`шчач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либ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лі`б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либриро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лібрцр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либрированная измерительная труб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лібр</w:t>
      </w:r>
      <w:r>
        <w:rPr>
          <w:rFonts w:eastAsia="Arial Cyr" w:cs="Arial Cyr" w:ascii="Arial Cyr" w:hAnsi="Arial Cyr"/>
          <w:sz w:val="22"/>
          <w:szCs w:val="22"/>
          <w:lang w:val="be-BY"/>
        </w:rPr>
        <w:t>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ва`ная вымяра`льная </w:t>
      </w:r>
      <w:r>
        <w:rPr>
          <w:rFonts w:eastAsia="Arial Cyr" w:cs="Arial Cyr" w:ascii="Arial Cyr" w:hAnsi="Arial Cyr"/>
          <w:sz w:val="22"/>
          <w:szCs w:val="22"/>
        </w:rPr>
        <w:t>трубка</w:t>
      </w: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алиброванная пружин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калібрава`ная спруж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лильная горе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па`льная</w:t>
      </w:r>
      <w:r>
        <w:rPr>
          <w:rFonts w:eastAsia="Arial Cyr" w:cs="Arial Cyr" w:ascii="Arial Cyr" w:hAnsi="Arial Cyr"/>
          <w:sz w:val="22"/>
          <w:szCs w:val="22"/>
        </w:rPr>
        <w:t xml:space="preserve"> гарэлка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пальная</w:t>
      </w:r>
      <w:r>
        <w:rPr>
          <w:rFonts w:eastAsia="Arial Cyr" w:cs="Arial Cyr" w:ascii="Arial Cyr" w:hAnsi="Arial Cyr"/>
          <w:sz w:val="22"/>
          <w:szCs w:val="22"/>
        </w:rPr>
        <w:t xml:space="preserve"> г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ламп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па`льная</w:t>
      </w:r>
      <w:r>
        <w:rPr>
          <w:rFonts w:eastAsia="Arial Cyr" w:cs="Arial Cyr" w:ascii="Arial Cyr" w:hAnsi="Arial Cyr"/>
          <w:sz w:val="22"/>
          <w:szCs w:val="22"/>
        </w:rPr>
        <w:t xml:space="preserve"> лямпа,распа`льная л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печь</w:t>
        <w:tab/>
        <w:t>н. печ, р. печ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трубка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`бка,</w:t>
      </w:r>
      <w:r>
        <w:rPr>
          <w:rFonts w:eastAsia="Arial Cyr" w:cs="Arial Cyr" w:ascii="Arial Cyr" w:hAnsi="Arial Cyr"/>
          <w:sz w:val="22"/>
          <w:szCs w:val="22"/>
        </w:rPr>
        <w:t xml:space="preserve"> р. тру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алить (накаливать)</w:t>
        <w:tab/>
        <w:t>напальваць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па`льваць;</w:t>
      </w:r>
      <w:r>
        <w:rPr>
          <w:rFonts w:eastAsia="Arial Cyr" w:cs="Arial Cyr" w:ascii="Arial Cyr" w:hAnsi="Arial Cyr"/>
          <w:sz w:val="22"/>
          <w:szCs w:val="22"/>
        </w:rPr>
        <w:t xml:space="preserve"> гар</w:t>
      </w:r>
      <w:r>
        <w:rPr>
          <w:rFonts w:eastAsia="Arial Cyr" w:cs="Arial Cyr" w:ascii="Arial Cyr" w:hAnsi="Arial Cyr"/>
          <w:sz w:val="22"/>
          <w:szCs w:val="22"/>
          <w:lang w:val="en-US"/>
        </w:rPr>
        <w:t>тав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лоризатор</w:t>
        <w:tab/>
        <w:t>калёрыза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алоризаторный двиг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лёрыза`тарны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алориме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лёры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лориметрическая бом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лёрымэтры`чная бо`мб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теплопроизводительность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еплавытво`рлівасьць,</w:t>
      </w:r>
      <w:r>
        <w:rPr>
          <w:rFonts w:eastAsia="Arial Cyr" w:cs="Arial Cyr" w:ascii="Arial Cyr" w:hAnsi="Arial Cyr"/>
          <w:sz w:val="22"/>
          <w:szCs w:val="22"/>
        </w:rPr>
        <w:t xml:space="preserve"> к. це</w:t>
      </w:r>
      <w:r>
        <w:rPr>
          <w:rFonts w:eastAsia="Arial Cyr" w:cs="Arial Cyr" w:ascii="Arial Cyr" w:hAnsi="Arial Cyr"/>
          <w:sz w:val="22"/>
          <w:szCs w:val="22"/>
          <w:lang w:val="en-US"/>
        </w:rPr>
        <w:t>плапрадукцы`йнасьць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теплотворная способность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еплатво`рная здо`ль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к-ий эффект</w:t>
        <w:tab/>
        <w:t>к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эфэк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be-BY"/>
        </w:rPr>
        <w:t>[к]</w:t>
      </w:r>
      <w:r>
        <w:rPr>
          <w:rFonts w:eastAsia="Arial Cyr" w:cs="Arial Cyr" w:ascii="Arial Cyr" w:hAnsi="Arial Cyr"/>
          <w:sz w:val="22"/>
          <w:szCs w:val="22"/>
          <w:lang w:val="en-US"/>
        </w:rPr>
        <w:t>-ое</w:t>
      </w:r>
      <w:r>
        <w:rPr>
          <w:rFonts w:eastAsia="Arial Cyr" w:cs="Arial Cyr" w:ascii="Arial Cyr" w:hAnsi="Arial Cyr"/>
          <w:sz w:val="22"/>
          <w:szCs w:val="22"/>
        </w:rPr>
        <w:t xml:space="preserve"> определение (теплопроизводительности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к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значэ`ньне, к-ае акрэ`сьле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[л]орическая маш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лёры`чная машы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ий двигатель</w:t>
        <w:tab/>
        <w:t>к-ы рухам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эквивалент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эквівалё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ое действие</w:t>
        <w:tab/>
        <w:t>к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яньне,</w:t>
      </w:r>
      <w:r>
        <w:rPr>
          <w:rFonts w:eastAsia="Arial Cyr" w:cs="Arial Cyr" w:ascii="Arial Cyr" w:hAnsi="Arial Cyr"/>
          <w:sz w:val="22"/>
          <w:szCs w:val="22"/>
        </w:rPr>
        <w:t xml:space="preserve"> 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лор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лё`р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.-грамм</w:t>
        <w:tab/>
        <w:t>к.-гра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-килограмм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.-кілёгра`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менная кладка</w:t>
        <w:tab/>
        <w:t>камен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а`дка,</w:t>
      </w:r>
      <w:r>
        <w:rPr>
          <w:rFonts w:eastAsia="Arial Cyr" w:cs="Arial Cyr" w:ascii="Arial Cyr" w:hAnsi="Arial Cyr"/>
          <w:sz w:val="22"/>
          <w:szCs w:val="22"/>
        </w:rPr>
        <w:t xml:space="preserve"> 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ур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менноугольная смол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каменнаву`гальная</w:t>
      </w:r>
      <w:r>
        <w:rPr>
          <w:rFonts w:eastAsia="Arial Cyr" w:cs="Arial Cyr" w:ascii="Arial Cyr" w:hAnsi="Arial Cyr"/>
          <w:sz w:val="22"/>
          <w:szCs w:val="22"/>
        </w:rPr>
        <w:t xml:space="preserve"> сма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ое масло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лі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ый брике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-ы брыке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газ</w:t>
        <w:tab/>
        <w:t>к.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дего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к. дзёг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аменный уголь</w:t>
        <w:tab/>
        <w:t>камённы ву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фундамент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фунда`м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мень (котельны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кіпе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(кулиссны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`ме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точильный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ачы`льны ка`ме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мера (горени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`мэ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мерная топ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`мэрная то`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ый перегреватель</w:t>
        <w:tab/>
        <w:t>к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ераграв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мероразьдельный коте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`мерападзе`льны кацё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анавка (кольцев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на`ўка, раўчу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нал (соп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н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на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на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натная перадач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на`тная перада`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натный тормоз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на`тны то`рм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шкив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кі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пельная маслен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- ка`пельная алівя`рка,</w:t>
      </w:r>
      <w:r>
        <w:rPr>
          <w:rFonts w:eastAsia="Arial Cyr" w:cs="Arial Cyr" w:ascii="Arial Cyr" w:hAnsi="Arial Cyr"/>
          <w:sz w:val="22"/>
          <w:szCs w:val="22"/>
        </w:rPr>
        <w:t xml:space="preserve"> к. масьля`р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пластинк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ласьці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пель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`пе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пельно-жидко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осто</w:t>
      </w:r>
      <w:r>
        <w:rPr>
          <w:rFonts w:eastAsia="Arial Cyr" w:cs="Arial Cyr" w:ascii="Arial Cyr" w:hAnsi="Arial Cyr"/>
          <w:sz w:val="22"/>
          <w:szCs w:val="22"/>
        </w:rPr>
        <w:t>я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`пельна-вадкі</w:t>
      </w:r>
      <w:r>
        <w:rPr>
          <w:rFonts w:eastAsia="Arial Cyr" w:cs="Arial Cyr" w:ascii="Arial Cyr" w:hAnsi="Arial Cyr"/>
          <w:sz w:val="22"/>
          <w:szCs w:val="22"/>
        </w:rPr>
        <w:t xml:space="preserve"> ст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апельный кр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`пельны кр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апельчатая</w:t>
      </w:r>
      <w:r>
        <w:rPr>
          <w:rFonts w:eastAsia="Arial Cyr" w:cs="Arial Cyr" w:ascii="Arial Cyr" w:hAnsi="Arial Cyr"/>
          <w:sz w:val="22"/>
          <w:szCs w:val="22"/>
        </w:rPr>
        <w:t xml:space="preserve"> маслен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`пельчастая алівя`рка,</w:t>
      </w:r>
      <w:r>
        <w:rPr>
          <w:rFonts w:eastAsia="Arial Cyr" w:cs="Arial Cyr" w:ascii="Arial Cyr" w:hAnsi="Arial Cyr"/>
          <w:sz w:val="22"/>
          <w:szCs w:val="22"/>
        </w:rPr>
        <w:t xml:space="preserve"> к. ма</w:t>
      </w:r>
      <w:r>
        <w:rPr>
          <w:rFonts w:eastAsia="Arial Cyr" w:cs="Arial Cyr" w:ascii="Arial Cyr" w:hAnsi="Arial Cyr"/>
          <w:sz w:val="22"/>
          <w:szCs w:val="22"/>
          <w:lang w:val="en-US"/>
        </w:rPr>
        <w:t>сьл</w:t>
      </w:r>
      <w:r>
        <w:rPr>
          <w:rFonts w:eastAsia="Arial Cyr" w:cs="Arial Cyr" w:ascii="Arial Cyr" w:hAnsi="Arial Cyr"/>
          <w:sz w:val="22"/>
          <w:szCs w:val="22"/>
          <w:lang w:val="be-BY"/>
        </w:rPr>
        <w:t>я`</w:t>
      </w:r>
      <w:r>
        <w:rPr>
          <w:rFonts w:eastAsia="Arial Cyr" w:cs="Arial Cyr" w:ascii="Arial Cyr" w:hAnsi="Arial Cyr"/>
          <w:sz w:val="22"/>
          <w:szCs w:val="22"/>
          <w:lang w:val="en-US"/>
        </w:rPr>
        <w:t>р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пилярная труб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іплярная тру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питальный ремон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піта`льны рамо`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аплеуказатель</w:t>
        <w:tab/>
        <w:t>ка`пляўказа`льнік, капляўка`з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пли (мас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`пл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рболовое мас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рбо`лавая алі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рбюра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рбур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рбюрац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рбура`цм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рбюриро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рбур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рбюрированное го</w:t>
      </w:r>
      <w:r>
        <w:rPr>
          <w:rFonts w:eastAsia="Arial Cyr" w:cs="Arial Cyr" w:ascii="Arial Cyr" w:hAnsi="Arial Cyr"/>
          <w:sz w:val="22"/>
          <w:szCs w:val="22"/>
          <w:lang w:val="en-US"/>
        </w:rPr>
        <w:t>рючее</w:t>
        <w:tab/>
        <w:t>карбурава`нае гару`ча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топливо</w:t>
        <w:tab/>
        <w:t>к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па`л,</w:t>
      </w:r>
      <w:r>
        <w:rPr>
          <w:rFonts w:eastAsia="Arial Cyr" w:cs="Arial Cyr" w:ascii="Arial Cyr" w:hAnsi="Arial Cyr"/>
          <w:sz w:val="22"/>
          <w:szCs w:val="22"/>
        </w:rPr>
        <w:t xml:space="preserve"> к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лі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ый газ</w:t>
        <w:tab/>
        <w:t>к-ы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спирт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ьпір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арбюрировать</w:t>
        <w:tab/>
        <w:t>карбуравй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ард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рда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рданная передач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рда`нная перада`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ое соедин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-ае злу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сочленение</w:t>
        <w:tab/>
        <w:t>к-ае сучлянё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ардиф</w:t>
        <w:tab/>
        <w:t>карды`ф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аркас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рка`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рманный счетчик обо</w:t>
      </w:r>
      <w:r>
        <w:rPr>
          <w:rFonts w:eastAsia="Arial Cyr" w:cs="Arial Cyr" w:ascii="Arial Cyr" w:hAnsi="Arial Cyr"/>
          <w:sz w:val="22"/>
          <w:szCs w:val="22"/>
          <w:lang w:val="en-US"/>
        </w:rPr>
        <w:t>ротов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ішэ`нны лічы`льнік абаро`та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ртер</w:t>
        <w:tab/>
        <w:t>картэ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арто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рдо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русельно-шлифоваль</w:t>
      </w:r>
      <w:r>
        <w:rPr>
          <w:rFonts w:eastAsia="Arial Cyr" w:cs="Arial Cyr" w:ascii="Arial Cyr" w:hAnsi="Arial Cyr"/>
          <w:sz w:val="22"/>
          <w:szCs w:val="22"/>
          <w:lang w:val="en-US"/>
        </w:rPr>
        <w:t>ный</w:t>
      </w:r>
      <w:r>
        <w:rPr>
          <w:rFonts w:eastAsia="Arial Cyr" w:cs="Arial Cyr" w:ascii="Arial Cyr" w:hAnsi="Arial Cyr"/>
          <w:sz w:val="22"/>
          <w:szCs w:val="22"/>
        </w:rPr>
        <w:t xml:space="preserve"> стан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русэ`льна-шліфава`льны стан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сательная площад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атыка`льная пло`ш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сила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і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ое давление</w:t>
        <w:tab/>
        <w:t>д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направление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іру`н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сопротивление</w:t>
        <w:tab/>
        <w:t>д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упраці`ў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усилие</w:t>
        <w:tab/>
        <w:t>д-ая намбг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ускорение</w:t>
        <w:tab/>
        <w:t>д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ска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ый клин</w:t>
        <w:tab/>
        <w:t>д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і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сторовое масло</w:t>
        <w:tab/>
        <w:t>рыцы`нав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лі`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тализа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таліз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т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ч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таракт (буфер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тара`к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терный мо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`церны мат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т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т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 xml:space="preserve">атушка (индукционная)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шпуля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пу`ль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тящийся рычаг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ка`тны</w:t>
      </w:r>
      <w:r>
        <w:rPr>
          <w:rFonts w:eastAsia="Arial Cyr" w:cs="Arial Cyr" w:ascii="Arial Cyr" w:hAnsi="Arial Cyr"/>
          <w:sz w:val="22"/>
          <w:szCs w:val="22"/>
        </w:rPr>
        <w:t xml:space="preserve"> ваг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р. ведомый</w:t>
        <w:tab/>
        <w:t>п. 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дзі`м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р. ведущий</w:t>
        <w:tab/>
        <w:t>п. 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яду`ч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р. движущий</w:t>
        <w:tab/>
        <w:t>п. 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`хаюч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устическая сода</w:t>
        <w:tab/>
        <w:t>каусты`ч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о`д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учу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’ каучу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учуковая проклад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учу`кавая пракла`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трубк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ое кольцо</w:t>
        <w:tab/>
        <w:t>к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ый шнур</w:t>
        <w:tab/>
        <w:t>к-ы шну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ачание (махови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лых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чательное дви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лыха`льны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чающаяся колоснико</w:t>
      </w:r>
      <w:r>
        <w:rPr>
          <w:rFonts w:eastAsia="Arial Cyr" w:cs="Arial Cyr" w:ascii="Arial Cyr" w:hAnsi="Arial Cyr"/>
          <w:sz w:val="22"/>
          <w:szCs w:val="22"/>
          <w:lang w:val="en-US"/>
        </w:rPr>
        <w:t>вая</w:t>
      </w:r>
      <w:r>
        <w:rPr>
          <w:rFonts w:eastAsia="Arial Cyr" w:cs="Arial Cyr" w:ascii="Arial Cyr" w:hAnsi="Arial Cyr"/>
          <w:sz w:val="22"/>
          <w:szCs w:val="22"/>
        </w:rPr>
        <w:t xml:space="preserve"> решет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лыхна`я каласьніко`вая рашо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кулачная шайб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ула`чная ша`йб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ось</w:t>
        <w:tab/>
        <w:t>к. вос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паровая машин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рава`я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еся движение</w:t>
        <w:tab/>
        <w:t>к-ы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йся золотник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лат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кривошип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рывашы`п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кулак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ула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регулятор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эгул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скальчатый насос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ка`льчатая по`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якорь</w:t>
        <w:tab/>
        <w:t>к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я`к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ачественная производительность (кот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 xml:space="preserve">я`касная прадукцы`йнасьць, </w:t>
      </w:r>
      <w:r>
        <w:rPr>
          <w:rFonts w:eastAsia="Arial Cyr" w:cs="Arial Cyr" w:ascii="Arial Cyr" w:hAnsi="Arial Cyr"/>
          <w:sz w:val="22"/>
          <w:szCs w:val="22"/>
        </w:rPr>
        <w:t>я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тво`рлів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ое регулирование</w:t>
        <w:tab/>
        <w:t>я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эгул^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вадратная резь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вадра`тная разь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ое железо</w:t>
        <w:tab/>
        <w:t>к-ае жалё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сечение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я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сопло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апл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дециметр</w:t>
        <w:tab/>
        <w:t>к-ы дэцы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-ый метр</w:t>
        <w:tab/>
        <w:t>к. 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еннельский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енэ`льскі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ернер, керн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е`рнэр, зна`чя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ерниро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ерна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ерниро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ернав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ероси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расі`н, га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еросиновая калиль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ламп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расі`навая напа`льная ля`мпа, газяна`я н. л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к. нагревательная </w:t>
      </w:r>
      <w:r>
        <w:rPr>
          <w:rFonts w:eastAsia="Arial Cyr" w:cs="Arial Cyr" w:ascii="Arial Cyr" w:hAnsi="Arial Cyr"/>
          <w:sz w:val="22"/>
          <w:szCs w:val="22"/>
          <w:lang w:val="en-US"/>
        </w:rPr>
        <w:t>лампа</w:t>
      </w:r>
      <w:r>
        <w:rPr>
          <w:rFonts w:eastAsia="Arial Cyr" w:cs="Arial Cyr" w:ascii="Arial Cyr" w:hAnsi="Arial Cyr"/>
          <w:sz w:val="22"/>
          <w:szCs w:val="22"/>
        </w:rPr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грава`льная ля`мпа, газяна`я н. л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-ые</w:t>
      </w:r>
      <w:r>
        <w:rPr>
          <w:rFonts w:eastAsia="Arial Cyr" w:cs="Arial Cyr" w:ascii="Arial Cyr" w:hAnsi="Arial Cyr"/>
          <w:sz w:val="22"/>
          <w:szCs w:val="22"/>
        </w:rPr>
        <w:t xml:space="preserve"> пары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`ра, газяна`я п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ый инжек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-ы інжэ`ктар, газяны` і`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испаритель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па`рнік, газяны`</w:t>
      </w:r>
      <w:r>
        <w:rPr>
          <w:rFonts w:eastAsia="Arial Cyr" w:cs="Arial Cyr" w:ascii="Arial Cyr" w:hAnsi="Arial Cyr"/>
          <w:sz w:val="22"/>
          <w:szCs w:val="22"/>
        </w:rPr>
        <w:t xml:space="preserve"> в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карбюратор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рбура`тар,</w:t>
      </w:r>
      <w:r>
        <w:rPr>
          <w:rFonts w:eastAsia="Arial Cyr" w:cs="Arial Cyr" w:ascii="Arial Cyr" w:hAnsi="Arial Cyr"/>
          <w:sz w:val="22"/>
          <w:szCs w:val="22"/>
        </w:rPr>
        <w:t xml:space="preserve"> газяий к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насос</w:t>
        <w:tab/>
        <w:t>к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`мпа,</w:t>
      </w:r>
      <w:r>
        <w:rPr>
          <w:rFonts w:eastAsia="Arial Cyr" w:cs="Arial Cyr" w:ascii="Arial Cyr" w:hAnsi="Arial Cyr"/>
          <w:sz w:val="22"/>
          <w:szCs w:val="22"/>
        </w:rPr>
        <w:t xml:space="preserve"> газян^я п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еросинопров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расінаправ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иловат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ілёва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.-час</w:t>
        <w:tab/>
        <w:t>к.-гадз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илограмм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і`лёгра`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-калор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.-калё`р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-метр</w:t>
        <w:tab/>
        <w:t>к.-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.-молекула</w:t>
        <w:tab/>
        <w:t>к.-малёку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ингсто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інгсто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инемати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інэма`ты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инемоме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інэмо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инетическая энерг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і`нэты`чная энэргі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ипение (вод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іп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ипятильная труб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іпяці`льная тру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ипятиль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шяці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ипяч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іпя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ипящ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іпя`чая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ирпич (огнеупорны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э`г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ирпичная кладка</w:t>
        <w:tab/>
        <w:t>цагля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а`дка,</w:t>
      </w:r>
      <w:r>
        <w:rPr>
          <w:rFonts w:eastAsia="Arial Cyr" w:cs="Arial Cyr" w:ascii="Arial Cyr" w:hAnsi="Arial Cyr"/>
          <w:sz w:val="22"/>
          <w:szCs w:val="22"/>
        </w:rPr>
        <w:t xml:space="preserve"> ц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уро`ў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ый свод</w:t>
        <w:tab/>
        <w:t>ц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кляпё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фундамент</w:t>
        <w:tab/>
        <w:t>ц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фунда`м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ислор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ісларо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ислородно-ацетиленовая сварка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ісларо`дна-ацэтылёнавая звар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ислотная башн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і`сло`тная ве`жа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источ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мазо`к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лад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ла`дка, мур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лап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лапанная вста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ля`панная ўста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головк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л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камер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`мэ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коробк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ро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паровая машин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рава`я</w:t>
      </w:r>
      <w:r>
        <w:rPr>
          <w:rFonts w:eastAsia="Arial Cyr" w:cs="Arial Cyr" w:ascii="Arial Cyr" w:hAnsi="Arial Cyr"/>
          <w:sz w:val="22"/>
          <w:szCs w:val="22"/>
        </w:rPr>
        <w:t xml:space="preserve">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тарелк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але`р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о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рораспределен</w:t>
      </w:r>
      <w:r>
        <w:rPr>
          <w:rFonts w:eastAsia="Arial Cyr" w:cs="Arial Cyr" w:ascii="Arial Cyr" w:hAnsi="Arial Cyr"/>
          <w:sz w:val="22"/>
          <w:szCs w:val="22"/>
          <w:lang w:val="be-BY"/>
        </w:rPr>
        <w:t>и</w:t>
      </w:r>
      <w:r>
        <w:rPr>
          <w:rFonts w:eastAsia="Arial Cyr" w:cs="Arial Cyr" w:ascii="Arial Cyr" w:hAnsi="Arial Cyr"/>
          <w:sz w:val="22"/>
          <w:szCs w:val="22"/>
          <w:lang w:val="en-US"/>
        </w:rPr>
        <w:t>е</w:t>
        <w:tab/>
        <w:t>к-ае парараэьмерк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распределение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зьмерк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сопло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апл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ый насос</w:t>
        <w:tab/>
        <w:t>к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`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регулятор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эгул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толкатель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турха`ч, таўха`ч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лассический цикл Дизел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лясы`чны</w:t>
      </w:r>
      <w:r>
        <w:rPr>
          <w:rFonts w:eastAsia="Arial Cyr" w:cs="Arial Cyr" w:ascii="Arial Cyr" w:hAnsi="Arial Cyr"/>
          <w:sz w:val="22"/>
          <w:szCs w:val="22"/>
        </w:rPr>
        <w:t xml:space="preserve"> цыкл Ды`зэл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</w:t>
      </w:r>
      <w:r>
        <w:rPr>
          <w:rFonts w:eastAsia="Arial Cyr" w:cs="Arial Cyr" w:ascii="Arial Cyr" w:hAnsi="Arial Cyr"/>
          <w:sz w:val="22"/>
          <w:szCs w:val="22"/>
          <w:lang w:val="en-US"/>
        </w:rPr>
        <w:t>лассы</w:t>
      </w:r>
      <w:r>
        <w:rPr>
          <w:rFonts w:eastAsia="Arial Cyr" w:cs="Arial Cyr" w:ascii="Arial Cyr" w:hAnsi="Arial Cyr"/>
          <w:sz w:val="22"/>
          <w:szCs w:val="22"/>
        </w:rPr>
        <w:t xml:space="preserve"> горючих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ля`сы гару`чы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ласть фундамен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ла`сьці фунда`м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лейкость (смазочного веществ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ле`йк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леймо (фабричное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ляйм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лемма (зажим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ле`мма, за`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лепа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ляпа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лепальная паровая маш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ляпа`льная парава`я</w:t>
      </w:r>
      <w:r>
        <w:rPr>
          <w:rFonts w:eastAsia="Arial Cyr" w:cs="Arial Cyr" w:ascii="Arial Cyr" w:hAnsi="Arial Cyr"/>
          <w:sz w:val="22"/>
          <w:szCs w:val="22"/>
        </w:rPr>
        <w:t xml:space="preserve"> машы`на,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-ый моло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ляпа`льны мо`ла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станок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тан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лепание, клеп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ляпа`ньне,</w:t>
      </w:r>
      <w:r>
        <w:rPr>
          <w:rFonts w:eastAsia="Arial Cyr" w:cs="Arial Cyr" w:ascii="Arial Cyr" w:hAnsi="Arial Cyr"/>
          <w:sz w:val="22"/>
          <w:szCs w:val="22"/>
        </w:rPr>
        <w:t xml:space="preserve"> клё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лепанная связ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ляпа`ная</w:t>
      </w:r>
      <w:r>
        <w:rPr>
          <w:rFonts w:eastAsia="Arial Cyr" w:cs="Arial Cyr" w:ascii="Arial Cyr" w:hAnsi="Arial Cyr"/>
          <w:sz w:val="22"/>
          <w:szCs w:val="22"/>
        </w:rPr>
        <w:t xml:space="preserve"> зьвяз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лепка в потай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лё`ііка</w:t>
      </w:r>
      <w:r>
        <w:rPr>
          <w:rFonts w:eastAsia="Arial Cyr" w:cs="Arial Cyr" w:ascii="Arial Cyr" w:hAnsi="Arial Cyr"/>
          <w:sz w:val="22"/>
          <w:szCs w:val="22"/>
        </w:rPr>
        <w:t xml:space="preserve"> у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`тайк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лещи (кузнечные)</w:t>
        <w:tab/>
        <w:t>абцуп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лин (натяжно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лі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лингери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лінгеры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линке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лі`нке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линке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лінке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линовидная пли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лінаві`дная пліт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линовое соедин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лі`наво`е злу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-ой</w:t>
      </w:r>
      <w:r>
        <w:rPr>
          <w:rFonts w:eastAsia="Arial Cyr" w:cs="Arial Cyr" w:ascii="Arial Cyr" w:hAnsi="Arial Cyr"/>
          <w:sz w:val="22"/>
          <w:szCs w:val="22"/>
        </w:rPr>
        <w:t xml:space="preserve"> механизм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-ы` мэхан1з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линообразный колосник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клінападо`бны калас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линчатый кирпич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лінча`стая цэ`г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лупп</w:t>
        <w:tab/>
        <w:t>клуп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люч (гаечный)</w:t>
        <w:tab/>
        <w:t>ключ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лючев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рыні`чная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ниц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ні`ц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нопка (пусков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но`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ванное желез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ва`нае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в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вкая ста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о`ўкая</w:t>
      </w:r>
      <w:r>
        <w:rPr>
          <w:rFonts w:eastAsia="Arial Cyr" w:cs="Arial Cyr" w:ascii="Arial Cyr" w:hAnsi="Arial Cyr"/>
          <w:sz w:val="22"/>
          <w:szCs w:val="22"/>
        </w:rPr>
        <w:t xml:space="preserve"> ст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ий чугу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-і чыгу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ое железо</w:t>
        <w:tab/>
        <w:t>к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вш (загрузочны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оўш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жаная муф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курана`я му`фта, шкурана`я м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ый клап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кураны` кля`пан,</w:t>
      </w:r>
      <w:r>
        <w:rPr>
          <w:rFonts w:eastAsia="Arial Cyr" w:cs="Arial Cyr" w:ascii="Arial Cyr" w:hAnsi="Arial Cyr"/>
          <w:sz w:val="22"/>
          <w:szCs w:val="22"/>
        </w:rPr>
        <w:t xml:space="preserve"> ш-ы` к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ремень</w:t>
        <w:tab/>
        <w:t>скураны` пас, ш. па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ожух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о`ж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зырек (труб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зыр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кс</w:t>
        <w:tab/>
        <w:t>кок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оксо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кс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ксовая пы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о`ксавы</w:t>
      </w:r>
      <w:r>
        <w:rPr>
          <w:rFonts w:eastAsia="Arial Cyr" w:cs="Arial Cyr" w:ascii="Arial Cyr" w:hAnsi="Arial Cyr"/>
          <w:sz w:val="22"/>
          <w:szCs w:val="22"/>
        </w:rPr>
        <w:t xml:space="preserve"> пы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-ый фильтр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філь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ксующийся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ксо`ўны ву`галь, каксава`ль</w:t>
      </w:r>
      <w:r>
        <w:rPr>
          <w:rFonts w:eastAsia="Arial Cyr" w:cs="Arial Cyr" w:ascii="Arial Cyr" w:hAnsi="Arial Cyr"/>
          <w:sz w:val="22"/>
          <w:szCs w:val="22"/>
        </w:rPr>
        <w:t>ны в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ол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о`ўб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лебание (вакуум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г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лебательное дви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га`льны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олеблющийся нажим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га`льны націска`ч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уровен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га`льны ўзро`ве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лено (соединительное)</w:t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>кале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ленчат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ле`нчаста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-ое</w:t>
      </w:r>
      <w:r>
        <w:rPr>
          <w:rFonts w:eastAsia="Arial Cyr" w:cs="Arial Cyr" w:ascii="Arial Cyr" w:hAnsi="Arial Cyr"/>
          <w:sz w:val="22"/>
          <w:szCs w:val="22"/>
        </w:rPr>
        <w:t xml:space="preserve"> сочлен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і-ае сучлян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-ый</w:t>
      </w:r>
      <w:r>
        <w:rPr>
          <w:rFonts w:eastAsia="Arial Cyr" w:cs="Arial Cyr" w:ascii="Arial Cyr" w:hAnsi="Arial Cyr"/>
          <w:sz w:val="22"/>
          <w:szCs w:val="22"/>
        </w:rPr>
        <w:t xml:space="preserve"> ва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-ы</w:t>
      </w:r>
      <w:r>
        <w:rPr>
          <w:rFonts w:eastAsia="Arial Cyr" w:cs="Arial Cyr" w:ascii="Arial Cyr" w:hAnsi="Arial Cyr"/>
          <w:sz w:val="22"/>
          <w:szCs w:val="22"/>
        </w:rPr>
        <w:t xml:space="preserve">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рычаг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га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лесо (гребное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о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лесная паровая маш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лё`сная парава`я</w:t>
      </w:r>
      <w:r>
        <w:rPr>
          <w:rFonts w:eastAsia="Arial Cyr" w:cs="Arial Cyr" w:ascii="Arial Cyr" w:hAnsi="Arial Cyr"/>
          <w:sz w:val="22"/>
          <w:szCs w:val="22"/>
        </w:rPr>
        <w:t xml:space="preserve">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оличественная производительность (котла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 колькасная прадукцы`йнасьць, 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тво`рлівасьць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регулировк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э^улё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ллек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ле`к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ллекторное кольцо</w:t>
        <w:tab/>
        <w:t>кале`кта{А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ловратная паровая маш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олаваро`тная парава`я</w:t>
      </w:r>
      <w:r>
        <w:rPr>
          <w:rFonts w:eastAsia="Arial Cyr" w:cs="Arial Cyr" w:ascii="Arial Cyr" w:hAnsi="Arial Cyr"/>
          <w:sz w:val="22"/>
          <w:szCs w:val="22"/>
        </w:rPr>
        <w:t xml:space="preserve">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-ый вентилятор</w:t>
        <w:tab/>
        <w:t>к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энтыл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турбокомпрессор</w:t>
        <w:tab/>
        <w:t>к. турбакампрэс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олодезн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ло`дзежная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лодец (для охлаждающей вод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ло`дзезь, кало`дзеж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олодка (тормозн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ло`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локол (газгольдер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лпа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локолообразный магнит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вонападо`бны магні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олонка (подпирающая)</w:t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>калё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лонна (опорн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лё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лонное желез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лё`ннае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лос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лас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лосниковая ба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ласьніко`вая ба`лька,</w:t>
      </w:r>
      <w:r>
        <w:rPr>
          <w:rFonts w:eastAsia="Arial Cyr" w:cs="Arial Cyr" w:ascii="Arial Cyr" w:hAnsi="Arial Cyr"/>
          <w:sz w:val="22"/>
          <w:szCs w:val="22"/>
        </w:rPr>
        <w:t xml:space="preserve"> 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э`ль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доск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о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плит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літ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поддержка</w:t>
        <w:tab/>
        <w:t>ж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`дтрым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рам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решетк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шо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лош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лаш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лошниковая пы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лашніко`вы</w:t>
      </w:r>
      <w:r>
        <w:rPr>
          <w:rFonts w:eastAsia="Arial Cyr" w:cs="Arial Cyr" w:ascii="Arial Cyr" w:hAnsi="Arial Cyr"/>
          <w:sz w:val="22"/>
          <w:szCs w:val="22"/>
        </w:rPr>
        <w:t xml:space="preserve"> пы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-ый газ</w:t>
        <w:tab/>
        <w:t>к.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олпак (парово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ўпа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лпачковая гай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ўпачко`вая га`й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ольцевая вту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о`льцавая ўту`л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выемка</w:t>
        <w:tab/>
        <w:t>к. вы`ем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канавка</w:t>
        <w:tab/>
        <w:t>к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а`ўка,</w:t>
      </w:r>
      <w:r>
        <w:rPr>
          <w:rFonts w:eastAsia="Arial Cyr" w:cs="Arial Cyr" w:ascii="Arial Cyr" w:hAnsi="Arial Cyr"/>
          <w:sz w:val="22"/>
          <w:szCs w:val="22"/>
        </w:rPr>
        <w:t xml:space="preserve"> к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ўчу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метк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е`тка,</w:t>
      </w:r>
      <w:r>
        <w:rPr>
          <w:rFonts w:eastAsia="Arial Cyr" w:cs="Arial Cyr" w:ascii="Arial Cyr" w:hAnsi="Arial Cyr"/>
          <w:sz w:val="22"/>
          <w:szCs w:val="22"/>
        </w:rPr>
        <w:t xml:space="preserve"> к. зн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риска</w:t>
        <w:tab/>
        <w:t>к. ры`с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змазка</w:t>
        <w:tab/>
        <w:t>к. зма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ое седло</w:t>
        <w:tab/>
        <w:t>к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ядл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сопло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апл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утолщение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таўш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ой генератор</w:t>
        <w:tab/>
        <w:t>к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енэр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желоб</w:t>
        <w:tab/>
        <w:t>к. жолаб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желобок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жалаб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зазор</w:t>
        <w:tab/>
        <w:t>к'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аз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золот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.залат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канал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клапан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сегмент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эгмэ`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трубопровод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прав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льцеобразная пружина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о`льцападо`бная спруж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льцеобразное вытекание стру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ольцападо`бнае выцяка`ньне струме`ню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льцо (поршневое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льчугинский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льчу`гінскі`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мбинационный котел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камбінацы`йны 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мбинированная маш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мбінава`ная</w:t>
      </w:r>
      <w:r>
        <w:rPr>
          <w:rFonts w:eastAsia="Arial Cyr" w:cs="Arial Cyr" w:ascii="Arial Cyr" w:hAnsi="Arial Cyr"/>
          <w:sz w:val="22"/>
          <w:szCs w:val="22"/>
        </w:rPr>
        <w:t xml:space="preserve">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передач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ерада`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топк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о`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турбин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урб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ое горюче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'</w:t>
      </w:r>
      <w:r>
        <w:rPr>
          <w:rFonts w:eastAsia="Arial Cyr" w:cs="Arial Cyr" w:ascii="Arial Cyr" w:hAnsi="Arial Cyr"/>
          <w:sz w:val="22"/>
          <w:szCs w:val="22"/>
        </w:rPr>
        <w:t xml:space="preserve"> к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ру`ча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уплотнение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ўшчытне`ньне,</w:t>
      </w:r>
      <w:r>
        <w:rPr>
          <w:rFonts w:eastAsia="Arial Cyr" w:cs="Arial Cyr" w:ascii="Arial Cyr" w:hAnsi="Arial Cyr"/>
          <w:sz w:val="22"/>
          <w:szCs w:val="22"/>
        </w:rPr>
        <w:t xml:space="preserve"> к. ушчыль</w:t>
      </w:r>
      <w:r>
        <w:rPr>
          <w:rFonts w:eastAsia="Arial Cyr" w:cs="Arial Cyr" w:ascii="Arial Cyr" w:hAnsi="Arial Cyr"/>
          <w:sz w:val="22"/>
          <w:szCs w:val="22"/>
          <w:lang w:val="en-US"/>
        </w:rPr>
        <w:t>н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ые турбины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к-ы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урбін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ый двигатель</w:t>
        <w:tab/>
        <w:t>к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хав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клапан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котел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насос</w:t>
        <w:tab/>
        <w:t>к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`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подогреватель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аграв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торцовый ключ</w:t>
        <w:tab/>
        <w:t>к. торцав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&lt;оч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ммута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мут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 xml:space="preserve">оммутационная доска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камутацы`й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о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мпактность мото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мпа`ктнасьць мато`ра</w:t>
      </w:r>
      <w:r>
        <w:rPr>
          <w:rFonts w:eastAsia="Arial Cyr" w:cs="Arial Cyr" w:ascii="Arial Cyr" w:hAnsi="Arial Cyr"/>
          <w:sz w:val="22"/>
          <w:szCs w:val="22"/>
        </w:rPr>
        <w:t xml:space="preserve"> ^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омпаунд-динам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мпа`унд-дын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.-паровая</w:t>
      </w:r>
      <w:r>
        <w:rPr>
          <w:rFonts w:eastAsia="Arial Cyr" w:cs="Arial Cyr" w:ascii="Arial Cyr" w:hAnsi="Arial Cyr"/>
          <w:sz w:val="22"/>
          <w:szCs w:val="22"/>
        </w:rPr>
        <w:t xml:space="preserve"> машин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рава`я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.-п.</w:t>
      </w:r>
      <w:r>
        <w:rPr>
          <w:rFonts w:eastAsia="Arial Cyr" w:cs="Arial Cyr" w:ascii="Arial Cyr" w:hAnsi="Arial Cyr"/>
          <w:sz w:val="22"/>
          <w:szCs w:val="22"/>
        </w:rPr>
        <w:t xml:space="preserve"> турб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.-п. турб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.-центробежный</w:t>
      </w:r>
      <w:r>
        <w:rPr>
          <w:rFonts w:eastAsia="Arial Cyr" w:cs="Arial Cyr" w:ascii="Arial Cyr" w:hAnsi="Arial Cyr"/>
          <w:sz w:val="22"/>
          <w:szCs w:val="22"/>
        </w:rPr>
        <w:t xml:space="preserve"> насос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к.-адцэ`нтравая по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омпенсатор (уровнитель)</w:t>
        <w:tab/>
        <w:t>кампэнса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омпенсаторная пли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мпэнса`тарная пліт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 xml:space="preserve">омпенсационная камера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кампэнсацы`й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`мэ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петля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ятля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труб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ое приспособление</w:t>
        <w:tab/>
        <w:t>к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ыла`да, к-ая прыстас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-ый</w:t>
      </w:r>
      <w:r>
        <w:rPr>
          <w:rFonts w:eastAsia="Arial Cyr" w:cs="Arial Cyr" w:ascii="Arial Cyr" w:hAnsi="Arial Cyr"/>
          <w:sz w:val="22"/>
          <w:szCs w:val="22"/>
        </w:rPr>
        <w:t xml:space="preserve"> золот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-ы залат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мпенсация (теп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мпэнса`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мпенсирующее уст</w:t>
      </w:r>
      <w:r>
        <w:rPr>
          <w:rFonts w:eastAsia="Arial Cyr" w:cs="Arial Cyr" w:ascii="Arial Cyr" w:hAnsi="Arial Cyr"/>
          <w:sz w:val="22"/>
          <w:szCs w:val="22"/>
          <w:lang w:val="en-US"/>
        </w:rPr>
        <w:t>ройство</w:t>
        <w:tab/>
        <w:t>кампэнсу`ючая канстру`кцыя, . к-ае ўстро`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иЙ поршен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-ы по`рша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мплект (инструментов)</w:t>
        <w:tab/>
        <w:t>камплёк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омпресс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мпрэ`сі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мпресс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мпрэ`с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нвекционный т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нвэкцы`йны</w:t>
      </w:r>
      <w:r>
        <w:rPr>
          <w:rFonts w:eastAsia="Arial Cyr" w:cs="Arial Cyr" w:ascii="Arial Cyr" w:hAnsi="Arial Cyr"/>
          <w:sz w:val="22"/>
          <w:szCs w:val="22"/>
        </w:rPr>
        <w:t xml:space="preserve"> то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онвекция (теп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нвэ`к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нгломерат (шлаковый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канглёмэра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нденса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ндэнса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нденса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ндэнс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нденсационная вода</w:t>
        <w:tab/>
        <w:t>кандэнсацы`й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ое пространство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асто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устройство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стру`кцыя,</w:t>
      </w:r>
      <w:r>
        <w:rPr>
          <w:rFonts w:eastAsia="Arial Cyr" w:cs="Arial Cyr" w:ascii="Arial Cyr" w:hAnsi="Arial Cyr"/>
          <w:sz w:val="22"/>
          <w:szCs w:val="22"/>
        </w:rPr>
        <w:t xml:space="preserve"> 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устро`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ый горшок</w:t>
        <w:tab/>
        <w:t>к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ршч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насос</w:t>
        <w:tab/>
        <w:t>к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`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приемник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ыё`мнік,</w:t>
      </w:r>
      <w:r>
        <w:rPr>
          <w:rFonts w:eastAsia="Arial Cyr" w:cs="Arial Cyr" w:ascii="Arial Cyr" w:hAnsi="Arial Cyr"/>
          <w:sz w:val="22"/>
          <w:szCs w:val="22"/>
        </w:rPr>
        <w:t xml:space="preserve"> 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ыма`льнік 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сосуд</w:t>
        <w:tab/>
        <w:t>к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удз1на,</w:t>
      </w:r>
      <w:r>
        <w:rPr>
          <w:rFonts w:eastAsia="Arial Cyr" w:cs="Arial Cyr" w:ascii="Arial Cyr" w:hAnsi="Arial Cyr"/>
          <w:sz w:val="22"/>
          <w:szCs w:val="22"/>
        </w:rPr>
        <w:t xml:space="preserve"> 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су`дз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фильтр</w:t>
        <w:tab/>
        <w:t>к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філь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нденсация</w:t>
        <w:tab/>
        <w:t>кандэнса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онденсированяе (пара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кандэнс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нденсиро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ндэнсав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нечная дл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нцо`вая даўжыня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кривая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рыва`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скорость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ко`р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температур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эмпэрату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точка сжатия</w:t>
        <w:tab/>
        <w:t>к-ы пункт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ьціск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ое давление</w:t>
        <w:tab/>
        <w:t>к. ще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звено</w:t>
        <w:tab/>
        <w:t>к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ьвян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положение (камня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 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лаж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промежуточное тело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аме`жнае це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состояние</w:t>
        <w:tab/>
        <w:t>к-ы ст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-ый угол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у`г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ническая головка</w:t>
        <w:tab/>
        <w:t>кашч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ло`ўка,</w:t>
      </w:r>
      <w:r>
        <w:rPr>
          <w:rFonts w:eastAsia="Arial Cyr" w:cs="Arial Cyr" w:ascii="Arial Cyr" w:hAnsi="Arial Cyr"/>
          <w:sz w:val="22"/>
          <w:szCs w:val="22"/>
        </w:rPr>
        <w:t xml:space="preserve"> 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ле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заточк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то`ч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зубчатк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убча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игл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іг&lt;зл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насадка</w:t>
        <w:tab/>
        <w:t>к. наса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поверхность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ве`рх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пружина</w:t>
        <w:tab/>
        <w:t>к. спруж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к. рабочая паверхность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бо`чая паве`рх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труб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ий барабан</w:t>
        <w:tab/>
        <w:t>к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араба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болт</w:t>
        <w:tab/>
        <w:t>к. бол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заплечик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пле`чы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клапан</w:t>
        <w:tab/>
        <w:t>к. кля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пробойник</w:t>
        <w:tab/>
        <w:t>к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або`й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регулятор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эгул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ое дно</w:t>
        <w:tab/>
        <w:t>к-ае дно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звено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ьвян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колес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о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отверстие</w:t>
        <w:tab/>
        <w:t>к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дту`л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расширение</w:t>
        <w:tab/>
        <w:t>к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шы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уширение</w:t>
        <w:tab/>
        <w:t>к. пашырэньне, 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ўшы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нсоль (задвижк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нсо`я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нструктивная деталь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структы`ўная</w:t>
      </w:r>
      <w:r>
        <w:rPr>
          <w:rFonts w:eastAsia="Arial Cyr" w:cs="Arial Cyr" w:ascii="Arial Cyr" w:hAnsi="Arial Cyr"/>
          <w:sz w:val="22"/>
          <w:szCs w:val="22"/>
        </w:rPr>
        <w:t xml:space="preserve"> дэт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онструкция (механизма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канстру`к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нтакт (запальной свеч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нта`к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онтактный аппарат (зажигани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нта`ктны апара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рычаг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га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нтр-гай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онтр-га`й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-диск</w:t>
        <w:tab/>
        <w:t>к.-ды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-па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.-па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-фланец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.-фля`нец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нтрольная проб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нтро`льны ко`рак,</w:t>
      </w:r>
      <w:r>
        <w:rPr>
          <w:rFonts w:eastAsia="Arial Cyr" w:cs="Arial Cyr" w:ascii="Arial Cyr" w:hAnsi="Arial Cyr"/>
          <w:sz w:val="22"/>
          <w:szCs w:val="22"/>
        </w:rPr>
        <w:t xml:space="preserve"> к-ая затыч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трубка</w:t>
        <w:tab/>
        <w:t>к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ое отверстие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дту`л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ый краник</w:t>
        <w:tab/>
        <w:t>к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ра`нц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манометр</w:t>
        <w:tab/>
        <w:t>к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но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пирометр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іро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фланец</w:t>
        <w:tab/>
        <w:t>к. флянец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оитршт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онтрашт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нус (кран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о`ну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нусная опорная поверх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о`нуснэя апо`рная паве`рх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ое сцепление</w:t>
        <w:tab/>
        <w:t>к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чап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ый клапан</w:t>
        <w:tab/>
        <w:t>к-ы клй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онусообразный клап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онусападо`бны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онхоидаль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правляюшая</w:t>
      </w:r>
      <w:r>
        <w:rPr>
          <w:rFonts w:eastAsia="Arial Cyr" w:cs="Arial Cyr" w:ascii="Arial Cyr" w:hAnsi="Arial Cyr"/>
          <w:sz w:val="22"/>
          <w:szCs w:val="22"/>
        </w:rPr>
        <w:t xml:space="preserve"> серьг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онхаі`да`льная накіро`ўчая по`ча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нцевая вту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нцава`я ўту`л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цапф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а`пфа,</w:t>
      </w:r>
      <w:r>
        <w:rPr>
          <w:rFonts w:eastAsia="Arial Cyr" w:cs="Arial Cyr" w:ascii="Arial Cyr" w:hAnsi="Arial Cyr"/>
          <w:sz w:val="22"/>
          <w:szCs w:val="22"/>
        </w:rPr>
        <w:t xml:space="preserve"> 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чэ`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ой ва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-ы</w:t>
      </w:r>
      <w:r>
        <w:rPr>
          <w:rFonts w:eastAsia="Arial Cyr" w:cs="Arial Cyr" w:ascii="Arial Cyr" w:hAnsi="Arial Cyr"/>
          <w:sz w:val="22"/>
          <w:szCs w:val="22"/>
        </w:rPr>
        <w:t xml:space="preserve">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кривошип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рывашы`п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нцентрические вкладыш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нцэнтры`чныя ўкла`дкі,</w:t>
      </w:r>
      <w:r>
        <w:rPr>
          <w:rFonts w:eastAsia="Arial Cyr" w:cs="Arial Cyr" w:ascii="Arial Cyr" w:hAnsi="Arial Cyr"/>
          <w:sz w:val="22"/>
          <w:szCs w:val="22"/>
        </w:rPr>
        <w:t xml:space="preserve"> 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ва`льнік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пер (парово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о`пэ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по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о`паць, курадй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ренной ва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рэ`нны</w:t>
      </w:r>
      <w:r>
        <w:rPr>
          <w:rFonts w:eastAsia="Arial Cyr" w:cs="Arial Cyr" w:ascii="Arial Cyr" w:hAnsi="Arial Cyr"/>
          <w:sz w:val="22"/>
          <w:szCs w:val="22"/>
        </w:rPr>
        <w:t xml:space="preserve">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подшипник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шы`пні`к,</w:t>
      </w:r>
      <w:r>
        <w:rPr>
          <w:rFonts w:eastAsia="Arial Cyr" w:cs="Arial Cyr" w:ascii="Arial Cyr" w:hAnsi="Arial Cyr"/>
          <w:sz w:val="22"/>
          <w:szCs w:val="22"/>
        </w:rPr>
        <w:t xml:space="preserve"> 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ва`л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рень (лопатк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о`ра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рзинообразная колосниковая решет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ошыкападо`бная каласьніко`</w:t>
      </w:r>
      <w:r>
        <w:rPr>
          <w:rFonts w:eastAsia="Arial Cyr" w:cs="Arial Cyr" w:ascii="Arial Cyr" w:hAnsi="Arial Cyr"/>
          <w:sz w:val="22"/>
          <w:szCs w:val="22"/>
        </w:rPr>
        <w:t>в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шо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рка (накип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кару`п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рнваллийский коте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орнвалі`йскі 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рневой торф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ранё`вы</w:t>
      </w:r>
      <w:r>
        <w:rPr>
          <w:rFonts w:eastAsia="Arial Cyr" w:cs="Arial Cyr" w:ascii="Arial Cyr" w:hAnsi="Arial Cyr"/>
          <w:sz w:val="22"/>
          <w:szCs w:val="22"/>
        </w:rPr>
        <w:t xml:space="preserve"> торф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оробка (клапанн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ро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робление (листов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раба`ч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робчатая ба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ро`бчастая ба`лька,</w:t>
      </w:r>
      <w:r>
        <w:rPr>
          <w:rFonts w:eastAsia="Arial Cyr" w:cs="Arial Cyr" w:ascii="Arial Cyr" w:hAnsi="Arial Cyr"/>
          <w:sz w:val="22"/>
          <w:szCs w:val="22"/>
        </w:rPr>
        <w:t xml:space="preserve"> 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э`льб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кулисс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уліс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рам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станина</w:t>
        <w:tab/>
        <w:t>к-ы стая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ое железо</w:t>
        <w:tab/>
        <w:t>к-ае жалё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кольцо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ый золотник</w:t>
        <w:tab/>
        <w:t>к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лат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котел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ромыс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ро`мысе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роткое замык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ро`ткае замык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короткопламенный </w:t>
      </w:r>
      <w:r>
        <w:rPr>
          <w:rFonts w:eastAsia="Arial Cyr" w:cs="Arial Cyr" w:ascii="Arial Cyr" w:hAnsi="Arial Cyr"/>
          <w:sz w:val="22"/>
          <w:szCs w:val="22"/>
        </w:rPr>
        <w:t>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ро`ткаполымны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орпус (кот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о`рпу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рпусный лис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о`рпусны ліс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рридор-вал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лідо`р-ва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рридорный ва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лі`до`рны</w:t>
      </w:r>
      <w:r>
        <w:rPr>
          <w:rFonts w:eastAsia="Arial Cyr" w:cs="Arial Cyr" w:ascii="Arial Cyr" w:hAnsi="Arial Cyr"/>
          <w:sz w:val="22"/>
          <w:szCs w:val="22"/>
        </w:rPr>
        <w:t xml:space="preserve">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орытное желез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ры`тнае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рыто (загрузочное)</w:t>
        <w:tab/>
        <w:t>кары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орытообразная колосниковая решетка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рытападо`бная каласьніко`</w:t>
      </w:r>
      <w:r>
        <w:rPr>
          <w:rFonts w:eastAsia="Arial Cyr" w:cs="Arial Cyr" w:ascii="Arial Cyr" w:hAnsi="Arial Cyr"/>
          <w:sz w:val="22"/>
          <w:szCs w:val="22"/>
        </w:rPr>
        <w:t>в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шо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ое железо</w:t>
        <w:tab/>
        <w:t>к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ый колосник</w:t>
        <w:tab/>
        <w:t>к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ас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сая поверхность (нагрев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о`сая паве`рх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установка (диска)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у`стан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сина (результат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ко`с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синус-регуля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о`сінус-рэгул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сое действ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о`сае</w:t>
      </w:r>
      <w:r>
        <w:rPr>
          <w:rFonts w:eastAsia="Arial Cyr" w:cs="Arial Cyr" w:ascii="Arial Cyr" w:hAnsi="Arial Cyr"/>
          <w:sz w:val="22"/>
          <w:szCs w:val="22"/>
        </w:rPr>
        <w:t xml:space="preserve"> дзеяньне, 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окно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кн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отверстие</w:t>
        <w:tab/>
        <w:t>к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дту`л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ой зуб</w:t>
        <w:tab/>
        <w:t>к-ы зуб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излом</w:t>
        <w:tab/>
        <w:t>к. зло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прорез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арэ`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разрез</w:t>
        <w:tab/>
        <w:t>к. разрэ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стык</w:t>
        <w:tab/>
        <w:t>к. сты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остыль (для подвески труб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касты`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отел (парово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тельная батаре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це`льная</w:t>
      </w:r>
      <w:r>
        <w:rPr>
          <w:rFonts w:eastAsia="Arial Cyr" w:cs="Arial Cyr" w:ascii="Arial Cyr" w:hAnsi="Arial Cyr"/>
          <w:sz w:val="22"/>
          <w:szCs w:val="22"/>
        </w:rPr>
        <w:t xml:space="preserve"> батарэ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заклепка</w:t>
        <w:tab/>
        <w:t>к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і`т,</w:t>
      </w:r>
      <w:r>
        <w:rPr>
          <w:rFonts w:eastAsia="Arial Cyr" w:cs="Arial Cyr" w:ascii="Arial Cyr" w:hAnsi="Arial Cyr"/>
          <w:sz w:val="22"/>
          <w:szCs w:val="22"/>
        </w:rPr>
        <w:t xml:space="preserve"> к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клё`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мастерская</w:t>
        <w:tab/>
        <w:t>к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йстэ`р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установк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ўстано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ое железо</w:t>
        <w:tab/>
        <w:t>к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помещ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це`ль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ые связи</w:t>
        <w:tab/>
        <w:t>к-ы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язы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части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ча`сьці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ый газ</w:t>
        <w:tab/>
        <w:t>к-ы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камень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`кіпе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завод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в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фундамент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фунда`м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чегарка, кочегарное отде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чага`р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очерг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чарг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эффициент (мощности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эфіцые`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рай (диска)</w:t>
        <w:tab/>
        <w:t>руб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райнее звено</w:t>
        <w:tab/>
        <w:t>крайня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ьвян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положение</w:t>
        <w:tab/>
        <w:t>к. палажэ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-яя трубка</w:t>
        <w:tab/>
        <w:t>к-я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ран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д’емный</w:t>
      </w:r>
      <w:r>
        <w:rPr>
          <w:rFonts w:eastAsia="Arial Cyr" w:cs="Arial Cyr" w:ascii="Arial Cyr" w:hAnsi="Arial Cyr"/>
          <w:sz w:val="22"/>
          <w:szCs w:val="22"/>
        </w:rPr>
        <w:tab/>
        <w:t>кран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’ё`мн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(пробный)</w:t>
        <w:tab/>
        <w:t>кр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регулятор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эгул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рановая короб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ра`нтавая каро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рас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фа`рб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расная мед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чырво`ная</w:t>
      </w:r>
      <w:r>
        <w:rPr>
          <w:rFonts w:eastAsia="Arial Cyr" w:cs="Arial Cyr" w:ascii="Arial Cyr" w:hAnsi="Arial Cyr"/>
          <w:sz w:val="22"/>
          <w:szCs w:val="22"/>
        </w:rPr>
        <w:t xml:space="preserve"> медз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ое каление</w:t>
        <w:tab/>
        <w:t>ч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па`л,</w:t>
      </w:r>
      <w:r>
        <w:rPr>
          <w:rFonts w:eastAsia="Arial Cyr" w:cs="Arial Cyr" w:ascii="Arial Cyr" w:hAnsi="Arial Cyr"/>
          <w:sz w:val="22"/>
          <w:szCs w:val="22"/>
        </w:rPr>
        <w:t xml:space="preserve"> ч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п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масло</w:t>
        <w:tab/>
        <w:t>ч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лі`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пламя</w:t>
        <w:tab/>
        <w:t>ч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`лым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ый провод</w:t>
        <w:tab/>
        <w:t>ч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о`ва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ратковременная работ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кароткача`сная рабо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ратное расшир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ра`тнае</w:t>
      </w:r>
      <w:r>
        <w:rPr>
          <w:rFonts w:eastAsia="Arial Cyr" w:cs="Arial Cyr" w:ascii="Arial Cyr" w:hAnsi="Arial Cyr"/>
          <w:sz w:val="22"/>
          <w:szCs w:val="22"/>
        </w:rPr>
        <w:t xml:space="preserve"> расшыр^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рацейзен (скребок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рацэ`йзэн, дра`ч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реазотовое мас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рэазо`тавая алі`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рейцкопф</w:t>
      </w:r>
      <w:r>
        <w:rPr>
          <w:rFonts w:eastAsia="Arial Cyr" w:cs="Arial Cyr" w:ascii="Arial Cyr" w:hAnsi="Arial Cyr"/>
          <w:sz w:val="22"/>
          <w:szCs w:val="22"/>
        </w:rPr>
        <w:t xml:space="preserve"> (ползун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рэйцко`пф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рейцкопфный</w:t>
      </w:r>
      <w:r>
        <w:rPr>
          <w:rFonts w:eastAsia="Arial Cyr" w:cs="Arial Cyr" w:ascii="Arial Cyr" w:hAnsi="Arial Cyr"/>
          <w:sz w:val="22"/>
          <w:szCs w:val="22"/>
        </w:rPr>
        <w:t xml:space="preserve"> бол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рэйцко`пфны</w:t>
      </w:r>
      <w:r>
        <w:rPr>
          <w:rFonts w:eastAsia="Arial Cyr" w:cs="Arial Cyr" w:ascii="Arial Cyr" w:hAnsi="Arial Cyr"/>
          <w:sz w:val="22"/>
          <w:szCs w:val="22"/>
        </w:rPr>
        <w:t xml:space="preserve"> бол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вкладыш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.</w:t>
      </w:r>
      <w:r>
        <w:rPr>
          <w:rFonts w:eastAsia="Arial Cyr" w:cs="Arial Cyr" w:ascii="Arial Cyr" w:hAnsi="Arial Cyr"/>
          <w:sz w:val="22"/>
          <w:szCs w:val="22"/>
        </w:rPr>
        <w:t xml:space="preserve"> к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ўкла`дка, к-ы падва`л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кли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-ы клі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подшипник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шы`пнік,</w:t>
      </w:r>
      <w:r>
        <w:rPr>
          <w:rFonts w:eastAsia="Arial Cyr" w:cs="Arial Cyr" w:ascii="Arial Cyr" w:hAnsi="Arial Cyr"/>
          <w:sz w:val="22"/>
          <w:szCs w:val="22"/>
        </w:rPr>
        <w:t xml:space="preserve"> 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ва`л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рейцмейсель</w:t>
        <w:tab/>
        <w:t>крэйцмэйсэ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репительное кольц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мацо`вачнае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-ый</w:t>
      </w:r>
      <w:r>
        <w:rPr>
          <w:rFonts w:eastAsia="Arial Cyr" w:cs="Arial Cyr" w:ascii="Arial Cyr" w:hAnsi="Arial Cyr"/>
          <w:sz w:val="22"/>
          <w:szCs w:val="22"/>
        </w:rPr>
        <w:t xml:space="preserve"> бол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-ы</w:t>
      </w:r>
      <w:r>
        <w:rPr>
          <w:rFonts w:eastAsia="Arial Cyr" w:cs="Arial Cyr" w:ascii="Arial Cyr" w:hAnsi="Arial Cyr"/>
          <w:sz w:val="22"/>
          <w:szCs w:val="22"/>
        </w:rPr>
        <w:t xml:space="preserve"> бол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фланец</w:t>
        <w:tab/>
        <w:t>у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фля`нец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репкая склеп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о`цная склё`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ий припой</w:t>
        <w:tab/>
        <w:t>м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ыліт, м-ы прылі`т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репление (кот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цава`ньне, мац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репость материало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о`цкасьць матар’йла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рестов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рыжав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рестообразный рычаг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крыжападо`бны вага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ривизна (вилк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рывізна`'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риволинейное дви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крываліне`йны</w:t>
      </w:r>
      <w:r>
        <w:rPr>
          <w:rFonts w:eastAsia="Arial Cyr" w:cs="Arial Cyr" w:ascii="Arial Cyr" w:hAnsi="Arial Cyr"/>
          <w:sz w:val="22"/>
          <w:szCs w:val="22"/>
        </w:rPr>
        <w:t xml:space="preserve">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ривошип (мотыль)</w:t>
        <w:tab/>
        <w:t>крывашы`п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ривошипная передача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 крывашы`п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ерада`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шайб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а`йб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ое соединение</w:t>
        <w:tab/>
        <w:t>к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луч^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ривошипно-камерный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двиг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рывашы`пна-ка`мэрны ру</w:t>
      </w:r>
      <w:r>
        <w:rPr>
          <w:rFonts w:eastAsia="Arial Cyr" w:cs="Arial Cyr" w:ascii="Arial Cyr" w:hAnsi="Arial Cyr"/>
          <w:sz w:val="22"/>
          <w:szCs w:val="22"/>
          <w:lang w:val="be-BY"/>
        </w:rPr>
        <w:t>х</w:t>
      </w:r>
      <w:r>
        <w:rPr>
          <w:rFonts w:eastAsia="Arial Cyr" w:cs="Arial Cyr" w:ascii="Arial Cyr" w:hAnsi="Arial Cyr"/>
          <w:sz w:val="22"/>
          <w:szCs w:val="22"/>
          <w:lang w:val="en-US"/>
        </w:rPr>
        <w:t>ав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ривошипно-шатунный механизм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рывашы`йна-шату`нны мэханіз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ривошипный механизм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крывашы`пны мэханіз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ристаллизационн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крышталізацы`йная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ристаллические шлаки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крыштал1чныя шля`к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ий осадок</w:t>
        <w:tab/>
        <w:t>к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са`д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ритическая дл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рыты`чная даўжыня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скорость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ко`р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температур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эмпэрату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ий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об’ем</w:t>
      </w:r>
      <w:r>
        <w:rPr>
          <w:rFonts w:eastAsia="Arial Cyr" w:cs="Arial Cyr" w:ascii="Arial Cyr" w:hAnsi="Arial Cyr"/>
          <w:sz w:val="22"/>
          <w:szCs w:val="22"/>
        </w:rPr>
        <w:tab/>
        <w:t>к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б’ё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ое давление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число оборотов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і`к абаро`та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ровлевидный золотник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дахападо`бны залат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ром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скра`ек, акрае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ронцирку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ронцы`рку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ронштей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ронштэ`й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руг (золотниковый)</w:t>
        <w:tab/>
        <w:t>круг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руглая заклепочная головка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кругл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клё`пачная гало`ўка, </w:t>
      </w:r>
      <w:r>
        <w:rPr>
          <w:rFonts w:eastAsia="Arial Cyr" w:cs="Arial Cyr" w:ascii="Arial Cyr" w:hAnsi="Arial Cyr"/>
          <w:sz w:val="22"/>
          <w:szCs w:val="22"/>
        </w:rPr>
        <w:t>к. 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ле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колосниковая решетк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асьніко`вая рашо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рама (лаза)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шпонк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по`нка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ое железо</w:t>
        <w:tab/>
        <w:t>к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сечение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я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сопло</w:t>
        <w:tab/>
        <w:t>к. сапло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тело (шатуна)</w:t>
        <w:tab/>
        <w:t>к. це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руглозубцы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руглазу`бц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руглые направляющи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кру`глыя накіро`ўніц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ножницы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жні`цы,</w:t>
      </w:r>
      <w:r>
        <w:rPr>
          <w:rFonts w:eastAsia="Arial Cyr" w:cs="Arial Cyr" w:ascii="Arial Cyr" w:hAnsi="Arial Cyr"/>
          <w:sz w:val="22"/>
          <w:szCs w:val="22"/>
        </w:rPr>
        <w:t xml:space="preserve"> 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жні`чк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параллели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рале`л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ый башмак</w:t>
        <w:tab/>
        <w:t>к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тупня`к,</w:t>
      </w:r>
      <w:r>
        <w:rPr>
          <w:rFonts w:eastAsia="Arial Cyr" w:cs="Arial Cyr" w:ascii="Arial Cyr" w:hAnsi="Arial Cyr"/>
          <w:sz w:val="22"/>
          <w:szCs w:val="22"/>
        </w:rPr>
        <w:t xml:space="preserve"> 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ашма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золотник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лат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к. контрольный фланец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тро`льны</w:t>
      </w:r>
      <w:r>
        <w:rPr>
          <w:rFonts w:eastAsia="Arial Cyr" w:cs="Arial Cyr" w:ascii="Arial Cyr" w:hAnsi="Arial Cyr"/>
          <w:sz w:val="22"/>
          <w:szCs w:val="22"/>
        </w:rPr>
        <w:t xml:space="preserve"> флянец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стержень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трыжэ`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шов</w:t>
        <w:tab/>
        <w:t>к-ае шво, к-ы шо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руговое движение</w:t>
        <w:tab/>
        <w:t>к-ы`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ой процесс</w:t>
        <w:tab/>
        <w:t>к. прац^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руговращательное дви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ругавярце`льны</w:t>
      </w:r>
      <w:r>
        <w:rPr>
          <w:rFonts w:eastAsia="Arial Cyr" w:cs="Arial Cyr" w:ascii="Arial Cyr" w:hAnsi="Arial Cyr"/>
          <w:sz w:val="22"/>
          <w:szCs w:val="22"/>
        </w:rPr>
        <w:t xml:space="preserve"> рух, кругавяр</w:t>
      </w:r>
      <w:r>
        <w:rPr>
          <w:rFonts w:eastAsia="Arial Cyr" w:cs="Arial Cyr" w:ascii="Arial Cyr" w:hAnsi="Arial Cyr"/>
          <w:sz w:val="22"/>
          <w:szCs w:val="22"/>
          <w:lang w:val="en-US"/>
        </w:rPr>
        <w:t>ча`льны</w:t>
      </w:r>
      <w:r>
        <w:rPr>
          <w:rFonts w:eastAsia="Arial Cyr" w:cs="Arial Cyr" w:ascii="Arial Cyr" w:hAnsi="Arial Cyr"/>
          <w:sz w:val="22"/>
          <w:szCs w:val="22"/>
        </w:rPr>
        <w:t xml:space="preserve"> р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-ый циркуляционный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насос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ругаваро`тны цыркуляцы`йны насо`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ружк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ружкі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рупная армату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у`йная армату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рупность (угл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у`й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рупный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у`йны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рутильный динамометр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круці`льны дынама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индикатор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індык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рутой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д’ем</w:t>
      </w:r>
      <w:r>
        <w:rPr>
          <w:rFonts w:eastAsia="Arial Cyr" w:cs="Arial Cyr" w:ascii="Arial Cyr" w:hAnsi="Arial Cyr"/>
          <w:sz w:val="22"/>
          <w:szCs w:val="22"/>
        </w:rPr>
        <w:t xml:space="preserve"> кривых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стро`мкі пад’ё`м крывы`х, круты`</w:t>
      </w:r>
      <w:r>
        <w:rPr>
          <w:rFonts w:eastAsia="Arial Cyr" w:cs="Arial Cyr" w:ascii="Arial Cyr" w:hAnsi="Arial Cyr"/>
          <w:sz w:val="22"/>
          <w:szCs w:val="22"/>
          <w:lang w:val="be-BY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п. к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рутящее усил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ру`цячая намог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ий момент</w:t>
        <w:tab/>
        <w:t>к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о`м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руч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кручэ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рыло (махови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рыл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рыльчатка</w:t>
        <w:tab/>
        <w:t>крыла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рыльчатое</w:t>
      </w:r>
      <w:r>
        <w:rPr>
          <w:rFonts w:eastAsia="Arial Cyr" w:cs="Arial Cyr" w:ascii="Arial Cyr" w:hAnsi="Arial Cyr"/>
          <w:sz w:val="22"/>
          <w:szCs w:val="22"/>
        </w:rPr>
        <w:t xml:space="preserve"> колес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рылча`стае ко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ый вентилятор</w:t>
        <w:tab/>
        <w:t>к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энтыл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водомер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даме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насос</w:t>
        <w:tab/>
        <w:t>к-ая по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рышеобразная колосниковая решет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 xml:space="preserve">дахападо`бная каласьніко`вая </w:t>
      </w:r>
      <w:r>
        <w:rPr>
          <w:rFonts w:eastAsia="Arial Cyr" w:cs="Arial Cyr" w:ascii="Arial Cyr" w:hAnsi="Arial Cyr"/>
          <w:sz w:val="22"/>
          <w:szCs w:val="22"/>
        </w:rPr>
        <w:t>рашотка</w:t>
      </w: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рышка (цилиндра)</w:t>
        <w:tab/>
        <w:t>века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`кры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рюче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руч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уб (перегоночный)</w:t>
        <w:tab/>
        <w:t>куб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убик (пробны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у`б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убикообразный брикет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кубікападо`бны брыке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убический дециме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убі`чны дэцы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коэффициент (расширения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эфіцые`й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метр</w:t>
        <w:tab/>
        <w:t>к. 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размер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зьме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сантиметр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анты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убовое желез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у`бавае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ый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-ы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увал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е`ручны мо`лат, кува`лд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узнечная про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ва`льская про`б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-ые</w:t>
      </w:r>
      <w:r>
        <w:rPr>
          <w:rFonts w:eastAsia="Arial Cyr" w:cs="Arial Cyr" w:ascii="Arial Cyr" w:hAnsi="Arial Cyr"/>
          <w:sz w:val="22"/>
          <w:szCs w:val="22"/>
        </w:rPr>
        <w:t xml:space="preserve"> клещ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-ія абцугі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-ый горн</w:t>
        <w:tab/>
        <w:t>к-і го`р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инструмент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тру`м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мех</w:t>
        <w:tab/>
        <w:t>к. ме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молот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о`ла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пресс</w:t>
        <w:tab/>
        <w:t>к. прэ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уголь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узниц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у`зь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улак (распределительный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кул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улаче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улач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улачковый дис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улачко`вы</w:t>
      </w:r>
      <w:r>
        <w:rPr>
          <w:rFonts w:eastAsia="Arial Cyr" w:cs="Arial Cyr" w:ascii="Arial Cyr" w:hAnsi="Arial Cyr"/>
          <w:sz w:val="22"/>
          <w:szCs w:val="22"/>
        </w:rPr>
        <w:t xml:space="preserve"> ды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улачная шайба</w:t>
        <w:tab/>
        <w:t>кулач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а`йб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ое зацепление</w:t>
        <w:tab/>
        <w:t>к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чап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распределение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зьмерк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ый вал</w:t>
        <w:tab/>
        <w:t>к-ы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диск</w:t>
        <w:tab/>
        <w:t>к. ды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рычаг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га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улисса (паровой машин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улі`с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улисное парораспреде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улі`снае па`разьмерк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распределение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зьмерк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ые тяги</w:t>
        <w:tab/>
        <w:t>к-ы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я`г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-ый камень</w:t>
        <w:tab/>
        <w:t>к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`ме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маятник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`ят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механизм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эхані`з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к. рычаг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га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усачки (острозубц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уса`чк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лабиринт (уплотняющий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ябіры`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абиринтная наби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ябіры`нтная набі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л-ое уплотн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-ае ўшчытне`ньне, ушчыльн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-ые буксы</w:t>
        <w:tab/>
        <w:t>л-ыя бу`кс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аборатори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(механ</w:t>
      </w:r>
      <w:r>
        <w:rPr>
          <w:rFonts w:eastAsia="Arial Cyr" w:cs="Arial Cyr" w:ascii="Arial Cyr" w:hAnsi="Arial Cyr"/>
          <w:sz w:val="22"/>
          <w:szCs w:val="22"/>
          <w:lang w:val="be-BY"/>
        </w:rPr>
        <w:t>и</w:t>
      </w:r>
      <w:r>
        <w:rPr>
          <w:rFonts w:eastAsia="Arial Cyr" w:cs="Arial Cyr" w:ascii="Arial Cyr" w:hAnsi="Arial Cyr"/>
          <w:sz w:val="22"/>
          <w:szCs w:val="22"/>
          <w:lang w:val="en-US"/>
        </w:rPr>
        <w:t>ческая)</w:t>
        <w:tab/>
        <w:t>лябарато`р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аз</w:t>
        <w:tab/>
        <w:t>лаз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ё`х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азовая</w:t>
      </w:r>
      <w:r>
        <w:rPr>
          <w:rFonts w:eastAsia="Arial Cyr" w:cs="Arial Cyr" w:ascii="Arial Cyr" w:hAnsi="Arial Cyr"/>
          <w:sz w:val="22"/>
          <w:szCs w:val="22"/>
        </w:rPr>
        <w:t xml:space="preserve"> крыш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-ая на`крыўка -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ак (асфальтовый)</w:t>
        <w:tab/>
        <w:t>л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лампа (паяльн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 xml:space="preserve"> ля`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анкаширский коте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янкашы`рскі` 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апа (подвесн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а`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атунная лента</w:t>
        <w:tab/>
        <w:t>латун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ту`ж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л. проволока</w:t>
        <w:tab/>
        <w:t>л-ы дро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л. трубка</w:t>
        <w:tab/>
        <w:t>л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л-ый обруч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-ы.абру`ч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л. хомут</w:t>
        <w:tab/>
        <w:t>л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хаму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атун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ату`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ебедка (паров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ябё`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егкий изгиб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ё`гкі згіб,</w:t>
      </w:r>
      <w:r>
        <w:rPr>
          <w:rFonts w:eastAsia="Arial Cyr" w:cs="Arial Cyr" w:ascii="Arial Cyr" w:hAnsi="Arial Cyr"/>
          <w:sz w:val="22"/>
          <w:szCs w:val="22"/>
        </w:rPr>
        <w:t xml:space="preserve"> л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`гіб,</w:t>
      </w:r>
      <w:r>
        <w:rPr>
          <w:rFonts w:eastAsia="Arial Cyr" w:cs="Arial Cyr" w:ascii="Arial Cyr" w:hAnsi="Arial Cyr"/>
          <w:sz w:val="22"/>
          <w:szCs w:val="22"/>
        </w:rPr>
        <w:t xml:space="preserve"> л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`гі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л. пуск</w:t>
        <w:tab/>
        <w:t>л. пу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л. ход</w:t>
        <w:tab/>
        <w:t>л. х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л-ое масло</w:t>
        <w:tab/>
        <w:t>л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лі`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егкоплавкая проб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ёгкапла`ўкіко`рак&gt;лёгкато`пкік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л-ие шлак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-ія шлякі, лёгкато`пкія ш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л-ий метал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-і мэта`л, лё`гкато`пкі` м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едяной калориметр</w:t>
        <w:tab/>
        <w:t>ледзян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ёры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ежачий насос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яжа`чы насо`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ежн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ёжні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езв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язо`, ле`зі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екальный кирпич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ека`льная ц^г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емнискатоидальное ко</w:t>
      </w:r>
      <w:r>
        <w:rPr>
          <w:rFonts w:eastAsia="Arial Cyr" w:cs="Arial Cyr" w:ascii="Arial Cyr" w:hAnsi="Arial Cyr"/>
          <w:sz w:val="22"/>
          <w:szCs w:val="22"/>
          <w:lang w:val="en-US"/>
        </w:rPr>
        <w:t>ромысло</w:t>
        <w:tab/>
        <w:t>лемніскатаіда`льны каро`мысе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ента (тормозн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ту`ж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енточная запла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ту`жачная ла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л. колосниковая решетка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ас-ьніко`вая рашо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л-ый тормоз</w:t>
        <w:tab/>
        <w:t>с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о`рм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ерка</w:t>
      </w:r>
      <w:r>
        <w:rPr>
          <w:rFonts w:eastAsia="Arial Cyr" w:cs="Arial Cyr" w:ascii="Arial Cyr" w:hAnsi="Arial Cyr"/>
          <w:sz w:val="22"/>
          <w:szCs w:val="22"/>
        </w:rPr>
        <w:t xml:space="preserve"> (калибр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е`р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етучее мас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яту`чая алі`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игнит (бурый уголь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ігні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игнитовый брике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і`гні`тавы брыке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игрои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іграі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инейка (выверочн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іне`й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инейная скор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іне`йная ско`р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л-ое опережение</w:t>
        <w:tab/>
        <w:t>л-ае апярэдж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л. перемещение</w:t>
        <w:tab/>
        <w:t>л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ерамяш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л. предварение</w:t>
        <w:tab/>
        <w:t>л. упярэдж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л. расширение</w:t>
        <w:tab/>
        <w:t>л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шы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л-ый коэффициент (расширения)</w:t>
        <w:tab/>
        <w:t>л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эфіцые`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л. размер</w:t>
        <w:tab/>
        <w:t>л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зьме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инзообразное кольц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і`нзападо`бнае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иния (сжати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і`ні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ипкость (смазк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і`пк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ист (азбестовый, же</w:t>
      </w:r>
      <w:r>
        <w:rPr>
          <w:rFonts w:eastAsia="Arial Cyr" w:cs="Arial Cyr" w:ascii="Arial Cyr" w:hAnsi="Arial Cyr"/>
          <w:sz w:val="22"/>
          <w:szCs w:val="22"/>
          <w:lang w:val="en-US"/>
        </w:rPr>
        <w:t>лезный)</w:t>
        <w:tab/>
        <w:t>ліс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истовая мед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істава`я медз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-ое</w:t>
      </w:r>
      <w:r>
        <w:rPr>
          <w:rFonts w:eastAsia="Arial Cyr" w:cs="Arial Cyr" w:ascii="Arial Cyr" w:hAnsi="Arial Cyr"/>
          <w:sz w:val="22"/>
          <w:szCs w:val="22"/>
        </w:rPr>
        <w:t xml:space="preserve"> желез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-о`е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итая ста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іта`я</w:t>
      </w:r>
      <w:r>
        <w:rPr>
          <w:rFonts w:eastAsia="Arial Cyr" w:cs="Arial Cyr" w:ascii="Arial Cyr" w:hAnsi="Arial Cyr"/>
          <w:sz w:val="22"/>
          <w:szCs w:val="22"/>
        </w:rPr>
        <w:t xml:space="preserve"> ст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литейна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іце`йная, ліце`й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итейное напря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іце`йнае напру`ж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итое желез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і`то`е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и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і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ить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іцьцё`, літв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ицевая сте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іцава`я сьцян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л. сторона</w:t>
        <w:tab/>
        <w:t>л-ы` бо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л. часть (кот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-а`я ча`с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л-ое днищ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-о`е дні`ш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ичной напил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ыгладны` напі`льн1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обовая дос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абава`я до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л. стенка</w:t>
        <w:tab/>
        <w:t>л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ьце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л-ой кривошип</w:t>
        <w:tab/>
        <w:t>л-ы крывашы`п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л. лист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іс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ожкообразная лопат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лыжкападо`бная лапа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окомобильный коте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ёкамабі`льны 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окомотивный коте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ёкаматы`у`ны 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окомотор</w:t>
        <w:tab/>
        <w:t>лёкамат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ом</w:t>
        <w:tab/>
        <w:t>ло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ломаная лин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о`маная лі`ні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омающая нагруз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ама`ючая нагру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л-ий момент</w:t>
        <w:tab/>
        <w:t>л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о`м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омкость (метал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о`мкасьць, кро`хк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опанье (трубы)</w:t>
        <w:tab/>
        <w:t>лоп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лопастное колес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о`паснае ко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опасть (гребного винта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ло`п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опата (для угл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у`ф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опат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(турбіны)</w:t>
        <w:tab/>
        <w:t>лапа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опнувш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о`пнуўша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 xml:space="preserve">отковая колосниковая </w:t>
      </w:r>
      <w:r>
        <w:rPr>
          <w:rFonts w:eastAsia="Arial Cyr" w:cs="Arial Cyr" w:ascii="Arial Cyr" w:hAnsi="Arial Cyr"/>
          <w:sz w:val="22"/>
          <w:szCs w:val="22"/>
          <w:lang w:val="en-US"/>
        </w:rPr>
        <w:t>решетка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латков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асьніко`вая рашо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л-ое желез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-ае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л-ый колос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-ы калас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откообразная</w:t>
      </w:r>
      <w:r>
        <w:rPr>
          <w:rFonts w:eastAsia="Arial Cyr" w:cs="Arial Cyr" w:ascii="Arial Cyr" w:hAnsi="Arial Cyr"/>
          <w:sz w:val="22"/>
          <w:szCs w:val="22"/>
        </w:rPr>
        <w:t xml:space="preserve"> топ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аткападо`бная то`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оток (загрузочны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ат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ошадиная сил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о`нская сі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удить</w:t>
        <w:tab/>
        <w:t>лудзщ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лу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удж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уженная проволо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у`джаны</w:t>
      </w:r>
      <w:r>
        <w:rPr>
          <w:rFonts w:eastAsia="Arial Cyr" w:cs="Arial Cyr" w:ascii="Arial Cyr" w:hAnsi="Arial Cyr"/>
          <w:sz w:val="22"/>
          <w:szCs w:val="22"/>
        </w:rPr>
        <w:t xml:space="preserve"> дро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лучеиспускание (тепла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выпраме`нь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учек (дрел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уч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учи (тепловые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мян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учистая тепло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мян1стая цяплынй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л</w:t>
      </w:r>
      <w:r>
        <w:rPr>
          <w:rFonts w:eastAsia="Arial Cyr" w:cs="Arial Cyr" w:ascii="Arial Cyr" w:hAnsi="Arial Cyr"/>
          <w:sz w:val="22"/>
          <w:szCs w:val="22"/>
        </w:rPr>
        <w:t>учковая др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учко`вая</w:t>
      </w:r>
      <w:r>
        <w:rPr>
          <w:rFonts w:eastAsia="Arial Cyr" w:cs="Arial Cyr" w:ascii="Arial Cyr" w:hAnsi="Arial Cyr"/>
          <w:sz w:val="22"/>
          <w:szCs w:val="22"/>
        </w:rPr>
        <w:t xml:space="preserve"> дрэ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люк (котла)</w:t>
        <w:tab/>
        <w:t>лю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люковое гнезд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ю`кавае гнязд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агистра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гістра`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гистральн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гістра`льна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гнето</w:t>
        <w:tab/>
        <w:t>магна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агнето-электрическая маш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гнэ`та-электры`чная</w:t>
      </w:r>
      <w:r>
        <w:rPr>
          <w:rFonts w:eastAsia="Arial Cyr" w:cs="Arial Cyr" w:ascii="Arial Cyr" w:hAnsi="Arial Cyr"/>
          <w:sz w:val="22"/>
          <w:szCs w:val="22"/>
        </w:rPr>
        <w:t xml:space="preserve">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агниевый спла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`гні`евы снлаў,</w:t>
      </w:r>
      <w:r>
        <w:rPr>
          <w:rFonts w:eastAsia="Arial Cyr" w:cs="Arial Cyr" w:ascii="Arial Cyr" w:hAnsi="Arial Cyr"/>
          <w:sz w:val="22"/>
          <w:szCs w:val="22"/>
        </w:rPr>
        <w:t xml:space="preserve"> 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то`п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гни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гні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гнитная индукц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гнітная інду`к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муфта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у`ф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-ое пол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-ае по`л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гнитно-электрический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удар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гнітна-электры`чны ўда`р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агнитный индук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гнітны інду`к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поток</w:t>
        <w:tab/>
        <w:t>м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т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прерыватель</w:t>
        <w:tab/>
        <w:t>м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ерарыва`л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гнито-электрическая иск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гніта-электры`чная 1ск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азу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зу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зь (машинная)</w:t>
        <w:tab/>
        <w:t>маз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аксимальная мощ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ксыма`льная магу`т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м. производительность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м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адукцы`й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сила (тока)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і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скорость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ко`р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температура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эмпэрату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-ое давление</w:t>
        <w:tab/>
        <w:t>м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і`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наполнение</w:t>
        <w:tab/>
        <w:t>м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паўн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напряжение</w:t>
        <w:tab/>
        <w:t>м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пру`ж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ксимально-допустимое число оборото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ксыма`льна-дапушча`льны лік абаро`та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ксимально-минимальный термометр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ксымальна-мі`німа`льны</w:t>
      </w:r>
      <w:r>
        <w:rPr>
          <w:rFonts w:eastAsia="Arial Cyr" w:cs="Arial Cyr" w:ascii="Arial Cyr" w:hAnsi="Arial Cyr"/>
          <w:sz w:val="22"/>
          <w:szCs w:val="22"/>
        </w:rPr>
        <w:t xml:space="preserve"> тар</w:t>
      </w:r>
      <w:r>
        <w:rPr>
          <w:rFonts w:eastAsia="Arial Cyr" w:cs="Arial Cyr" w:ascii="Arial Cyr" w:hAnsi="Arial Cyr"/>
          <w:sz w:val="22"/>
          <w:szCs w:val="22"/>
          <w:lang w:val="en-US"/>
        </w:rPr>
        <w:t>мо`мэтр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ксимальный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ключатель</w:t>
        <w:tab/>
        <w:t>максыма`льны выклю`ча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лая калор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ла`я калё`р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.</w:t>
      </w:r>
      <w:r>
        <w:rPr>
          <w:rFonts w:eastAsia="Arial Cyr" w:cs="Arial Cyr" w:ascii="Arial Cyr" w:hAnsi="Arial Cyr"/>
          <w:sz w:val="22"/>
          <w:szCs w:val="22"/>
        </w:rPr>
        <w:t xml:space="preserve"> мощ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гу`т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нагрузка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гру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скорость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ко`р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лозольные сорта (горючих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лапо`пельныя сарты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аломощный двиг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маламагу`тны рухавік,</w:t>
      </w:r>
      <w:r>
        <w:rPr>
          <w:rFonts w:eastAsia="Arial Cyr" w:cs="Arial Cyr" w:ascii="Arial Cyr" w:hAnsi="Arial Cyr"/>
          <w:sz w:val="22"/>
          <w:szCs w:val="22"/>
        </w:rPr>
        <w:t xml:space="preserve"> мала</w:t>
      </w:r>
      <w:r>
        <w:rPr>
          <w:rFonts w:eastAsia="Arial Cyr" w:cs="Arial Cyr" w:ascii="Arial Cyr" w:hAnsi="Arial Cyr"/>
          <w:sz w:val="22"/>
          <w:szCs w:val="22"/>
          <w:lang w:val="en-US"/>
        </w:rPr>
        <w:t>сі`льны</w:t>
      </w:r>
      <w:r>
        <w:rPr>
          <w:rFonts w:eastAsia="Arial Cyr" w:cs="Arial Cyr" w:ascii="Arial Cyr" w:hAnsi="Arial Cyr"/>
          <w:sz w:val="22"/>
          <w:szCs w:val="22"/>
        </w:rPr>
        <w:t xml:space="preserve"> р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алоценное топлив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лацэ`нны апа`л,</w:t>
      </w:r>
      <w:r>
        <w:rPr>
          <w:rFonts w:eastAsia="Arial Cyr" w:cs="Arial Cyr" w:ascii="Arial Cyr" w:hAnsi="Arial Cyr"/>
          <w:sz w:val="22"/>
          <w:szCs w:val="22"/>
        </w:rPr>
        <w:t xml:space="preserve"> м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ліва 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лый двигатель</w:t>
        <w:tab/>
        <w:t>мал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диаметр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ыя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ремонт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мо`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ход</w:t>
        <w:tab/>
        <w:t>м. х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анжета (тормоз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нжэ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номе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но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нометрическое давление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номэтры`чны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арка (заводск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`р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ршевая турб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`ршавая турб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слен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лів</w:t>
      </w:r>
      <w:r>
        <w:rPr>
          <w:rFonts w:eastAsia="Arial Cyr" w:cs="Arial Cyr" w:ascii="Arial Cyr" w:hAnsi="Arial Cyr"/>
          <w:sz w:val="22"/>
          <w:szCs w:val="22"/>
          <w:lang w:val="be-BY"/>
        </w:rPr>
        <w:t>я`</w:t>
      </w:r>
      <w:r>
        <w:rPr>
          <w:rFonts w:eastAsia="Arial Cyr" w:cs="Arial Cyr" w:ascii="Arial Cyr" w:hAnsi="Arial Cyr"/>
          <w:sz w:val="22"/>
          <w:szCs w:val="22"/>
          <w:lang w:val="en-US"/>
        </w:rPr>
        <w:t>рка, масьля`р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сло (животное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`с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(минеральное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лі`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(растительное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ле`й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слоотдели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лі`вааддзе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слоотделительный филь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лі`вааддзе`льчы філь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аслоочисти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ліваачышч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слопров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ліваправ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слособир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лівазьбі`р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слоулавливающее кольц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ліваўлоўліваючае кальц6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аслоулови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ліваўло`ў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слоуловительная ка</w:t>
      </w:r>
      <w:r>
        <w:rPr>
          <w:rFonts w:eastAsia="Arial Cyr" w:cs="Arial Cyr" w:ascii="Arial Cyr" w:hAnsi="Arial Cyr"/>
          <w:sz w:val="22"/>
          <w:szCs w:val="22"/>
          <w:lang w:val="en-US"/>
        </w:rPr>
        <w:t>навка</w:t>
        <w:tab/>
        <w:t>аліваўло`ўная кана`ўка, а-ы раўчу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-ое</w:t>
      </w:r>
      <w:r>
        <w:rPr>
          <w:rFonts w:eastAsia="Arial Cyr" w:cs="Arial Cyr" w:ascii="Arial Cyr" w:hAnsi="Arial Cyr"/>
          <w:sz w:val="22"/>
          <w:szCs w:val="22"/>
        </w:rPr>
        <w:t xml:space="preserve"> кольц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-ае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сляно-водя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эмуль</w:t>
      </w:r>
      <w:r>
        <w:rPr>
          <w:rFonts w:eastAsia="Arial Cyr" w:cs="Arial Cyr" w:ascii="Arial Cyr" w:hAnsi="Arial Cyr"/>
          <w:sz w:val="22"/>
          <w:szCs w:val="22"/>
        </w:rPr>
        <w:t>с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лі`ўна-вадзяна`я эму`льсі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асляны буфе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л1у`ны бу`фэ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газ</w:t>
        <w:tab/>
        <w:t>а.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запор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п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катаракт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тара`к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насос</w:t>
        <w:tab/>
        <w:t>а-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`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пресс</w:t>
        <w:tab/>
        <w:t>а. прэ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тормоз</w:t>
        <w:tab/>
        <w:t>а. тбрм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асса (вращающаяся)</w:t>
        <w:tab/>
        <w:t>мас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ассивная клад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сы`у`ная</w:t>
      </w:r>
      <w:r>
        <w:rPr>
          <w:rFonts w:eastAsia="Arial Cyr" w:cs="Arial Cyr" w:ascii="Arial Cyr" w:hAnsi="Arial Cyr"/>
          <w:sz w:val="22"/>
          <w:szCs w:val="22"/>
        </w:rPr>
        <w:t xml:space="preserve"> кладка, 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ур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рама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-ый камень</w:t>
        <w:tab/>
        <w:t>м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`ме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коренной вал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рэ`нны</w:t>
      </w:r>
      <w:r>
        <w:rPr>
          <w:rFonts w:eastAsia="Arial Cyr" w:cs="Arial Cyr" w:ascii="Arial Cyr" w:hAnsi="Arial Cyr"/>
          <w:sz w:val="22"/>
          <w:szCs w:val="22"/>
        </w:rPr>
        <w:t xml:space="preserve">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крейцкопф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рэ`йцкопф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фундамент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фунда`м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ссив фундамен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сы`у` фунда`ман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ссовый аккумулятор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`савы акумул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стерская (ремонтная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йстэ`р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стика (суриков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сьці`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сштаб (работ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шта`б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сштабная линей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шта`бная ліне`й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териал (горючи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тар’я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терчатая сет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канінная се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товый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`тавы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хов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ховиче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хаві`ч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ховое колес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хаво`е ко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шина (паровая)</w:t>
        <w:tab/>
        <w:t>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.-компаун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.-кампа`ун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.-тандем</w:t>
        <w:tab/>
        <w:t>м.’та`ндэ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шинная клепка</w:t>
        <w:tab/>
        <w:t>машы`нн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па`ньне,</w:t>
      </w:r>
      <w:r>
        <w:rPr>
          <w:rFonts w:eastAsia="Arial Cyr" w:cs="Arial Cyr" w:ascii="Arial Cyr" w:hAnsi="Arial Cyr"/>
          <w:sz w:val="22"/>
          <w:szCs w:val="22"/>
        </w:rPr>
        <w:t xml:space="preserve"> м. клё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мазь</w:t>
        <w:tab/>
        <w:t>м. маз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отливка</w:t>
        <w:tab/>
        <w:t>м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длі`ўка,</w:t>
      </w:r>
      <w:r>
        <w:rPr>
          <w:rFonts w:eastAsia="Arial Cyr" w:cs="Arial Cyr" w:ascii="Arial Cyr" w:hAnsi="Arial Cyr"/>
          <w:sz w:val="22"/>
          <w:szCs w:val="22"/>
        </w:rPr>
        <w:t xml:space="preserve"> м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длі`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склепка</w:t>
        <w:tab/>
        <w:t>м-ая склё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-ое литье</w:t>
        <w:tab/>
        <w:t>м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і`цьцё`,</w:t>
      </w:r>
      <w:r>
        <w:rPr>
          <w:rFonts w:eastAsia="Arial Cyr" w:cs="Arial Cyr" w:ascii="Arial Cyr" w:hAnsi="Arial Cyr"/>
          <w:sz w:val="22"/>
          <w:szCs w:val="22"/>
        </w:rPr>
        <w:t xml:space="preserve"> 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і`тво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масло</w:t>
        <w:tab/>
        <w:t>м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л1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отделение</w:t>
        <w:tab/>
        <w:t>м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ддзя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-ый газ</w:t>
        <w:tab/>
        <w:t>м-ы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журнал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журн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регулятор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эгул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телеграф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элегра`ф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торф</w:t>
        <w:tab/>
        <w:t>м. торф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ашинопитательная помп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шынапажыўля`льная по`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ашиностроительный зав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шынабудаўні`чы</w:t>
      </w:r>
      <w:r>
        <w:rPr>
          <w:rFonts w:eastAsia="Arial Cyr" w:cs="Arial Cyr" w:ascii="Arial Cyr" w:hAnsi="Arial Cyr"/>
          <w:sz w:val="22"/>
          <w:szCs w:val="22"/>
        </w:rPr>
        <w:t xml:space="preserve"> зав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материал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тар’й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шинотрюмная помпа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шынатру`мная по`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ят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`ят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ятниковый регулятор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маятнікавы рэгул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стержень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трыжэ`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аятникообразное кач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 xml:space="preserve">маятнікападо`бнае калыха`ньне, </w:t>
      </w:r>
      <w:r>
        <w:rPr>
          <w:rFonts w:eastAsia="Arial Cyr" w:cs="Arial Cyr" w:ascii="Arial Cyr" w:hAnsi="Arial Cyr"/>
          <w:sz w:val="22"/>
          <w:szCs w:val="22"/>
        </w:rPr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хіст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гновенная мощ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мгне`нная магу`т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.</w:t>
      </w:r>
      <w:r>
        <w:rPr>
          <w:rFonts w:eastAsia="Arial Cyr" w:cs="Arial Cyr" w:ascii="Arial Cyr" w:hAnsi="Arial Cyr"/>
          <w:sz w:val="22"/>
          <w:szCs w:val="22"/>
        </w:rPr>
        <w:t xml:space="preserve"> производи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>ность</w:t>
        <w:tab/>
        <w:t>і. продукцыйнасьць, і. вытво`рлів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точка (вращени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-ы</w:t>
      </w:r>
      <w:r>
        <w:rPr>
          <w:rFonts w:eastAsia="Arial Cyr" w:cs="Arial Cyr" w:ascii="Arial Cyr" w:hAnsi="Arial Cyr"/>
          <w:sz w:val="22"/>
          <w:szCs w:val="22"/>
        </w:rPr>
        <w:t xml:space="preserve"> пунк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скор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-ая ско`р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-ое</w:t>
      </w:r>
      <w:r>
        <w:rPr>
          <w:rFonts w:eastAsia="Arial Cyr" w:cs="Arial Cyr" w:ascii="Arial Cyr" w:hAnsi="Arial Cyr"/>
          <w:sz w:val="22"/>
          <w:szCs w:val="22"/>
        </w:rPr>
        <w:t xml:space="preserve"> закрыт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-ае закры`цьц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парообразо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. параўтва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сгор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. згар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уменьшение (давлени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. памянш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-ый взры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. ўзры`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выпус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. вы`пу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вых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. вы`ха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расх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. расх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едленное гор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во`льнае га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движение</w:t>
        <w:tab/>
        <w:t>п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закрытие</w:t>
        <w:tab/>
        <w:t>п-ае закры`цьце</w:t>
      </w: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испарение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па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открытие</w:t>
        <w:tab/>
        <w:t>п. адкры`цьц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парообразование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раўтва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сгорание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гар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едная вту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е`дная ўту`л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выколотка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біва`ч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проволока</w:t>
        <w:tab/>
        <w:t>м-ы дро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прокладка</w:t>
        <w:tab/>
        <w:t>м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акла`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труба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едно-алюминиевый спла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е`дна-алюміневы сплаў, м-а. спла`в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еднокотельная</w:t>
      </w:r>
      <w:r>
        <w:rPr>
          <w:rFonts w:eastAsia="Arial Cyr" w:cs="Arial Cyr" w:ascii="Arial Cyr" w:hAnsi="Arial Cyr"/>
          <w:sz w:val="22"/>
          <w:szCs w:val="22"/>
        </w:rPr>
        <w:t xml:space="preserve"> мастер</w:t>
      </w:r>
      <w:r>
        <w:rPr>
          <w:rFonts w:eastAsia="Arial Cyr" w:cs="Arial Cyr" w:ascii="Arial Cyr" w:hAnsi="Arial Cyr"/>
          <w:sz w:val="22"/>
          <w:szCs w:val="22"/>
          <w:lang w:val="en-US"/>
        </w:rPr>
        <w:t>ская</w:t>
        <w:tab/>
        <w:t>меднакаце`льная майстэ`р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еднолитей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.</w:t>
        <w:tab/>
        <w:t>медналіцёйная майстэ`р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едный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збест</w:t>
        <w:tab/>
        <w:t>ме`дны азбэ`с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болт</w:t>
        <w:tab/>
        <w:t>м. бол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лист</w:t>
        <w:tab/>
        <w:t>м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іс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резервуар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эзэрвуа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едь</w:t>
        <w:tab/>
        <w:t>медз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еждудисковое пространств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іжды`скавая прасто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еждуполюсное пространств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іжпо`люсная прасто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еждурамное скреп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і`жра`мная змац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еждуцилиндровое скреп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іжцыліндравая змац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елкая армату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ро`бная</w:t>
      </w:r>
      <w:r>
        <w:rPr>
          <w:rFonts w:eastAsia="Arial Cyr" w:cs="Arial Cyr" w:ascii="Arial Cyr" w:hAnsi="Arial Cyr"/>
          <w:sz w:val="22"/>
          <w:szCs w:val="22"/>
        </w:rPr>
        <w:t xml:space="preserve"> армату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гарнитура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рніту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-ий кокс</w:t>
        <w:tab/>
        <w:t>д-ы кок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уголь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елкозернистое стро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робназярні`стая будо`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-ый уголь</w:t>
        <w:tab/>
        <w:t>д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ельница (вертуш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лыно`к</w:t>
      </w:r>
      <w:r>
        <w:rPr>
          <w:rFonts w:eastAsia="Arial Cyr" w:cs="Arial Cyr" w:ascii="Arial Cyr" w:hAnsi="Arial Cyr"/>
          <w:sz w:val="22"/>
          <w:szCs w:val="22"/>
        </w:rPr>
        <w:t xml:space="preserve"> (круцёлка)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еняющаяся нагруз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ьме`ністая нагру`зка,</w:t>
      </w:r>
      <w:r>
        <w:rPr>
          <w:rFonts w:eastAsia="Arial Cyr" w:cs="Arial Cyr" w:ascii="Arial Cyr" w:hAnsi="Arial Cyr"/>
          <w:sz w:val="22"/>
          <w:szCs w:val="22"/>
        </w:rPr>
        <w:t xml:space="preserve"> зьме`н</w:t>
      </w:r>
      <w:r>
        <w:rPr>
          <w:rFonts w:eastAsia="Arial Cyr" w:cs="Arial Cyr" w:ascii="Arial Cyr" w:hAnsi="Arial Cyr"/>
          <w:sz w:val="22"/>
          <w:szCs w:val="22"/>
          <w:lang w:val="en-US"/>
        </w:rPr>
        <w:t>ная н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ертвая дос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ё`ртвая до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точка</w:t>
        <w:tab/>
        <w:t>м-ы пунк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-ый угол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у`г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ход</w:t>
        <w:tab/>
        <w:t>м. х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естный взры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ясцо`вы ўзры`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етал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эт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еталлическая замазка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эталі`чная зама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набивка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бі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прокладка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акла`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-ие опилки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пі`лкі,</w:t>
      </w:r>
      <w:r>
        <w:rPr>
          <w:rFonts w:eastAsia="Arial Cyr" w:cs="Arial Cyr" w:ascii="Arial Cyr" w:hAnsi="Arial Cyr"/>
          <w:sz w:val="22"/>
          <w:szCs w:val="22"/>
        </w:rPr>
        <w:t xml:space="preserve"> м-ы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ілаві`н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-ий кожух</w:t>
        <w:tab/>
        <w:t>м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о`ж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манометр</w:t>
        <w:tab/>
        <w:t>м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но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еталлопластическая проклад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эталяплясты`чная пракла`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етательное колес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кі`дно`е ко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ет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е`тка,</w:t>
      </w:r>
      <w:r>
        <w:rPr>
          <w:rFonts w:eastAsia="Arial Cyr" w:cs="Arial Cyr" w:ascii="Arial Cyr" w:hAnsi="Arial Cyr"/>
          <w:sz w:val="22"/>
          <w:szCs w:val="22"/>
        </w:rPr>
        <w:t xml:space="preserve"> зн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етод (испытани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э`та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етодическо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отопле</w:t>
      </w:r>
      <w:r>
        <w:rPr>
          <w:rFonts w:eastAsia="Arial Cyr" w:cs="Arial Cyr" w:ascii="Arial Cyr" w:hAnsi="Arial Cyr"/>
          <w:sz w:val="22"/>
          <w:szCs w:val="22"/>
        </w:rPr>
        <w:t>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этады`чнае апа`льваньне, м. ацяп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етр</w:t>
        <w:tab/>
        <w:t>мэтр</w:t>
      </w: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етрическая атмосфера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 мэтры`ч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тмасфэ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етч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рэ`зьнік, ме`тчы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ех (воздуходувный)</w:t>
        <w:tab/>
        <w:t>ме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еханизм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эхані`з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ехани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эха`ні`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еханическая загруз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эхані`чная</w:t>
      </w:r>
      <w:r>
        <w:rPr>
          <w:rFonts w:eastAsia="Arial Cyr" w:cs="Arial Cyr" w:ascii="Arial Cyr" w:hAnsi="Arial Cyr"/>
          <w:sz w:val="22"/>
          <w:szCs w:val="22"/>
        </w:rPr>
        <w:t xml:space="preserve"> загру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лаборатория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ябарато`р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мастерская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йстэ`р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мощность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гу`т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м. неполнота горения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епаўната` гарэ`нь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передача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ерада`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примесь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о`ме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пульверизация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ульвэрыза`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смазка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ма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степень полезного действия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тупе`нь</w:t>
      </w:r>
      <w:r>
        <w:rPr>
          <w:rFonts w:eastAsia="Arial Cyr" w:cs="Arial Cyr" w:ascii="Arial Cyr" w:hAnsi="Arial Cyr"/>
          <w:sz w:val="22"/>
          <w:szCs w:val="22"/>
        </w:rPr>
        <w:t xml:space="preserve"> кары`снаг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янь</w:t>
      </w:r>
      <w:r>
        <w:rPr>
          <w:rFonts w:eastAsia="Arial Cyr" w:cs="Arial Cyr" w:ascii="Arial Cyr" w:hAnsi="Arial Cyr"/>
          <w:sz w:val="22"/>
          <w:szCs w:val="22"/>
        </w:rPr>
        <w:t>ня, м. с. 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-ие потери (на трение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 м-ы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тра`т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свойства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у`ласьці`васьц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-ий анализ</w:t>
        <w:tab/>
        <w:t>м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на`лі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коэффициент (полезного действия)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эфіцые`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машинный телеграф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шы`нны тэлегра`ф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недожег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едап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перерыватель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ерарыва`льнік, перары`ў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привод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ыв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тормоз</w:t>
        <w:tab/>
        <w:t>м. торм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м. эквивалент (тепла)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эквівале`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еханически открываемый клап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эхані`чна адкрыўны`</w:t>
      </w:r>
      <w:r>
        <w:rPr>
          <w:rFonts w:eastAsia="Arial Cyr" w:cs="Arial Cyr" w:ascii="Arial Cyr" w:hAnsi="Arial Cyr"/>
          <w:sz w:val="22"/>
          <w:szCs w:val="22"/>
        </w:rPr>
        <w:t xml:space="preserve"> кля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. упрайляемый клапан</w:t>
        <w:tab/>
        <w:t>м. кіраўны` кля`пан,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еханическое действи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мэханічнае дз^яньас, м. дзе`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испыт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. выпрабава`ньне, м. апраб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производство (тяг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-ы вы`тв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ешок (паровой)</w:t>
        <w:tab/>
        <w:t>мяшо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игание (пламен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ігац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иканитовый дис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ікані`тавы ды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икроме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ікро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 xml:space="preserve">икрометрическая </w:t>
      </w:r>
      <w:r>
        <w:rPr>
          <w:rFonts w:eastAsia="Arial Cyr" w:cs="Arial Cyr" w:ascii="Arial Cyr" w:hAnsi="Arial Cyr"/>
          <w:sz w:val="22"/>
          <w:szCs w:val="22"/>
          <w:lang w:val="en-US"/>
        </w:rPr>
        <w:t>лерка</w:t>
        <w:tab/>
        <w:t>мікрамэтры`чная ле`р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-ий вин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. вінт, м. шруб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калибр</w:t>
        <w:tab/>
        <w:t>м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іб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толщиномер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аўшчыняме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иллиграмм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ілігра`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иллиме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і`л1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инеральное вещество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1нэра`льная матэ`р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масло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лі`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топливо</w:t>
        <w:tab/>
        <w:t>м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па`л,</w:t>
      </w:r>
      <w:r>
        <w:rPr>
          <w:rFonts w:eastAsia="Arial Cyr" w:cs="Arial Cyr" w:ascii="Arial Cyr" w:hAnsi="Arial Cyr"/>
          <w:sz w:val="22"/>
          <w:szCs w:val="22"/>
        </w:rPr>
        <w:t xml:space="preserve"> м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`лі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инимальная мощ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мініма`льная магу`т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производительность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 м. продукцы`й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прочность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о`ц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скорость</w:t>
        <w:tab/>
        <w:t>м. скор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температура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эмпэрату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толщина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аўшчыня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-ое сопротивление</w:t>
        <w:tab/>
        <w:t>м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упраціў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число оборотов</w:t>
        <w:tab/>
        <w:t>м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і`к абаро`та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-ый выключ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. выключ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-о необходный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об’ем</w:t>
        <w:tab/>
        <w:t xml:space="preserve"> м-а неабхо`дны аб’ё`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разме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. разьме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инутная рабо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іну`тная рабо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ногократная диаграмм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многакра`тная дыягр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-ое расширение</w:t>
        <w:tab/>
        <w:t>м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шы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ногорядный шо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ногара`днае</w:t>
      </w:r>
      <w:r>
        <w:rPr>
          <w:rFonts w:eastAsia="Arial Cyr" w:cs="Arial Cyr" w:ascii="Arial Cyr" w:hAnsi="Arial Cyr"/>
          <w:sz w:val="22"/>
          <w:szCs w:val="22"/>
        </w:rPr>
        <w:t xml:space="preserve"> шво, м-иы шо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ногослойная рез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ногасло`йная гу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ногосрезный шо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ногазрэ`знае</w:t>
      </w:r>
      <w:r>
        <w:rPr>
          <w:rFonts w:eastAsia="Arial Cyr" w:cs="Arial Cyr" w:ascii="Arial Cyr" w:hAnsi="Arial Cyr"/>
          <w:sz w:val="22"/>
          <w:szCs w:val="22"/>
        </w:rPr>
        <w:t xml:space="preserve"> шво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-ны</w:t>
      </w:r>
      <w:r>
        <w:rPr>
          <w:rFonts w:eastAsia="Arial Cyr" w:cs="Arial Cyr" w:ascii="Arial Cyr" w:hAnsi="Arial Cyr"/>
          <w:sz w:val="22"/>
          <w:szCs w:val="22"/>
        </w:rPr>
        <w:t xml:space="preserve"> шо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ногостепенно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авлен</w:t>
      </w:r>
      <w:r>
        <w:rPr>
          <w:rFonts w:eastAsia="Arial Cyr" w:cs="Arial Cyr" w:ascii="Arial Cyr" w:hAnsi="Arial Cyr"/>
          <w:sz w:val="22"/>
          <w:szCs w:val="22"/>
          <w:lang w:val="be-BY"/>
        </w:rPr>
        <w:t>и</w:t>
      </w:r>
      <w:r>
        <w:rPr>
          <w:rFonts w:eastAsia="Arial Cyr" w:cs="Arial Cyr" w:ascii="Arial Cyr" w:hAnsi="Arial Cyr"/>
          <w:sz w:val="22"/>
          <w:szCs w:val="22"/>
          <w:lang w:val="en-US"/>
        </w:rPr>
        <w:t>е</w:t>
        <w:tab/>
        <w:t>многаступе`нны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ногоступеньчатая ак</w:t>
      </w:r>
      <w:r>
        <w:rPr>
          <w:rFonts w:eastAsia="Arial Cyr" w:cs="Arial Cyr" w:ascii="Arial Cyr" w:hAnsi="Arial Cyr"/>
          <w:sz w:val="22"/>
          <w:szCs w:val="22"/>
        </w:rPr>
        <w:t>тивная турб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ногасхо`дчастая акты`ўная</w:t>
      </w:r>
      <w:r>
        <w:rPr>
          <w:rFonts w:eastAsia="Arial Cyr" w:cs="Arial Cyr" w:ascii="Arial Cyr" w:hAnsi="Arial Cyr"/>
          <w:sz w:val="22"/>
          <w:szCs w:val="22"/>
        </w:rPr>
        <w:t xml:space="preserve"> тур</w:t>
      </w:r>
      <w:r>
        <w:rPr>
          <w:rFonts w:eastAsia="Arial Cyr" w:cs="Arial Cyr" w:ascii="Arial Cyr" w:hAnsi="Arial Cyr"/>
          <w:sz w:val="22"/>
          <w:szCs w:val="22"/>
          <w:lang w:val="en-US"/>
        </w:rPr>
        <w:t>бі`на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активно-реактивная турбина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кты`ўна-рэакты`ўйая турб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ногоугольная колосниковая решет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ногавуго`льная каласьніко`вая рашо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-ый колосник</w:t>
        <w:tab/>
        <w:t>м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асьн1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ногоцилиндровая па</w:t>
      </w:r>
      <w:r>
        <w:rPr>
          <w:rFonts w:eastAsia="Arial Cyr" w:cs="Arial Cyr" w:ascii="Arial Cyr" w:hAnsi="Arial Cyr"/>
          <w:sz w:val="22"/>
          <w:szCs w:val="22"/>
          <w:lang w:val="en-US"/>
        </w:rPr>
        <w:t>ровая</w:t>
      </w:r>
      <w:r>
        <w:rPr>
          <w:rFonts w:eastAsia="Arial Cyr" w:cs="Arial Cyr" w:ascii="Arial Cyr" w:hAnsi="Arial Cyr"/>
          <w:sz w:val="22"/>
          <w:szCs w:val="22"/>
        </w:rPr>
        <w:t xml:space="preserve"> маш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ногацылі`ндравая парава`я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-ый двигатель</w:t>
        <w:tab/>
        <w:t>м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одель (механизм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дэ`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одельная мастерска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дэ`льная майстэ`р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одельно-столяр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стерская</w:t>
        <w:tab/>
        <w:t xml:space="preserve"> мадэ`льна-сталярная майстэ`р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одуль упругост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о`дуль пру`гкасьці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окрая шлифовка</w:t>
        <w:tab/>
        <w:t>мокр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ліфо`ўка,</w:t>
      </w:r>
      <w:r>
        <w:rPr>
          <w:rFonts w:eastAsia="Arial Cyr" w:cs="Arial Cyr" w:ascii="Arial Cyr" w:hAnsi="Arial Cyr"/>
          <w:sz w:val="22"/>
          <w:szCs w:val="22"/>
        </w:rPr>
        <w:t xml:space="preserve"> м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ліф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м-ый воздушный насос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ве`траны насо`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газовый счетчик</w:t>
        <w:tab/>
        <w:t>м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`завы шчо`тчык,</w:t>
      </w:r>
      <w:r>
        <w:rPr>
          <w:rFonts w:eastAsia="Arial Cyr" w:cs="Arial Cyr" w:ascii="Arial Cyr" w:hAnsi="Arial Cyr"/>
          <w:sz w:val="22"/>
          <w:szCs w:val="22"/>
        </w:rPr>
        <w:t xml:space="preserve"> м. г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ічй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газоизмеритель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завымяра`льні`к,</w:t>
      </w:r>
      <w:r>
        <w:rPr>
          <w:rFonts w:eastAsia="Arial Cyr" w:cs="Arial Cyr" w:ascii="Arial Cyr" w:hAnsi="Arial Cyr"/>
          <w:sz w:val="22"/>
          <w:szCs w:val="22"/>
        </w:rPr>
        <w:t xml:space="preserve"> м. газа</w:t>
      </w:r>
      <w:r>
        <w:rPr>
          <w:rFonts w:eastAsia="Arial Cyr" w:cs="Arial Cyr" w:ascii="Arial Cyr" w:hAnsi="Arial Cyr"/>
          <w:sz w:val="22"/>
          <w:szCs w:val="22"/>
          <w:lang w:val="en-US"/>
        </w:rPr>
        <w:t>выме`рнік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газососатель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засо`с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насос</w:t>
        <w:tab/>
        <w:t>м.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`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холодильник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халадзіл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центробежный барабан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м адцэнтрав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араба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эксгаустер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эксга`устэ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элемент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элемэ`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олот (парово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о`ла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олотобоина (окалина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олатабоіна, напа`л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олот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лат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олоточек (прерывателя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лато`ч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омент (вращени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о`м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онтаж (кот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нта`ж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онтиро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нтаж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онтиро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нтажав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орская вода</w:t>
        <w:tab/>
        <w:t>марск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-ой коте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-і` 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орянка (цементная сталь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ра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остик (вибратор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ст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отор</w:t>
        <w:tab/>
        <w:t>мато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оторная рам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то`рная р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-ое мас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. алі`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ототандем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тата`ндэ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отоциклетный двига</w:t>
      </w:r>
      <w:r>
        <w:rPr>
          <w:rFonts w:eastAsia="Arial Cyr" w:cs="Arial Cyr" w:ascii="Arial Cyr" w:hAnsi="Arial Cyr"/>
          <w:sz w:val="22"/>
          <w:szCs w:val="22"/>
          <w:lang w:val="en-US"/>
        </w:rPr>
        <w:t>тель</w:t>
        <w:tab/>
        <w:t>матацыкле`тны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мотор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т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отылевая шей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тылё`вая шы`й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-ый</w:t>
      </w:r>
      <w:r>
        <w:rPr>
          <w:rFonts w:eastAsia="Arial Cyr" w:cs="Arial Cyr" w:ascii="Arial Cyr" w:hAnsi="Arial Cyr"/>
          <w:sz w:val="22"/>
          <w:szCs w:val="22"/>
        </w:rPr>
        <w:t xml:space="preserve"> подшип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-ы падіыы`пнік, м. падва`л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отыль (ва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ты`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ощность (машин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гу`тнасьць ’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умия (крас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у`мі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утн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ламу`тная вада`,</w:t>
      </w:r>
      <w:r>
        <w:rPr>
          <w:rFonts w:eastAsia="Arial Cyr" w:cs="Arial Cyr" w:ascii="Arial Cyr" w:hAnsi="Arial Cyr"/>
          <w:sz w:val="22"/>
          <w:szCs w:val="22"/>
        </w:rPr>
        <w:t xml:space="preserve"> мут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-ый осадок</w:t>
        <w:tab/>
        <w:t>к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са`дак, му`тны</w:t>
      </w:r>
      <w:r>
        <w:rPr>
          <w:rFonts w:eastAsia="Arial Cyr" w:cs="Arial Cyr" w:ascii="Arial Cyr" w:hAnsi="Arial Cyr"/>
          <w:sz w:val="22"/>
          <w:szCs w:val="22"/>
        </w:rPr>
        <w:t xml:space="preserve"> а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уфта (реверсивн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у`ф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юнц-метал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юнц-мэт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ягк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я`ккая</w:t>
      </w:r>
      <w:r>
        <w:rPr>
          <w:rFonts w:eastAsia="Arial Cyr" w:cs="Arial Cyr" w:ascii="Arial Cyr" w:hAnsi="Arial Cyr"/>
          <w:sz w:val="22"/>
          <w:szCs w:val="22"/>
        </w:rPr>
        <w:t xml:space="preserve"> вад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набивка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бі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сталь</w:t>
        <w:tab/>
        <w:t>м. ст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-ий жгу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-і</w:t>
      </w:r>
      <w:r>
        <w:rPr>
          <w:rFonts w:eastAsia="Arial Cyr" w:cs="Arial Cyr" w:ascii="Arial Cyr" w:hAnsi="Arial Cyr"/>
          <w:sz w:val="22"/>
          <w:szCs w:val="22"/>
        </w:rPr>
        <w:t xml:space="preserve"> жгут, м. скрут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. припой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ылі`т,</w:t>
      </w:r>
      <w:r>
        <w:rPr>
          <w:rFonts w:eastAsia="Arial Cyr" w:cs="Arial Cyr" w:ascii="Arial Cyr" w:hAnsi="Arial Cyr"/>
          <w:sz w:val="22"/>
          <w:szCs w:val="22"/>
        </w:rPr>
        <w:t xml:space="preserve"> 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ылі`т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м-оенабивочное кольцо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м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бі`вачнае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м</w:t>
      </w:r>
      <w:r>
        <w:rPr>
          <w:rFonts w:eastAsia="Arial Cyr" w:cs="Arial Cyr" w:ascii="Arial Cyr" w:hAnsi="Arial Cyr"/>
          <w:sz w:val="22"/>
          <w:szCs w:val="22"/>
        </w:rPr>
        <w:t>ятие (пар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мяцьц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мятый па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я`тая па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абегание (ремн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бяг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бивка (сальни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бі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бивочная короб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бі`вачная каро`</w:t>
      </w:r>
      <w:r>
        <w:rPr>
          <w:rFonts w:eastAsia="Arial Cyr" w:cs="Arial Cyr" w:ascii="Arial Cyr" w:hAnsi="Arial Cyr"/>
          <w:sz w:val="22"/>
          <w:szCs w:val="22"/>
          <w:lang w:val="be-BY"/>
        </w:rPr>
        <w:t>б</w:t>
      </w:r>
      <w:r>
        <w:rPr>
          <w:rFonts w:eastAsia="Arial Cyr" w:cs="Arial Cyr" w:ascii="Arial Cyr" w:hAnsi="Arial Cyr"/>
          <w:sz w:val="22"/>
          <w:szCs w:val="22"/>
          <w:lang w:val="en-US"/>
        </w:rPr>
        <w:t>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-ое</w:t>
      </w:r>
      <w:r>
        <w:rPr>
          <w:rFonts w:eastAsia="Arial Cyr" w:cs="Arial Cyr" w:ascii="Arial Cyr" w:hAnsi="Arial Cyr"/>
          <w:sz w:val="22"/>
          <w:szCs w:val="22"/>
        </w:rPr>
        <w:t xml:space="preserve"> кольц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-ае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-ый</w:t>
      </w:r>
      <w:r>
        <w:rPr>
          <w:rFonts w:eastAsia="Arial Cyr" w:cs="Arial Cyr" w:ascii="Arial Cyr" w:hAnsi="Arial Cyr"/>
          <w:sz w:val="22"/>
          <w:szCs w:val="22"/>
        </w:rPr>
        <w:t xml:space="preserve"> конус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-ы</w:t>
      </w:r>
      <w:r>
        <w:rPr>
          <w:rFonts w:eastAsia="Arial Cyr" w:cs="Arial Cyr" w:ascii="Arial Cyr" w:hAnsi="Arial Cyr"/>
          <w:sz w:val="22"/>
          <w:szCs w:val="22"/>
        </w:rPr>
        <w:t xml:space="preserve"> кону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материал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тар’я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шнур</w:t>
        <w:tab/>
        <w:t>н. шну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аварка (процесс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ва`рка, нава`р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вернуть, наверты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накруці`ць, накру`ч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вертывание (гайк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кру`ч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вес (для угл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ве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винтить, навинчивать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вінці`ць, наві`нчваць, нашрубава`ць, нашрубо`ў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винтованная вту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вінтованая ўту`лка, нашрубава`ная ў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проб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-ы ко`рак, н-ая за`тычка, нашрубава`ная з., нашрубава`ны кор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ча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. часьць, нашрубава`ная ч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винчиваемый зажим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вінчваемы за`ціск, нашрубо`ўваемы з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винчи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ві`нчваньне, нашрубо`ў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га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га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гнетаем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гнята`емая</w:t>
      </w:r>
      <w:r>
        <w:rPr>
          <w:rFonts w:eastAsia="Arial Cyr" w:cs="Arial Cyr" w:ascii="Arial Cyr" w:hAnsi="Arial Cyr"/>
          <w:sz w:val="22"/>
          <w:szCs w:val="22"/>
        </w:rPr>
        <w:t xml:space="preserve"> вада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ганя`емая</w:t>
      </w:r>
      <w:r>
        <w:rPr>
          <w:rFonts w:eastAsia="Arial Cyr" w:cs="Arial Cyr" w:ascii="Arial Cyr" w:hAnsi="Arial Cyr"/>
          <w:sz w:val="22"/>
          <w:szCs w:val="22"/>
        </w:rPr>
        <w:t xml:space="preserve"> в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агнет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гнята`льні`к, наго`н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 xml:space="preserve">агнетательная камера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нагняталь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`мэра, наго`нач</w:t>
      </w:r>
      <w:r>
        <w:rPr>
          <w:rFonts w:eastAsia="Arial Cyr" w:cs="Arial Cyr" w:ascii="Arial Cyr" w:hAnsi="Arial Cyr"/>
          <w:sz w:val="22"/>
          <w:szCs w:val="22"/>
        </w:rPr>
        <w:t>ная к.</w:t>
      </w: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труба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`, наго`начная</w:t>
      </w:r>
      <w:r>
        <w:rPr>
          <w:rFonts w:eastAsia="Arial Cyr" w:cs="Arial Cyr" w:ascii="Arial Cyr" w:hAnsi="Arial Cyr"/>
          <w:sz w:val="22"/>
          <w:szCs w:val="22"/>
        </w:rPr>
        <w:t xml:space="preserve"> т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тяга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я`га, наго`начная</w:t>
      </w:r>
      <w:r>
        <w:rPr>
          <w:rFonts w:eastAsia="Arial Cyr" w:cs="Arial Cyr" w:ascii="Arial Cyr" w:hAnsi="Arial Cyr"/>
          <w:sz w:val="22"/>
          <w:szCs w:val="22"/>
        </w:rPr>
        <w:t xml:space="preserve"> ц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-ый вентилятор</w:t>
        <w:tab/>
        <w:t>н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энтыля`тар, наго`начны</w:t>
      </w:r>
      <w:r>
        <w:rPr>
          <w:rFonts w:eastAsia="Arial Cyr" w:cs="Arial Cyr" w:ascii="Arial Cyr" w:hAnsi="Arial Cyr"/>
          <w:sz w:val="22"/>
          <w:szCs w:val="22"/>
        </w:rPr>
        <w:t xml:space="preserve"> в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клапан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, наго`начны</w:t>
      </w:r>
      <w:r>
        <w:rPr>
          <w:rFonts w:eastAsia="Arial Cyr" w:cs="Arial Cyr" w:ascii="Arial Cyr" w:hAnsi="Arial Cyr"/>
          <w:sz w:val="22"/>
          <w:szCs w:val="22"/>
        </w:rPr>
        <w:t xml:space="preserve"> к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насос</w:t>
        <w:tab/>
        <w:t>насос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го`начны</w:t>
      </w:r>
      <w:r>
        <w:rPr>
          <w:rFonts w:eastAsia="Arial Cyr" w:cs="Arial Cyr" w:ascii="Arial Cyr" w:hAnsi="Arial Cyr"/>
          <w:sz w:val="22"/>
          <w:szCs w:val="22"/>
        </w:rPr>
        <w:t xml:space="preserve"> н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трубопровод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право`д, наго`начны</w:t>
      </w:r>
      <w:r>
        <w:rPr>
          <w:rFonts w:eastAsia="Arial Cyr" w:cs="Arial Cyr" w:ascii="Arial Cyr" w:hAnsi="Arial Cyr"/>
          <w:sz w:val="22"/>
          <w:szCs w:val="22"/>
        </w:rPr>
        <w:t xml:space="preserve"> т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агнетающее кры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гнята`ючае крыло`, наго`нач</w:t>
      </w:r>
      <w:r>
        <w:rPr>
          <w:rFonts w:eastAsia="Arial Cyr" w:cs="Arial Cyr" w:ascii="Arial Cyr" w:hAnsi="Arial Cyr"/>
          <w:sz w:val="22"/>
          <w:szCs w:val="22"/>
        </w:rPr>
        <w:t>нае к.</w:t>
      </w: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сопло</w:t>
        <w:tab/>
        <w:t>н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апло`,</w:t>
      </w:r>
      <w:r>
        <w:rPr>
          <w:rFonts w:eastAsia="Arial Cyr" w:cs="Arial Cyr" w:ascii="Arial Cyr" w:hAnsi="Arial Cyr"/>
          <w:sz w:val="22"/>
          <w:szCs w:val="22"/>
        </w:rPr>
        <w:t xml:space="preserve"> нагоначнае с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ий вентилятор</w:t>
        <w:tab/>
        <w:t>н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энтыля`тар, наго`начны</w:t>
      </w:r>
      <w:r>
        <w:rPr>
          <w:rFonts w:eastAsia="Arial Cyr" w:cs="Arial Cyr" w:ascii="Arial Cyr" w:hAnsi="Arial Cyr"/>
          <w:sz w:val="22"/>
          <w:szCs w:val="22"/>
        </w:rPr>
        <w:t xml:space="preserve"> в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н. газопроизводитель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н. газавытвбрац, нагоначны г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генератор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енэра`тар,</w:t>
      </w:r>
      <w:r>
        <w:rPr>
          <w:rFonts w:eastAsia="Arial Cyr" w:cs="Arial Cyr" w:ascii="Arial Cyr" w:hAnsi="Arial Cyr"/>
          <w:sz w:val="22"/>
          <w:szCs w:val="22"/>
        </w:rPr>
        <w:t xml:space="preserve"> нагоначны г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агре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грэ`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гре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гр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гревательная ламп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грава`льная ля`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способность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до`ль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-ый цилиндр</w:t>
        <w:tab/>
        <w:t>н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ылінд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гревающее плам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грава`ючае</w:t>
      </w:r>
      <w:r>
        <w:rPr>
          <w:rFonts w:eastAsia="Arial Cyr" w:cs="Arial Cyr" w:ascii="Arial Cyr" w:hAnsi="Arial Cyr"/>
          <w:sz w:val="22"/>
          <w:szCs w:val="22"/>
        </w:rPr>
        <w:t xml:space="preserve"> полым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агруженная поверх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гру`жаная паве`рх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-ый клапан</w:t>
        <w:tab/>
        <w:t>н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грузка (машины)</w:t>
        <w:tab/>
        <w:t>нагру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агрузочная характеристика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нагрузачная характары`сты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адавли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ці`ска`ч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дду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дду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девание (ремн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дзя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дежность работы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дзе`йнасьць рабо`т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дземный боро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дзе`мны ляжа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трубопровод</w:t>
        <w:tab/>
        <w:t>н. трубаправ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адкритическая область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 надкрыты`ч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о`бл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дорванная кром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дшчэ`рблены ўскра`ек,</w:t>
      </w:r>
      <w:r>
        <w:rPr>
          <w:rFonts w:eastAsia="Arial Cyr" w:cs="Arial Cyr" w:ascii="Arial Cyr" w:hAnsi="Arial Cyr"/>
          <w:sz w:val="22"/>
          <w:szCs w:val="22"/>
        </w:rPr>
        <w:t xml:space="preserve"> н. ак</w:t>
      </w:r>
      <w:r>
        <w:rPr>
          <w:rFonts w:eastAsia="Arial Cyr" w:cs="Arial Cyr" w:ascii="Arial Cyr" w:hAnsi="Arial Cyr"/>
          <w:sz w:val="22"/>
          <w:szCs w:val="22"/>
          <w:lang w:val="en-US"/>
        </w:rPr>
        <w:t>ра`ек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дпиливать, надпили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надпіло`ўваць, надпілава`ць,</w:t>
      </w:r>
      <w:r>
        <w:rPr>
          <w:rFonts w:eastAsia="Arial Cyr" w:cs="Arial Cyr" w:ascii="Arial Cyr" w:hAnsi="Arial Cyr"/>
          <w:sz w:val="22"/>
          <w:szCs w:val="22"/>
          <w:lang w:val="be-BY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надпі`льваць, надпі`лі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друбать, надруб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дсяка`ць, надсяч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дсверливать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дсверл</w:t>
      </w:r>
      <w:r>
        <w:rPr>
          <w:rFonts w:eastAsia="Arial Cyr" w:cs="Arial Cyr" w:ascii="Arial Cyr" w:hAnsi="Arial Cyr"/>
          <w:sz w:val="22"/>
          <w:szCs w:val="22"/>
          <w:lang w:val="be-BY"/>
        </w:rPr>
        <w:t>и</w:t>
      </w:r>
      <w:r>
        <w:rPr>
          <w:rFonts w:eastAsia="Arial Cyr" w:cs="Arial Cyr" w:ascii="Arial Cyr" w:hAnsi="Arial Cyr"/>
          <w:sz w:val="22"/>
          <w:szCs w:val="22"/>
          <w:lang w:val="en-US"/>
        </w:rPr>
        <w:t>ть</w:t>
        <w:tab/>
        <w:t>надсьве`рдліваць, надсьвярдлі`ць, надсьве`рдлі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дсекать, надсеч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дсяка`ць, надсячы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дстрой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дбудо`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жатие (гайк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`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жда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жда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ждачно-шлифовальный стан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жда`чна-шліфава`льны</w:t>
      </w:r>
      <w:r>
        <w:rPr>
          <w:rFonts w:eastAsia="Arial Cyr" w:cs="Arial Cyr" w:ascii="Arial Cyr" w:hAnsi="Arial Cyr"/>
          <w:sz w:val="22"/>
          <w:szCs w:val="22"/>
        </w:rPr>
        <w:t xml:space="preserve"> стано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аждачный порош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жда`чны параш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станок</w:t>
        <w:tab/>
        <w:t>наждачн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тан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жим (тормозны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`ц1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жимание (гай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ціск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жимная вту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ціскна`я ўту`л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гайка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`й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крышка</w:t>
        <w:tab/>
        <w:t>н-о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е`ка, н-а`я на`кры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пруж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-а`я спруж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скоба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ка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ое кольц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-о`е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ой вал</w:t>
        <w:tab/>
        <w:t>н-ы`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винт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інт,</w:t>
      </w:r>
      <w:r>
        <w:rPr>
          <w:rFonts w:eastAsia="Arial Cyr" w:cs="Arial Cyr" w:ascii="Arial Cyr" w:hAnsi="Arial Cyr"/>
          <w:sz w:val="22"/>
          <w:szCs w:val="22"/>
        </w:rPr>
        <w:t xml:space="preserve"> н. шруб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аземный коте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зе`мны 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 xml:space="preserve">аибольшая высота </w:t>
      </w:r>
      <w:r>
        <w:rPr>
          <w:rFonts w:eastAsia="Arial Cyr" w:cs="Arial Cyr" w:ascii="Arial Cyr" w:hAnsi="Arial Cyr"/>
          <w:sz w:val="22"/>
          <w:szCs w:val="22"/>
          <w:lang w:val="en-US"/>
        </w:rPr>
        <w:t>(под’е</w:t>
      </w:r>
      <w:r>
        <w:rPr>
          <w:rFonts w:eastAsia="Arial Cyr" w:cs="Arial Cyr" w:ascii="Arial Cyr" w:hAnsi="Arial Cyr"/>
          <w:sz w:val="22"/>
          <w:szCs w:val="22"/>
          <w:lang w:val="be-BY"/>
        </w:rPr>
        <w:t>м</w:t>
      </w:r>
      <w:r>
        <w:rPr>
          <w:rFonts w:eastAsia="Arial Cyr" w:cs="Arial Cyr" w:ascii="Arial Cyr" w:hAnsi="Arial Cyr"/>
          <w:sz w:val="22"/>
          <w:szCs w:val="22"/>
          <w:lang w:val="en-US"/>
        </w:rPr>
        <w:t>а)</w:t>
        <w:tab/>
        <w:t>найвялі`кшая</w:t>
      </w:r>
      <w:r>
        <w:rPr>
          <w:rFonts w:eastAsia="Arial Cyr" w:cs="Arial Cyr" w:ascii="Arial Cyr" w:hAnsi="Arial Cyr"/>
          <w:sz w:val="22"/>
          <w:szCs w:val="22"/>
        </w:rPr>
        <w:t xml:space="preserve"> вышы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 xml:space="preserve">аибольшая мощность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наибольш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гу`т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парообразовательная способность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раўтво`рчая</w:t>
      </w:r>
      <w:r>
        <w:rPr>
          <w:rFonts w:eastAsia="Arial Cyr" w:cs="Arial Cyr" w:ascii="Arial Cyr" w:hAnsi="Arial Cyr"/>
          <w:sz w:val="22"/>
          <w:szCs w:val="22"/>
        </w:rPr>
        <w:t xml:space="preserve"> здоль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н. производительность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н. прадукцы`йнасьць, н. выт</w:t>
      </w:r>
      <w:r>
        <w:rPr>
          <w:rFonts w:eastAsia="Arial Cyr" w:cs="Arial Cyr" w:ascii="Arial Cyr" w:hAnsi="Arial Cyr"/>
          <w:sz w:val="22"/>
          <w:szCs w:val="22"/>
          <w:lang w:val="en-US"/>
        </w:rPr>
        <w:t>ворлів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ее давление</w:t>
        <w:tab/>
        <w:t>н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наполнение</w:t>
        <w:tab/>
        <w:t>н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паўн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сжатие</w:t>
        <w:tab/>
        <w:t>н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</w:t>
      </w:r>
      <w:r>
        <w:rPr>
          <w:rFonts w:eastAsia="Arial Cyr" w:cs="Arial Cyr" w:ascii="Arial Cyr" w:hAnsi="Arial Cyr"/>
          <w:sz w:val="22"/>
          <w:szCs w:val="22"/>
          <w:lang w:val="be-BY"/>
        </w:rPr>
        <w:t>ь</w:t>
      </w:r>
      <w:r>
        <w:rPr>
          <w:rFonts w:eastAsia="Arial Cyr" w:cs="Arial Cyr" w:ascii="Arial Cyr" w:hAnsi="Arial Cyr"/>
          <w:sz w:val="22"/>
          <w:szCs w:val="22"/>
          <w:lang w:val="en-US"/>
        </w:rPr>
        <w:t>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ие колебания</w:t>
        <w:tab/>
        <w:t>н-ы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га`ньн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ий допустимый угол (подачи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н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апуйіча`льны ву`г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айвозможно малое количество тепла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 наймагчы`м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ла`я</w:t>
      </w:r>
      <w:r>
        <w:rPr>
          <w:rFonts w:eastAsia="Arial Cyr" w:cs="Arial Cyr" w:ascii="Arial Cyr" w:hAnsi="Arial Cyr"/>
          <w:sz w:val="22"/>
          <w:szCs w:val="22"/>
        </w:rPr>
        <w:t xml:space="preserve"> колькасьць </w:t>
      </w:r>
      <w:r>
        <w:rPr>
          <w:rFonts w:eastAsia="Arial Cyr" w:cs="Arial Cyr" w:ascii="Arial Cyr" w:hAnsi="Arial Cyr"/>
          <w:sz w:val="22"/>
          <w:szCs w:val="22"/>
          <w:lang w:val="en-US"/>
        </w:rPr>
        <w:t>цяпла`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полное сгорание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`ўнае згар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ивыгоднейшая отсеч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найвы`гадне`йшая</w:t>
      </w:r>
      <w:r>
        <w:rPr>
          <w:rFonts w:eastAsia="Arial Cyr" w:cs="Arial Cyr" w:ascii="Arial Cyr" w:hAnsi="Arial Cyr"/>
          <w:sz w:val="22"/>
          <w:szCs w:val="22"/>
        </w:rPr>
        <w:t xml:space="preserve"> адсёч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точка</w:t>
        <w:tab/>
        <w:t>н-шы пунк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ее парораспределение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н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раразьмерк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аивысшая температу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 xml:space="preserve"> найвышэ`йшая тэмпэрату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теплоемкость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еплаё`м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ее дав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-ы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значение коэффициента полезного дей</w:t>
      </w:r>
      <w:r>
        <w:rPr>
          <w:rFonts w:eastAsia="Arial Cyr" w:cs="Arial Cyr" w:ascii="Arial Cyr" w:hAnsi="Arial Cyr"/>
          <w:sz w:val="22"/>
          <w:szCs w:val="22"/>
          <w:lang w:val="en-US"/>
        </w:rPr>
        <w:t>ствйя</w:t>
        <w:tab/>
        <w:t>н-ае</w:t>
      </w:r>
      <w:r>
        <w:rPr>
          <w:rFonts w:eastAsia="Arial Cyr" w:cs="Arial Cyr" w:ascii="Arial Cyr" w:hAnsi="Arial Cyr"/>
          <w:sz w:val="22"/>
          <w:szCs w:val="22"/>
          <w:lang w:val="be-BY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значэ`ньнекаэфіцые`нтукары`снага дзе`яньня, н. з. к. к. дзе`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-ый</w:t>
      </w:r>
      <w:r>
        <w:rPr>
          <w:rFonts w:eastAsia="Arial Cyr" w:cs="Arial Cyr" w:ascii="Arial Cyr" w:hAnsi="Arial Cyr"/>
          <w:sz w:val="22"/>
          <w:szCs w:val="22"/>
        </w:rPr>
        <w:t xml:space="preserve"> уровен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-ы ўзро`ве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илучше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рораспределенйе</w:t>
        <w:tab/>
        <w:t xml:space="preserve"> найлепшае параразьмерк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ий вакуум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-ы ва`куу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именьшая высота (под'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ема)</w:t>
        <w:tab/>
        <w:t>найме`ншая вышыня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скор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^ско`р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температура</w:t>
        <w:tab/>
        <w:t>н. тэмпэрату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ее сечение</w:t>
        <w:tab/>
        <w:t>н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я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ий диаметр</w:t>
        <w:tab/>
        <w:t>н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ыя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коэффициент полезного действия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эфіцые`нт</w:t>
      </w:r>
      <w:r>
        <w:rPr>
          <w:rFonts w:eastAsia="Arial Cyr" w:cs="Arial Cyr" w:ascii="Arial Cyr" w:hAnsi="Arial Cyr"/>
          <w:sz w:val="22"/>
          <w:szCs w:val="22"/>
        </w:rPr>
        <w:t xml:space="preserve"> кары`снаг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</w:t>
      </w:r>
      <w:r>
        <w:rPr>
          <w:rFonts w:eastAsia="Arial Cyr" w:cs="Arial Cyr" w:ascii="Arial Cyr" w:hAnsi="Arial Cyr"/>
          <w:sz w:val="22"/>
          <w:szCs w:val="22"/>
        </w:rPr>
        <w:t>яньня, н. к. 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йнизшая температур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найніжэ`йшая</w:t>
      </w:r>
      <w:r>
        <w:rPr>
          <w:rFonts w:eastAsia="Arial Cyr" w:cs="Arial Cyr" w:ascii="Arial Cyr" w:hAnsi="Arial Cyr"/>
          <w:sz w:val="22"/>
          <w:szCs w:val="22"/>
        </w:rPr>
        <w:t xml:space="preserve"> тэмпэрату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ее положение (уровня)</w:t>
        <w:tab/>
        <w:t>н-ае палажэ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ий уровень</w:t>
        <w:tab/>
        <w:t>н-ы узрове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ака^ение, накали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напале`ньне, напа`ль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качивание (вод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пампо`ў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кернить, накерня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кернава`ць, накярно`ў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кип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`кіп, шумаві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клад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кла`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клон, наклон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хі`л, нахі`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клонная колосников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ешетка</w:t>
        <w:tab/>
        <w:t>нахі`льная каласьніко`вая рашо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паровая машина</w:t>
        <w:tab/>
        <w:t>н. парав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поверхность (нагрева)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ве`рх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ое положение</w:t>
        <w:tab/>
        <w:t>н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лаж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-ый двигатель</w:t>
        <w:tab/>
        <w:t>н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золотник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лат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[н.] колосник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ас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подшипник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шы`пнік,</w:t>
      </w:r>
      <w:r>
        <w:rPr>
          <w:rFonts w:eastAsia="Arial Cyr" w:cs="Arial Cyr" w:ascii="Arial Cyr" w:hAnsi="Arial Cyr"/>
          <w:sz w:val="22"/>
          <w:szCs w:val="22"/>
        </w:rPr>
        <w:t xml:space="preserve"> 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ва`л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цилиндр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ылінд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ковальня</w:t>
        <w:tab/>
        <w:t>кавад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аконеч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кане`ч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копление тепл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капле`ньне цяпл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лет (сажи)</w:t>
        <w:tab/>
        <w:t>налё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аливной торф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ліўны</w:t>
      </w:r>
      <w:r>
        <w:rPr>
          <w:rFonts w:eastAsia="Arial Cyr" w:cs="Arial Cyr" w:ascii="Arial Cyr" w:hAnsi="Arial Cyr"/>
          <w:sz w:val="22"/>
          <w:szCs w:val="22"/>
        </w:rPr>
        <w:t xml:space="preserve"> торф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алич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іш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метить, намеч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ме`ціць, намяч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 парах</w:t>
        <w:tab/>
        <w:t>пад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`раю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пилок, напиль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пі`льні`к, падпі`л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полн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паўн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полнительно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отверст</w:t>
      </w:r>
      <w:r>
        <w:rPr>
          <w:rFonts w:eastAsia="Arial Cyr" w:cs="Arial Cyr" w:ascii="Arial Cyr" w:hAnsi="Arial Cyr"/>
          <w:sz w:val="22"/>
          <w:szCs w:val="22"/>
          <w:lang w:val="be-BY"/>
        </w:rPr>
        <w:t>и</w:t>
      </w:r>
      <w:r>
        <w:rPr>
          <w:rFonts w:eastAsia="Arial Cyr" w:cs="Arial Cyr" w:ascii="Arial Cyr" w:hAnsi="Arial Cyr"/>
          <w:sz w:val="22"/>
          <w:szCs w:val="22"/>
          <w:lang w:val="en-US"/>
        </w:rPr>
        <w:t>е</w:t>
        <w:tab/>
        <w:t>напаўня`льная адту`л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полнить, наполня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по`ўніць, напаўня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п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п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порная каме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по`рная ка`мэ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магистраль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гістра`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-ое</w:t>
      </w:r>
      <w:r>
        <w:rPr>
          <w:rFonts w:eastAsia="Arial Cyr" w:cs="Arial Cyr" w:ascii="Arial Cyr" w:hAnsi="Arial Cyr"/>
          <w:sz w:val="22"/>
          <w:szCs w:val="22"/>
        </w:rPr>
        <w:t xml:space="preserve"> соп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-ае сапл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-ый</w:t>
      </w:r>
      <w:r>
        <w:rPr>
          <w:rFonts w:eastAsia="Arial Cyr" w:cs="Arial Cyr" w:ascii="Arial Cyr" w:hAnsi="Arial Cyr"/>
          <w:sz w:val="22"/>
          <w:szCs w:val="22"/>
        </w:rPr>
        <w:t xml:space="preserve"> ба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-ы</w:t>
      </w:r>
      <w:r>
        <w:rPr>
          <w:rFonts w:eastAsia="Arial Cyr" w:cs="Arial Cyr" w:ascii="Arial Cyr" w:hAnsi="Arial Cyr"/>
          <w:sz w:val="22"/>
          <w:szCs w:val="22"/>
        </w:rPr>
        <w:t xml:space="preserve"> б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конденсатор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дэнс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резервуар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эзэрвуа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трубопровод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прав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правление (движения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кіру`н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правлять, направи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накіро`ўваць, накірав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правляющая букс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кіро`ўчая бу`кс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лента (клапана)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ту`ж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лопатка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апа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труба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шпиндель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пі`ндэ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штанга</w:t>
        <w:tab/>
        <w:t>н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та`нг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ее колесо</w:t>
        <w:tab/>
        <w:t>н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о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приспособление</w:t>
        <w:tab/>
        <w:t>н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ыла`да,</w:t>
      </w:r>
      <w:r>
        <w:rPr>
          <w:rFonts w:eastAsia="Arial Cyr" w:cs="Arial Cyr" w:ascii="Arial Cyr" w:hAnsi="Arial Cyr"/>
          <w:sz w:val="22"/>
          <w:szCs w:val="22"/>
        </w:rPr>
        <w:t xml:space="preserve"> н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ыстасо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ребро</w:t>
        <w:tab/>
        <w:t>н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бро`,</w:t>
      </w:r>
      <w:r>
        <w:rPr>
          <w:rFonts w:eastAsia="Arial Cyr" w:cs="Arial Cyr" w:ascii="Arial Cyr" w:hAnsi="Arial Cyr"/>
          <w:sz w:val="22"/>
          <w:szCs w:val="22"/>
        </w:rPr>
        <w:t xml:space="preserve"> н-ы к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ие параллели</w:t>
        <w:tab/>
        <w:t>н-ы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рале`л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ий аппарат</w:t>
        <w:tab/>
        <w:t>н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пара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башмак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тупня`к,</w:t>
      </w:r>
      <w:r>
        <w:rPr>
          <w:rFonts w:eastAsia="Arial Cyr" w:cs="Arial Cyr" w:ascii="Arial Cyr" w:hAnsi="Arial Cyr"/>
          <w:sz w:val="22"/>
          <w:szCs w:val="22"/>
        </w:rPr>
        <w:t xml:space="preserve"> 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ашма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болт</w:t>
        <w:tab/>
        <w:t>н. бол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вал</w:t>
        <w:tab/>
        <w:t>н.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диск</w:t>
        <w:tab/>
        <w:t>н. ды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колпак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па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кулак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ула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механизм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эхані`з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ролик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о`л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стержень</w:t>
        <w:tab/>
        <w:t>н. стрыжэ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шток</w:t>
        <w:tab/>
        <w:t>н. што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апряжение</w:t>
        <w:tab/>
        <w:t>напруж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апряженная рабо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рпру`жаная рабо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пус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`пу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ращивание (процесс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дто`ч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резать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резывать</w:t>
        <w:tab/>
        <w:t>нарэ`заць, нараза`ць, нарэ`з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резка (болт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`рэ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резы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раза`ньне, нарэ`з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рост (шлаков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`р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ружная атмосфе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надво`рная атмасфэ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горловина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рлав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грань</w:t>
        <w:tab/>
        <w:t>з. гра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труба</w:t>
        <w:tab/>
        <w:t>з. труб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центрировка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энтр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ое давление</w:t>
        <w:tab/>
        <w:t>з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охлаждение</w:t>
        <w:tab/>
        <w:t>з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халадж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-ый воздух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ве`т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затвор</w:t>
        <w:tab/>
        <w:t>з-ая закрутка, 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`са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фланец</w:t>
        <w:tab/>
        <w:t>з-ы флянец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асадка (форсун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са`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саждение (шестерни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насадж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саженный кривошип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наса`джаны</w:t>
      </w:r>
      <w:r>
        <w:rPr>
          <w:rFonts w:eastAsia="Arial Cyr" w:cs="Arial Cyr" w:ascii="Arial Cyr" w:hAnsi="Arial Cyr"/>
          <w:sz w:val="22"/>
          <w:szCs w:val="22"/>
        </w:rPr>
        <w:t xml:space="preserve"> крывашы`п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асос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`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сос-тандем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`мпа-та`ндэ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стилочное желез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сьці`лачнае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сыщение (пар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сы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сыщенный воздух</w:t>
        <w:tab/>
        <w:t>насы`^ан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вет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пар</w:t>
        <w:tab/>
        <w:t>н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туральны газ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атура`льны</w:t>
      </w:r>
      <w:r>
        <w:rPr>
          <w:rFonts w:eastAsia="Arial Cyr" w:cs="Arial Cyr" w:ascii="Arial Cyr" w:hAnsi="Arial Cyr"/>
          <w:sz w:val="22"/>
          <w:szCs w:val="22"/>
        </w:rPr>
        <w:t xml:space="preserve">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атяг (результат)</w:t>
        <w:tab/>
        <w:t>нацяг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атягивание (ремня)</w:t>
        <w:tab/>
        <w:t>нацяг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атягивать, натяну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ця`гваць, нацягну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тяжение (пружин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цяж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тяжка (ремн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цгігваньне, наця`ж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тяжная гай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цяжна`я га`й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лента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ту`ж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пружина</w:t>
        <w:tab/>
        <w:t>н. спруж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чека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`гваз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н-ое приспособление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н. прылада, н-ая прыстасоу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ой зам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-ы` зам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клин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і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механизм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эхані`з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хлест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`хлестка, накла`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чало (выпус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ча`т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 xml:space="preserve">ачальная конденсация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пачатков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дэнса`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скорость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ко`р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температура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эмпэрату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точка</w:t>
        <w:tab/>
        <w:t>п-ы пунк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устойчивость</w:t>
        <w:tab/>
        <w:t>п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ўстойлів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ое давление</w:t>
        <w:tab/>
        <w:t>п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наполнение</w:t>
        <w:tab/>
        <w:t>п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паўн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напряжение</w:t>
        <w:tab/>
        <w:t>п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пру`ж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поло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лаж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разре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рэ`дж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состояние</w:t>
        <w:tab/>
        <w:t>п-ы ст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-ый вращательный момент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ярце`льны мо`мант,</w:t>
      </w:r>
      <w:r>
        <w:rPr>
          <w:rFonts w:eastAsia="Arial Cyr" w:cs="Arial Cyr" w:ascii="Arial Cyr" w:hAnsi="Arial Cyr"/>
          <w:sz w:val="22"/>
          <w:szCs w:val="22"/>
        </w:rPr>
        <w:t xml:space="preserve"> п. вяр</w:t>
      </w:r>
      <w:r>
        <w:rPr>
          <w:rFonts w:eastAsia="Arial Cyr" w:cs="Arial Cyr" w:ascii="Arial Cyr" w:hAnsi="Arial Cyr"/>
          <w:sz w:val="22"/>
          <w:szCs w:val="22"/>
          <w:lang w:val="en-US"/>
        </w:rPr>
        <w:t>ча`льны</w:t>
      </w:r>
      <w:r>
        <w:rPr>
          <w:rFonts w:eastAsia="Arial Cyr" w:cs="Arial Cyr" w:ascii="Arial Cyr" w:hAnsi="Arial Cyr"/>
          <w:sz w:val="22"/>
          <w:szCs w:val="22"/>
        </w:rPr>
        <w:t xml:space="preserve"> м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. об’ем</w:t>
        <w:tab/>
        <w:t>п. аб’ё`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аэлектризованный отрицательн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электрызава`ны адмо`ў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положительно</w:t>
        <w:tab/>
        <w:t>н. станоуна, 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ада`т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активное горюче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еакты`ўнае гару`ча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благоприятное влияние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 няспрыяльн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ўплы`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ебо (топочное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няб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большой диаме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евялі`кі` дыя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евзрываемость</w:t>
        <w:tab/>
        <w:t>няўзры`у`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возвратный клапан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 </w:t>
        <w:tab/>
        <w:t>незваро`тны кля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высотный двиг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явышы`нны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горючие составные част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егару`чыя састаўны`я ча`сткі, нязга`рныя</w:t>
      </w:r>
      <w:r>
        <w:rPr>
          <w:rFonts w:eastAsia="Arial Cyr" w:cs="Arial Cyr" w:ascii="Arial Cyr" w:hAnsi="Arial Cyr"/>
          <w:sz w:val="22"/>
          <w:szCs w:val="22"/>
        </w:rPr>
        <w:t xml:space="preserve"> с. ч.</w:t>
      </w: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едействующее количе</w:t>
      </w:r>
      <w:r>
        <w:rPr>
          <w:rFonts w:eastAsia="Arial Cyr" w:cs="Arial Cyr" w:ascii="Arial Cyr" w:hAnsi="Arial Cyr"/>
          <w:sz w:val="22"/>
          <w:szCs w:val="22"/>
          <w:lang w:val="en-US"/>
        </w:rPr>
        <w:t>ство</w:t>
      </w:r>
      <w:r>
        <w:rPr>
          <w:rFonts w:eastAsia="Arial Cyr" w:cs="Arial Cyr" w:ascii="Arial Cyr" w:hAnsi="Arial Cyr"/>
          <w:sz w:val="22"/>
          <w:szCs w:val="22"/>
        </w:rPr>
        <w:t xml:space="preserve"> воды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ядзе`йная ко`лькасьць вады`, нядзе`йствуючая к. в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деятельный газ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ядзе`йны</w:t>
      </w:r>
      <w:r>
        <w:rPr>
          <w:rFonts w:eastAsia="Arial Cyr" w:cs="Arial Cyr" w:ascii="Arial Cyr" w:hAnsi="Arial Cyr"/>
          <w:sz w:val="22"/>
          <w:szCs w:val="22"/>
        </w:rPr>
        <w:t xml:space="preserve">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едожег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едап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достатки (в работе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едахо`п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достаток (горючего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едахва`т, няхва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достаточная мощ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недастатко`вая магу`т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н. производительность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н. прадукцы`й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ое смешение газов</w:t>
        <w:tab/>
        <w:t>н-ае зьмяшэньн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`за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достаточно сильная циркуляция (вод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едастатко`ва мо`цная</w:t>
      </w:r>
      <w:r>
        <w:rPr>
          <w:rFonts w:eastAsia="Arial Cyr" w:cs="Arial Cyr" w:ascii="Arial Cyr" w:hAnsi="Arial Cyr"/>
          <w:sz w:val="22"/>
          <w:szCs w:val="22"/>
        </w:rPr>
        <w:t xml:space="preserve"> цырку</w:t>
      </w:r>
      <w:r>
        <w:rPr>
          <w:rFonts w:eastAsia="Arial Cyr" w:cs="Arial Cyr" w:ascii="Arial Cyr" w:hAnsi="Arial Cyr"/>
          <w:sz w:val="22"/>
          <w:szCs w:val="22"/>
          <w:lang w:val="en-US"/>
        </w:rPr>
        <w:t>ля`цыя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достаточно сильные вихревые движен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едастатко`ва</w:t>
      </w:r>
      <w:r>
        <w:rPr>
          <w:rFonts w:eastAsia="Arial Cyr" w:cs="Arial Cyr" w:ascii="Arial Cyr" w:hAnsi="Arial Cyr"/>
          <w:sz w:val="22"/>
          <w:szCs w:val="22"/>
        </w:rPr>
        <w:t xml:space="preserve"> моцны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іхравы`я ру`х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достаточный присмотр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 недастатковы нагля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приток (воздуха)</w:t>
        <w:tab/>
        <w:t>н. прыцё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уход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о`гля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зависимое дви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незале`жны</w:t>
      </w:r>
      <w:r>
        <w:rPr>
          <w:rFonts w:eastAsia="Arial Cyr" w:cs="Arial Cyr" w:ascii="Arial Cyr" w:hAnsi="Arial Cyr"/>
          <w:sz w:val="22"/>
          <w:szCs w:val="22"/>
        </w:rPr>
        <w:t xml:space="preserve">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-ые приборы</w:t>
        <w:tab/>
        <w:t>н-ыя прыбор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турбины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урбін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зачеканенный шо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езачака`ненае шво, н-ы</w:t>
      </w:r>
      <w:r>
        <w:rPr>
          <w:rFonts w:eastAsia="Arial Cyr" w:cs="Arial Cyr" w:ascii="Arial Cyr" w:hAnsi="Arial Cyr"/>
          <w:sz w:val="22"/>
          <w:szCs w:val="22"/>
        </w:rPr>
        <w:t xml:space="preserve"> шо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езащищенный шо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езасьцеражо`нае</w:t>
      </w:r>
      <w:r>
        <w:rPr>
          <w:rFonts w:eastAsia="Arial Cyr" w:cs="Arial Cyr" w:ascii="Arial Cyr" w:hAnsi="Arial Cyr"/>
          <w:sz w:val="22"/>
          <w:szCs w:val="22"/>
        </w:rPr>
        <w:t xml:space="preserve"> шво, н-ы шо^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еизменяемый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об’ем</w:t>
        <w:tab/>
        <w:t>нязьме`нны аб’ё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изменяющеес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авле</w:t>
      </w:r>
      <w:r>
        <w:rPr>
          <w:rFonts w:eastAsia="Arial Cyr" w:cs="Arial Cyr" w:ascii="Arial Cyr" w:hAnsi="Arial Cyr"/>
          <w:sz w:val="22"/>
          <w:szCs w:val="22"/>
        </w:rPr>
        <w:t>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язьме`нны ці`ск, нязьме`ністы *.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еисправ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яспра`ў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йтральная зол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эйтра`льны по`пе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зона</w:t>
        <w:tab/>
        <w:t>н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о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ось</w:t>
        <w:tab/>
        <w:t>н. вос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ое положение</w:t>
        <w:tab/>
        <w:t>н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лаж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свойство</w:t>
        <w:tab/>
        <w:t>н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ўласьців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йтральность (горючего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 нэйтраль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ейтральный газ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эйтра`льны</w:t>
      </w:r>
      <w:r>
        <w:rPr>
          <w:rFonts w:eastAsia="Arial Cyr" w:cs="Arial Cyr" w:ascii="Arial Cyr" w:hAnsi="Arial Cyr"/>
          <w:sz w:val="22"/>
          <w:szCs w:val="22"/>
        </w:rPr>
        <w:t xml:space="preserve">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слой</w:t>
        <w:tab/>
        <w:t>н. слой'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еобратимый переход тепл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еабарача`льны</w:t>
      </w:r>
      <w:r>
        <w:rPr>
          <w:rFonts w:eastAsia="Arial Cyr" w:cs="Arial Cyr" w:ascii="Arial Cyr" w:hAnsi="Arial Cyr"/>
          <w:sz w:val="22"/>
          <w:szCs w:val="22"/>
        </w:rPr>
        <w:t xml:space="preserve"> пераход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япл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н-оеколичество воздуха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н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о`лькасьць паве`т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ограниченный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об’ем</w:t>
        <w:tab/>
        <w:t>неаграні`чаны аб’ё`м, неабмяжо`ваны а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однородный состав (горючего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еаднаро`дны саста`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еочищенн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еачы`шчаная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ое масло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іі`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-ый газ</w:t>
        <w:tab/>
        <w:t>н-ы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спирт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ьпір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плавкий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япла`ўкі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плотная склепка</w:t>
        <w:tab/>
        <w:t>няшчы`т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клё`пка,</w:t>
      </w:r>
      <w:r>
        <w:rPr>
          <w:rFonts w:eastAsia="Arial Cyr" w:cs="Arial Cyr" w:ascii="Arial Cyr" w:hAnsi="Arial Cyr"/>
          <w:sz w:val="22"/>
          <w:szCs w:val="22"/>
        </w:rPr>
        <w:t xml:space="preserve"> няшчы`льная с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ое соприкасание</w:t>
        <w:tab/>
        <w:t>н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удатыка`ньне,</w:t>
      </w:r>
      <w:r>
        <w:rPr>
          <w:rFonts w:eastAsia="Arial Cyr" w:cs="Arial Cyr" w:ascii="Arial Cyr" w:hAnsi="Arial Cyr"/>
          <w:sz w:val="22"/>
          <w:szCs w:val="22"/>
        </w:rPr>
        <w:t xml:space="preserve"> няшчы`льнае с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соприкосновение</w:t>
        <w:tab/>
        <w:t>н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удо`тык,</w:t>
      </w:r>
      <w:r>
        <w:rPr>
          <w:rFonts w:eastAsia="Arial Cyr" w:cs="Arial Cyr" w:ascii="Arial Cyr" w:hAnsi="Arial Cyr"/>
          <w:sz w:val="22"/>
          <w:szCs w:val="22"/>
        </w:rPr>
        <w:t xml:space="preserve"> няшчы`льны с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еплотность (клапана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яшчы`тнасьць, няшчы`ль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плотный клапан</w:t>
        <w:tab/>
        <w:t>няшчы`тны клйпан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яшчы`ль</w:t>
      </w:r>
      <w:r>
        <w:rPr>
          <w:rFonts w:eastAsia="Arial Cyr" w:cs="Arial Cyr" w:ascii="Arial Cyr" w:hAnsi="Arial Cyr"/>
          <w:sz w:val="22"/>
          <w:szCs w:val="22"/>
        </w:rPr>
        <w:t>ны к.</w:t>
      </w: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еповоротный дис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епаваро`тны</w:t>
      </w:r>
      <w:r>
        <w:rPr>
          <w:rFonts w:eastAsia="Arial Cyr" w:cs="Arial Cyr" w:ascii="Arial Cyr" w:hAnsi="Arial Cyr"/>
          <w:sz w:val="22"/>
          <w:szCs w:val="22"/>
        </w:rPr>
        <w:t xml:space="preserve"> ды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еподвижная колосниковая решет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язру`шная каласьніковая</w:t>
      </w:r>
      <w:r>
        <w:rPr>
          <w:rFonts w:eastAsia="Arial Cyr" w:cs="Arial Cyr" w:ascii="Arial Cyr" w:hAnsi="Arial Cyr"/>
          <w:sz w:val="22"/>
          <w:szCs w:val="22"/>
        </w:rPr>
        <w:t xml:space="preserve"> ра</w:t>
      </w:r>
      <w:r>
        <w:rPr>
          <w:rFonts w:eastAsia="Arial Cyr" w:cs="Arial Cyr" w:ascii="Arial Cyr" w:hAnsi="Arial Cyr"/>
          <w:sz w:val="22"/>
          <w:szCs w:val="22"/>
          <w:lang w:val="en-US"/>
        </w:rPr>
        <w:t>шо`тка, нярухо`мая</w:t>
      </w:r>
      <w:r>
        <w:rPr>
          <w:rFonts w:eastAsia="Arial Cyr" w:cs="Arial Cyr" w:ascii="Arial Cyr" w:hAnsi="Arial Cyr"/>
          <w:sz w:val="22"/>
          <w:szCs w:val="22"/>
        </w:rPr>
        <w:t xml:space="preserve"> к. р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ось</w:t>
        <w:tab/>
        <w:t>н. вос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паровая машина</w:t>
        <w:tab/>
        <w:t>н. паравая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точка (вращения)</w:t>
        <w:tab/>
        <w:t>н-ы пунк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ое закрепление</w:t>
        <w:tab/>
        <w:t>н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мац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звено</w:t>
        <w:tab/>
        <w:t>н-ае зьвяно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уплотнение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у`шчытне`ньне,</w:t>
      </w:r>
      <w:r>
        <w:rPr>
          <w:rFonts w:eastAsia="Arial Cyr" w:cs="Arial Cyr" w:ascii="Arial Cyr" w:hAnsi="Arial Cyr"/>
          <w:sz w:val="22"/>
          <w:szCs w:val="22"/>
        </w:rPr>
        <w:t xml:space="preserve"> н. ушчыль</w:t>
      </w:r>
      <w:r>
        <w:rPr>
          <w:rFonts w:eastAsia="Arial Cyr" w:cs="Arial Cyr" w:ascii="Arial Cyr" w:hAnsi="Arial Cyr"/>
          <w:sz w:val="22"/>
          <w:szCs w:val="22"/>
          <w:lang w:val="en-US"/>
        </w:rPr>
        <w:t>не`ньне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-ый диск</w:t>
        <w:tab/>
        <w:t>н-ы ды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колосник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ас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котел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полюсный путь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`люсны</w:t>
      </w:r>
      <w:r>
        <w:rPr>
          <w:rFonts w:eastAsia="Arial Cyr" w:cs="Arial Cyr" w:ascii="Arial Cyr" w:hAnsi="Arial Cyr"/>
          <w:sz w:val="22"/>
          <w:szCs w:val="22"/>
        </w:rPr>
        <w:t xml:space="preserve"> шля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слой (воздуха)</w:t>
        <w:tab/>
        <w:t>н. слой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центр (вращения)</w:t>
        <w:tab/>
        <w:t>н. цэн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шарнир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арні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якорь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я`к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полная нагрузка</w:t>
        <w:tab/>
        <w:t>няноуная нагру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ое горение</w:t>
        <w:tab/>
        <w:t>н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испарение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па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расширение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шы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сгорание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гар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полнота горен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епаўната` гарэ`нь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порочный излом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ясхі`бйы</w:t>
      </w:r>
      <w:r>
        <w:rPr>
          <w:rFonts w:eastAsia="Arial Cyr" w:cs="Arial Cyr" w:ascii="Arial Cyr" w:hAnsi="Arial Cyr"/>
          <w:sz w:val="22"/>
          <w:szCs w:val="22"/>
        </w:rPr>
        <w:t xml:space="preserve"> злом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еззага`нны</w:t>
      </w:r>
      <w:r>
        <w:rPr>
          <w:rFonts w:eastAsia="Arial Cyr" w:cs="Arial Cyr" w:ascii="Arial Cyr" w:hAnsi="Arial Cyr"/>
          <w:sz w:val="22"/>
          <w:szCs w:val="22"/>
        </w:rPr>
        <w:t xml:space="preserve"> зло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епосредственная передача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беспасрэд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ерада`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регулировка</w:t>
        <w:tab/>
        <w:t>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эгулё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ое пит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-ае жыў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соприкосновение</w:t>
        <w:tab/>
        <w:t>б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удотыі&lt;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постоянная отдача</w:t>
        <w:tab/>
        <w:t>непастаян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дда`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 xml:space="preserve">епредвиденный расход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непрадбачан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х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прерывная дестилляцыя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бесьперапы`нная дэстылй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диаграмма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ыягр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загрузка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гру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засыпка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`сы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ое возрастание нагрузки</w:t>
        <w:tab/>
        <w:t>б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ўзрастаньне нагру`зк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действие</w:t>
        <w:tab/>
        <w:t>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яньне,</w:t>
      </w:r>
      <w:r>
        <w:rPr>
          <w:rFonts w:eastAsia="Arial Cyr" w:cs="Arial Cyr" w:ascii="Arial Cyr" w:hAnsi="Arial Cyr"/>
          <w:sz w:val="22"/>
          <w:szCs w:val="22"/>
        </w:rPr>
        <w:t xml:space="preserve"> 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питание</w:t>
        <w:tab/>
        <w:t>б. жыулё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просачивание</w:t>
        <w:tab/>
        <w:t>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асо`ч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прерывность движен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бесьперапы`ннасьц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`х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прерывный ра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еперары`у`ны</w:t>
      </w:r>
      <w:r>
        <w:rPr>
          <w:rFonts w:eastAsia="Arial Cyr" w:cs="Arial Cyr" w:ascii="Arial Cyr" w:hAnsi="Arial Cyr"/>
          <w:sz w:val="22"/>
          <w:szCs w:val="22"/>
        </w:rPr>
        <w:t xml:space="preserve">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тормоз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о`рм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провод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еправад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проводящий слой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еправо`дзячы</w:t>
      </w:r>
      <w:r>
        <w:rPr>
          <w:rFonts w:eastAsia="Arial Cyr" w:cs="Arial Cyr" w:ascii="Arial Cyr" w:hAnsi="Arial Cyr"/>
          <w:sz w:val="22"/>
          <w:szCs w:val="22"/>
        </w:rPr>
        <w:t xml:space="preserve"> слой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епрочный излом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ямо`цны</w:t>
      </w:r>
      <w:r>
        <w:rPr>
          <w:rFonts w:eastAsia="Arial Cyr" w:cs="Arial Cyr" w:ascii="Arial Cyr" w:hAnsi="Arial Cyr"/>
          <w:sz w:val="22"/>
          <w:szCs w:val="22"/>
        </w:rPr>
        <w:t xml:space="preserve"> зло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непрямодействующий </w:t>
      </w:r>
      <w:r>
        <w:rPr>
          <w:rFonts w:eastAsia="Arial Cyr" w:cs="Arial Cyr" w:ascii="Arial Cyr" w:hAnsi="Arial Cyr"/>
          <w:sz w:val="22"/>
          <w:szCs w:val="22"/>
          <w:lang w:val="en-US"/>
        </w:rPr>
        <w:t>тормоз</w:t>
        <w:tab/>
        <w:t>непра`мадзеючы то`рмаз, непра`мадзе`йствуючы</w:t>
      </w:r>
      <w:r>
        <w:rPr>
          <w:rFonts w:eastAsia="Arial Cyr" w:cs="Arial Cyr" w:ascii="Arial Cyr" w:hAnsi="Arial Cyr"/>
          <w:sz w:val="22"/>
          <w:szCs w:val="22"/>
        </w:rPr>
        <w:t xml:space="preserve"> т.</w:t>
      </w: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ерабочее состояние</w:t>
        <w:tab/>
        <w:t>нерабочы ст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еравномерная рабо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яроўнаме`рная рабо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ое движение</w:t>
        <w:tab/>
        <w:t>н-ы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действие</w:t>
        <w:tab/>
        <w:t>н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яньне,</w:t>
      </w:r>
      <w:r>
        <w:rPr>
          <w:rFonts w:eastAsia="Arial Cyr" w:cs="Arial Cyr" w:ascii="Arial Cyr" w:hAnsi="Arial Cyr"/>
          <w:sz w:val="22"/>
          <w:szCs w:val="22"/>
        </w:rPr>
        <w:t xml:space="preserve"> 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напряжение</w:t>
        <w:tab/>
        <w:t>н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пру`ж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равномерно-перемен</w:t>
      </w:r>
      <w:r>
        <w:rPr>
          <w:rFonts w:eastAsia="Arial Cyr" w:cs="Arial Cyr" w:ascii="Arial Cyr" w:hAnsi="Arial Cyr"/>
          <w:sz w:val="22"/>
          <w:szCs w:val="22"/>
          <w:lang w:val="en-US"/>
        </w:rPr>
        <w:t>ное</w:t>
      </w:r>
      <w:r>
        <w:rPr>
          <w:rFonts w:eastAsia="Arial Cyr" w:cs="Arial Cyr" w:ascii="Arial Cyr" w:hAnsi="Arial Cyr"/>
          <w:sz w:val="22"/>
          <w:szCs w:val="22"/>
        </w:rPr>
        <w:t xml:space="preserve"> движение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яроўнаме`рна-пераме`нны</w:t>
      </w:r>
      <w:r>
        <w:rPr>
          <w:rFonts w:eastAsia="Arial Cyr" w:cs="Arial Cyr" w:ascii="Arial Cyr" w:hAnsi="Arial Cyr"/>
          <w:sz w:val="22"/>
          <w:szCs w:val="22"/>
        </w:rPr>
        <w:t xml:space="preserve">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еравномерный расход пара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яроўнамерны расхо`д па`р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ход</w:t>
        <w:tab/>
        <w:t>н. х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ераздельный золотник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неразьдзе`льны залатні`к,</w:t>
      </w:r>
      <w:r>
        <w:rPr>
          <w:rFonts w:eastAsia="Arial Cyr" w:cs="Arial Cyr" w:ascii="Arial Cyr" w:hAnsi="Arial Cyr"/>
          <w:sz w:val="22"/>
          <w:szCs w:val="22"/>
        </w:rPr>
        <w:t xml:space="preserve"> непа</w:t>
      </w:r>
      <w:r>
        <w:rPr>
          <w:rFonts w:eastAsia="Arial Cyr" w:cs="Arial Cyr" w:ascii="Arial Cyr" w:hAnsi="Arial Cyr"/>
          <w:sz w:val="22"/>
          <w:szCs w:val="22"/>
          <w:lang w:val="en-US"/>
        </w:rPr>
        <w:t>дзе`льны з.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ераз’емное</w:t>
      </w:r>
      <w:r>
        <w:rPr>
          <w:rFonts w:eastAsia="Arial Cyr" w:cs="Arial Cyr" w:ascii="Arial Cyr" w:hAnsi="Arial Cyr"/>
          <w:sz w:val="22"/>
          <w:szCs w:val="22"/>
        </w:rPr>
        <w:t xml:space="preserve"> соедин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неразьні`мнае злу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ровный х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яро`ўны</w:t>
      </w:r>
      <w:r>
        <w:rPr>
          <w:rFonts w:eastAsia="Arial Cyr" w:cs="Arial Cyr" w:ascii="Arial Cyr" w:hAnsi="Arial Cyr"/>
          <w:sz w:val="22"/>
          <w:szCs w:val="22"/>
        </w:rPr>
        <w:t xml:space="preserve"> х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есамостоятельная топка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есамасто`йная то`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своевременное гор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есваяча`снае га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сгорание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гар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свободное дви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несвабо`дны</w:t>
      </w:r>
      <w:r>
        <w:rPr>
          <w:rFonts w:eastAsia="Arial Cyr" w:cs="Arial Cyr" w:ascii="Arial Cyr" w:hAnsi="Arial Cyr"/>
          <w:sz w:val="22"/>
          <w:szCs w:val="22"/>
        </w:rPr>
        <w:t xml:space="preserve">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есгораем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езгара`льнасьць, нязга`р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сжигаемый газ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езгара`льны</w:t>
      </w:r>
      <w:r>
        <w:rPr>
          <w:rFonts w:eastAsia="Arial Cyr" w:cs="Arial Cyr" w:ascii="Arial Cyr" w:hAnsi="Arial Cyr"/>
          <w:sz w:val="22"/>
          <w:szCs w:val="22"/>
        </w:rPr>
        <w:t xml:space="preserve"> газ, нязгарны г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есквозная трещ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ескразна`я трэ`шчына,</w:t>
      </w:r>
      <w:r>
        <w:rPr>
          <w:rFonts w:eastAsia="Arial Cyr" w:cs="Arial Cyr" w:ascii="Arial Cyr" w:hAnsi="Arial Cyr"/>
          <w:sz w:val="22"/>
          <w:szCs w:val="22"/>
        </w:rPr>
        <w:t xml:space="preserve"> н-ая </w:t>
      </w:r>
      <w:r>
        <w:rPr>
          <w:rFonts w:eastAsia="Arial Cyr" w:cs="Arial Cyr" w:ascii="Arial Cyr" w:hAnsi="Arial Cyr"/>
          <w:sz w:val="22"/>
          <w:szCs w:val="22"/>
          <w:lang w:val="en-US"/>
        </w:rPr>
        <w:t>раско`лі`на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совершенное горение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едаскана`лае га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сгорание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гар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сжимаемая жидк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нясьціскальная ва`дк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смешивающиеся жидкости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язьме`шлі`выя ва`дкасьц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есортированный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несартава`ны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спекающийся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ясьпе`клі`вы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спокойный х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еспако`йны</w:t>
      </w:r>
      <w:r>
        <w:rPr>
          <w:rFonts w:eastAsia="Arial Cyr" w:cs="Arial Cyr" w:ascii="Arial Cyr" w:hAnsi="Arial Cyr"/>
          <w:sz w:val="22"/>
          <w:szCs w:val="22"/>
        </w:rPr>
        <w:t xml:space="preserve"> х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есимметрический двигатель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несымэтры`чн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есимметричность</w:t>
        <w:tab/>
        <w:t>несымэтры`ч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етравленная соляная кисло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яўжыва`ная со`левая кіслата` нятра`ўленая</w:t>
      </w:r>
      <w:r>
        <w:rPr>
          <w:rFonts w:eastAsia="Arial Cyr" w:cs="Arial Cyr" w:ascii="Arial Cyr" w:hAnsi="Arial Cyr"/>
          <w:sz w:val="22"/>
          <w:szCs w:val="22"/>
        </w:rPr>
        <w:t xml:space="preserve"> с. к.</w:t>
      </w: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еуравновешенный двиг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яўроўнава`жаны рухав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еустойчивая зона горен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яўсто`йлівая зо`на гарэ`нь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работа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бо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ое равновесие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оўнава`г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состояние</w:t>
        <w:tab/>
        <w:t>н-ы ст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-ый регулятор</w:t>
        <w:tab/>
        <w:t>н. рэгулй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еутрамбованный бетон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неўтрамбава`ны бэто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фтетопливо</w:t>
        <w:tab/>
        <w:t>наотаапал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фтапа`лі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ф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`о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фтяная дон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`отавая до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цистерна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ыстэ`р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ой двигатель</w:t>
        <w:tab/>
        <w:t>н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насос</w:t>
        <w:tab/>
        <w:t>н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`мгі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эфир</w:t>
        <w:tab/>
        <w:t>н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эфі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-ые остатки</w:t>
        <w:tab/>
        <w:t>н-ы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ста`ткі, н. рэ`штк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пары</w:t>
        <w:tab/>
        <w:t>н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чистая вода</w:t>
        <w:tab/>
        <w:t>нячы`ст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еэкономическое топлив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еэканамічны</w:t>
      </w:r>
      <w:r>
        <w:rPr>
          <w:rFonts w:eastAsia="Arial Cyr" w:cs="Arial Cyr" w:ascii="Arial Cyr" w:hAnsi="Arial Cyr"/>
          <w:sz w:val="22"/>
          <w:szCs w:val="22"/>
        </w:rPr>
        <w:t xml:space="preserve"> апал, н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`лі</w:t>
      </w:r>
      <w:r>
        <w:rPr>
          <w:rFonts w:eastAsia="Arial Cyr" w:cs="Arial Cyr" w:ascii="Arial Cyr" w:hAnsi="Arial Cyr"/>
          <w:sz w:val="22"/>
          <w:szCs w:val="22"/>
        </w:rPr>
        <w:t>ва</w:t>
      </w: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ижнее дав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і`жні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дутье</w:t>
        <w:tab/>
        <w:t>н-я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ьмуцьцё`, дуцьцё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ий бараб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-і бараба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вкладыш</w:t>
        <w:tab/>
        <w:t>н-я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ўкла`дка, н-і падв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водяной ба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-і вадзяны`</w:t>
      </w:r>
      <w:r>
        <w:rPr>
          <w:rFonts w:eastAsia="Arial Cyr" w:cs="Arial Cyr" w:ascii="Arial Cyr" w:hAnsi="Arial Cyr"/>
          <w:sz w:val="22"/>
          <w:szCs w:val="22"/>
        </w:rPr>
        <w:t xml:space="preserve"> б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дымоход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ымах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золотниковый круг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 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латніко`вы</w:t>
      </w:r>
      <w:r>
        <w:rPr>
          <w:rFonts w:eastAsia="Arial Cyr" w:cs="Arial Cyr" w:ascii="Arial Cyr" w:hAnsi="Arial Cyr"/>
          <w:sz w:val="22"/>
          <w:szCs w:val="22"/>
        </w:rPr>
        <w:t xml:space="preserve"> круг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картер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`ртэ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котел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подшипник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шы`пнік;</w:t>
      </w:r>
      <w:r>
        <w:rPr>
          <w:rFonts w:eastAsia="Arial Cyr" w:cs="Arial Cyr" w:ascii="Arial Cyr" w:hAnsi="Arial Cyr"/>
          <w:sz w:val="22"/>
          <w:szCs w:val="22"/>
        </w:rPr>
        <w:t xml:space="preserve"> 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ва`л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резервуар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эзэрвуа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фильтр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філь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-яя зона горения</w:t>
        <w:tab/>
        <w:t>н-я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о`на гарэ`нь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камера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`мэ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мертвая точ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-і мё`ртвы</w:t>
      </w:r>
      <w:r>
        <w:rPr>
          <w:rFonts w:eastAsia="Arial Cyr" w:cs="Arial Cyr" w:ascii="Arial Cyr" w:hAnsi="Arial Cyr"/>
          <w:sz w:val="22"/>
          <w:szCs w:val="22"/>
        </w:rPr>
        <w:t xml:space="preserve"> пунк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полость</w:t>
        <w:tab/>
        <w:t>н-я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`л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н. предельная кривая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рані`чная крыва`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топ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о`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изкая температу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і`зкая тэмпэрату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ий перегре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-і перагрэ`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-ое</w:t>
      </w:r>
      <w:r>
        <w:rPr>
          <w:rFonts w:eastAsia="Arial Cyr" w:cs="Arial Cyr" w:ascii="Arial Cyr" w:hAnsi="Arial Cyr"/>
          <w:sz w:val="22"/>
          <w:szCs w:val="22"/>
        </w:rPr>
        <w:t xml:space="preserve"> дав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.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изкосортное топлив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і`зкасо`ртны апал, н-ае па`лі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изкая теплотворная способ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і`зкая цеплатворная здо`ль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ий уровень воды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-і` ўзро`вень вады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иккелевая проволо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і`келевы</w:t>
      </w:r>
      <w:r>
        <w:rPr>
          <w:rFonts w:eastAsia="Arial Cyr" w:cs="Arial Cyr" w:ascii="Arial Cyr" w:hAnsi="Arial Cyr"/>
          <w:sz w:val="22"/>
          <w:szCs w:val="22"/>
        </w:rPr>
        <w:t xml:space="preserve"> дро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сталь</w:t>
        <w:tab/>
        <w:t>н-ая ст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ое железо</w:t>
        <w:tab/>
        <w:t>н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-ый сплав</w:t>
        <w:tab/>
        <w:t>н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пла`ў, н-ы спла`в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иккелированная проволо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ікеляваны</w:t>
      </w:r>
      <w:r>
        <w:rPr>
          <w:rFonts w:eastAsia="Arial Cyr" w:cs="Arial Cyr" w:ascii="Arial Cyr" w:hAnsi="Arial Cyr"/>
          <w:sz w:val="22"/>
          <w:szCs w:val="22"/>
        </w:rPr>
        <w:t xml:space="preserve"> дро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икк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і`ке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ипп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і`пэ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исходящее дви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ыхо`дзячы</w:t>
      </w:r>
      <w:r>
        <w:rPr>
          <w:rFonts w:eastAsia="Arial Cyr" w:cs="Arial Cyr" w:ascii="Arial Cyr" w:hAnsi="Arial Cyr"/>
          <w:sz w:val="22"/>
          <w:szCs w:val="22"/>
        </w:rPr>
        <w:t xml:space="preserve"> рух, схадны р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ий дымоход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ымах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трубопровод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прав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итка (резьбы)</w:t>
        <w:tab/>
        <w:t>ш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оже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ж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ожевой патрон</w:t>
        <w:tab/>
        <w:t>нажав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тро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ожницы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жні`чкі`, нажні`ц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оминальная мощ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наміна`льная магу`т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н. производительность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н. прадукцый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работа</w:t>
        <w:tab/>
        <w:t>н. рабо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н. степень расширения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тупе`нь расшырэ`нь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ормальная диаграмма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рма`льная дыягр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мощность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гу`т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нагрузка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гру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плотность</w:t>
        <w:tab/>
        <w:t>н. шчы`гнасьць, 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чы`ль</w:t>
      </w:r>
      <w:r>
        <w:rPr>
          <w:rFonts w:eastAsia="Arial Cyr" w:cs="Arial Cyr" w:ascii="Arial Cyr" w:hAnsi="Arial Cyr"/>
          <w:sz w:val="22"/>
          <w:szCs w:val="22"/>
        </w:rPr>
        <w:t>насьць</w:t>
      </w: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н. производительность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н. прадукцы`йнасьць, н. вы</w:t>
      </w:r>
      <w:r>
        <w:rPr>
          <w:rFonts w:eastAsia="Arial Cyr" w:cs="Arial Cyr" w:ascii="Arial Cyr" w:hAnsi="Arial Cyr"/>
          <w:sz w:val="22"/>
          <w:szCs w:val="22"/>
          <w:lang w:val="en-US"/>
        </w:rPr>
        <w:t>тво`рлівасьць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работа</w:t>
        <w:tab/>
        <w:t>н. рабо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температура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эмпэрагу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ое воспламенение</w:t>
        <w:tab/>
        <w:t>н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ўспалымн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давление</w:t>
        <w:tab/>
        <w:t>н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і`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действие</w:t>
        <w:tab/>
        <w:t>н-ае дзеяньне, 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наполнение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паўн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напряжение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пру`ж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состояние</w:t>
        <w:tab/>
        <w:t>н-ы ст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ускорение</w:t>
        <w:tab/>
        <w:t>н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ска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-ый брусок</w:t>
        <w:tab/>
        <w:t>н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рус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пар</w:t>
        <w:tab/>
        <w:t>н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профиль</w:t>
        <w:tab/>
        <w:t>н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о`фі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размер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зьме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термометр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эрмо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. уровень (воды)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узро`ве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улевая лин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улява`я ліні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н-ое наполн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-о`е напаўн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утроме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утрамё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</w:r>
      <w:r>
        <w:rPr>
          <w:rFonts w:eastAsia="Arial Cyr" w:cs="Arial Cyr" w:ascii="Arial Cyr" w:hAnsi="Arial Cyr"/>
          <w:sz w:val="22"/>
          <w:szCs w:val="22"/>
        </w:rPr>
        <w:t>ыря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ыра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бводн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вадна`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-ый клапан</w:t>
        <w:tab/>
        <w:t>а-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бвязочное</w:t>
      </w:r>
      <w:r>
        <w:rPr>
          <w:rFonts w:eastAsia="Arial Cyr" w:cs="Arial Cyr" w:ascii="Arial Cyr" w:hAnsi="Arial Cyr"/>
          <w:sz w:val="22"/>
          <w:szCs w:val="22"/>
        </w:rPr>
        <w:t xml:space="preserve"> кольц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вя`зачнае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бгар</w:t>
      </w:r>
      <w:r>
        <w:rPr>
          <w:rFonts w:eastAsia="Arial Cyr" w:cs="Arial Cyr" w:ascii="Arial Cyr" w:hAnsi="Arial Cyr"/>
          <w:sz w:val="22"/>
          <w:szCs w:val="22"/>
        </w:rPr>
        <w:t xml:space="preserve"> (результат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га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горание (процесс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гар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гореть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обгорять</w:t>
        <w:tab/>
        <w:t>абгарэ`ць, абгар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бдавка</w:t>
        <w:tab/>
        <w:t>абцісьніц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езжирение воды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ястлу`шчаньне вады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езжиривать, обезжир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ястлу`шчваць, абястлу`сьці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</w:t>
      </w:r>
      <w:r>
        <w:rPr>
          <w:rFonts w:eastAsia="Arial Cyr" w:cs="Arial Cyr" w:ascii="Arial Cyr" w:hAnsi="Arial Cyr"/>
          <w:sz w:val="22"/>
          <w:szCs w:val="22"/>
          <w:lang w:val="en-US"/>
        </w:rPr>
        <w:t>б’ем</w:t>
      </w:r>
      <w:r>
        <w:rPr>
          <w:rFonts w:eastAsia="Arial Cyr" w:cs="Arial Cyr" w:ascii="Arial Cyr" w:hAnsi="Arial Cyr"/>
          <w:sz w:val="22"/>
          <w:szCs w:val="22"/>
        </w:rPr>
        <w:t xml:space="preserve"> (рабочи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’ё`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б’емная</w:t>
      </w:r>
      <w:r>
        <w:rPr>
          <w:rFonts w:eastAsia="Arial Cyr" w:cs="Arial Cyr" w:ascii="Arial Cyr" w:hAnsi="Arial Cyr"/>
          <w:sz w:val="22"/>
          <w:szCs w:val="22"/>
        </w:rPr>
        <w:t xml:space="preserve"> диаграмм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’ё`мная дыягр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-ый коэффициент (полезного действия)</w:t>
        <w:tab/>
        <w:t>а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эфіцые`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бесценивание (энергии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бясцэ`нь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жать, обжим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цісьнуць, абціск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жимание (труб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ціск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жимка (предмет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ціска`ч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ильная смаз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ддастатко`вая зма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кладка (кот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кла`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ласть насыщен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о`бласьць насычэ`нь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лицевать, облицовы</w:t>
      </w:r>
      <w:r>
        <w:rPr>
          <w:rFonts w:eastAsia="Arial Cyr" w:cs="Arial Cyr" w:ascii="Arial Cyr" w:hAnsi="Arial Cyr"/>
          <w:sz w:val="22"/>
          <w:szCs w:val="22"/>
          <w:lang w:val="en-US"/>
        </w:rPr>
        <w:t>вать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бні`цава`ць, абніцо`ў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лицовка (кот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ні`ц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мазка (результат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ма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мен (теп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ме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мер (горючаго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мёр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мерить, обмеря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ме`рыць, абмяр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матывать, обмота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. </w:t>
        <w:tab/>
        <w:t>абмо`тваць, абмат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мот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мо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мурованный глуши</w:t>
      </w:r>
      <w:r>
        <w:rPr>
          <w:rFonts w:eastAsia="Arial Cyr" w:cs="Arial Cyr" w:ascii="Arial Cyr" w:hAnsi="Arial Cyr"/>
          <w:sz w:val="22"/>
          <w:szCs w:val="22"/>
          <w:lang w:val="en-US"/>
        </w:rPr>
        <w:t>тель</w:t>
        <w:tab/>
        <w:t>абмурава`ны глушы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муровать, обмуровы</w:t>
      </w:r>
      <w:r>
        <w:rPr>
          <w:rFonts w:eastAsia="Arial Cyr" w:cs="Arial Cyr" w:ascii="Arial Cyr" w:hAnsi="Arial Cyr"/>
          <w:sz w:val="22"/>
          <w:szCs w:val="22"/>
          <w:lang w:val="en-US"/>
        </w:rPr>
        <w:t>вать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бмурава`ць, абмуро`ў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муровка (кот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мур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огатитель смес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збагача`льнік су`мес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огащение смес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збагачэ`ньне су`месі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огреваемый поршень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багрэ`ўны по`рша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ресивер</w:t>
        <w:tab/>
        <w:t>а. рэсы`вэ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богре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агр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од (дис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о`ба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од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ад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ойм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о`й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 xml:space="preserve">болочка (изолирующая)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абало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борот (ва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аро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работка (материалов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працо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бразование смес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тварэ`ньне су`мес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ратимая кривая давлен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аро`тная крыва`я ці`ск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-ое изменение состояния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ьме`на ста`н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-ый круговой процесс</w:t>
        <w:tab/>
        <w:t>а-ы кругав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ацэ`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цикл</w:t>
        <w:tab/>
        <w:t>а. цык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братная тяг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варо`тная</w:t>
      </w:r>
      <w:r>
        <w:rPr>
          <w:rFonts w:eastAsia="Arial Cyr" w:cs="Arial Cyr" w:ascii="Arial Cyr" w:hAnsi="Arial Cyr"/>
          <w:sz w:val="22"/>
          <w:szCs w:val="22"/>
        </w:rPr>
        <w:t xml:space="preserve"> цйг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-ое воздействие</w:t>
        <w:tab/>
        <w:t>а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ўзьдзёяньне,</w:t>
      </w:r>
      <w:r>
        <w:rPr>
          <w:rFonts w:eastAsia="Arial Cyr" w:cs="Arial Cyr" w:ascii="Arial Cyr" w:hAnsi="Arial Cyr"/>
          <w:sz w:val="22"/>
          <w:szCs w:val="22"/>
        </w:rPr>
        <w:t xml:space="preserve"> 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у`зьдзе`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вращение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яр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движение</w:t>
        <w:tab/>
        <w:t>а-ы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действие</w:t>
        <w:tab/>
        <w:t>а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яньне,</w:t>
      </w:r>
      <w:r>
        <w:rPr>
          <w:rFonts w:eastAsia="Arial Cyr" w:cs="Arial Cyr" w:ascii="Arial Cyr" w:hAnsi="Arial Cyr"/>
          <w:sz w:val="22"/>
          <w:szCs w:val="22"/>
        </w:rPr>
        <w:t xml:space="preserve"> 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йств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горение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лучеиспускание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праме`нь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направление</w:t>
        <w:tab/>
        <w:t>а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іру`н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охлаждение</w:t>
        <w:tab/>
        <w:t>а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халадж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превращение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ератва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течение воды</w:t>
        <w:tab/>
        <w:t>а^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ячэ`ньне</w:t>
      </w:r>
      <w:r>
        <w:rPr>
          <w:rFonts w:eastAsia="Arial Cyr" w:cs="Arial Cyr" w:ascii="Arial Cyr" w:hAnsi="Arial Cyr"/>
          <w:sz w:val="22"/>
          <w:szCs w:val="22"/>
        </w:rPr>
        <w:t xml:space="preserve"> вады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т. газов</w:t>
        <w:tab/>
        <w:t>а. ц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`за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-ый дымоход</w:t>
        <w:tab/>
        <w:t>а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ымах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клапан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ход</w:t>
        <w:tab/>
        <w:t>а. х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обращение воды в пар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абарачэньне вад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у` па`ру,</w:t>
      </w:r>
      <w:r>
        <w:rPr>
          <w:rFonts w:eastAsia="Arial Cyr" w:cs="Arial Cyr" w:ascii="Arial Cyr" w:hAnsi="Arial Cyr"/>
          <w:sz w:val="22"/>
          <w:szCs w:val="22"/>
        </w:rPr>
        <w:t xml:space="preserve"> пе</w:t>
      </w:r>
      <w:r>
        <w:rPr>
          <w:rFonts w:eastAsia="Arial Cyr" w:cs="Arial Cyr" w:ascii="Arial Cyr" w:hAnsi="Arial Cyr"/>
          <w:sz w:val="22"/>
          <w:szCs w:val="22"/>
          <w:lang w:val="en-US"/>
        </w:rPr>
        <w:t>рахо`д</w:t>
      </w:r>
      <w:r>
        <w:rPr>
          <w:rFonts w:eastAsia="Arial Cyr" w:cs="Arial Cyr" w:ascii="Arial Cyr" w:hAnsi="Arial Cyr"/>
          <w:sz w:val="22"/>
          <w:szCs w:val="22"/>
        </w:rPr>
        <w:t xml:space="preserve"> 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у` па`р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рез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рэ`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бре`зать,</w:t>
      </w:r>
      <w:r>
        <w:rPr>
          <w:rFonts w:eastAsia="Arial Cyr" w:cs="Arial Cyr" w:ascii="Arial Cyr" w:hAnsi="Arial Cyr"/>
          <w:sz w:val="22"/>
          <w:szCs w:val="22"/>
        </w:rPr>
        <w:t xml:space="preserve"> обрезы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рэзаць, абрэ`з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резка (метал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рэ`зка, абрэ`з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рубать, обруб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руба`ць, абрубі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руч (стяжно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ру`ч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рыв (провод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ры`ўка, абар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сыпание (кладк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сып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тачивать, обточ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то`чваць, абтачы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точка (што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то`ч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хватывающее кольцо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бхва`тііае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-ий хомут</w:t>
        <w:tab/>
        <w:t>а-ы хаму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бшивать, обш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шыва`ць,</w:t>
      </w:r>
      <w:r>
        <w:rPr>
          <w:rFonts w:eastAsia="Arial Cyr" w:cs="Arial Cyr" w:ascii="Arial Cyr" w:hAnsi="Arial Cyr"/>
          <w:sz w:val="22"/>
          <w:szCs w:val="22"/>
        </w:rPr>
        <w:t xml:space="preserve"> абшы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бшивка</w:t>
        <w:tab/>
        <w:t>абшы`у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(войлочная)</w:t>
        <w:tab/>
        <w:t>аблямцоу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(деревянн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алё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(железн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к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шивочное железо</w:t>
        <w:tab/>
        <w:t>абшы`вачн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кольцо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бщая диаграма</w:t>
      </w:r>
      <w:r>
        <w:rPr>
          <w:rFonts w:eastAsia="Arial Cyr" w:cs="Arial Cyr" w:ascii="Arial Cyr" w:hAnsi="Arial Cyr"/>
          <w:sz w:val="22"/>
          <w:szCs w:val="22"/>
          <w:lang w:val="en-US"/>
        </w:rPr>
        <w:t>.</w:t>
        <w:tab/>
        <w:t>агу`льная дыягр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-ий коэффициент отдачи</w:t>
        <w:tab/>
        <w:t>а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эфіцые`нт адда`ч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к. передачи</w:t>
        <w:tab/>
        <w:t>а. 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ерада`ч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к. полезного действия</w:t>
        <w:tab/>
        <w:t>а. к. кары`снаг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яньня, </w:t>
      </w:r>
      <w:r>
        <w:rPr>
          <w:rFonts w:eastAsia="Arial Cyr" w:cs="Arial Cyr" w:ascii="Arial Cyr" w:hAnsi="Arial Cyr"/>
          <w:sz w:val="22"/>
          <w:szCs w:val="22"/>
        </w:rPr>
        <w:t>а. к. 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а. план</w:t>
        <w:tab/>
        <w:t>а. пля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быкновенная атмосфера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выча`йная атмасфэ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глина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л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-ое сверло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ьве`рдзе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-ый кирпич</w:t>
        <w:tab/>
        <w:t>з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э`г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вал (золотниковы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в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вальная рессо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ва`льная рысо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-ое сечение</w:t>
        <w:tab/>
        <w:t>а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я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сопло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апл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гневая короб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гнява`я каро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решетка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шо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-ой лист</w:t>
        <w:tab/>
        <w:t>а-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іс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гнеопас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гняапа`с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гнестойкая гл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гнясто`йкая гл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гнестойк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гнясто`йк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гнетуши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гнятушы`льнік, агнягасіл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гнеупорная гл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гняўпо`рная гл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гнеупор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гняўпо`р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гнеупорный кирпич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гняўпо`рная цэ`г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диночное действ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зіно`чнае дзе`яньне,</w:t>
      </w:r>
      <w:r>
        <w:rPr>
          <w:rFonts w:eastAsia="Arial Cyr" w:cs="Arial Cyr" w:ascii="Arial Cyr" w:hAnsi="Arial Cyr"/>
          <w:sz w:val="22"/>
          <w:szCs w:val="22"/>
        </w:rPr>
        <w:t xml:space="preserve"> 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-ый котел</w:t>
        <w:tab/>
        <w:t>а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цилиндр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ылі`нд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шов</w:t>
        <w:tab/>
        <w:t>а-ае шво, а-ы шо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днодисковая паровая турб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нады`скавая парава`я чурб1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днокамерный коте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нака`мерны</w:t>
      </w:r>
      <w:r>
        <w:rPr>
          <w:rFonts w:eastAsia="Arial Cyr" w:cs="Arial Cyr" w:ascii="Arial Cyr" w:hAnsi="Arial Cyr"/>
          <w:sz w:val="22"/>
          <w:szCs w:val="22"/>
        </w:rPr>
        <w:t xml:space="preserve"> кацё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дноколенчатый ва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нака.’іе`нчасты</w:t>
      </w:r>
      <w:r>
        <w:rPr>
          <w:rFonts w:eastAsia="Arial Cyr" w:cs="Arial Cyr" w:ascii="Arial Cyr" w:hAnsi="Arial Cyr"/>
          <w:sz w:val="22"/>
          <w:szCs w:val="22"/>
        </w:rPr>
        <w:t xml:space="preserve">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днпкрагное сжат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накра`тны сь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днородность металла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днаро`днасьць мэта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днородный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наро`дны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днорядный шо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нара`днае шво, ад-ы</w:t>
      </w:r>
      <w:r>
        <w:rPr>
          <w:rFonts w:eastAsia="Arial Cyr" w:cs="Arial Cyr" w:ascii="Arial Cyr" w:hAnsi="Arial Cyr"/>
          <w:sz w:val="22"/>
          <w:szCs w:val="22"/>
        </w:rPr>
        <w:t xml:space="preserve"> шо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</w:t>
      </w:r>
      <w:r>
        <w:rPr>
          <w:rFonts w:eastAsia="Arial Cyr" w:cs="Arial Cyr" w:ascii="Arial Cyr" w:hAnsi="Arial Cyr"/>
          <w:sz w:val="22"/>
          <w:szCs w:val="22"/>
          <w:lang w:val="en-US"/>
        </w:rPr>
        <w:t>днослойная</w:t>
      </w:r>
      <w:r>
        <w:rPr>
          <w:rFonts w:eastAsia="Arial Cyr" w:cs="Arial Cyr" w:ascii="Arial Cyr" w:hAnsi="Arial Cyr"/>
          <w:sz w:val="22"/>
          <w:szCs w:val="22"/>
        </w:rPr>
        <w:t xml:space="preserve"> рез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насло`йная гу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дносрезная заклеп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назрэ`зная</w:t>
      </w:r>
      <w:r>
        <w:rPr>
          <w:rFonts w:eastAsia="Arial Cyr" w:cs="Arial Cyr" w:ascii="Arial Cyr" w:hAnsi="Arial Cyr"/>
          <w:sz w:val="22"/>
          <w:szCs w:val="22"/>
        </w:rPr>
        <w:t xml:space="preserve"> закле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-ый шо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-ае</w:t>
      </w:r>
      <w:r>
        <w:rPr>
          <w:rFonts w:eastAsia="Arial Cyr" w:cs="Arial Cyr" w:ascii="Arial Cyr" w:hAnsi="Arial Cyr"/>
          <w:sz w:val="22"/>
          <w:szCs w:val="22"/>
        </w:rPr>
        <w:t xml:space="preserve"> шво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-ы</w:t>
      </w:r>
      <w:r>
        <w:rPr>
          <w:rFonts w:eastAsia="Arial Cyr" w:cs="Arial Cyr" w:ascii="Arial Cyr" w:hAnsi="Arial Cyr"/>
          <w:sz w:val="22"/>
          <w:szCs w:val="22"/>
        </w:rPr>
        <w:t xml:space="preserve"> шо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дностворчатые дверц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аднаство`рчастыя дзьвёрц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дносторонне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оре`нйе </w:t>
        <w:tab/>
        <w:t>аднабако`вае га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нагревание</w:t>
        <w:tab/>
        <w:t>а. награ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-ий зажим</w:t>
        <w:tab/>
        <w:t>а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`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клин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і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направляющий башмак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кіро`ўчы</w:t>
      </w:r>
      <w:r>
        <w:rPr>
          <w:rFonts w:eastAsia="Arial Cyr" w:cs="Arial Cyr" w:ascii="Arial Cyr" w:hAnsi="Arial Cyr"/>
          <w:sz w:val="22"/>
          <w:szCs w:val="22"/>
        </w:rPr>
        <w:t xml:space="preserve"> ступняк, н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ашма`к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перегрев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ерагрэ`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дноступеньчатая ак</w:t>
      </w:r>
      <w:r>
        <w:rPr>
          <w:rFonts w:eastAsia="Arial Cyr" w:cs="Arial Cyr" w:ascii="Arial Cyr" w:hAnsi="Arial Cyr"/>
          <w:sz w:val="22"/>
          <w:szCs w:val="22"/>
        </w:rPr>
        <w:t>тивная турб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наступе`нчастая актыўная турб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о. паровая турбина </w:t>
      </w:r>
      <w:r>
        <w:rPr>
          <w:rFonts w:eastAsia="Arial Cyr" w:cs="Arial Cyr" w:ascii="Arial Cyr" w:hAnsi="Arial Cyr"/>
          <w:sz w:val="22"/>
          <w:szCs w:val="22"/>
          <w:lang w:val="en-US"/>
        </w:rPr>
        <w:t>турбі`на</w:t>
        <w:tab/>
        <w:t>аднаступе`нчастая парава`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дноходовая систем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нахадо`вая сыстэ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-ый кран</w:t>
        <w:tab/>
        <w:t>а-ы кр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дноцилиндровая паровая маш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нацыліндравая парава`я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-ый двигатель</w:t>
        <w:tab/>
        <w:t>а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хав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живленное гор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жы`ўленае га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жидаемый расход па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чака`льны</w:t>
      </w:r>
      <w:r>
        <w:rPr>
          <w:rFonts w:eastAsia="Arial Cyr" w:cs="Arial Cyr" w:ascii="Arial Cyr" w:hAnsi="Arial Cyr"/>
          <w:sz w:val="22"/>
          <w:szCs w:val="22"/>
        </w:rPr>
        <w:t xml:space="preserve"> расход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`р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кал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па`л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кис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кісь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кно (цилиндр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кн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кончательный очисти</w:t>
      </w:r>
      <w:r>
        <w:rPr>
          <w:rFonts w:eastAsia="Arial Cyr" w:cs="Arial Cyr" w:ascii="Arial Cyr" w:hAnsi="Arial Cyr"/>
          <w:sz w:val="22"/>
          <w:szCs w:val="22"/>
          <w:lang w:val="en-US"/>
        </w:rPr>
        <w:t>тель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 канчатков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чышча`л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красить, окраши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фарбава`ць, афарбо`ў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краска (процесс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фарбоўка, афарбо`ў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кружающая сре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кружа`ючае асяродзьдзе, навакольнае а, а. асяро`дзішча, навакольнае а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-ее</w:t>
      </w:r>
      <w:r>
        <w:rPr>
          <w:rFonts w:eastAsia="Arial Cyr" w:cs="Arial Cyr" w:ascii="Arial Cyr" w:hAnsi="Arial Cyr"/>
          <w:sz w:val="22"/>
          <w:szCs w:val="22"/>
        </w:rPr>
        <w:t xml:space="preserve"> пространств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кружа`ючая прасто`ра, навакольная п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кружная скор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кру`жная ско`р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кружность (колес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кру`жы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ливковый пров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ліўкавы про`ва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лов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о`ла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м</w:t>
        <w:tab/>
        <w:t>о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</w:t>
      </w:r>
      <w:r>
        <w:rPr>
          <w:rFonts w:eastAsia="Arial Cyr" w:cs="Arial Cyr" w:ascii="Arial Cyr" w:hAnsi="Arial Cyr"/>
          <w:sz w:val="22"/>
          <w:szCs w:val="22"/>
          <w:lang w:val="en-US"/>
        </w:rPr>
        <w:t>мометр</w:t>
        <w:tab/>
        <w:t>омамэ</w:t>
      </w:r>
      <w:r>
        <w:rPr>
          <w:rFonts w:eastAsia="Arial Cyr" w:cs="Arial Cyr" w:ascii="Arial Cyr" w:hAnsi="Arial Cyr"/>
          <w:sz w:val="22"/>
          <w:szCs w:val="22"/>
          <w:lang w:val="uk-UA"/>
        </w:rPr>
        <w:t>`</w:t>
      </w:r>
      <w:r>
        <w:rPr>
          <w:rFonts w:eastAsia="Arial Cyr" w:cs="Arial Cyr" w:ascii="Arial Cyr" w:hAnsi="Arial Cyr"/>
          <w:sz w:val="22"/>
          <w:szCs w:val="22"/>
          <w:lang w:val="en-US"/>
        </w:rPr>
        <w:t>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мывающий воздух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мыва`ючае павёт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пасное сечень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па`снае сячэ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передить, опереж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`перадзіць, выпярэ`джваць,</w:t>
      </w:r>
      <w:r>
        <w:rPr>
          <w:rFonts w:eastAsia="Arial Cyr" w:cs="Arial Cyr" w:ascii="Arial Cyr" w:hAnsi="Arial Cyr"/>
          <w:sz w:val="22"/>
          <w:szCs w:val="22"/>
          <w:lang w:val="be-BY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апярэ`дзіць, апярэ`дж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пережение (впус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пярэ`джваньне, апярздж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пиливать, опил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пілоўваць, абпілава`ць; абпі`льваць, абпілі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пилк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ілаві`ны, апі`лк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пиловка (процесс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бпі`ло`ўка, абпіло`ў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по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по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порная ба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по`рная ба`лка,</w:t>
      </w:r>
      <w:r>
        <w:rPr>
          <w:rFonts w:eastAsia="Arial Cyr" w:cs="Arial Cyr" w:ascii="Arial Cyr" w:hAnsi="Arial Cyr"/>
          <w:sz w:val="22"/>
          <w:szCs w:val="22"/>
        </w:rPr>
        <w:t xml:space="preserve"> 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э`ль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колонна</w:t>
        <w:tab/>
        <w:t>а. калё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площадь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ло`пі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поверхность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ве`рх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подушка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у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-ое давление</w:t>
        <w:tab/>
        <w:t>а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-ый башмак</w:t>
        <w:tab/>
        <w:t>а. ступняк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ашма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вал</w:t>
        <w:tab/>
        <w:t>а.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диск</w:t>
        <w:tab/>
        <w:t>а. ды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почное литье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іцьцё`, апо`чнае літв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пределение (мощности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вызна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пределить, определять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 вы`значьшь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знач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преснение воды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прасьне`ньне</w:t>
      </w:r>
      <w:r>
        <w:rPr>
          <w:rFonts w:eastAsia="Arial Cyr" w:cs="Arial Cyr" w:ascii="Arial Cyr" w:hAnsi="Arial Cyr"/>
          <w:sz w:val="22"/>
          <w:szCs w:val="22"/>
        </w:rPr>
        <w:t xml:space="preserve"> вады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пресни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прасьня`л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преснить, опреснять</w:t>
        <w:tab/>
        <w:t>апрэсьшць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прэ`сьні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прессовка (результат)</w:t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>апрасо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прокидывающая сил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еракідваючая сіла, пераку`льваючая с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-ий момен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кі`дваючы момант, пераку`льваючы м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птический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йромеір</w:t>
        <w:tab/>
        <w:t>апты`чны піро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пускание клапа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пуска`ньне кля`па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пускающийся уровен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спа`длівы</w:t>
      </w:r>
      <w:r>
        <w:rPr>
          <w:rFonts w:eastAsia="Arial Cyr" w:cs="Arial Cyr" w:ascii="Arial Cyr" w:hAnsi="Arial Cyr"/>
          <w:sz w:val="22"/>
          <w:szCs w:val="22"/>
          <w:lang w:val="be-BY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ўзро`вень</w:t>
      </w:r>
      <w:r>
        <w:rPr>
          <w:rFonts w:eastAsia="Arial Cyr" w:cs="Arial Cyr" w:ascii="Arial Cyr" w:hAnsi="Arial Cyr"/>
          <w:sz w:val="22"/>
          <w:szCs w:val="22"/>
          <w:lang w:val="be-BY"/>
        </w:rPr>
        <w:t xml:space="preserve">, </w:t>
      </w:r>
      <w:r>
        <w:rPr>
          <w:rFonts w:eastAsia="Arial Cyr" w:cs="Arial Cyr" w:ascii="Arial Cyr" w:hAnsi="Arial Cyr"/>
          <w:sz w:val="22"/>
          <w:szCs w:val="22"/>
          <w:lang w:val="en-US"/>
        </w:rPr>
        <w:t>спадаючы</w:t>
      </w:r>
      <w:r>
        <w:rPr>
          <w:rFonts w:eastAsia="Arial Cyr" w:cs="Arial Cyr" w:ascii="Arial Cyr" w:hAnsi="Arial Cyr"/>
          <w:sz w:val="22"/>
          <w:szCs w:val="22"/>
          <w:lang w:val="be-BY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ў</w:t>
      </w:r>
      <w:r>
        <w:rPr>
          <w:rFonts w:eastAsia="Arial Cyr" w:cs="Arial Cyr" w:ascii="Arial Cyr" w:hAnsi="Arial Cyr"/>
          <w:sz w:val="22"/>
          <w:szCs w:val="22"/>
          <w:lang w:val="be-BY"/>
        </w:rPr>
        <w:t>.</w:t>
      </w: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пускная крышка</w:t>
        <w:tab/>
        <w:t>апускно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е`ка, а-а`я на`крыўк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пытный двиг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пробны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коэффициент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эфіцые`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ранжевое ка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ра`нжавы напа`л,</w:t>
      </w:r>
      <w:r>
        <w:rPr>
          <w:rFonts w:eastAsia="Arial Cyr" w:cs="Arial Cyr" w:ascii="Arial Cyr" w:hAnsi="Arial Cyr"/>
          <w:sz w:val="22"/>
          <w:szCs w:val="22"/>
        </w:rPr>
        <w:t xml:space="preserve"> 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п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рганы (охлаждени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о`рган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рдинарные параллели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ардына`рныя парале`л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-ый кардан</w:t>
        <w:tab/>
        <w:t>а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рда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шов</w:t>
        <w:tab/>
        <w:t>а-ае шво, а-ы шо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рдината' (давления)</w:t>
        <w:tab/>
        <w:t>ардына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решковый кокс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рэ`шкавы</w:t>
      </w:r>
      <w:r>
        <w:rPr>
          <w:rFonts w:eastAsia="Arial Cyr" w:cs="Arial Cyr" w:ascii="Arial Cyr" w:hAnsi="Arial Cyr"/>
          <w:sz w:val="22"/>
          <w:szCs w:val="22"/>
        </w:rPr>
        <w:t xml:space="preserve"> кок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.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росительный конденсатор</w:t>
        <w:tab/>
        <w:t>абвадняльн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дэнса`тар, араша`льны</w:t>
      </w:r>
      <w:r>
        <w:rPr>
          <w:rFonts w:eastAsia="Arial Cyr" w:cs="Arial Cyr" w:ascii="Arial Cyr" w:hAnsi="Arial Cyr"/>
          <w:sz w:val="22"/>
          <w:szCs w:val="22"/>
        </w:rPr>
        <w:t xml:space="preserve"> к.</w:t>
      </w: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холодильник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халадзі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садка (фундамент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сяда`ньне, аса`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сад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са`д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садочный аппара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са`дачны апара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бассейн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асэ`й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саждение (накип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сяд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саживание (заклепки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са`дж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саживать, осад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са`джваць, асадзі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светительный керосин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асьвятля`льны карасі`н, а-я га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свидетельствование (котлов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сьве`дч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свобождение тепл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звале`ньне цяпл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севая лин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о`севая лі`ні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паротурбина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ратурб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-ое давлении</w:t>
        <w:tab/>
        <w:t>в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напряжение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пру`ж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-ой впуск пара</w:t>
        <w:tab/>
        <w:t>в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ўпу`ск па`р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регулятор</w:t>
        <w:tab/>
        <w:t>в. рэгулй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скол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ско`л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слабить, ослабля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слабіць,</w:t>
      </w:r>
      <w:r>
        <w:rPr>
          <w:rFonts w:eastAsia="Arial Cyr" w:cs="Arial Cyr" w:ascii="Arial Cyr" w:hAnsi="Arial Cyr"/>
          <w:sz w:val="22"/>
          <w:szCs w:val="22"/>
        </w:rPr>
        <w:t xml:space="preserve"> аслабля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слабление (гаек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слаб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слабляюшая заклеп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асла`бляючая заклё`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смаливание (мас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сма`ль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смотр (кот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гля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снование (фундамента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асно`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сновная крива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сноўная крыва`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-ое кольцо</w:t>
        <w:tab/>
        <w:t>а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-ой золотник</w:t>
        <w:tab/>
        <w:t>а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лат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-ые шлаки</w:t>
        <w:tab/>
        <w:t>а-ы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ляк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становить, останавли</w:t>
      </w:r>
      <w:r>
        <w:rPr>
          <w:rFonts w:eastAsia="Arial Cyr" w:cs="Arial Cyr" w:ascii="Arial Cyr" w:hAnsi="Arial Cyr"/>
          <w:sz w:val="22"/>
          <w:szCs w:val="22"/>
          <w:lang w:val="en-US"/>
        </w:rPr>
        <w:t>вать</w:t>
        <w:tab/>
        <w:t>астанаві`ць, астана`ўлі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становка (двигател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стан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статки (топлив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ста`ткі, рэштк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статочная деформаци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аста`тачная дэфарма`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о-ые продукты горения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а-ы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аду`кты гарэ`нь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стающееся удлин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астатко`вае падаўж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стов (станин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кілет, касьця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стрие (зуби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жа`ла, в5стрыва, вастрыё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строзубцы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остразу`бц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строконечный нутроме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остраканцо`вы нутраме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сушительная систем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суша`льная сыстэ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труба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сь</w:t>
        <w:tab/>
        <w:t>вос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тбеливанке (металла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адбе`ль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бой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біва`ч, адбо`й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борный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бо`рны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бросы (коксовые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кі`д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ведение (вод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вядз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верде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(бето`на) </w:t>
        <w:tab/>
        <w:t>сьцьвердзява`ньне, ацьвердзя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тве`рнуть,</w:t>
      </w:r>
      <w:r>
        <w:rPr>
          <w:rFonts w:eastAsia="Arial Cyr" w:cs="Arial Cyr" w:ascii="Arial Cyr" w:hAnsi="Arial Cyr"/>
          <w:sz w:val="22"/>
          <w:szCs w:val="22"/>
        </w:rPr>
        <w:t xml:space="preserve"> отверты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адкруці`ць, адкру`ч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верстие (соп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ту`л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верт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кру`тка, шру`б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вес (инструмент)</w:t>
        <w:tab/>
        <w:t>грунтваг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тветвление труб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галіне`ньне</w:t>
      </w:r>
      <w:r>
        <w:rPr>
          <w:rFonts w:eastAsia="Arial Cyr" w:cs="Arial Cyr" w:ascii="Arial Cyr" w:hAnsi="Arial Cyr"/>
          <w:sz w:val="22"/>
          <w:szCs w:val="22"/>
        </w:rPr>
        <w:t xml:space="preserve"> труб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твинтить, отвинчи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адвінці`ць, адві`нчваць,</w:t>
      </w:r>
      <w:r>
        <w:rPr>
          <w:rFonts w:eastAsia="Arial Cyr" w:cs="Arial Cyr" w:ascii="Arial Cyr" w:hAnsi="Arial Cyr"/>
          <w:sz w:val="22"/>
          <w:szCs w:val="22"/>
        </w:rPr>
        <w:t xml:space="preserve"> адшру</w:t>
      </w:r>
      <w:r>
        <w:rPr>
          <w:rFonts w:eastAsia="Arial Cyr" w:cs="Arial Cyr" w:ascii="Arial Cyr" w:hAnsi="Arial Cyr"/>
          <w:sz w:val="22"/>
          <w:szCs w:val="22"/>
          <w:lang w:val="en-US"/>
        </w:rPr>
        <w:t>бава`ць, адшрубо`ў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винчивание (гаек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ві`нчваньне, адшрубо`ў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вод (пар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в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водка (теп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вядз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водн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во`дна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-ой коллектар</w:t>
        <w:tab/>
        <w:t>а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е`к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водящий потруб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во`дзячы па`труб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гиб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гі`б, адгі`^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гибать, отогну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гіба`ць, адгіна`ць, адагну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гибка (кромок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гі`бка, адгі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тгонка (газ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го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давать, отд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дава`ць, адд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дач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да`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де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(водонепро</w:t>
      </w:r>
      <w:r>
        <w:rPr>
          <w:rFonts w:eastAsia="Arial Cyr" w:cs="Arial Cyr" w:ascii="Arial Cyr" w:hAnsi="Arial Cyr"/>
          <w:sz w:val="22"/>
          <w:szCs w:val="22"/>
        </w:rPr>
        <w:t>ницаемое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дзя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тжечь, отжигать</w:t>
        <w:tab/>
        <w:t>адпалщь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дпа`ль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жиг (результат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п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жигание (метал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па`ль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жимная ско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ціскна`я ска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качать, откачи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пампава`ць, адпампо`ў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клепать, отклепы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адкляпа`ць, адклё`п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клонение (шатун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хі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клоняющее дав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адхіля`ючы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клоняющийся рычаг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хільны вага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ко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ко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крывать, открыть</w:t>
        <w:tab/>
        <w:t>адкрывйць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дкры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крытая головка</w:t>
        <w:tab/>
        <w:t>адкрыт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л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градирня</w:t>
        <w:tab/>
        <w:t>а. грады`р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кулисса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улі`с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паровая турбина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рава`я турб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крытие (клапан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кры`цьц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крытое соп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кры`тае сапл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-ый</w:t>
      </w:r>
      <w:r>
        <w:rPr>
          <w:rFonts w:eastAsia="Arial Cyr" w:cs="Arial Cyr" w:ascii="Arial Cyr" w:hAnsi="Arial Cyr"/>
          <w:sz w:val="22"/>
          <w:szCs w:val="22"/>
        </w:rPr>
        <w:t xml:space="preserve"> ба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-ы</w:t>
      </w:r>
      <w:r>
        <w:rPr>
          <w:rFonts w:eastAsia="Arial Cyr" w:cs="Arial Cyr" w:ascii="Arial Cyr" w:hAnsi="Arial Cyr"/>
          <w:sz w:val="22"/>
          <w:szCs w:val="22"/>
        </w:rPr>
        <w:t xml:space="preserve"> б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бассейн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асэ`й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ливать, отл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ліва`ць, адлі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ливка (предмет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лі`т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ливка (процесс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ліва`ньне, адлі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ливн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лі`ўна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-ое отверстие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дту`л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-ой аппарат</w:t>
        <w:tab/>
        <w:t>а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пара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клапан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ложение углер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кла`д вугляро`д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метить, отмеч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зна`чыць, адзнач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метка (кернером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зна`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носительная скор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адно`сная ско`р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-ое движение</w:t>
        <w:tab/>
        <w:t>адносны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-ый индикаторный коэффициент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індыкатарны каэфі`цые`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коэффициент полезного действия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 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эфіцые`нт</w:t>
      </w:r>
      <w:r>
        <w:rPr>
          <w:rFonts w:eastAsia="Arial Cyr" w:cs="Arial Cyr" w:ascii="Arial Cyr" w:hAnsi="Arial Cyr"/>
          <w:sz w:val="22"/>
          <w:szCs w:val="22"/>
        </w:rPr>
        <w:t xml:space="preserve"> кары`снага дзеяньня; а. к. 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эе`йства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эффективный каэффициент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эфэкты`ўны каэфіцые`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тношение (диаметров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дно`шаньне, адно`сі`н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гопление (паровое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па`льваньне, ацяп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паивать, отпая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літо`ўваць, адлітав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полировать, отполи</w:t>
      </w:r>
      <w:r>
        <w:rPr>
          <w:rFonts w:eastAsia="Arial Cyr" w:cs="Arial Cyr" w:ascii="Arial Cyr" w:hAnsi="Arial Cyr"/>
          <w:sz w:val="22"/>
          <w:szCs w:val="22"/>
          <w:lang w:val="en-US"/>
        </w:rPr>
        <w:t>ровывать</w:t>
        <w:tab/>
        <w:t>адпалірава`ць, адпаліро`ў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пускать, отпуст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пуска`ць, адпусьці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 xml:space="preserve">тработавший, -нный газ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адпрацава`ўшыг.,адпрацава`ныг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пар</w:t>
        <w:tab/>
        <w:t>а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 xml:space="preserve">тработавшая, -нная вода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а. вад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-ый газ</w:t>
        <w:tab/>
        <w:t>а-ы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траж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бі`в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ражательная дос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бівальная до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заслонка</w:t>
        <w:tab/>
        <w:t>а. засла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-ый лист</w:t>
        <w:tab/>
        <w:t>а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іс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тре`зать, отре`зывать</w:t>
        <w:tab/>
        <w:t>адрэ`заць, адрэ`з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регулиро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рэгуля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ремонтиро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рамантав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рицательная рабо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мо`ўная рабо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-ое влияние</w:t>
        <w:tab/>
        <w:t>а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ўплы`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электричество</w:t>
        <w:tab/>
        <w:t>а-ая электры`ч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-ый полюс</w:t>
        <w:tab/>
        <w:t>а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`лю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ры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ры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рывной механизм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рыўны` мэхані`з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патрон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тро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-ые приспособлени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а-ыя прыла`д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сасывание (газ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со`с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се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се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секать, отсеч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сяка`ць,</w:t>
      </w:r>
      <w:r>
        <w:rPr>
          <w:rFonts w:eastAsia="Arial Cyr" w:cs="Arial Cyr" w:ascii="Arial Cyr" w:hAnsi="Arial Cyr"/>
          <w:sz w:val="22"/>
          <w:szCs w:val="22"/>
        </w:rPr>
        <w:t xml:space="preserve"> адсячы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тсекающая кромка</w:t>
        <w:tab/>
        <w:t>адсякаюч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ўскра`ек, а. акра`е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-ий клапан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сечка (пар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се`ч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сечный золотник</w:t>
        <w:tab/>
        <w:t>адсечн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лат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ставание (накип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ст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стой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сто`й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стойный бассей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сто`йны басэ`й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счет (по манометру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адл1чэ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талки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шту`рх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тормажи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тармо`ж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тягивать, оттяну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ця`гваць, адцягну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тягивание</w:t>
        <w:tab/>
        <w:t>адцяг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</w:t>
      </w:r>
      <w:r>
        <w:rPr>
          <w:rFonts w:eastAsia="Arial Cyr" w:cs="Arial Cyr" w:ascii="Arial Cyr" w:hAnsi="Arial Cyr"/>
          <w:sz w:val="22"/>
          <w:szCs w:val="22"/>
          <w:lang w:val="en-US"/>
        </w:rPr>
        <w:t>тфланцовать, отфланцовывать</w:t>
        <w:tab/>
        <w:t xml:space="preserve"> адфлянцава`ць, адфлянцо`ў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ходящее теп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ыхо`дзячае цяпл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-ий газ</w:t>
        <w:tab/>
        <w:t>а-ы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тшлифованная кромка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дшліфава`ныўскра`ек,</w:t>
      </w:r>
      <w:r>
        <w:rPr>
          <w:rFonts w:eastAsia="Arial Cyr" w:cs="Arial Cyr" w:ascii="Arial Cyr" w:hAnsi="Arial Cyr"/>
          <w:sz w:val="22"/>
          <w:szCs w:val="22"/>
        </w:rPr>
        <w:t xml:space="preserve"> 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кра`е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тшлифо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шліфо`ўка, адшліфо`ў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хладить, охлажд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халадзі`ць, ахаладж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 xml:space="preserve">хладительный бассейн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ахаладжальн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асэ`й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хлаждающая башн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халаджа`ючая ве`ж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вода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-ее действ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-ае дзеяньне, а. дзе`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-й</w:t>
      </w:r>
      <w:r>
        <w:rPr>
          <w:rFonts w:eastAsia="Arial Cyr" w:cs="Arial Cyr" w:ascii="Arial Cyr" w:hAnsi="Arial Cyr"/>
          <w:sz w:val="22"/>
          <w:szCs w:val="22"/>
        </w:rPr>
        <w:t xml:space="preserve"> змеевик</w:t>
        <w:tab/>
        <w:t>а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ьмея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цилиндр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ылі`нд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хлаждение (водяное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халадж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хлажденн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хало`джаная</w:t>
      </w:r>
      <w:r>
        <w:rPr>
          <w:rFonts w:eastAsia="Arial Cyr" w:cs="Arial Cyr" w:ascii="Arial Cyr" w:hAnsi="Arial Cyr"/>
          <w:sz w:val="22"/>
          <w:szCs w:val="22"/>
        </w:rPr>
        <w:t xml:space="preserve"> зад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цинкованная проволока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цынкава`ны</w:t>
      </w:r>
      <w:r>
        <w:rPr>
          <w:rFonts w:eastAsia="Arial Cyr" w:cs="Arial Cyr" w:ascii="Arial Cyr" w:hAnsi="Arial Cyr"/>
          <w:sz w:val="22"/>
          <w:szCs w:val="22"/>
        </w:rPr>
        <w:t xml:space="preserve"> дро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-ое железо</w:t>
        <w:tab/>
        <w:t>а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цинковагь, оцинковывать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цынкава`ць, ацынко`ў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чисти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чышча`льнік, ачысьці`дьц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чистительная камера</w:t>
        <w:tab/>
        <w:t>ачышчаль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`мэра, ачысьці`льная к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короб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. каро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чистка (газа)</w:t>
        <w:tab/>
        <w:t>ачы`стка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чышчэ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чищающая масс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чышча`ючая ма`с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чищение (вод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чыш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чищенная вода</w:t>
        <w:tab/>
        <w:t>ачы`шча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-ое масло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лі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о-ый газ</w:t>
        <w:tab/>
        <w:t>а-ы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о. спирт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ьпір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</w:r>
      <w:r>
        <w:rPr>
          <w:rFonts w:eastAsia="Arial Cyr" w:cs="Arial Cyr" w:ascii="Arial Cyr" w:hAnsi="Arial Cyr"/>
          <w:sz w:val="22"/>
          <w:szCs w:val="22"/>
        </w:rPr>
        <w:t>чк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о`ч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дение (давлени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зе`ньне,</w:t>
      </w:r>
      <w:r>
        <w:rPr>
          <w:rFonts w:eastAsia="Arial Cyr" w:cs="Arial Cyr" w:ascii="Arial Cyr" w:hAnsi="Arial Cyr"/>
          <w:sz w:val="22"/>
          <w:szCs w:val="22"/>
        </w:rPr>
        <w:t xml:space="preserve"> спа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аз</w:t>
        <w:tab/>
        <w:t>п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азовая кулис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зава`я кулі`с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зуха (котла)</w:t>
        <w:tab/>
        <w:t>пазух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ай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іто`ўка, літ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(место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іт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кл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`кульле, па`часьс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алгед</w:t>
      </w:r>
      <w:r>
        <w:rPr>
          <w:rFonts w:eastAsia="Arial Cyr" w:cs="Arial Cyr" w:ascii="Arial Cyr" w:hAnsi="Arial Cyr"/>
          <w:sz w:val="22"/>
          <w:szCs w:val="22"/>
        </w:rPr>
        <w:t xml:space="preserve"> (шпил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льгэ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лец (поршнево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`лец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лладиевый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збест</w:t>
        <w:tab/>
        <w:t>паля`дыевы азбэ`с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льмовое мас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`льмавы але`й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араллелограммная</w:t>
      </w:r>
      <w:r>
        <w:rPr>
          <w:rFonts w:eastAsia="Arial Cyr" w:cs="Arial Cyr" w:ascii="Arial Cyr" w:hAnsi="Arial Cyr"/>
          <w:sz w:val="22"/>
          <w:szCs w:val="22"/>
        </w:rPr>
        <w:t xml:space="preserve"> связ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аралелё`гра`мная зьвяз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раллельная рам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рале`льная р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-ое</w:t>
      </w:r>
      <w:r>
        <w:rPr>
          <w:rFonts w:eastAsia="Arial Cyr" w:cs="Arial Cyr" w:ascii="Arial Cyr" w:hAnsi="Arial Cyr"/>
          <w:sz w:val="22"/>
          <w:szCs w:val="22"/>
        </w:rPr>
        <w:t xml:space="preserve"> включ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-ае ўклю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соединение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лу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е валы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-ыя валы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ра сил</w:t>
        <w:tab/>
        <w:t>пар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1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рафиновое мас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рафі`навая алі`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аровая задвижка</w:t>
        <w:tab/>
        <w:t>парав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`са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амера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`мэ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лебедка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ябё`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машина</w:t>
        <w:tab/>
        <w:t>п.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пульверызация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ульвэрыза`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рубашка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ба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сила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і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сирена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ірэ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[с]мазка</w:t>
        <w:tab/>
        <w:t>п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ма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труба</w:t>
        <w:tab/>
        <w:t>п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турбина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урб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установка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ўстан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роводоочисти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равадаачышч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ровое окн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раво`е акн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отопление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па`льваньне, ацяп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пространство</w:t>
        <w:tab/>
        <w:t>п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асто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ровоздушная смес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рапаве`траная су`месь ’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-ый</w:t>
      </w:r>
      <w:r>
        <w:rPr>
          <w:rFonts w:eastAsia="Arial Cyr" w:cs="Arial Cyr" w:ascii="Arial Cyr" w:hAnsi="Arial Cyr"/>
          <w:sz w:val="22"/>
          <w:szCs w:val="22"/>
        </w:rPr>
        <w:t xml:space="preserve"> газ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-ы</w:t>
      </w:r>
      <w:r>
        <w:rPr>
          <w:rFonts w:eastAsia="Arial Cyr" w:cs="Arial Cyr" w:ascii="Arial Cyr" w:hAnsi="Arial Cyr"/>
          <w:sz w:val="22"/>
          <w:szCs w:val="22"/>
        </w:rPr>
        <w:t xml:space="preserve"> газ-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аровозный коте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раво`зны 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ровой банник</w:t>
        <w:tab/>
        <w:t>парав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а`н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брашпиль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рашпі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буфер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у`фэ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индикатор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індык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лапан</w:t>
        <w:tab/>
        <w:t>п. кля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оллектор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е`к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олпак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па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опер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пё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отел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ран</w:t>
        <w:tab/>
        <w:t>п. кр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мешок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яш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молот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о`ла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насос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со`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д’емный</w:t>
      </w:r>
      <w:r>
        <w:rPr>
          <w:rFonts w:eastAsia="Arial Cyr" w:cs="Arial Cyr" w:ascii="Arial Cyr" w:hAnsi="Arial Cyr"/>
          <w:sz w:val="22"/>
          <w:szCs w:val="22"/>
        </w:rPr>
        <w:t xml:space="preserve"> кран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’ё`мны</w:t>
      </w:r>
      <w:r>
        <w:rPr>
          <w:rFonts w:eastAsia="Arial Cyr" w:cs="Arial Cyr" w:ascii="Arial Cyr" w:hAnsi="Arial Cyr"/>
          <w:sz w:val="22"/>
          <w:szCs w:val="22"/>
        </w:rPr>
        <w:t xml:space="preserve"> кр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поршень</w:t>
        <w:tab/>
        <w:t>п. порша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свисток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ьвіст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станок</w:t>
        <w:tab/>
        <w:t>п. стано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цилиндр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ылі`нд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шпиль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пі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эжектор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эжэ`кі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ровпускная короб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араўпускна`я каро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труба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ое окно</w:t>
        <w:tab/>
        <w:t>п-о`е акно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ой вентиль</w:t>
        <w:tab/>
        <w:t>п-ы` вэнты`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анал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лапан</w:t>
        <w:tab/>
        <w:t>п. кля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патрубок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`труб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трубопровод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прав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ровыпускн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равыпускна`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ое окн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-о`е акн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ой канал</w:t>
        <w:tab/>
        <w:t>п-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ран</w:t>
        <w:tab/>
        <w:t>п. кр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арогидравлический приб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рагідраўлі`чны пры</w:t>
      </w:r>
      <w:r>
        <w:rPr>
          <w:rFonts w:eastAsia="Arial Cyr" w:cs="Arial Cyr" w:ascii="Arial Cyr" w:hAnsi="Arial Cyr"/>
          <w:sz w:val="22"/>
          <w:szCs w:val="22"/>
          <w:lang w:val="be-BY"/>
        </w:rPr>
        <w:t>б</w:t>
      </w:r>
      <w:r>
        <w:rPr>
          <w:rFonts w:eastAsia="Arial Cyr" w:cs="Arial Cyr" w:ascii="Arial Cyr" w:hAnsi="Arial Cyr"/>
          <w:sz w:val="22"/>
          <w:szCs w:val="22"/>
          <w:lang w:val="en-US"/>
        </w:rPr>
        <w:t>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аро-диз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`ра-ды`зэ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родинам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радын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розапорныи клап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разапо`рны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ронапря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ранапру`ж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ронепроницаемое уплотп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ранепрані`ка`льнае ўшчытне`ньне, па-ае ўшчыльне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рообразное состояни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арагіадо`бны ста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роотводная каме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раадво`дная ка`мэ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труба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роотводящая труба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 xml:space="preserve">ароочистительный </w:t>
      </w:r>
      <w:r>
        <w:rPr>
          <w:rFonts w:eastAsia="Arial Cyr" w:cs="Arial Cyr" w:ascii="Arial Cyr" w:hAnsi="Arial Cyr"/>
          <w:sz w:val="22"/>
          <w:szCs w:val="22"/>
          <w:lang w:val="en-US"/>
        </w:rPr>
        <w:t>ф</w:t>
      </w:r>
      <w:r>
        <w:rPr>
          <w:rFonts w:eastAsia="Arial Cyr" w:cs="Arial Cyr" w:ascii="Arial Cyr" w:hAnsi="Arial Cyr"/>
          <w:sz w:val="22"/>
          <w:szCs w:val="22"/>
          <w:lang w:val="be-BY"/>
        </w:rPr>
        <w:t>ил</w:t>
      </w:r>
      <w:r>
        <w:rPr>
          <w:rFonts w:eastAsia="Arial Cyr" w:cs="Arial Cyr" w:ascii="Arial Cyr" w:hAnsi="Arial Cyr"/>
          <w:sz w:val="22"/>
          <w:szCs w:val="22"/>
          <w:lang w:val="en-US"/>
        </w:rPr>
        <w:t>ьтр</w:t>
      </w:r>
      <w:r>
        <w:rPr>
          <w:rFonts w:eastAsia="Arial Cyr" w:cs="Arial Cyr" w:ascii="Arial Cyr" w:hAnsi="Arial Cyr"/>
          <w:sz w:val="22"/>
          <w:szCs w:val="22"/>
        </w:rPr>
        <w:tab/>
        <w:t>параачышчальн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філь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роперегрев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рапераі’равалыі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ароперегревате</w:t>
      </w:r>
      <w:r>
        <w:rPr>
          <w:rFonts w:eastAsia="Arial Cyr" w:cs="Arial Cyr" w:ascii="Arial Cyr" w:hAnsi="Arial Cyr"/>
          <w:sz w:val="22"/>
          <w:szCs w:val="22"/>
          <w:lang w:val="be-BY"/>
        </w:rPr>
        <w:t>л</w:t>
      </w:r>
      <w:r>
        <w:rPr>
          <w:rFonts w:eastAsia="Arial Cyr" w:cs="Arial Cyr" w:ascii="Arial Cyr" w:hAnsi="Arial Cyr"/>
          <w:sz w:val="22"/>
          <w:szCs w:val="22"/>
          <w:lang w:val="en-US"/>
        </w:rPr>
        <w:t>ь</w:t>
      </w:r>
      <w:r>
        <w:rPr>
          <w:rFonts w:eastAsia="Arial Cyr" w:cs="Arial Cyr" w:ascii="Arial Cyr" w:hAnsi="Arial Cyr"/>
          <w:sz w:val="22"/>
          <w:szCs w:val="22"/>
          <w:lang w:val="be-BY"/>
        </w:rPr>
        <w:t>н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ая </w:t>
      </w:r>
      <w:r>
        <w:rPr>
          <w:rFonts w:eastAsia="Arial Cyr" w:cs="Arial Cyr" w:ascii="Arial Cyr" w:hAnsi="Arial Cyr"/>
          <w:sz w:val="22"/>
          <w:szCs w:val="22"/>
        </w:rPr>
        <w:t>короб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рапераграва`льная каро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аропривод</w:t>
        <w:tab/>
        <w:t>парапрыв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ароприводн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іарапрыво`дна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роприемн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рапрыё`мная</w:t>
      </w:r>
      <w:r>
        <w:rPr>
          <w:rFonts w:eastAsia="Arial Cyr" w:cs="Arial Cyr" w:ascii="Arial Cyr" w:hAnsi="Arial Cyr"/>
          <w:sz w:val="22"/>
          <w:szCs w:val="22"/>
        </w:rPr>
        <w:t xml:space="preserve"> труб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аропров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раправ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ропроводная задвиж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раправодная за`са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аропроизводств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раўтва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ропускная короб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рапускна`я каро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арорабочая</w:t>
      </w:r>
      <w:r>
        <w:rPr>
          <w:rFonts w:eastAsia="Arial Cyr" w:cs="Arial Cyr" w:ascii="Arial Cyr" w:hAnsi="Arial Cyr"/>
          <w:sz w:val="22"/>
          <w:szCs w:val="22"/>
        </w:rPr>
        <w:t xml:space="preserve">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рарабо`ча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ароразборная</w:t>
      </w:r>
      <w:r>
        <w:rPr>
          <w:rFonts w:eastAsia="Arial Cyr" w:cs="Arial Cyr" w:ascii="Arial Cyr" w:hAnsi="Arial Cyr"/>
          <w:sz w:val="22"/>
          <w:szCs w:val="22"/>
        </w:rPr>
        <w:t xml:space="preserve"> колон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араразборная калё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рораспреде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раразьмерк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рораспределитеьная короб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раразьмеркава`льная каро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-ые</w:t>
      </w:r>
      <w:r>
        <w:rPr>
          <w:rFonts w:eastAsia="Arial Cyr" w:cs="Arial Cyr" w:ascii="Arial Cyr" w:hAnsi="Arial Cyr"/>
          <w:sz w:val="22"/>
          <w:szCs w:val="22"/>
        </w:rPr>
        <w:t xml:space="preserve"> органы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-ыя о`рган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-ый</w:t>
      </w:r>
      <w:r>
        <w:rPr>
          <w:rFonts w:eastAsia="Arial Cyr" w:cs="Arial Cyr" w:ascii="Arial Cyr" w:hAnsi="Arial Cyr"/>
          <w:sz w:val="22"/>
          <w:szCs w:val="22"/>
        </w:rPr>
        <w:t xml:space="preserve"> кана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-ы кан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.</w:t>
      </w:r>
      <w:r>
        <w:rPr>
          <w:rFonts w:eastAsia="Arial Cyr" w:cs="Arial Cyr" w:ascii="Arial Cyr" w:hAnsi="Arial Cyr"/>
          <w:sz w:val="22"/>
          <w:szCs w:val="22"/>
        </w:rPr>
        <w:t xml:space="preserve"> механизм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. мэхані`з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росиловая установ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арасілава`я ўстан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рособир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разьбі`р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рособирательная каме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разьбіра`льная ка`мэ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ароструйная форсун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араструме`нная фарсу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й аппара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-ы апара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вентилятор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энтыл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разбрызгиватель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пы`рс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роходный котел</w:t>
        <w:tab/>
        <w:t>парахбдны кацё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арус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рус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рциальная турб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рцыя`льная турб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й впуск пара</w:t>
        <w:tab/>
        <w:t>п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ўпуск па`рч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. об’ем</w:t>
        <w:tab/>
        <w:t>п. аб’ё`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ры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ссив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эахватка</w:t>
        <w:tab/>
        <w:t>пасы`у`ная захва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зацеп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. за`ча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а</w:t>
      </w:r>
      <w:r>
        <w:rPr>
          <w:rFonts w:eastAsia="Arial Cyr" w:cs="Arial Cyr" w:ascii="Arial Cyr" w:hAnsi="Arial Cyr"/>
          <w:sz w:val="22"/>
          <w:szCs w:val="22"/>
          <w:lang w:val="be-BY"/>
        </w:rPr>
        <w:t>т</w:t>
      </w:r>
      <w:r>
        <w:rPr>
          <w:rFonts w:eastAsia="Arial Cyr" w:cs="Arial Cyr" w:ascii="Arial Cyr" w:hAnsi="Arial Cyr"/>
          <w:sz w:val="22"/>
          <w:szCs w:val="22"/>
          <w:lang w:val="en-US"/>
        </w:rPr>
        <w:t>рон</w:t>
      </w:r>
      <w:r>
        <w:rPr>
          <w:rFonts w:eastAsia="Arial Cyr" w:cs="Arial Cyr" w:ascii="Arial Cyr" w:hAnsi="Arial Cyr"/>
          <w:sz w:val="22"/>
          <w:szCs w:val="22"/>
        </w:rPr>
        <w:t xml:space="preserve"> (зажимной)</w:t>
        <w:tab/>
        <w:t>патро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атруб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`труб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яльная ламп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ітава`льная ля`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яль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ітав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яльные клещ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ітава`льныя абцуг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ая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іт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мз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э`м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нь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яньк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даль (сцеплени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эда`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ньковая наби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янько`вая набі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плетенка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ляцё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й жгут</w:t>
        <w:tab/>
        <w:t>п-ы жгут, 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кру`т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ана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на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вая ступень давлен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`ршая ступе`нь ціск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ервичная обмот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ярша`чная</w:t>
      </w:r>
      <w:r>
        <w:rPr>
          <w:rFonts w:eastAsia="Arial Cyr" w:cs="Arial Cyr" w:ascii="Arial Cyr" w:hAnsi="Arial Cyr"/>
          <w:sz w:val="22"/>
          <w:szCs w:val="22"/>
        </w:rPr>
        <w:t xml:space="preserve"> ябмо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й воздух</w:t>
        <w:tab/>
        <w:t>п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ве`т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ток</w:t>
        <w:tab/>
        <w:t>п-ы то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ервоначальная заряд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ершапачатко`вая зара`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бегание (колец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бяг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бои в работ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боі</w:t>
      </w:r>
      <w:r>
        <w:rPr>
          <w:rFonts w:eastAsia="Arial Cyr" w:cs="Arial Cyr" w:ascii="Arial Cyr" w:hAnsi="Arial Cyr"/>
          <w:sz w:val="22"/>
          <w:szCs w:val="22"/>
        </w:rPr>
        <w:t xml:space="preserve"> у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бо`ц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борка (водонепроницаемая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перебор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ереводная труба</w:t>
        <w:tab/>
        <w:t>перавбд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ой вал</w:t>
        <w:tab/>
        <w:t>п-ы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винт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інт,</w:t>
      </w:r>
      <w:r>
        <w:rPr>
          <w:rFonts w:eastAsia="Arial Cyr" w:cs="Arial Cyr" w:ascii="Arial Cyr" w:hAnsi="Arial Cyr"/>
          <w:sz w:val="22"/>
          <w:szCs w:val="22"/>
        </w:rPr>
        <w:t xml:space="preserve"> п-ы шруб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лапан</w:t>
        <w:tab/>
        <w:t>п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е тяги</w:t>
        <w:tab/>
        <w:t>п-ы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я`гі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вяз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вя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гиб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гіб, пераг1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говорная труба</w:t>
        <w:tab/>
        <w:t>перагавор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гонка</w:t>
        <w:tab/>
        <w:t>пераго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ерегоночный аппарат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ераго`начны апара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уб</w:t>
        <w:tab/>
        <w:t>п. куб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ерегор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гар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горать, перегоре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ерагара`ць, перагарэ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город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гаро`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грев (результат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грэ`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гревание (пар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гр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грев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грава`л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перегревательный </w:t>
      </w:r>
      <w:r>
        <w:rPr>
          <w:rFonts w:eastAsia="Arial Cyr" w:cs="Arial Cyr" w:ascii="Arial Cyr" w:hAnsi="Arial Cyr"/>
          <w:sz w:val="22"/>
          <w:szCs w:val="22"/>
        </w:rPr>
        <w:t>змеев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грава`льны эьмея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олпачок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пач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элемент</w:t>
        <w:tab/>
        <w:t>п. элемэ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перегревать, перегреть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пераграваць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ерагрэ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гретый па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грэ`тая па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гружать, перегруз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егружа`ць, перагрузі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ерегрузка (машин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гру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даточные тяг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дата`чныя ця`г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й вал</w:t>
        <w:tab/>
        <w:t>п-ы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динамометр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ынамамэ`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механизм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эхані`з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адача (давлени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да`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адача (карданн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да`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дающий ва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даю`чы</w:t>
      </w:r>
      <w:r>
        <w:rPr>
          <w:rFonts w:eastAsia="Arial Cyr" w:cs="Arial Cyr" w:ascii="Arial Cyr" w:hAnsi="Arial Cyr"/>
          <w:sz w:val="22"/>
          <w:szCs w:val="22"/>
        </w:rPr>
        <w:t xml:space="preserve">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ередвижной коте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соўны 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е шестерни</w:t>
        <w:tab/>
        <w:t>п-ы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асьце`рн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днее днище</w:t>
        <w:tab/>
        <w:t>пярэдня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ніш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олесо</w:t>
        <w:tab/>
        <w:t>п. ко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ий коллек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-і</w:t>
      </w:r>
      <w:r>
        <w:rPr>
          <w:rFonts w:eastAsia="Arial Cyr" w:cs="Arial Cyr" w:ascii="Arial Cyr" w:hAnsi="Arial Cyr"/>
          <w:sz w:val="22"/>
          <w:szCs w:val="22"/>
        </w:rPr>
        <w:t xml:space="preserve"> кале`к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ход</w:t>
        <w:tab/>
        <w:t>п. х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ая доска</w:t>
        <w:tab/>
        <w:t>п-яя до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решетка</w:t>
        <w:tab/>
        <w:t>рашо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топка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о`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жечь, пережигать</w:t>
        <w:tab/>
        <w:t>перапаліць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ерапа`ль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жог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п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калка (процесс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гарто`ўка, перагартоў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катывающийся рычаг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якатны` вага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ерекачка (нефт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памп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кашивание (конуса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ерако`ш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кашивать, перекоси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be-BY"/>
        </w:rPr>
        <w:t>(</w:t>
      </w:r>
      <w:r>
        <w:rPr>
          <w:rFonts w:eastAsia="Arial Cyr" w:cs="Arial Cyr" w:ascii="Arial Cyr" w:hAnsi="Arial Cyr"/>
          <w:sz w:val="22"/>
          <w:szCs w:val="22"/>
          <w:lang w:val="en-US"/>
        </w:rPr>
        <w:t>-ся</w:t>
      </w:r>
      <w:r>
        <w:rPr>
          <w:rFonts w:eastAsia="Arial Cyr" w:cs="Arial Cyr" w:ascii="Arial Cyr" w:hAnsi="Arial Cyr"/>
          <w:sz w:val="22"/>
          <w:szCs w:val="22"/>
          <w:lang w:val="be-BY"/>
        </w:rPr>
        <w:t>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ко`шваць, перакасіць</w:t>
      </w:r>
      <w:r>
        <w:rPr>
          <w:rFonts w:eastAsia="Arial Cyr" w:cs="Arial Cyr" w:ascii="Arial Cyr" w:hAnsi="Arial Cyr"/>
          <w:sz w:val="22"/>
          <w:szCs w:val="22"/>
          <w:lang w:val="be-BY"/>
        </w:rPr>
        <w:t xml:space="preserve"> (-</w:t>
      </w:r>
      <w:r>
        <w:rPr>
          <w:rFonts w:eastAsia="Arial Cyr" w:cs="Arial Cyr" w:ascii="Arial Cyr" w:hAnsi="Arial Cyr"/>
          <w:sz w:val="22"/>
          <w:szCs w:val="22"/>
          <w:lang w:val="en-US"/>
        </w:rPr>
        <w:t>цца)</w:t>
      </w:r>
      <w:r>
        <w:rPr>
          <w:rFonts w:eastAsia="Arial Cyr" w:cs="Arial Cyr" w:ascii="Arial Cyr" w:hAnsi="Arial Cyr"/>
          <w:sz w:val="22"/>
          <w:szCs w:val="22"/>
          <w:lang w:val="uk-UA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uk-UA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кидной ва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</w:t>
      </w:r>
      <w:r>
        <w:rPr>
          <w:rFonts w:eastAsia="Arial Cyr" w:cs="Arial Cyr" w:ascii="Arial Cyr" w:hAnsi="Arial Cyr"/>
          <w:sz w:val="22"/>
          <w:szCs w:val="22"/>
          <w:lang w:val="be-BY"/>
        </w:rPr>
        <w:t>р</w:t>
      </w:r>
      <w:r>
        <w:rPr>
          <w:rFonts w:eastAsia="Arial Cyr" w:cs="Arial Cyr" w:ascii="Arial Cyr" w:hAnsi="Arial Cyr"/>
          <w:sz w:val="22"/>
          <w:szCs w:val="22"/>
          <w:lang w:val="en-US"/>
        </w:rPr>
        <w:t>акідн</w:t>
      </w:r>
      <w:r>
        <w:rPr>
          <w:rFonts w:eastAsia="Arial Cyr" w:cs="Arial Cyr" w:ascii="Arial Cyr" w:hAnsi="Arial Cyr"/>
          <w:sz w:val="22"/>
          <w:szCs w:val="22"/>
          <w:lang w:val="uk-UA"/>
        </w:rPr>
        <w:t>ы`</w:t>
      </w:r>
      <w:r>
        <w:rPr>
          <w:rFonts w:eastAsia="Arial Cyr" w:cs="Arial Cyr" w:ascii="Arial Cyr" w:hAnsi="Arial Cyr"/>
          <w:sz w:val="22"/>
          <w:szCs w:val="22"/>
        </w:rPr>
        <w:t xml:space="preserve">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лапан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механизм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эхані`з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клеп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цклё`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ключатель то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ключа`льнік то`к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переключательный </w:t>
      </w:r>
      <w:r>
        <w:rPr>
          <w:rFonts w:eastAsia="Arial Cyr" w:cs="Arial Cyr" w:ascii="Arial Cyr" w:hAnsi="Arial Cyr"/>
          <w:sz w:val="22"/>
          <w:szCs w:val="22"/>
        </w:rPr>
        <w:t>клап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ключальны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ран</w:t>
        <w:tab/>
        <w:t>п-ы кр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маховичек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хавіч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ключать, переключ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ключа`ць, пераключы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</w:t>
      </w:r>
      <w:r>
        <w:rPr>
          <w:rFonts w:eastAsia="Arial Cyr" w:cs="Arial Cyr" w:ascii="Arial Cyr" w:hAnsi="Arial Cyr"/>
          <w:sz w:val="22"/>
          <w:szCs w:val="22"/>
          <w:lang w:val="en-US"/>
        </w:rPr>
        <w:t>ерек</w:t>
      </w:r>
      <w:r>
        <w:rPr>
          <w:rFonts w:eastAsia="Arial Cyr" w:cs="Arial Cyr" w:ascii="Arial Cyr" w:hAnsi="Arial Cyr"/>
          <w:sz w:val="22"/>
          <w:szCs w:val="22"/>
          <w:lang w:val="be-BY"/>
        </w:rPr>
        <w:t>л</w:t>
      </w:r>
      <w:r>
        <w:rPr>
          <w:rFonts w:eastAsia="Arial Cyr" w:cs="Arial Cyr" w:ascii="Arial Cyr" w:hAnsi="Arial Cyr"/>
          <w:sz w:val="22"/>
          <w:szCs w:val="22"/>
          <w:lang w:val="en-US"/>
        </w:rPr>
        <w:t>ючен</w:t>
      </w:r>
      <w:r>
        <w:rPr>
          <w:rFonts w:eastAsia="Arial Cyr" w:cs="Arial Cyr" w:ascii="Arial Cyr" w:hAnsi="Arial Cyr"/>
          <w:sz w:val="22"/>
          <w:szCs w:val="22"/>
          <w:lang w:val="be-BY"/>
        </w:rPr>
        <w:t>и</w:t>
      </w:r>
      <w:r>
        <w:rPr>
          <w:rFonts w:eastAsia="Arial Cyr" w:cs="Arial Cyr" w:ascii="Arial Cyr" w:hAnsi="Arial Cyr"/>
          <w:sz w:val="22"/>
          <w:szCs w:val="22"/>
          <w:lang w:val="en-US"/>
        </w:rPr>
        <w:t>е</w:t>
      </w:r>
      <w:r>
        <w:rPr>
          <w:rFonts w:eastAsia="Arial Cyr" w:cs="Arial Cyr" w:ascii="Arial Cyr" w:hAnsi="Arial Cyr"/>
          <w:sz w:val="22"/>
          <w:szCs w:val="22"/>
        </w:rPr>
        <w:t xml:space="preserve"> (то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клю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кос (золотни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ко`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кошенные фланц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ерако`шаныя фля`нц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 xml:space="preserve">ерекрывать, перекрыть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перакрываць, перакры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ерекрытие (канала)</w:t>
        <w:tab/>
        <w:t>перакры`цьц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(процесс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крыва`а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крыш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ярэ`кры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ливн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ліўна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мена (ход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ме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менная велич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ме`нная велічыня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амера</w:t>
        <w:tab/>
        <w:t>п. камэ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нагрузка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гру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be-BY"/>
        </w:rPr>
        <w:t>п</w:t>
      </w:r>
      <w:r>
        <w:rPr>
          <w:rFonts w:eastAsia="Arial Cyr" w:cs="Arial Cyr" w:ascii="Arial Cyr" w:hAnsi="Arial Cyr"/>
          <w:sz w:val="22"/>
          <w:szCs w:val="22"/>
          <w:lang w:val="en-US"/>
        </w:rPr>
        <w:t>-ое</w:t>
      </w:r>
      <w:r>
        <w:rPr>
          <w:rFonts w:eastAsia="Arial Cyr" w:cs="Arial Cyr" w:ascii="Arial Cyr" w:hAnsi="Arial Cyr"/>
          <w:sz w:val="22"/>
          <w:szCs w:val="22"/>
        </w:rPr>
        <w:t xml:space="preserve"> давление</w:t>
        <w:tab/>
        <w:t>п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движение</w:t>
        <w:tab/>
        <w:t>п.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наполнение</w:t>
        <w:tab/>
        <w:t>п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паўне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пространство</w:t>
        <w:tab/>
        <w:t>п-ая прасто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сечение</w:t>
        <w:tab/>
        <w:t>п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ячэ`ныі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сжатие</w:t>
        <w:tab/>
        <w:t>п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ь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ое число оборотов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ік абароіа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менно-возвратное дви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ме`нна-заваротны</w:t>
      </w:r>
      <w:r>
        <w:rPr>
          <w:rFonts w:eastAsia="Arial Cyr" w:cs="Arial Cyr" w:ascii="Arial Cyr" w:hAnsi="Arial Cyr"/>
          <w:sz w:val="22"/>
          <w:szCs w:val="22"/>
        </w:rPr>
        <w:t xml:space="preserve">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еременный ток</w:t>
        <w:tab/>
        <w:t>пераменны то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уровень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у`зро`ве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мешивание газо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ме`шваньне гаэа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мешивающий клап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ме`шваючы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еремещающаяся нагрузка</w:t>
        <w:tab/>
        <w:t>перамяшчаль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гру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еремещение (золотни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^мяш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еренапря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іеранапру`ж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нос (теплот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но`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носная паровая машина</w:t>
        <w:tab/>
        <w:t>перанос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рава`я</w:t>
      </w:r>
      <w:r>
        <w:rPr>
          <w:rFonts w:eastAsia="Arial Cyr" w:cs="Arial Cyr" w:ascii="Arial Cyr" w:hAnsi="Arial Cyr"/>
          <w:sz w:val="22"/>
          <w:szCs w:val="22"/>
        </w:rPr>
        <w:t xml:space="preserve">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й котел</w:t>
        <w:tab/>
        <w:t>п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охлажд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ахало`дж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пад (тепла)</w:t>
        <w:tab/>
        <w:t>перапа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ереполнение (карбюратор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паўн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ерепуск (вод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ярэ`пу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пускать, перепуст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пуска`ць, перапусьці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ерепускная труба</w:t>
        <w:tab/>
        <w:t>перапускнй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ой золотник</w:t>
        <w:tab/>
        <w:t>п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лат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анал</w:t>
        <w:tab/>
        <w:t>п. канал</w:t>
      </w: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лапан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расход (топлива)</w:t>
        <w:tab/>
        <w:t>перарасх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ерерывы в работ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пы`нкі ў рабо`ц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ставляющая сил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стаўля`ючая сі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ставная вту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стаўная ўту`л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ой вкладыш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укла`дка,</w:t>
      </w:r>
      <w:r>
        <w:rPr>
          <w:rFonts w:eastAsia="Arial Cyr" w:cs="Arial Cyr" w:ascii="Arial Cyr" w:hAnsi="Arial Cyr"/>
          <w:sz w:val="22"/>
          <w:szCs w:val="22"/>
        </w:rPr>
        <w:t xml:space="preserve"> п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ва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лапан</w:t>
        <w:tab/>
        <w:t>п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ерестанавлйваіь,</w:t>
      </w:r>
      <w:r>
        <w:rPr>
          <w:rFonts w:eastAsia="Arial Cyr" w:cs="Arial Cyr" w:ascii="Arial Cyr" w:hAnsi="Arial Cyr"/>
          <w:sz w:val="22"/>
          <w:szCs w:val="22"/>
        </w:rPr>
        <w:t xml:space="preserve"> перестановить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ерастано`ўлі`ваць,</w:t>
      </w:r>
      <w:r>
        <w:rPr>
          <w:rFonts w:eastAsia="Arial Cyr" w:cs="Arial Cyr" w:ascii="Arial Cyr" w:hAnsi="Arial Cyr"/>
          <w:sz w:val="22"/>
          <w:szCs w:val="22"/>
        </w:rPr>
        <w:t xml:space="preserve"> переста</w:t>
      </w:r>
      <w:r>
        <w:rPr>
          <w:rFonts w:eastAsia="Arial Cyr" w:cs="Arial Cyr" w:ascii="Arial Cyr" w:hAnsi="Arial Cyr"/>
          <w:sz w:val="22"/>
          <w:szCs w:val="22"/>
          <w:lang w:val="en-US"/>
        </w:rPr>
        <w:t>на`віць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становка (механизмов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стаўля`ньне, перастан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</w:t>
      </w:r>
      <w:r>
        <w:rPr>
          <w:rFonts w:eastAsia="Arial Cyr" w:cs="Arial Cyr" w:ascii="Arial Cyr" w:hAnsi="Arial Cyr"/>
          <w:sz w:val="22"/>
          <w:szCs w:val="22"/>
          <w:lang w:val="en-US"/>
        </w:rPr>
        <w:t>ерестановочный</w:t>
      </w:r>
      <w:r>
        <w:rPr>
          <w:rFonts w:eastAsia="Arial Cyr" w:cs="Arial Cyr" w:ascii="Arial Cyr" w:hAnsi="Arial Cyr"/>
          <w:sz w:val="22"/>
          <w:szCs w:val="22"/>
        </w:rPr>
        <w:t xml:space="preserve"> вин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стано</w:t>
      </w:r>
      <w:r>
        <w:rPr>
          <w:rFonts w:eastAsia="Arial Cyr" w:cs="Arial Cyr" w:ascii="Arial Cyr" w:hAnsi="Arial Cyr"/>
          <w:sz w:val="22"/>
          <w:szCs w:val="22"/>
          <w:lang w:val="be-BY"/>
        </w:rPr>
        <w:t>в</w:t>
      </w:r>
      <w:r>
        <w:rPr>
          <w:rFonts w:eastAsia="Arial Cyr" w:cs="Arial Cyr" w:ascii="Arial Cyr" w:hAnsi="Arial Cyr"/>
          <w:sz w:val="22"/>
          <w:szCs w:val="22"/>
          <w:lang w:val="en-US"/>
        </w:rPr>
        <w:t>ачны вінт,</w:t>
      </w:r>
      <w:r>
        <w:rPr>
          <w:rFonts w:eastAsia="Arial Cyr" w:cs="Arial Cyr" w:ascii="Arial Cyr" w:hAnsi="Arial Cyr"/>
          <w:sz w:val="22"/>
          <w:szCs w:val="22"/>
          <w:lang w:val="be-BY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п. шруб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. рыча</w:t>
      </w:r>
      <w:r>
        <w:rPr>
          <w:rFonts w:eastAsia="Arial Cyr" w:cs="Arial Cyr" w:ascii="Arial Cyr" w:hAnsi="Arial Cyr"/>
          <w:sz w:val="22"/>
          <w:szCs w:val="22"/>
          <w:lang w:val="be-BY"/>
        </w:rPr>
        <w:t>г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. вага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ересгройка</w:t>
        <w:tab/>
        <w:t>перабудо`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сытить, пересыщ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сы`ціць, перасыч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ересыщение (пара)</w:t>
        <w:tab/>
        <w:t>перасычэ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еретекание (газов)</w:t>
        <w:tab/>
        <w:t>перацяк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еретекагь, перетеч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цяка`ць,</w:t>
      </w:r>
      <w:r>
        <w:rPr>
          <w:rFonts w:eastAsia="Arial Cyr" w:cs="Arial Cyr" w:ascii="Arial Cyr" w:hAnsi="Arial Cyr"/>
          <w:sz w:val="22"/>
          <w:szCs w:val="22"/>
        </w:rPr>
        <w:t xml:space="preserve"> перацячы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ереточ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то`ч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еход (тепла)</w:t>
        <w:tab/>
        <w:t>перах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ереходная муф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хадна`я му`ф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ой конус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-ы` ко`ну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ил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`ручн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еринаф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эрынаф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иод всасывания</w:t>
        <w:tab/>
        <w:t>пэры`ад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усо`свань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ка (центров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`р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о (индикатора)</w:t>
        <w:tab/>
        <w:t>пяро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еровое сверло</w:t>
        <w:tab/>
        <w:t>перав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ьве`рдзе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рпендикулярное дав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эрпэндыкуля`рны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ескоструйный аппарат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яскаструме`нны апара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сочный филь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ясо`чны філь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счанистый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ясча`ністы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тля (железн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ве`с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тля (диаграмм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ятля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тролейный бензи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этрале`йны бэнзы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ечь</w:t>
        <w:tab/>
        <w:t>печ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икноме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ікно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ила (слесарн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і`л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ил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ілава`ць, пілі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ипет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іпэ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ирогенноерасшеп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іраге`ннае расчаплё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ироме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іро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итание (кот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жыў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ит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жы`ўнік, пажыўля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итательн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жыўля`льная вада, пажы`ўчая в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.</w:t>
      </w:r>
      <w:r>
        <w:rPr>
          <w:rFonts w:eastAsia="Arial Cyr" w:cs="Arial Cyr" w:ascii="Arial Cyr" w:hAnsi="Arial Cyr"/>
          <w:sz w:val="22"/>
          <w:szCs w:val="22"/>
        </w:rPr>
        <w:t xml:space="preserve"> голо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. гал</w:t>
      </w:r>
      <w:r>
        <w:rPr>
          <w:rFonts w:eastAsia="Arial Cyr" w:cs="Arial Cyr" w:ascii="Arial Cyr" w:hAnsi="Arial Cyr"/>
          <w:sz w:val="22"/>
          <w:szCs w:val="22"/>
          <w:lang w:val="be-BY"/>
        </w:rPr>
        <w:t>о`ў</w:t>
      </w:r>
      <w:r>
        <w:rPr>
          <w:rFonts w:eastAsia="Arial Cyr" w:cs="Arial Cyr" w:ascii="Arial Cyr" w:hAnsi="Arial Cyr"/>
          <w:sz w:val="22"/>
          <w:szCs w:val="22"/>
          <w:lang w:val="en-US"/>
        </w:rPr>
        <w:t>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дон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. до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аме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. камэ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магистра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. магістра`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.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-ый</w:t>
      </w:r>
      <w:r>
        <w:rPr>
          <w:rFonts w:eastAsia="Arial Cyr" w:cs="Arial Cyr" w:ascii="Arial Cyr" w:hAnsi="Arial Cyr"/>
          <w:sz w:val="22"/>
          <w:szCs w:val="22"/>
        </w:rPr>
        <w:t xml:space="preserve"> клап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-ы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ран</w:t>
        <w:tab/>
        <w:t>п. кр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насос</w:t>
        <w:tab/>
        <w:t>п-ая по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об’ем</w:t>
      </w:r>
      <w:r>
        <w:rPr>
          <w:rFonts w:eastAsia="Arial Cyr" w:cs="Arial Cyr" w:ascii="Arial Cyr" w:hAnsi="Arial Cyr"/>
          <w:sz w:val="22"/>
          <w:szCs w:val="22"/>
        </w:rPr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б’ё`м,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прибор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ыб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трубопровод</w:t>
        <w:tab/>
        <w:t>п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прав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цилинд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жыўляючы цылі`нд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итающий вентиль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энты`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инжектор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інжэ`^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насос</w:t>
        <w:tab/>
        <w:t>п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`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ишущий штифт</w:t>
        <w:tab/>
        <w:t>шшучы штыф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лавающее кольц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ла`ваючае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лавитьс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ла`віцца, тапі`цца (аб</w:t>
      </w:r>
      <w:r>
        <w:rPr>
          <w:rFonts w:eastAsia="Arial Cyr" w:cs="Arial Cyr" w:ascii="Arial Cyr" w:hAnsi="Arial Cyr"/>
          <w:sz w:val="22"/>
          <w:szCs w:val="22"/>
        </w:rPr>
        <w:t xml:space="preserve"> сале, воску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олаве і` інш.)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лавкий метал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лаўкі мэт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лав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ла`ўле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лавное дви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ла`ўны</w:t>
      </w:r>
      <w:r>
        <w:rPr>
          <w:rFonts w:eastAsia="Arial Cyr" w:cs="Arial Cyr" w:ascii="Arial Cyr" w:hAnsi="Arial Cyr"/>
          <w:sz w:val="22"/>
          <w:szCs w:val="22"/>
        </w:rPr>
        <w:t xml:space="preserve">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лавность х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ла`ўнасьць хо`д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лавучий кр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лыву`чы</w:t>
      </w:r>
      <w:r>
        <w:rPr>
          <w:rFonts w:eastAsia="Arial Cyr" w:cs="Arial Cyr" w:ascii="Arial Cyr" w:hAnsi="Arial Cyr"/>
          <w:sz w:val="22"/>
          <w:szCs w:val="22"/>
        </w:rPr>
        <w:t xml:space="preserve"> кр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ламенн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`лымна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лам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`лым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лан</w:t>
        <w:tab/>
        <w:t>пля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ланетарная систем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лянэта`рная сыстэ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ланиме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лянімз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ланиметрирующий индика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лянімэтру`ючы індыка`тар 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лан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ла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ланшай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лянша`йб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ластина, пластин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ласьці`на, пласьці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ластинчатый клапан</w:t>
        <w:tab/>
        <w:t>пласьц1нча(с)ты кля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экономайзер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эканома`йзэ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ластичность (смазки)</w:t>
        <w:tab/>
        <w:t>плясты`ч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лат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лят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латиновая проволока</w:t>
        <w:tab/>
        <w:t>пляты`навы дро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трубка</w:t>
        <w:tab/>
        <w:t>п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й контакт</w:t>
        <w:tab/>
        <w:t>п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та`кг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лаш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ла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лён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лё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летен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ляцё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лечо (рычаг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ляч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лита (колосников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літ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литообразный пере</w:t>
      </w:r>
      <w:r>
        <w:rPr>
          <w:rFonts w:eastAsia="Arial Cyr" w:cs="Arial Cyr" w:ascii="Arial Cyr" w:hAnsi="Arial Cyr"/>
          <w:sz w:val="22"/>
          <w:szCs w:val="22"/>
          <w:lang w:val="en-US"/>
        </w:rPr>
        <w:t>греватель</w:t>
        <w:tab/>
        <w:t>плітападо`бны пераграва`л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лица (лопасть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ліц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лоская головка</w:t>
        <w:tab/>
        <w:t>плоск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ло`ўка,</w:t>
      </w:r>
      <w:r>
        <w:rPr>
          <w:rFonts w:eastAsia="Arial Cyr" w:cs="Arial Cyr" w:ascii="Arial Cyr" w:hAnsi="Arial Cyr"/>
          <w:sz w:val="22"/>
          <w:szCs w:val="22"/>
        </w:rPr>
        <w:t xml:space="preserve"> 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ле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ривизна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рывізн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рышка</w:t>
        <w:tab/>
        <w:t>п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е`ка,</w:t>
      </w:r>
      <w:r>
        <w:rPr>
          <w:rFonts w:eastAsia="Arial Cyr" w:cs="Arial Cyr" w:ascii="Arial Cyr" w:hAnsi="Arial Cyr"/>
          <w:sz w:val="22"/>
          <w:szCs w:val="22"/>
        </w:rPr>
        <w:t xml:space="preserve"> п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`кры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ие параллел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-ія парале`л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ий золот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ло`скі залат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напиль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пільнік,</w:t>
      </w:r>
      <w:r>
        <w:rPr>
          <w:rFonts w:eastAsia="Arial Cyr" w:cs="Arial Cyr" w:ascii="Arial Cyr" w:hAnsi="Arial Cyr"/>
          <w:sz w:val="22"/>
          <w:szCs w:val="22"/>
        </w:rPr>
        <w:t xml:space="preserve"> 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гіі`л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поршен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`рша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. рэгулятор</w:t>
        <w:tab/>
        <w:t>п. рэгул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стержень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трыжэ`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ое днище</w:t>
        <w:tab/>
        <w:t>п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н1ш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дно</w:t>
        <w:tab/>
        <w:t>п. дно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железо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зубило</w:t>
        <w:tab/>
        <w:t>п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убі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лоскозубцы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лосказу`бц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лоск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ло`ск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лотно-пригнанный колосник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шчы`тна-прыгнан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ас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лотно-прилегающий колос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чы`тна-прылягаючы калас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лотносьць (газа, пара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шчы`тнасьць, шчы`ль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лохой провод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е`пскі правад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лощад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ляцо`ўка, пляцо`к, прымо`ст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лощад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лош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лунжер (форсун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лунжэ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невматическая клеп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нэўматы`чная клё`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очистка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чы`с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передача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ерада`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чеканка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чака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й молот</w:t>
        <w:tab/>
        <w:t>п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о`ла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пресс</w:t>
        <w:tab/>
        <w:t>п. прэ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регулятор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эгул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ое зубило</w:t>
        <w:tab/>
        <w:t>п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убі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лепание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п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бочное усил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бо`чная намо`г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бочный ва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бо`чны</w:t>
      </w:r>
      <w:r>
        <w:rPr>
          <w:rFonts w:eastAsia="Arial Cyr" w:cs="Arial Cyr" w:ascii="Arial Cyr" w:hAnsi="Arial Cyr"/>
          <w:sz w:val="22"/>
          <w:szCs w:val="22"/>
        </w:rPr>
        <w:t xml:space="preserve">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оверхностная вода</w:t>
        <w:tab/>
        <w:t>паверхнев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онденсация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дэнса`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температура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эмпэрату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ое давление</w:t>
        <w:tab/>
        <w:t>п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й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одоподогреватель</w:t>
        <w:tab/>
        <w:t>п. вадападаграв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онденсатор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дэнс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холодильник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халадзі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верхность (нагрев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ве`рх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вод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вад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ворачивание (ва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варо`ч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ворот (колес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варо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воротная колосниковая решет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варо`тная каласьніко`вая рашо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рестовина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рыжав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й зажим</w:t>
        <w:tab/>
        <w:t>п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`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золотник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лат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лапан</w:t>
        <w:tab/>
        <w:t>п. кля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ран</w:t>
        <w:tab/>
        <w:t>п. кр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руг</w:t>
        <w:tab/>
        <w:t>п. круг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палец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`лец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вреждение механизмо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шко`джаньне мэхані`зма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овторный опы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ўто`рны до`сьлед&gt;п-аяспро`б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вышение (мощности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авыш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 xml:space="preserve">овышенная мощность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павы`ша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гу`т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ое давление</w:t>
        <w:tab/>
        <w:t>п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глощательная пипетка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глына`льная піпэ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й аппарат</w:t>
        <w:tab/>
        <w:t>п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пара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глощение (теп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глын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глощенная рабо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глы`нутая рабо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гнутие што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гну`цьце што`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гнутый ва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гну`ты</w:t>
      </w:r>
      <w:r>
        <w:rPr>
          <w:rFonts w:eastAsia="Arial Cyr" w:cs="Arial Cyr" w:ascii="Arial Cyr" w:hAnsi="Arial Cyr"/>
          <w:sz w:val="22"/>
          <w:szCs w:val="22"/>
        </w:rPr>
        <w:t xml:space="preserve">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огружение попла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тапле`ньне паплыўка`,</w:t>
      </w:r>
      <w:r>
        <w:rPr>
          <w:rFonts w:eastAsia="Arial Cyr" w:cs="Arial Cyr" w:ascii="Arial Cyr" w:hAnsi="Arial Cyr"/>
          <w:sz w:val="22"/>
          <w:szCs w:val="22"/>
        </w:rPr>
        <w:t xml:space="preserve"> з. пла</w:t>
      </w:r>
      <w:r>
        <w:rPr>
          <w:rFonts w:eastAsia="Arial Cyr" w:cs="Arial Cyr" w:ascii="Arial Cyr" w:hAnsi="Arial Cyr"/>
          <w:sz w:val="22"/>
          <w:szCs w:val="22"/>
          <w:lang w:val="en-US"/>
        </w:rPr>
        <w:t>вук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ача горючег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а`ча гару`чаг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вал (для золы)</w:t>
        <w:tab/>
        <w:t>склеп (дл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`пелу)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вес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ве`ска,</w:t>
      </w:r>
      <w:r>
        <w:rPr>
          <w:rFonts w:eastAsia="Arial Cyr" w:cs="Arial Cyr" w:ascii="Arial Cyr" w:hAnsi="Arial Cyr"/>
          <w:sz w:val="22"/>
          <w:szCs w:val="22"/>
        </w:rPr>
        <w:t xml:space="preserve"> поча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одвесная лап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ве`сная ла`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вешенный груз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ве`шаны</w:t>
      </w:r>
      <w:r>
        <w:rPr>
          <w:rFonts w:eastAsia="Arial Cyr" w:cs="Arial Cyr" w:ascii="Arial Cyr" w:hAnsi="Arial Cyr"/>
          <w:sz w:val="22"/>
          <w:szCs w:val="22"/>
        </w:rPr>
        <w:t xml:space="preserve"> гру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одвешивать, подвеси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адве`шваць, падве`сі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вижная вту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ухлі`вая ўту`л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лопатка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апа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ое закрепление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мац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олесо</w:t>
        <w:tab/>
        <w:t>р-ае кб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ой груз</w:t>
        <w:tab/>
        <w:t>р-ы гру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онтакт</w:t>
        <w:tab/>
        <w:t>р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та`к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винчивание (гаек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ві`нчваньне, падшрубо`ў</w:t>
      </w:r>
      <w:r>
        <w:rPr>
          <w:rFonts w:eastAsia="Arial Cyr" w:cs="Arial Cyr" w:ascii="Arial Cyr" w:hAnsi="Arial Cyr"/>
          <w:sz w:val="22"/>
          <w:szCs w:val="22"/>
        </w:rPr>
        <w:t>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одвод (воздух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вядзе`ньне, падв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водящ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во`дзяча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готовительная работ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адрыхто`ўчая рабо`та, падгато`ўчая р-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й пери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-ы пэры`я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цик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. цык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держание горен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трыма`ньне гарэ`нь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держивающее кольцо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адтры`мліваючае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держка (колосников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`дтрым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паров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`р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до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до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дува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дзьмува`ла, падлува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дувальные дверцы</w:t>
        <w:tab/>
        <w:t>паддзьмувальны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ьве`рцы,</w:t>
      </w:r>
      <w:r>
        <w:rPr>
          <w:rFonts w:eastAsia="Arial Cyr" w:cs="Arial Cyr" w:ascii="Arial Cyr" w:hAnsi="Arial Cyr"/>
          <w:sz w:val="22"/>
          <w:szCs w:val="22"/>
          <w:lang w:val="be-BY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паддува`льныя д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од</w:t>
      </w:r>
      <w:r>
        <w:rPr>
          <w:rFonts w:eastAsia="Arial Cyr" w:cs="Arial Cyr" w:ascii="Arial Cyr" w:hAnsi="Arial Cyr"/>
          <w:sz w:val="22"/>
          <w:szCs w:val="22"/>
          <w:lang w:val="be-BY"/>
        </w:rPr>
        <w:t>’</w:t>
      </w:r>
      <w:r>
        <w:rPr>
          <w:rFonts w:eastAsia="Arial Cyr" w:cs="Arial Cyr" w:ascii="Arial Cyr" w:hAnsi="Arial Cyr"/>
          <w:sz w:val="22"/>
          <w:szCs w:val="22"/>
          <w:lang w:val="en-US"/>
        </w:rPr>
        <w:t>ем</w:t>
      </w:r>
      <w:r>
        <w:rPr>
          <w:rFonts w:eastAsia="Arial Cyr" w:cs="Arial Cyr" w:ascii="Arial Cyr" w:hAnsi="Arial Cyr"/>
          <w:sz w:val="22"/>
          <w:szCs w:val="22"/>
        </w:rPr>
        <w:t xml:space="preserve"> (клапан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’ё`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ъемное дви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’ё`мны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й кран</w:t>
        <w:tab/>
        <w:t>п. кр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оджатие (гаек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`д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земн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зе`мная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й боров</w:t>
        <w:tab/>
        <w:t>п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яжа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кладка (предмет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кла`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ковообразный магнит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адковападо`бны магні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котельная топ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каце`льная то`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крашенн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фарбава`ная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крепить, подкре</w:t>
      </w:r>
      <w:r>
        <w:rPr>
          <w:rFonts w:eastAsia="Arial Cyr" w:cs="Arial Cyr" w:ascii="Arial Cyr" w:hAnsi="Arial Cyr"/>
          <w:sz w:val="22"/>
          <w:szCs w:val="22"/>
          <w:lang w:val="en-US"/>
        </w:rPr>
        <w:t>плять</w:t>
        <w:tab/>
        <w:t>падмацава`ць, падмацо`ў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критическая облас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адкрыты`чная во`бласьць, п.</w:t>
      </w:r>
      <w:r>
        <w:rPr>
          <w:rFonts w:eastAsia="Arial Cyr" w:cs="Arial Cyr" w:ascii="Arial Cyr" w:hAnsi="Arial Cyr"/>
          <w:sz w:val="22"/>
          <w:szCs w:val="22"/>
          <w:lang w:val="be-BY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сфэ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моторные брусь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мато`рныя брусы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огре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агрэ`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огре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агр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огрев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аграв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огревательная труб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адаграва`льная тру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й прибор</w:t>
        <w:tab/>
        <w:t>п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ыб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огревать, подогре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адаграва`ць,</w:t>
      </w:r>
      <w:r>
        <w:rPr>
          <w:rFonts w:eastAsia="Arial Cyr" w:cs="Arial Cyr" w:ascii="Arial Cyr" w:hAnsi="Arial Cyr"/>
          <w:sz w:val="22"/>
          <w:szCs w:val="22"/>
        </w:rPr>
        <w:t xml:space="preserve"> падагрэ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одогретый воздух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агрэ`тае павет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ошв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э`шва,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пирать, подпереть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адпіра`ць» падпе`рц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пирающая колон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іііра`ючая калё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ий рычаг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га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польный холодиль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памо`сны халадзільнік, падпадложны х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пора (цилиндра)</w:t>
        <w:tab/>
        <w:t>падпо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одпорка (кот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по`о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почвенн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грунто`вая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рубка (процесс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се`чка, падсяк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сасы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со`с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ставка (цилиндр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`дстаўка, падста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талкивающий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улачок</w:t>
        <w:tab/>
        <w:t>падшту`рхваючы кулачо`к, падпі`хваючы кулач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тягивание (клин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ця`г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тягивать, подтяну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адця`гваць, падцягну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тяжной болт</w:t>
        <w:tab/>
        <w:t>падцяжны` бол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лин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і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ушка (опорн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у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чеканенный шо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чака`ненае</w:t>
      </w:r>
      <w:r>
        <w:rPr>
          <w:rFonts w:eastAsia="Arial Cyr" w:cs="Arial Cyr" w:ascii="Arial Cyr" w:hAnsi="Arial Cyr"/>
          <w:sz w:val="22"/>
          <w:szCs w:val="22"/>
        </w:rPr>
        <w:t xml:space="preserve"> шво, п-ы шо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одчекани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чака`нь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чеканивать, подчекан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чака`ньваць, падчака`ні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одчеканка (шв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чака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чистить, подчища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адчы`сьціць, падчышч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чистка</w:t>
        <w:tab/>
        <w:t>падчы`с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</w:t>
      </w:r>
      <w:r>
        <w:rPr>
          <w:rFonts w:eastAsia="Arial Cyr" w:cs="Arial Cyr" w:ascii="Arial Cyr" w:hAnsi="Arial Cyr"/>
          <w:sz w:val="22"/>
          <w:szCs w:val="22"/>
          <w:lang w:val="en-US"/>
        </w:rPr>
        <w:t>одшабр</w:t>
      </w:r>
      <w:r>
        <w:rPr>
          <w:rFonts w:eastAsia="Arial Cyr" w:cs="Arial Cyr" w:ascii="Arial Cyr" w:hAnsi="Arial Cyr"/>
          <w:sz w:val="22"/>
          <w:szCs w:val="22"/>
          <w:lang w:val="be-BY"/>
        </w:rPr>
        <w:t>ит</w:t>
      </w:r>
      <w:r>
        <w:rPr>
          <w:rFonts w:eastAsia="Arial Cyr" w:cs="Arial Cyr" w:ascii="Arial Cyr" w:hAnsi="Arial Cyr"/>
          <w:sz w:val="22"/>
          <w:szCs w:val="22"/>
          <w:lang w:val="en-US"/>
        </w:rPr>
        <w:t>ь</w:t>
        <w:tab/>
        <w:t>падшабра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шип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шы`пнік, падва`л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дымающийся уровен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узраста`ючы ўзро`ве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жарная систем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жа`рная сыстэ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труба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зднее воспламен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о`зьняе ўспалымн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яя вспыш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-яя ўспы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казания маномет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казаньні мано`мэт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казатель уровня вод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аказа`льнік узро`ўню вады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кат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хон, пака`т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окачивание (маховика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ахі`ст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коробившийся лис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караба`чаны ліс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коробитьс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караб^ціцц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крытие (котла)</w:t>
        <w:tab/>
        <w:t>пакры`цьц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окрыш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`кры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лезная высо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ры`сная</w:t>
      </w:r>
      <w:r>
        <w:rPr>
          <w:rFonts w:eastAsia="Arial Cyr" w:cs="Arial Cyr" w:ascii="Arial Cyr" w:hAnsi="Arial Cyr"/>
          <w:sz w:val="22"/>
          <w:szCs w:val="22"/>
        </w:rPr>
        <w:t xml:space="preserve"> вышы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длин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аўжынй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лошадиная сил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о`нская сі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мощность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гу`т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площадь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ло`ш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п. производительность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одукцы`йнасьць,</w:t>
      </w:r>
      <w:r>
        <w:rPr>
          <w:rFonts w:eastAsia="Arial Cyr" w:cs="Arial Cyr" w:ascii="Arial Cyr" w:hAnsi="Arial Cyr"/>
          <w:sz w:val="22"/>
          <w:szCs w:val="22"/>
        </w:rPr>
        <w:t xml:space="preserve"> к. вытв</w:t>
      </w:r>
      <w:r>
        <w:rPr>
          <w:rFonts w:eastAsia="Arial Cyr" w:cs="Arial Cyr" w:ascii="Arial Cyr" w:hAnsi="Arial Cyr"/>
          <w:sz w:val="22"/>
          <w:szCs w:val="22"/>
          <w:lang w:val="en-US"/>
        </w:rPr>
        <w:t>орлів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работа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бо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ое действ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-ае дзе`яньне,</w:t>
      </w:r>
      <w:r>
        <w:rPr>
          <w:rFonts w:eastAsia="Arial Cyr" w:cs="Arial Cyr" w:ascii="Arial Cyr" w:hAnsi="Arial Cyr"/>
          <w:sz w:val="22"/>
          <w:szCs w:val="22"/>
        </w:rPr>
        <w:t xml:space="preserve"> 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сопротивление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упраціў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тепло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япло`,</w:t>
      </w:r>
      <w:r>
        <w:rPr>
          <w:rFonts w:eastAsia="Arial Cyr" w:cs="Arial Cyr" w:ascii="Arial Cyr" w:hAnsi="Arial Cyr"/>
          <w:sz w:val="22"/>
          <w:szCs w:val="22"/>
        </w:rPr>
        <w:t xml:space="preserve"> 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яплыня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трение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лзу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ўзу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лзун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ўзун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лигонный колос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ліго`нны калас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лиро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лірав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лировка (процесс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ліро`ўка, палір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лировочный стан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ліро`вачны стан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литропическая кривая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літрапі`чная крыва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лин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 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і`ні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лная высо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`ўная</w:t>
      </w:r>
      <w:r>
        <w:rPr>
          <w:rFonts w:eastAsia="Arial Cyr" w:cs="Arial Cyr" w:ascii="Arial Cyr" w:hAnsi="Arial Cyr"/>
          <w:sz w:val="22"/>
          <w:szCs w:val="22"/>
        </w:rPr>
        <w:t xml:space="preserve"> вышы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длина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аўжы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жесткость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ьвё`рдасьць,</w:t>
      </w:r>
      <w:r>
        <w:rPr>
          <w:rFonts w:eastAsia="Arial Cyr" w:cs="Arial Cyr" w:ascii="Arial Cyr" w:hAnsi="Arial Cyr"/>
          <w:sz w:val="22"/>
          <w:szCs w:val="22"/>
        </w:rPr>
        <w:t xml:space="preserve"> 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жо`рстк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арбюрация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рбура`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мощность</w:t>
        <w:tab/>
        <w:t>п. магутнасьп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нагрузка</w:t>
        <w:tab/>
        <w:t>п. нагру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ое горение</w:t>
        <w:tab/>
        <w:t>п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испарение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парэ`ньй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наполнение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паўне`й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расширение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шы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сгорание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гар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сжатие</w:t>
        <w:tab/>
        <w:t>п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ь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й оборот (вала)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баро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ход</w:t>
        <w:tab/>
        <w:t>п. х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оловинная нагруз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лаві`нная</w:t>
      </w:r>
      <w:r>
        <w:rPr>
          <w:rFonts w:eastAsia="Arial Cyr" w:cs="Arial Cyr" w:ascii="Arial Cyr" w:hAnsi="Arial Cyr"/>
          <w:sz w:val="22"/>
          <w:szCs w:val="22"/>
        </w:rPr>
        <w:t xml:space="preserve"> нагру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оловинчатый маховик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алаві`нчасты махав1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ирпич</w:t>
        <w:tab/>
        <w:t>п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э`г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лое те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`лае</w:t>
      </w:r>
      <w:r>
        <w:rPr>
          <w:rFonts w:eastAsia="Arial Cyr" w:cs="Arial Cyr" w:ascii="Arial Cyr" w:hAnsi="Arial Cyr"/>
          <w:sz w:val="22"/>
          <w:szCs w:val="22"/>
        </w:rPr>
        <w:t xml:space="preserve"> цела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усто`е</w:t>
      </w:r>
      <w:r>
        <w:rPr>
          <w:rFonts w:eastAsia="Arial Cyr" w:cs="Arial Cyr" w:ascii="Arial Cyr" w:hAnsi="Arial Cyr"/>
          <w:sz w:val="22"/>
          <w:szCs w:val="22"/>
        </w:rPr>
        <w:t xml:space="preserve"> ц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оложение (золотника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лаж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ложительное дав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стано`ўны ціск,</w:t>
      </w:r>
      <w:r>
        <w:rPr>
          <w:rFonts w:eastAsia="Arial Cyr" w:cs="Arial Cyr" w:ascii="Arial Cyr" w:hAnsi="Arial Cyr"/>
          <w:sz w:val="22"/>
          <w:szCs w:val="22"/>
        </w:rPr>
        <w:t xml:space="preserve"> дадатны ц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й полюс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`люс, дада`тны</w:t>
      </w:r>
      <w:r>
        <w:rPr>
          <w:rFonts w:eastAsia="Arial Cyr" w:cs="Arial Cyr" w:ascii="Arial Cyr" w:hAnsi="Arial Cyr"/>
          <w:sz w:val="22"/>
          <w:szCs w:val="22"/>
        </w:rPr>
        <w:t xml:space="preserve"> п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оломка (што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ло`м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лоса (желез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ласа`,</w:t>
      </w:r>
      <w:r>
        <w:rPr>
          <w:rFonts w:eastAsia="Arial Cyr" w:cs="Arial Cyr" w:ascii="Arial Cyr" w:hAnsi="Arial Cyr"/>
          <w:sz w:val="22"/>
          <w:szCs w:val="22"/>
        </w:rPr>
        <w:t xml:space="preserve"> штаб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олосовая кулис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ласава`я кулі`са, шта`бавая</w:t>
      </w:r>
      <w:r>
        <w:rPr>
          <w:rFonts w:eastAsia="Arial Cyr" w:cs="Arial Cyr" w:ascii="Arial Cyr" w:hAnsi="Arial Cyr"/>
          <w:sz w:val="22"/>
          <w:szCs w:val="22"/>
        </w:rPr>
        <w:t xml:space="preserve"> к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ое желез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ласаво`е жале`за, шта`баваеж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лость (цилиндр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`л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лотно (ножевк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латно` (пілы)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олотняный фильтр</w:t>
        <w:tab/>
        <w:t>палатнян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філь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лубараб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ўбараб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луводяной газ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ўвадзяны`</w:t>
      </w:r>
      <w:r>
        <w:rPr>
          <w:rFonts w:eastAsia="Arial Cyr" w:cs="Arial Cyr" w:ascii="Arial Cyr" w:hAnsi="Arial Cyr"/>
          <w:sz w:val="22"/>
          <w:szCs w:val="22"/>
        </w:rPr>
        <w:t xml:space="preserve">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олудиз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ўды`зэ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луидеальный газ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ўідэальны</w:t>
      </w:r>
      <w:r>
        <w:rPr>
          <w:rFonts w:eastAsia="Arial Cyr" w:cs="Arial Cyr" w:ascii="Arial Cyr" w:hAnsi="Arial Cyr"/>
          <w:sz w:val="22"/>
          <w:szCs w:val="22"/>
        </w:rPr>
        <w:t xml:space="preserve">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олукотельние желез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ўкаце`льнае</w:t>
      </w:r>
      <w:r>
        <w:rPr>
          <w:rFonts w:eastAsia="Arial Cyr" w:cs="Arial Cyr" w:ascii="Arial Cyr" w:hAnsi="Arial Cyr"/>
          <w:sz w:val="22"/>
          <w:szCs w:val="22"/>
        </w:rPr>
        <w:t xml:space="preserve"> жалё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олукруглая выем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ўкру`глая вы`разка,</w:t>
      </w:r>
      <w:r>
        <w:rPr>
          <w:rFonts w:eastAsia="Arial Cyr" w:cs="Arial Cyr" w:ascii="Arial Cyr" w:hAnsi="Arial Cyr"/>
          <w:sz w:val="22"/>
          <w:szCs w:val="22"/>
        </w:rPr>
        <w:t xml:space="preserve"> п.вы`см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ое желез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ўкру`глае жале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лулист (заплат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ўлі`с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луоборо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ўабаро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о</w:t>
      </w:r>
      <w:r>
        <w:rPr>
          <w:rFonts w:eastAsia="Arial Cyr" w:cs="Arial Cyr" w:ascii="Arial Cyr" w:hAnsi="Arial Cyr"/>
          <w:sz w:val="22"/>
          <w:szCs w:val="22"/>
          <w:lang w:val="be-BY"/>
        </w:rPr>
        <w:t>л</w:t>
      </w:r>
      <w:r>
        <w:rPr>
          <w:rFonts w:eastAsia="Arial Cyr" w:cs="Arial Cyr" w:ascii="Arial Cyr" w:hAnsi="Arial Cyr"/>
          <w:sz w:val="22"/>
          <w:szCs w:val="22"/>
          <w:lang w:val="en-US"/>
        </w:rPr>
        <w:t>уось</w:t>
        <w:tab/>
        <w:t>поўво`с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луплоская голо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`ўпло`ская гало`ўка, п. пле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лупотайная голо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упатайна`ягало`ўка.п. пле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лупроницаем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ўпранікаль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лурсактивная турбина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ўрэактыўная турб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лурешет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ўрашо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луспекающийся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оўсыіе`клівы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лустен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ўсьце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лусухой торф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ўсухі`</w:t>
      </w:r>
      <w:r>
        <w:rPr>
          <w:rFonts w:eastAsia="Arial Cyr" w:cs="Arial Cyr" w:ascii="Arial Cyr" w:hAnsi="Arial Cyr"/>
          <w:sz w:val="22"/>
          <w:szCs w:val="22"/>
        </w:rPr>
        <w:t xml:space="preserve"> торф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олусферическое днищ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оўсфэры`чнае дні`ш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лутрубчатый коте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ўтру`бчасты 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луутопленная голов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оўзато`пленая гало`ўка,</w:t>
      </w:r>
      <w:r>
        <w:rPr>
          <w:rFonts w:eastAsia="Arial Cyr" w:cs="Arial Cyr" w:ascii="Arial Cyr" w:hAnsi="Arial Cyr"/>
          <w:sz w:val="22"/>
          <w:szCs w:val="22"/>
        </w:rPr>
        <w:t xml:space="preserve"> п. </w:t>
      </w:r>
      <w:r>
        <w:rPr>
          <w:rFonts w:eastAsia="Arial Cyr" w:cs="Arial Cyr" w:ascii="Arial Cyr" w:hAnsi="Arial Cyr"/>
          <w:sz w:val="22"/>
          <w:szCs w:val="22"/>
          <w:lang w:val="en-US"/>
        </w:rPr>
        <w:t>пле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лухлористая мед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ўхлё`рыстая</w:t>
      </w:r>
      <w:r>
        <w:rPr>
          <w:rFonts w:eastAsia="Arial Cyr" w:cs="Arial Cyr" w:ascii="Arial Cyr" w:hAnsi="Arial Cyr"/>
          <w:sz w:val="22"/>
          <w:szCs w:val="22"/>
        </w:rPr>
        <w:t xml:space="preserve"> медз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олушаровое днищ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ўшараво`е дніш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лый анке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`лы а`нкер,</w:t>
      </w:r>
      <w:r>
        <w:rPr>
          <w:rFonts w:eastAsia="Arial Cyr" w:cs="Arial Cyr" w:ascii="Arial Cyr" w:hAnsi="Arial Cyr"/>
          <w:sz w:val="22"/>
          <w:szCs w:val="22"/>
        </w:rPr>
        <w:t xml:space="preserve"> пусты` а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вал</w:t>
        <w:tab/>
        <w:t>п. вал, пусты` в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олос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асьні`к, пусты`</w:t>
      </w:r>
      <w:r>
        <w:rPr>
          <w:rFonts w:eastAsia="Arial Cyr" w:cs="Arial Cyr" w:ascii="Arial Cyr" w:hAnsi="Arial Cyr"/>
          <w:sz w:val="22"/>
          <w:szCs w:val="22"/>
        </w:rPr>
        <w:t xml:space="preserve"> к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шток</w:t>
        <w:tab/>
        <w:t>п. шток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усты`</w:t>
      </w:r>
      <w:r>
        <w:rPr>
          <w:rFonts w:eastAsia="Arial Cyr" w:cs="Arial Cyr" w:ascii="Arial Cyr" w:hAnsi="Arial Cyr"/>
          <w:sz w:val="22"/>
          <w:szCs w:val="22"/>
        </w:rPr>
        <w:t xml:space="preserve"> ш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олюс (магнитны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`лю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люсный пу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`іюсны</w:t>
      </w:r>
      <w:r>
        <w:rPr>
          <w:rFonts w:eastAsia="Arial Cyr" w:cs="Arial Cyr" w:ascii="Arial Cyr" w:hAnsi="Arial Cyr"/>
          <w:sz w:val="22"/>
          <w:szCs w:val="22"/>
        </w:rPr>
        <w:t xml:space="preserve"> шля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олярный момент инерции</w:t>
        <w:tab/>
        <w:t>палйрн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о`мант інэ`рцы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омещение (котельное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каце`ль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мп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`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нижение (давлени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ні`ж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ниженная мощ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н1жаная магу`т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переменно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be-BY"/>
        </w:rPr>
        <w:t>д</w:t>
      </w:r>
      <w:r>
        <w:rPr>
          <w:rFonts w:eastAsia="Arial Cyr" w:cs="Arial Cyr" w:ascii="Arial Cyr" w:hAnsi="Arial Cyr"/>
          <w:sz w:val="22"/>
          <w:szCs w:val="22"/>
        </w:rPr>
        <w:t>ви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апераме`нны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ачание</w:t>
        <w:tab/>
        <w:t>п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о`йд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переч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пяро`ч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перечная ба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пяро`чная ба`лька;</w:t>
      </w:r>
      <w:r>
        <w:rPr>
          <w:rFonts w:eastAsia="Arial Cyr" w:cs="Arial Cyr" w:ascii="Arial Cyr" w:hAnsi="Arial Cyr"/>
          <w:sz w:val="22"/>
          <w:szCs w:val="22"/>
        </w:rPr>
        <w:t xml:space="preserve"> п. бэлька;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  <w:lang w:val="be-BY"/>
        </w:rPr>
        <w:t>п</w:t>
      </w:r>
      <w:r>
        <w:rPr>
          <w:rFonts w:eastAsia="Arial Cyr" w:cs="Arial Cyr" w:ascii="Arial Cyr" w:hAnsi="Arial Cyr"/>
          <w:sz w:val="22"/>
          <w:szCs w:val="22"/>
          <w:lang w:val="en-US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.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ое движение</w:t>
        <w:tab/>
        <w:t>п-ы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перемещение</w:t>
        <w:tab/>
        <w:t>п-ае перамяшчэ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сечение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я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скрепление</w:t>
        <w:tab/>
        <w:t>п-ая змацоу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й анкер</w:t>
        <w:tab/>
        <w:t>п-ый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`нке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брус</w:t>
        <w:tab/>
        <w:t>п, бру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разрез</w:t>
        <w:tab/>
        <w:t>п. разрэ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шов</w:t>
        <w:tab/>
        <w:t>п-ае шво, п-ы шо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оплавковая каме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плыўко`вая ка`мэ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плавок</w:t>
        <w:tab/>
        <w:t>паплыво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о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ітав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рист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і`тавініст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ристый кокс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і`тавіністы</w:t>
      </w:r>
      <w:r>
        <w:rPr>
          <w:rFonts w:eastAsia="Arial Cyr" w:cs="Arial Cyr" w:ascii="Arial Cyr" w:hAnsi="Arial Cyr"/>
          <w:sz w:val="22"/>
          <w:szCs w:val="22"/>
        </w:rPr>
        <w:t xml:space="preserve"> кок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орог (топк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ро`г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рожний режим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ро`жні` рэжы`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рча (механизмов)</w:t>
        <w:tab/>
        <w:t>пса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оршен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`рша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ршневая вту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о`ршневая ўту`лка;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набивка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біўка;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паровая машина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рава`я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машина</w:t>
        <w:tab/>
        <w:t>п. машы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ое кольцо</w:t>
        <w:tab/>
        <w:t>п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днище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ні`ш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ой болт</w:t>
        <w:tab/>
        <w:t>п-ы бол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водомер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даме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выступ</w:t>
        <w:tab/>
        <w:t>п. вы`ступ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двигатель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хав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зазор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ііраз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золотник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лат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индикатор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індык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лин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і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насос</w:t>
        <w:tab/>
        <w:t>п-ая по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палец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`лец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сальник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ал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шток</w:t>
        <w:tab/>
        <w:t>п. што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осадка (клапан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са`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серебряная проволо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асярэ`браны</w:t>
      </w:r>
      <w:r>
        <w:rPr>
          <w:rFonts w:eastAsia="Arial Cyr" w:cs="Arial Cyr" w:ascii="Arial Cyr" w:hAnsi="Arial Cyr"/>
          <w:sz w:val="22"/>
          <w:szCs w:val="22"/>
        </w:rPr>
        <w:t xml:space="preserve"> дро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оследовательное включ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сьлядоўнае ўклю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соединение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лу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следующее испарение воды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сту`пнае выпарэньне вады`, дале`йшае</w:t>
      </w:r>
      <w:r>
        <w:rPr>
          <w:rFonts w:eastAsia="Arial Cyr" w:cs="Arial Cyr" w:ascii="Arial Cyr" w:hAnsi="Arial Cyr"/>
          <w:sz w:val="22"/>
          <w:szCs w:val="22"/>
        </w:rPr>
        <w:t xml:space="preserve"> 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д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степенное сгорание</w:t>
        <w:tab/>
        <w:t>паступов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гар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стоянная велич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стая`нная велічы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жесткость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ьвёрд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нагрузка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гру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паровая машина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рава`я</w:t>
      </w:r>
      <w:r>
        <w:rPr>
          <w:rFonts w:eastAsia="Arial Cyr" w:cs="Arial Cyr" w:ascii="Arial Cyr" w:hAnsi="Arial Cyr"/>
          <w:sz w:val="22"/>
          <w:szCs w:val="22"/>
        </w:rPr>
        <w:t xml:space="preserve">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температура</w:t>
        <w:tab/>
        <w:t>п. тэмпэрату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ое давление</w:t>
        <w:tab/>
        <w:t>п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движение</w:t>
        <w:tab/>
        <w:t>п.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сечение</w:t>
        <w:tab/>
        <w:t>п-ае сячэ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сжатие</w:t>
        <w:tab/>
        <w:t>п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ь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удлинение</w:t>
        <w:tab/>
        <w:t>п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аўж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й калибр</w:t>
        <w:tab/>
        <w:t>п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і`б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отел</w:t>
        <w:tab/>
        <w:t>п. кацё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магнит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гні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об’ем</w:t>
      </w:r>
      <w:r>
        <w:rPr>
          <w:rFonts w:eastAsia="Arial Cyr" w:cs="Arial Cyr" w:ascii="Arial Cyr" w:hAnsi="Arial Cyr"/>
          <w:sz w:val="22"/>
          <w:szCs w:val="22"/>
        </w:rPr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б’ё`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ток</w:t>
        <w:tab/>
        <w:t>п. то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уровень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у`зро`ве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ступательное движение</w:t>
        <w:tab/>
        <w:t>паступ^льны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оступление (топлива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аступ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тайная голо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тайна`я гало`ўка,</w:t>
      </w:r>
      <w:r>
        <w:rPr>
          <w:rFonts w:eastAsia="Arial Cyr" w:cs="Arial Cyr" w:ascii="Arial Cyr" w:hAnsi="Arial Cyr"/>
          <w:sz w:val="22"/>
          <w:szCs w:val="22"/>
        </w:rPr>
        <w:t xml:space="preserve"> 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ле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тек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цё`к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тенциальная энергия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тэнцыя`льная энэ`ргі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теря (давлени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тра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терянная тепло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тра`чаная цяплыня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ток (воздушны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т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толок (огневой коробки)</w:t>
        <w:tab/>
        <w:t>сто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отолочный св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кляпе`ньне сто`л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траченная рабо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тра`чаная рабо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царап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ра`п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чвенн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рунтава`я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очинка (механизм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пра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авильная рабо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`вільная рабо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авка (листов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актический коэффициен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йракты`чны каэфіцые`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едварение (впуска выпус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пярэ`джаныі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едварительная вспыш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пярэ`дняя ўспы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ое испытание</w:t>
        <w:tab/>
        <w:t>п-я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прабава`ньне,</w:t>
      </w:r>
      <w:r>
        <w:rPr>
          <w:rFonts w:eastAsia="Arial Cyr" w:cs="Arial Cyr" w:ascii="Arial Cyr" w:hAnsi="Arial Cyr"/>
          <w:sz w:val="22"/>
          <w:szCs w:val="22"/>
        </w:rPr>
        <w:t xml:space="preserve"> п-яе вып</w:t>
      </w:r>
      <w:r>
        <w:rPr>
          <w:rFonts w:eastAsia="Arial Cyr" w:cs="Arial Cyr" w:ascii="Arial Cyr" w:hAnsi="Arial Cyr"/>
          <w:sz w:val="22"/>
          <w:szCs w:val="22"/>
          <w:lang w:val="en-US"/>
        </w:rPr>
        <w:t>рабава`ньне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й опы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-і до`сьлед,</w:t>
      </w:r>
      <w:r>
        <w:rPr>
          <w:rFonts w:eastAsia="Arial Cyr" w:cs="Arial Cyr" w:ascii="Arial Cyr" w:hAnsi="Arial Cyr"/>
          <w:sz w:val="22"/>
          <w:szCs w:val="22"/>
        </w:rPr>
        <w:t xml:space="preserve"> п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про`б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едел сжат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рані`ца сьці`ск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едельная дл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рані`чная даўжыня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рива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рані`чная крыва`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лопат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рані`чная лапа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мощ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рані`чная магу`тнасьць ’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нагруз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рані`чная нагру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скор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рані`чная ско`р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турб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рані`чная турб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ое дав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рані`чны ці`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удлин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рані`чнае падаўж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е услов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рані`чныя ўмо`в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едохрани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сьцяро`ж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едохранительная диафрагм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сьцярожная дяфра`г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заслонка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`сла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пробка</w:t>
        <w:tab/>
        <w:t>з-ы кор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сетка</w:t>
        <w:tab/>
        <w:t>з-ая се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й аппарат</w:t>
        <w:tab/>
        <w:t>з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пара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инжектор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інжэ`к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лапан</w:t>
        <w:tab/>
        <w:t>з. кля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ожух</w:t>
        <w:tab/>
        <w:t>з. кож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  <w:lang w:val="be-BY"/>
        </w:rPr>
        <w:t>п</w:t>
      </w:r>
      <w:r>
        <w:rPr>
          <w:rFonts w:eastAsia="Arial Cyr" w:cs="Arial Cyr" w:ascii="Arial Cyr" w:hAnsi="Arial Cyr"/>
          <w:sz w:val="22"/>
          <w:szCs w:val="22"/>
          <w:lang w:val="en-US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лист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іс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едохраняющий колпа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сьцерага`ючы каўііа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едтопочная дос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ыто`пачная до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еждевременная вспышка</w:t>
        <w:tab/>
        <w:t>перадчас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ўспы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й впуск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у`пу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выпуск</w:t>
        <w:tab/>
        <w:t>п. вы`пу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износ</w:t>
        <w:tab/>
        <w:t>п. зно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екращение паро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пыне`ньне</w:t>
      </w:r>
      <w:r>
        <w:rPr>
          <w:rFonts w:eastAsia="Arial Cyr" w:cs="Arial Cyr" w:ascii="Arial Cyr" w:hAnsi="Arial Cyr"/>
          <w:sz w:val="22"/>
          <w:szCs w:val="22"/>
        </w:rPr>
        <w:t xml:space="preserve"> пар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ерыв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рыв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есн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э`сная</w:t>
      </w:r>
      <w:r>
        <w:rPr>
          <w:rFonts w:eastAsia="Arial Cyr" w:cs="Arial Cyr" w:ascii="Arial Cyr" w:hAnsi="Arial Cyr"/>
          <w:sz w:val="22"/>
          <w:szCs w:val="22"/>
        </w:rPr>
        <w:t xml:space="preserve"> вад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есс</w:t>
        <w:tab/>
        <w:t>прэ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ессованный брике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сава`ны</w:t>
      </w:r>
      <w:r>
        <w:rPr>
          <w:rFonts w:eastAsia="Arial Cyr" w:cs="Arial Cyr" w:ascii="Arial Cyr" w:hAnsi="Arial Cyr"/>
          <w:sz w:val="22"/>
          <w:szCs w:val="22"/>
        </w:rPr>
        <w:t xml:space="preserve"> брыкё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уголь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еходящая жестк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рахо`дзячая цьвё`рдасьць,</w:t>
      </w:r>
      <w:r>
        <w:rPr>
          <w:rFonts w:eastAsia="Arial Cyr" w:cs="Arial Cyr" w:ascii="Arial Cyr" w:hAnsi="Arial Cyr"/>
          <w:sz w:val="22"/>
          <w:szCs w:val="22"/>
        </w:rPr>
        <w:t xml:space="preserve"> п. </w:t>
      </w:r>
      <w:r>
        <w:rPr>
          <w:rFonts w:eastAsia="Arial Cyr" w:cs="Arial Cyr" w:ascii="Arial Cyr" w:hAnsi="Arial Cyr"/>
          <w:sz w:val="22"/>
          <w:szCs w:val="22"/>
          <w:lang w:val="en-US"/>
        </w:rPr>
        <w:t>жо`рсткасьць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 xml:space="preserve">рецизионный двигатель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прэцызы`йн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хав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близительный расход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ыблі`зны расх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бор</w:t>
        <w:tab/>
        <w:t>прыбо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ивалочная лап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ыва`лавая ла`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в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ыв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водные тяги</w:t>
        <w:tab/>
        <w:t>прывадны`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ягі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й вал</w:t>
        <w:tab/>
        <w:t>п-ы`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вентилятор</w:t>
        <w:tab/>
        <w:t>п. вэнтылй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механизм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эхані`з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гнать, пригонять</w:t>
        <w:tab/>
        <w:t>прыгна`ць,прыганя`ць,прыпусь</w:t>
      </w:r>
      <w:r>
        <w:rPr>
          <w:rFonts w:eastAsia="Arial Cyr" w:cs="Arial Cyr" w:ascii="Arial Cyr" w:hAnsi="Arial Cyr"/>
          <w:sz w:val="22"/>
          <w:szCs w:val="22"/>
          <w:lang w:val="en-US"/>
        </w:rPr>
        <w:t>ці`ць, прыпуск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гонка (золотника)</w:t>
        <w:tab/>
        <w:t>прыгонка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ыпу`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горание, (колец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ыгар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емная камера</w:t>
        <w:tab/>
        <w:t>прыем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`мэ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.</w:t>
      </w:r>
      <w:r>
        <w:rPr>
          <w:rFonts w:eastAsia="Arial Cyr" w:cs="Arial Cyr" w:ascii="Arial Cyr" w:hAnsi="Arial Cyr"/>
          <w:sz w:val="22"/>
          <w:szCs w:val="22"/>
        </w:rPr>
        <w:t xml:space="preserve">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.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-ое</w:t>
      </w:r>
      <w:r>
        <w:rPr>
          <w:rFonts w:eastAsia="Arial Cyr" w:cs="Arial Cyr" w:ascii="Arial Cyr" w:hAnsi="Arial Cyr"/>
          <w:sz w:val="22"/>
          <w:szCs w:val="22"/>
        </w:rPr>
        <w:t xml:space="preserve"> испыт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-ае выпрабава`ньне, п-ае</w:t>
      </w:r>
      <w:r>
        <w:rPr>
          <w:rFonts w:eastAsia="Arial Cyr" w:cs="Arial Cyr" w:ascii="Arial Cyr" w:hAnsi="Arial Cyr"/>
          <w:sz w:val="22"/>
          <w:szCs w:val="22"/>
          <w:lang w:val="be-BY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апраб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-ый</w:t>
      </w:r>
      <w:r>
        <w:rPr>
          <w:rFonts w:eastAsia="Arial Cyr" w:cs="Arial Cyr" w:ascii="Arial Cyr" w:hAnsi="Arial Cyr"/>
          <w:sz w:val="22"/>
          <w:szCs w:val="22"/>
        </w:rPr>
        <w:t xml:space="preserve"> кингсто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-ы кінгсто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лап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. кля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ем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ыё`м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жать, прижим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ыціснуць, прыціск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жимание (золотника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рыціска`</w:t>
      </w:r>
      <w:r>
        <w:rPr>
          <w:rFonts w:eastAsia="Arial Cyr" w:cs="Arial Cyr" w:ascii="Arial Cyr" w:hAnsi="Arial Cyr"/>
          <w:sz w:val="22"/>
          <w:szCs w:val="22"/>
          <w:lang w:val="be-BY"/>
        </w:rPr>
        <w:t>н</w:t>
      </w:r>
      <w:r>
        <w:rPr>
          <w:rFonts w:eastAsia="Arial Cyr" w:cs="Arial Cyr" w:ascii="Arial Cyr" w:hAnsi="Arial Cyr"/>
          <w:sz w:val="22"/>
          <w:szCs w:val="22"/>
          <w:lang w:val="en-US"/>
        </w:rPr>
        <w:t>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жимающая сил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ыціска`ючая сі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зматическая опора</w:t>
        <w:tab/>
        <w:t>прызматы`ч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по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ий колосник</w:t>
        <w:tab/>
        <w:t>п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ас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кипание (клапан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ыкіп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клепка (заплат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ыкле`пваньне,</w:t>
      </w:r>
      <w:r>
        <w:rPr>
          <w:rFonts w:eastAsia="Arial Cyr" w:cs="Arial Cyr" w:ascii="Arial Cyr" w:hAnsi="Arial Cyr"/>
          <w:sz w:val="22"/>
          <w:szCs w:val="22"/>
        </w:rPr>
        <w:t xml:space="preserve"> прыклё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икованное плеч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ыко`ванае пляч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крепить, прикреп</w:t>
      </w:r>
      <w:r>
        <w:rPr>
          <w:rFonts w:eastAsia="Arial Cyr" w:cs="Arial Cyr" w:ascii="Arial Cyr" w:hAnsi="Arial Cyr"/>
          <w:sz w:val="22"/>
          <w:szCs w:val="22"/>
          <w:lang w:val="en-US"/>
        </w:rPr>
        <w:t>лять</w:t>
        <w:tab/>
        <w:t>прымацава`ць, прымацо`ў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крепление (фланца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рымацоўваньне, прымаца`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крывать, прикрыть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ыкрыва`ць,</w:t>
      </w:r>
      <w:r>
        <w:rPr>
          <w:rFonts w:eastAsia="Arial Cyr" w:cs="Arial Cyr" w:ascii="Arial Cyr" w:hAnsi="Arial Cyr"/>
          <w:sz w:val="22"/>
          <w:szCs w:val="22"/>
        </w:rPr>
        <w:t xml:space="preserve"> прыкры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икрытие (каналов)</w:t>
        <w:tab/>
        <w:t>прыкры`цьц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икрытый жар</w:t>
        <w:tab/>
        <w:t>прыкры`ты ж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илегание (плоскостей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ыляг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лив (колосни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ылі`в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мес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ымешкі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нудительная смаз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рымусо`вая зма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циркуляция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ыркуля`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ое движение</w:t>
        <w:tab/>
        <w:t>п-ы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й затвор</w:t>
        <w:tab/>
        <w:t>п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`крутка,</w:t>
      </w:r>
      <w:r>
        <w:rPr>
          <w:rFonts w:eastAsia="Arial Cyr" w:cs="Arial Cyr" w:ascii="Arial Cyr" w:hAnsi="Arial Cyr"/>
          <w:sz w:val="22"/>
          <w:szCs w:val="22"/>
        </w:rPr>
        <w:t xml:space="preserve"> 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`са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нужденное движение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ыму`шаны</w:t>
      </w:r>
      <w:r>
        <w:rPr>
          <w:rFonts w:eastAsia="Arial Cyr" w:cs="Arial Cyr" w:ascii="Arial Cyr" w:hAnsi="Arial Cyr"/>
          <w:sz w:val="22"/>
          <w:szCs w:val="22"/>
        </w:rPr>
        <w:t xml:space="preserve">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инцип активност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ы`нцып актыўнасьц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обретенное дви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бы`ты</w:t>
      </w:r>
      <w:r>
        <w:rPr>
          <w:rFonts w:eastAsia="Arial Cyr" w:cs="Arial Cyr" w:ascii="Arial Cyr" w:hAnsi="Arial Cyr"/>
          <w:sz w:val="22"/>
          <w:szCs w:val="22"/>
        </w:rPr>
        <w:t xml:space="preserve">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приоткрытый регулятор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прыадкры`ты рэгуля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ипаи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ыліто`ў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плюснутая голов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рыплю`шчаная гало`ўка,</w:t>
      </w:r>
      <w:r>
        <w:rPr>
          <w:rFonts w:eastAsia="Arial Cyr" w:cs="Arial Cyr" w:ascii="Arial Cyr" w:hAnsi="Arial Cyr"/>
          <w:sz w:val="22"/>
          <w:szCs w:val="22"/>
        </w:rPr>
        <w:t xml:space="preserve"> п. </w:t>
      </w:r>
      <w:r>
        <w:rPr>
          <w:rFonts w:eastAsia="Arial Cyr" w:cs="Arial Cyr" w:ascii="Arial Cyr" w:hAnsi="Arial Cyr"/>
          <w:sz w:val="22"/>
          <w:szCs w:val="22"/>
          <w:lang w:val="en-US"/>
        </w:rPr>
        <w:t>пле`шка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подымание (кланан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ыпадым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ипой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ылі`т, прыліт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работавшаяся цапф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рыпраца`ваная ца`пф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-йся</w:t>
      </w:r>
      <w:r>
        <w:rPr>
          <w:rFonts w:eastAsia="Arial Cyr" w:cs="Arial Cyr" w:ascii="Arial Cyr" w:hAnsi="Arial Cyr"/>
          <w:sz w:val="22"/>
          <w:szCs w:val="22"/>
        </w:rPr>
        <w:t xml:space="preserve"> подшип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-ы падшы`п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ращение (скорости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ыраш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родный газ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ыро`дны</w:t>
      </w:r>
      <w:r>
        <w:rPr>
          <w:rFonts w:eastAsia="Arial Cyr" w:cs="Arial Cyr" w:ascii="Arial Cyr" w:hAnsi="Arial Cyr"/>
          <w:sz w:val="22"/>
          <w:szCs w:val="22"/>
        </w:rPr>
        <w:t xml:space="preserve"> газ, натуральны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исасываемая смес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ысо`сная су`мес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й воздух</w:t>
        <w:tab/>
        <w:t>п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ве`т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сасы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ысо`с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сасывающий инжектор</w:t>
        <w:tab/>
        <w:t>прысосваюч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інжэ`к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исмотр (замашинами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нагля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 xml:space="preserve">рисоединение (частей)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прылучэ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испособления для пус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ыла`ды</w:t>
      </w:r>
      <w:r>
        <w:rPr>
          <w:rFonts w:eastAsia="Arial Cyr" w:cs="Arial Cyr" w:ascii="Arial Cyr" w:hAnsi="Arial Cyr"/>
          <w:sz w:val="22"/>
          <w:szCs w:val="22"/>
        </w:rPr>
        <w:t xml:space="preserve"> дл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у`ск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иставная топ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ыстаўна`я то`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строж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ыстру`г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стройка (процесс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ыбудава`ньне, прыбуд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текание (жидкости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ыцяк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текающий газ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ыцяка`ючы</w:t>
      </w:r>
      <w:r>
        <w:rPr>
          <w:rFonts w:eastAsia="Arial Cyr" w:cs="Arial Cyr" w:ascii="Arial Cyr" w:hAnsi="Arial Cyr"/>
          <w:sz w:val="22"/>
          <w:szCs w:val="22"/>
        </w:rPr>
        <w:t xml:space="preserve">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итереть, притир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ыце`рці, прыцір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тертая поверх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рыце`ртая паве`рх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тирка (клапан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ыці`р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ток (пар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ыце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точ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ыто`ч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тык (листа)</w:t>
        <w:tab/>
        <w:t>прыты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итяжение (магнит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ыцяж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шабренный золотник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рышабрава`ны залат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шабри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ышабро`ў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шабривать, пришабр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ышабро`ўваць, прышабрав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шлифовать, пришли</w:t>
      </w:r>
      <w:r>
        <w:rPr>
          <w:rFonts w:eastAsia="Arial Cyr" w:cs="Arial Cyr" w:ascii="Arial Cyr" w:hAnsi="Arial Cyr"/>
          <w:sz w:val="22"/>
          <w:szCs w:val="22"/>
          <w:lang w:val="en-US"/>
        </w:rPr>
        <w:t>фовывать</w:t>
        <w:tab/>
        <w:t>прышліфава`ць, прышлі`фо`ў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шлифовы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ышліфо`ў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ишлифо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ышліфо`ўі&lt;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о`б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баненная труб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ба`неная</w:t>
      </w:r>
      <w:r>
        <w:rPr>
          <w:rFonts w:eastAsia="Arial Cyr" w:cs="Arial Cyr" w:ascii="Arial Cyr" w:hAnsi="Arial Cyr"/>
          <w:sz w:val="22"/>
          <w:szCs w:val="22"/>
        </w:rPr>
        <w:t xml:space="preserve"> тру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обани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ба`нь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 xml:space="preserve">робанивать, пробанить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прабаньваць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аба`ні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би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бі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б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орак, за`тыч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бковая изоляц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о`ркавая ізаля`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й поплавок</w:t>
        <w:tab/>
        <w:t>к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плыво`к,</w:t>
      </w:r>
      <w:r>
        <w:rPr>
          <w:rFonts w:eastAsia="Arial Cyr" w:cs="Arial Cyr" w:ascii="Arial Cyr" w:hAnsi="Arial Cyr"/>
          <w:sz w:val="22"/>
          <w:szCs w:val="22"/>
        </w:rPr>
        <w:t xml:space="preserve"> п. плаву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обное дав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о`бны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й брусок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рус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ран</w:t>
        <w:tab/>
        <w:t>п. кр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обой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бо`й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буксовка (ремн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букс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верка (зажигани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ве`р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верочная линей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ве`рачная ліне`й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й клапан</w:t>
        <w:tab/>
        <w:t>п-ы кля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пресс</w:t>
        <w:tab/>
        <w:t>п. прэ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овисание (цеп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еравіс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в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о`ва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водимость (теп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во`д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вод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во`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водник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.</w:t>
        <w:tab/>
        <w:t>прарад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волока</w:t>
        <w:tab/>
        <w:t>дрот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раці`на</w:t>
      </w:r>
      <w:r>
        <w:rPr>
          <w:rFonts w:eastAsia="Arial Cyr" w:cs="Arial Cyr" w:ascii="Arial Cyr" w:hAnsi="Arial Cyr"/>
          <w:sz w:val="22"/>
          <w:szCs w:val="22"/>
        </w:rPr>
        <w:t xml:space="preserve"> (адна)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оволочная прокладка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рацяна`я пракла`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ворачивать, провер</w:t>
      </w:r>
      <w:r>
        <w:rPr>
          <w:rFonts w:eastAsia="Arial Cyr" w:cs="Arial Cyr" w:ascii="Arial Cyr" w:hAnsi="Arial Cyr"/>
          <w:sz w:val="22"/>
          <w:szCs w:val="22"/>
          <w:lang w:val="en-US"/>
        </w:rPr>
        <w:t>нуть</w:t>
        <w:tab/>
        <w:t>праваро`чваць правярну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ворачивание (маши</w:t>
      </w:r>
      <w:r>
        <w:rPr>
          <w:rFonts w:eastAsia="Arial Cyr" w:cs="Arial Cyr" w:ascii="Arial Cyr" w:hAnsi="Arial Cyr"/>
          <w:sz w:val="22"/>
          <w:szCs w:val="22"/>
          <w:lang w:val="en-US"/>
        </w:rPr>
        <w:t>ны)</w:t>
        <w:tab/>
        <w:t>праваро`ч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га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га`р, прап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be-BY"/>
        </w:rPr>
        <w:t>п</w:t>
      </w:r>
      <w:r>
        <w:rPr>
          <w:rFonts w:eastAsia="Arial Cyr" w:cs="Arial Cyr" w:ascii="Arial Cyr" w:hAnsi="Arial Cyr"/>
          <w:sz w:val="22"/>
          <w:szCs w:val="22"/>
          <w:lang w:val="en-US"/>
        </w:rPr>
        <w:t>рогарные</w:t>
      </w:r>
      <w:r>
        <w:rPr>
          <w:rFonts w:eastAsia="Arial Cyr" w:cs="Arial Cyr" w:ascii="Arial Cyr" w:hAnsi="Arial Cyr"/>
          <w:sz w:val="22"/>
          <w:szCs w:val="22"/>
        </w:rPr>
        <w:t xml:space="preserve"> трубы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гарныя тру`б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гиб (ва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гі`б, прагі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гибать, прогну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гіба`ць, прагіна`ць, прагну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горать, прогоре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гара`ць, прагарэ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гревать, прогре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грава`ць, прагрэ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долговатый стер</w:t>
      </w:r>
      <w:r>
        <w:rPr>
          <w:rFonts w:eastAsia="Arial Cyr" w:cs="Arial Cyr" w:ascii="Arial Cyr" w:hAnsi="Arial Cyr"/>
          <w:sz w:val="22"/>
          <w:szCs w:val="22"/>
          <w:lang w:val="en-US"/>
        </w:rPr>
        <w:t>жень</w:t>
        <w:tab/>
        <w:t>прадаўгава`ты стрыжэ`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одолжительная мощ</w:t>
      </w:r>
      <w:r>
        <w:rPr>
          <w:rFonts w:eastAsia="Arial Cyr" w:cs="Arial Cyr" w:ascii="Arial Cyr" w:hAnsi="Arial Cyr"/>
          <w:sz w:val="22"/>
          <w:szCs w:val="22"/>
          <w:lang w:val="en-US"/>
        </w:rPr>
        <w:t>ность</w:t>
        <w:tab/>
        <w:t>доўгачасная магу`т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-ое</w:t>
      </w:r>
      <w:r>
        <w:rPr>
          <w:rFonts w:eastAsia="Arial Cyr" w:cs="Arial Cyr" w:ascii="Arial Cyr" w:hAnsi="Arial Cyr"/>
          <w:sz w:val="22"/>
          <w:szCs w:val="22"/>
        </w:rPr>
        <w:t xml:space="preserve"> дви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-ы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.</w:t>
      </w:r>
      <w:r>
        <w:rPr>
          <w:rFonts w:eastAsia="Arial Cyr" w:cs="Arial Cyr" w:ascii="Arial Cyr" w:hAnsi="Arial Cyr"/>
          <w:sz w:val="22"/>
          <w:szCs w:val="22"/>
        </w:rPr>
        <w:t xml:space="preserve"> действ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-ае дзеяньне, п. дзё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испыт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. выпрабаваньне, п. апраб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дольная ба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здо`ўжная ба`лька,</w:t>
      </w:r>
      <w:r>
        <w:rPr>
          <w:rFonts w:eastAsia="Arial Cyr" w:cs="Arial Cyr" w:ascii="Arial Cyr" w:hAnsi="Arial Cyr"/>
          <w:sz w:val="22"/>
          <w:szCs w:val="22"/>
        </w:rPr>
        <w:t xml:space="preserve"> 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э`ль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ое движение</w:t>
        <w:tab/>
        <w:t>у-ы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направление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іру`н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расширение</w:t>
        <w:tab/>
        <w:t>у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шырэ`п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удлинение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аўж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й анкер</w:t>
        <w:tab/>
        <w:t>у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`нке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брус</w:t>
        <w:tab/>
        <w:t>у. бру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дымоход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ымах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изгиб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гіб;</w:t>
      </w:r>
      <w:r>
        <w:rPr>
          <w:rFonts w:eastAsia="Arial Cyr" w:cs="Arial Cyr" w:ascii="Arial Cyr" w:hAnsi="Arial Cyr"/>
          <w:sz w:val="22"/>
          <w:szCs w:val="22"/>
        </w:rPr>
        <w:t xml:space="preserve"> 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гіб,</w:t>
      </w:r>
      <w:r>
        <w:rPr>
          <w:rFonts w:eastAsia="Arial Cyr" w:cs="Arial Cyr" w:ascii="Arial Cyr" w:hAnsi="Arial Cyr"/>
          <w:sz w:val="22"/>
          <w:szCs w:val="22"/>
        </w:rPr>
        <w:t xml:space="preserve"> 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`гі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разрез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зрэ`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сдвиг</w:t>
        <w:tab/>
        <w:t>у з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шов</w:t>
        <w:tab/>
        <w:t>у-ае шво, у. шо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одувание (кот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дзьмува`ньне, прадзіманьне,</w:t>
      </w:r>
      <w:r>
        <w:rPr>
          <w:rFonts w:eastAsia="Arial Cyr" w:cs="Arial Cyr" w:ascii="Arial Cyr" w:hAnsi="Arial Cyr"/>
          <w:sz w:val="22"/>
          <w:szCs w:val="22"/>
          <w:lang w:val="be-BY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праду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родуватель</w:t>
        <w:tab/>
        <w:t>прадзі`мнік, прадзіма`ч, прадува`ч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дувательный кингсто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дзіма`льны кінгсто`н, прадува`льны</w:t>
      </w:r>
      <w:r>
        <w:rPr>
          <w:rFonts w:eastAsia="Arial Cyr" w:cs="Arial Cyr" w:ascii="Arial Cyr" w:hAnsi="Arial Cyr"/>
          <w:sz w:val="22"/>
          <w:szCs w:val="22"/>
        </w:rPr>
        <w:t xml:space="preserve"> к.</w:t>
      </w: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одувать, проду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дзімаць, прадзьму`ць, прадува`ць, праду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дувной кр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дзімны` крант, прадуўны` к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дувочное отверсти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радзі`мачная адту`ліна, праду`вачная ад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й воздух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-ае паве`т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анал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лапан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й насос</w:t>
        <w:tab/>
        <w:t>п-ая по`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одукты горен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ду`кты гарэ`нь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дыравить, продыравли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дзіра`ві`ць, прадзіра`ўлі`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одыравленный лис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дзі`ра`ўлены ліс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ект (кот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е`к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ектное расстоя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е`ктная адле`гл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й диаме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е`ктны дыя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радиус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`дыу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чертеж</w:t>
        <w:tab/>
        <w:t>п. чарцёж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шов</w:t>
        <w:tab/>
        <w:t>п-ае шво, п. шо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оекц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е`к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зоры (колосников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зо`р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изводительная способ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тво`рлівая здо`ль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оизводительность</w:t>
        <w:tab/>
        <w:t>продукцы`йнасьць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тво`рлів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извольный разме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во`льны разьме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катка (металла)</w:t>
        <w:tab/>
        <w:t>прака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окатн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ка`тная</w:t>
      </w:r>
      <w:r>
        <w:rPr>
          <w:rFonts w:eastAsia="Arial Cyr" w:cs="Arial Cyr" w:ascii="Arial Cyr" w:hAnsi="Arial Cyr"/>
          <w:sz w:val="22"/>
          <w:szCs w:val="22"/>
        </w:rPr>
        <w:t xml:space="preserve"> труб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окатное желез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ка`тнае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клад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кла`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кладное кольц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кладно`е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кладочный материал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ракла`дачны матар’я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летный котел</w:t>
        <w:tab/>
        <w:t>пралётны кацё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омежуток (искровый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раме`ж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межуточная гай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ме`жная-га`й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be-BY"/>
        </w:rPr>
        <w:t>п</w:t>
      </w:r>
      <w:r>
        <w:rPr>
          <w:rFonts w:eastAsia="Arial Cyr" w:cs="Arial Cyr" w:ascii="Arial Cyr" w:hAnsi="Arial Cyr"/>
          <w:sz w:val="22"/>
          <w:szCs w:val="22"/>
          <w:lang w:val="en-US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деталь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эта`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ось</w:t>
        <w:tab/>
        <w:t>п. вос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шестерня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асьцярня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ое кольцо</w:t>
        <w:tab/>
        <w:t>п-ае кальцо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е валы</w:t>
        <w:tab/>
        <w:t>п-ыя валы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й перегреватель</w:t>
        <w:tab/>
        <w:t>п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ераграв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подшипник</w:t>
        <w:tab/>
        <w:t>п. падшы`пшк, п. падвал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омыв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мыва`л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мывка (боков)</w:t>
        <w:tab/>
        <w:t>прамыу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омытый воздух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мы`тае паве`т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пелле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пэ`ле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питать, пропиты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 </w:t>
      </w:r>
      <w:r>
        <w:rPr>
          <w:rFonts w:eastAsia="Arial Cyr" w:cs="Arial Cyr" w:ascii="Arial Cyr" w:hAnsi="Arial Cyr"/>
          <w:sz w:val="22"/>
          <w:szCs w:val="22"/>
        </w:rPr>
        <w:t>(маслом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ма`сьліць, прама`сьлі`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питывание (маслом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рама`сьлі`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порция (воздух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по`р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пуск (поршнев. колец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ро`пу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пускное отверст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пускна`я адту`л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рез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рэ`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резиненный ремен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рагумава`ны</w:t>
      </w:r>
      <w:r>
        <w:rPr>
          <w:rFonts w:eastAsia="Arial Cyr" w:cs="Arial Cyr" w:ascii="Arial Cyr" w:hAnsi="Arial Cyr"/>
          <w:sz w:val="22"/>
          <w:szCs w:val="22"/>
        </w:rPr>
        <w:t xml:space="preserve"> па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орез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о`раз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ржавелый лис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іржаве`лы лі`с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ржавленно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ж</w:t>
      </w:r>
      <w:r>
        <w:rPr>
          <w:rFonts w:eastAsia="Arial Cyr" w:cs="Arial Cyr" w:ascii="Arial Cyr" w:hAnsi="Arial Cyr"/>
          <w:sz w:val="22"/>
          <w:szCs w:val="22"/>
          <w:lang w:val="be-BY"/>
        </w:rPr>
        <w:t>[е]</w:t>
      </w:r>
      <w:r>
        <w:rPr>
          <w:rFonts w:eastAsia="Arial Cyr" w:cs="Arial Cyr" w:ascii="Arial Cyr" w:hAnsi="Arial Cyr"/>
          <w:sz w:val="22"/>
          <w:szCs w:val="22"/>
          <w:lang w:val="en-US"/>
        </w:rPr>
        <w:t>ле</w:t>
      </w:r>
      <w:r>
        <w:rPr>
          <w:rFonts w:eastAsia="Arial Cyr" w:cs="Arial Cyr" w:ascii="Arial Cyr" w:hAnsi="Arial Cyr"/>
          <w:sz w:val="22"/>
          <w:szCs w:val="22"/>
          <w:lang w:val="be-BY"/>
        </w:rPr>
        <w:t>з</w:t>
      </w:r>
      <w:r>
        <w:rPr>
          <w:rFonts w:eastAsia="Arial Cyr" w:cs="Arial Cyr" w:ascii="Arial Cyr" w:hAnsi="Arial Cyr"/>
          <w:sz w:val="22"/>
          <w:szCs w:val="22"/>
          <w:lang w:val="en-US"/>
        </w:rPr>
        <w:t>о</w:t>
        <w:tab/>
        <w:t xml:space="preserve"> п-ае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рубное зуби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се`чнае зубі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ерывание (пар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ры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 xml:space="preserve">росасывание (воздуха)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прасос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осачивание (воды.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со`ч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сверливать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осверл</w:t>
      </w:r>
      <w:r>
        <w:rPr>
          <w:rFonts w:eastAsia="Arial Cyr" w:cs="Arial Cyr" w:ascii="Arial Cyr" w:hAnsi="Arial Cyr"/>
          <w:sz w:val="22"/>
          <w:szCs w:val="22"/>
          <w:lang w:val="be-BY"/>
        </w:rPr>
        <w:t>и</w:t>
      </w:r>
      <w:r>
        <w:rPr>
          <w:rFonts w:eastAsia="Arial Cyr" w:cs="Arial Cyr" w:ascii="Arial Cyr" w:hAnsi="Arial Cyr"/>
          <w:sz w:val="22"/>
          <w:szCs w:val="22"/>
          <w:lang w:val="en-US"/>
        </w:rPr>
        <w:t>ть</w:t>
        <w:tab/>
        <w:t>прасьве`рдліваць, прасьвярдлі`ць, прасьве`рдлі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свечи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сьве`ч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сеянный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се`яны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скакивание (искры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раско`к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слой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сло`й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смоленный карто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смо`лены кардо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стая топ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о`стая то`пка, звыча`йна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стенок</w:t>
        <w:tab/>
        <w:t>прасьце`н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остое действие</w:t>
        <w:tab/>
        <w:t>звычайн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яньне, з. дзе`й</w:t>
      </w:r>
      <w:r>
        <w:rPr>
          <w:rFonts w:eastAsia="Arial Cyr" w:cs="Arial Cyr" w:ascii="Arial Cyr" w:hAnsi="Arial Cyr"/>
          <w:sz w:val="22"/>
          <w:szCs w:val="22"/>
          <w:lang w:val="be-BY"/>
        </w:rPr>
        <w:t>с</w:t>
      </w:r>
      <w:r>
        <w:rPr>
          <w:rFonts w:eastAsia="Arial Cyr" w:cs="Arial Cyr" w:ascii="Arial Cyr" w:hAnsi="Arial Cyr"/>
          <w:sz w:val="22"/>
          <w:szCs w:val="22"/>
          <w:lang w:val="en-US"/>
        </w:rPr>
        <w:t>тва, про`стае дз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.</w:t>
      </w:r>
      <w:r>
        <w:rPr>
          <w:rFonts w:eastAsia="Arial Cyr" w:cs="Arial Cyr" w:ascii="Arial Cyr" w:hAnsi="Arial Cyr"/>
          <w:sz w:val="22"/>
          <w:szCs w:val="22"/>
        </w:rPr>
        <w:t xml:space="preserve"> сжат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-ы сьціск, про`сты с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-ой</w:t>
      </w:r>
      <w:r>
        <w:rPr>
          <w:rFonts w:eastAsia="Arial Cyr" w:cs="Arial Cyr" w:ascii="Arial Cyr" w:hAnsi="Arial Cyr"/>
          <w:sz w:val="22"/>
          <w:szCs w:val="22"/>
        </w:rPr>
        <w:t xml:space="preserve"> блок</w:t>
        <w:tab/>
        <w:t>з. блёк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о`сты</w:t>
      </w:r>
      <w:r>
        <w:rPr>
          <w:rFonts w:eastAsia="Arial Cyr" w:cs="Arial Cyr" w:ascii="Arial Cyr" w:hAnsi="Arial Cyr"/>
          <w:sz w:val="22"/>
          <w:szCs w:val="22"/>
        </w:rPr>
        <w:t xml:space="preserve"> б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золотник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латні`к, про`сты</w:t>
      </w:r>
      <w:r>
        <w:rPr>
          <w:rFonts w:eastAsia="Arial Cyr" w:cs="Arial Cyr" w:ascii="Arial Cyr" w:hAnsi="Arial Cyr"/>
          <w:sz w:val="22"/>
          <w:szCs w:val="22"/>
        </w:rPr>
        <w:t xml:space="preserve"> з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шов</w:t>
        <w:tab/>
        <w:t>з-ае шво, з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оў,</w:t>
      </w:r>
      <w:r>
        <w:rPr>
          <w:rFonts w:eastAsia="Arial Cyr" w:cs="Arial Cyr" w:ascii="Arial Cyr" w:hAnsi="Arial Cyr"/>
          <w:sz w:val="22"/>
          <w:szCs w:val="22"/>
        </w:rPr>
        <w:t xml:space="preserve"> п-ае шво, п-ы шо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остранство (вредное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расто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талкивание (газов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шту`рхі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текание (жидкостей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рацяк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тивовес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оціва`г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тивовесные поршни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роцівагавыя по`ршн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тиводавление</w:t>
        <w:tab/>
        <w:t>прощщ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отиводейств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оцідзе`яньне, процідзе`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 xml:space="preserve">ротиводействуюшая 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  <w:lang w:val="be-BY"/>
        </w:rPr>
        <w:t>и</w:t>
      </w:r>
      <w:r>
        <w:rPr>
          <w:rFonts w:eastAsia="Arial Cyr" w:cs="Arial Cyr" w:ascii="Arial Cyr" w:hAnsi="Arial Cyr"/>
          <w:sz w:val="22"/>
          <w:szCs w:val="22"/>
          <w:lang w:val="en-US"/>
        </w:rPr>
        <w:t>ла</w:t>
        <w:tab/>
        <w:t>процідзе`ючая сіла, процідзе`йствуючая с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тивоположное дви</w:t>
      </w:r>
      <w:r>
        <w:rPr>
          <w:rFonts w:eastAsia="Arial Cyr" w:cs="Arial Cyr" w:ascii="Arial Cyr" w:hAnsi="Arial Cyr"/>
          <w:sz w:val="22"/>
          <w:szCs w:val="22"/>
          <w:lang w:val="en-US"/>
        </w:rPr>
        <w:t>женйе</w:t>
        <w:tab/>
        <w:t>про`цілёглы рух, адваро`тны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направ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. кіру`н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тивот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оцівацё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точ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то`ч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точн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то`чная</w:t>
      </w:r>
      <w:r>
        <w:rPr>
          <w:rFonts w:eastAsia="Arial Cyr" w:cs="Arial Cyr" w:ascii="Arial Cyr" w:hAnsi="Arial Cyr"/>
          <w:sz w:val="22"/>
          <w:szCs w:val="22"/>
        </w:rPr>
        <w:t xml:space="preserve"> вада</w:t>
      </w: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уш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у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фи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о`фі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фильное желез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о`фільнае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х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х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ходн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хо`дна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-ое</w:t>
      </w:r>
      <w:r>
        <w:rPr>
          <w:rFonts w:eastAsia="Arial Cyr" w:cs="Arial Cyr" w:ascii="Arial Cyr" w:hAnsi="Arial Cyr"/>
          <w:sz w:val="22"/>
          <w:szCs w:val="22"/>
        </w:rPr>
        <w:t xml:space="preserve"> отверст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. адту`л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-ой клап</w:t>
      </w:r>
      <w:r>
        <w:rPr>
          <w:rFonts w:eastAsia="Arial Cyr" w:cs="Arial Cyr" w:ascii="Arial Cyr" w:hAnsi="Arial Cyr"/>
          <w:sz w:val="22"/>
          <w:szCs w:val="22"/>
          <w:lang w:val="be-BY"/>
        </w:rPr>
        <w:t>а</w:t>
      </w:r>
      <w:r>
        <w:rPr>
          <w:rFonts w:eastAsia="Arial Cyr" w:cs="Arial Cyr" w:ascii="Arial Cyr" w:hAnsi="Arial Cyr"/>
          <w:sz w:val="22"/>
          <w:szCs w:val="22"/>
          <w:lang w:val="en-US"/>
        </w:rPr>
        <w:t>н</w:t>
        <w:tab/>
        <w:t>п-ы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ран</w:t>
        <w:tab/>
        <w:t>п. кр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поршень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`рша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цесс (горени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цэ`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чистить, прочища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рачы`сьціць, прачышч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ч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о`цнасьць, трыва`ласьць,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очны шо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о`цнае</w:t>
      </w:r>
      <w:r>
        <w:rPr>
          <w:rFonts w:eastAsia="Arial Cyr" w:cs="Arial Cyr" w:ascii="Arial Cyr" w:hAnsi="Arial Cyr"/>
          <w:sz w:val="22"/>
          <w:szCs w:val="22"/>
        </w:rPr>
        <w:t xml:space="preserve"> шво, м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о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ужина</w:t>
        <w:tab/>
        <w:t>спруж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ужин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пружы`ні`ць, спружынав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ужинный клапан</w:t>
        <w:tab/>
        <w:t>спружы`нны клЯ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манометр</w:t>
        <w:tab/>
        <w:t>с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но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регулятор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эгул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ужинящая (эластичная) жаровая труба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спружы`няч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жарава`я труба`, спружыну`ючая</w:t>
      </w:r>
      <w:r>
        <w:rPr>
          <w:rFonts w:eastAsia="Arial Cyr" w:cs="Arial Cyr" w:ascii="Arial Cyr" w:hAnsi="Arial Cyr"/>
          <w:sz w:val="22"/>
          <w:szCs w:val="22"/>
        </w:rPr>
        <w:t xml:space="preserve"> ж. т.</w:t>
      </w: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ае кольцо</w:t>
        <w:tab/>
        <w:t>с-ае кальцо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утковая мед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утко`вая</w:t>
      </w:r>
      <w:r>
        <w:rPr>
          <w:rFonts w:eastAsia="Arial Cyr" w:cs="Arial Cyr" w:ascii="Arial Cyr" w:hAnsi="Arial Cyr"/>
          <w:sz w:val="22"/>
          <w:szCs w:val="22"/>
        </w:rPr>
        <w:t xml:space="preserve"> медз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сталь</w:t>
        <w:tab/>
        <w:t>п. ст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ое жалезо</w:t>
        <w:tab/>
        <w:t>п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ыгание (регулятора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скак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рямая лин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ма`я лі`ні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отдач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ма`я адда`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передач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ма`я перада`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ое вращ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мо`е вяр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ой зуб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мы`</w:t>
      </w:r>
      <w:r>
        <w:rPr>
          <w:rFonts w:eastAsia="Arial Cyr" w:cs="Arial Cyr" w:ascii="Arial Cyr" w:hAnsi="Arial Cyr"/>
          <w:sz w:val="22"/>
          <w:szCs w:val="22"/>
        </w:rPr>
        <w:t xml:space="preserve"> зуб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х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мы`</w:t>
      </w:r>
      <w:r>
        <w:rPr>
          <w:rFonts w:eastAsia="Arial Cyr" w:cs="Arial Cyr" w:ascii="Arial Cyr" w:hAnsi="Arial Cyr"/>
          <w:sz w:val="22"/>
          <w:szCs w:val="22"/>
        </w:rPr>
        <w:t xml:space="preserve"> х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ямодействующий тормоз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мадзе`ючы то`рм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ямолинейно-возвратное дви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`маліне`йна-зваро`тны</w:t>
      </w:r>
      <w:r>
        <w:rPr>
          <w:rFonts w:eastAsia="Arial Cyr" w:cs="Arial Cyr" w:ascii="Arial Cyr" w:hAnsi="Arial Cyr"/>
          <w:sz w:val="22"/>
          <w:szCs w:val="22"/>
        </w:rPr>
        <w:t xml:space="preserve">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ямолинейноедви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ра`малінёйны</w:t>
      </w:r>
      <w:r>
        <w:rPr>
          <w:rFonts w:eastAsia="Arial Cyr" w:cs="Arial Cyr" w:ascii="Arial Cyr" w:hAnsi="Arial Cyr"/>
          <w:sz w:val="22"/>
          <w:szCs w:val="22"/>
        </w:rPr>
        <w:t xml:space="preserve">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ямолинейно-поступательное дви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`маліне`йна-паступа`льны</w:t>
      </w:r>
      <w:r>
        <w:rPr>
          <w:rFonts w:eastAsia="Arial Cyr" w:cs="Arial Cyr" w:ascii="Arial Cyr" w:hAnsi="Arial Cyr"/>
          <w:sz w:val="22"/>
          <w:szCs w:val="22"/>
        </w:rPr>
        <w:t xml:space="preserve">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ямоточная маш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`маце`чная</w:t>
      </w:r>
      <w:r>
        <w:rPr>
          <w:rFonts w:eastAsia="Arial Cyr" w:cs="Arial Cyr" w:ascii="Arial Cyr" w:hAnsi="Arial Cyr"/>
          <w:sz w:val="22"/>
          <w:szCs w:val="22"/>
        </w:rPr>
        <w:t xml:space="preserve">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рямоугольная резь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`мавуго`льная разь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ое сечение</w:t>
        <w:tab/>
        <w:t>п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я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севдоастатический регуля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сэўдаастаты`чны рэгул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уансон (пробойник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уансо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удлинговое желез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у`длінгавае</w:t>
      </w:r>
      <w:r>
        <w:rPr>
          <w:rFonts w:eastAsia="Arial Cyr" w:cs="Arial Cyr" w:ascii="Arial Cyr" w:hAnsi="Arial Cyr"/>
          <w:sz w:val="22"/>
          <w:szCs w:val="22"/>
        </w:rPr>
        <w:t xml:space="preserve"> жалё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узырь (воды)</w:t>
        <w:tab/>
        <w:t>бурбалка, пузы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ульверизационный карбюратор</w:t>
        <w:tab/>
        <w:t>пульвэрызацы`йн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рбур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ульверизац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ульвэрыза`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ульсац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ульса`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ульсирующий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но</w:t>
      </w:r>
      <w:r>
        <w:rPr>
          <w:rFonts w:eastAsia="Arial Cyr" w:cs="Arial Cyr" w:ascii="Arial Cyr" w:hAnsi="Arial Cyr"/>
          <w:sz w:val="22"/>
          <w:szCs w:val="22"/>
        </w:rPr>
        <w:t>ме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ульсу`ючы мано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унктирная линия</w:t>
        <w:tab/>
        <w:t>пункты`р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і`кі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уск в ход</w:t>
        <w:tab/>
        <w:t>пуск у х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усковая кноп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ускава`я кно`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лебед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. лябё`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-ое</w:t>
      </w:r>
      <w:r>
        <w:rPr>
          <w:rFonts w:eastAsia="Arial Cyr" w:cs="Arial Cyr" w:ascii="Arial Cyr" w:hAnsi="Arial Cyr"/>
          <w:sz w:val="22"/>
          <w:szCs w:val="22"/>
        </w:rPr>
        <w:t xml:space="preserve"> магнет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-ое</w:t>
      </w:r>
      <w:r>
        <w:rPr>
          <w:rFonts w:eastAsia="Arial Cyr" w:cs="Arial Cyr" w:ascii="Arial Cyr" w:hAnsi="Arial Cyr"/>
          <w:sz w:val="22"/>
          <w:szCs w:val="22"/>
        </w:rPr>
        <w:t xml:space="preserve"> магна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-ой</w:t>
      </w:r>
      <w:r>
        <w:rPr>
          <w:rFonts w:eastAsia="Arial Cyr" w:cs="Arial Cyr" w:ascii="Arial Cyr" w:hAnsi="Arial Cyr"/>
          <w:sz w:val="22"/>
          <w:szCs w:val="22"/>
        </w:rPr>
        <w:t xml:space="preserve"> венти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-ы` вэнты`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двигатель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анал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лапан</w:t>
        <w:tab/>
        <w:t>п. кля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омпрессор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мпрэ`с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прибор</w:t>
        <w:tab/>
        <w:t>п. прыбо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привод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ыв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рычаг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га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-ые приспособлени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-ы`я прыла`д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усто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устат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устотелое колес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устаце`лае ко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-ый</w:t>
      </w:r>
      <w:r>
        <w:rPr>
          <w:rFonts w:eastAsia="Arial Cyr" w:cs="Arial Cyr" w:ascii="Arial Cyr" w:hAnsi="Arial Cyr"/>
          <w:sz w:val="22"/>
          <w:szCs w:val="22"/>
        </w:rPr>
        <w:t xml:space="preserve"> бол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-ы</w:t>
      </w:r>
      <w:r>
        <w:rPr>
          <w:rFonts w:eastAsia="Arial Cyr" w:cs="Arial Cyr" w:ascii="Arial Cyr" w:hAnsi="Arial Cyr"/>
          <w:sz w:val="22"/>
          <w:szCs w:val="22"/>
        </w:rPr>
        <w:t xml:space="preserve"> бол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лапан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п. колосник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ас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учок (трубок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уч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ушечный метал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рма`тны мэт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ылевидный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ылавідны ву`і’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п</w:t>
      </w:r>
      <w:r>
        <w:rPr>
          <w:rFonts w:eastAsia="Arial Cyr" w:cs="Arial Cyr" w:ascii="Arial Cyr" w:hAnsi="Arial Cyr"/>
          <w:sz w:val="22"/>
          <w:szCs w:val="22"/>
        </w:rPr>
        <w:t>ыль (коксовая)</w:t>
        <w:tab/>
        <w:t>пы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пята (опорной плит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ят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абота (пар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бо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ботоспособность (регулятор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цаздо`ль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абочая лопат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бо`чая лапа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поверхность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ве`рх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теплопроизводительность</w:t>
        <w:tab/>
        <w:t>р. цеплапрадукцы`йнасьць, 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яплавытво`рлі`васьць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-ее давление</w:t>
        <w:tab/>
        <w:t>р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движение</w:t>
        <w:tab/>
        <w:t>р.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колесо</w:t>
        <w:tab/>
        <w:t>р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о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магнето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гнэ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-ие такты</w:t>
        <w:tab/>
        <w:t>р-ы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а`кт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-ий диск</w:t>
        <w:tab/>
        <w:t>р-ы ды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заряд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ра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котел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.</w:t>
      </w:r>
      <w:r>
        <w:rPr>
          <w:rFonts w:eastAsia="Arial Cyr" w:cs="Arial Cyr" w:ascii="Arial Cyr" w:hAnsi="Arial Cyr"/>
          <w:sz w:val="22"/>
          <w:szCs w:val="22"/>
        </w:rPr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об’ем</w:t>
      </w:r>
      <w:r>
        <w:rPr>
          <w:rFonts w:eastAsia="Arial Cyr" w:cs="Arial Cyr" w:ascii="Arial Cyr" w:hAnsi="Arial Cyr"/>
          <w:sz w:val="22"/>
          <w:szCs w:val="22"/>
        </w:rPr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б’ё`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пар</w:t>
        <w:tab/>
        <w:t>р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ход</w:t>
        <w:tab/>
        <w:t>р-ы х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цилиндр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ылі`нд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венство давления</w:t>
        <w:tab/>
        <w:t>роунасьць щек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авновес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оўнава`г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вномерное вращ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ро`ўнаме`рнае вяр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движение</w:t>
        <w:tab/>
        <w:t>р-ы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авномерно-замедленное движение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>роўнаме`рна-заці`шаны</w:t>
      </w:r>
      <w:r>
        <w:rPr>
          <w:rFonts w:eastAsia="Arial Cyr" w:cs="Arial Cyr" w:ascii="Arial Cyr" w:hAnsi="Arial Cyr"/>
          <w:sz w:val="22"/>
          <w:szCs w:val="22"/>
        </w:rPr>
        <w:t xml:space="preserve"> рух, </w:t>
      </w:r>
      <w:r>
        <w:rPr>
          <w:rFonts w:eastAsia="Arial Cyr" w:cs="Arial Cyr" w:ascii="Arial Cyr" w:hAnsi="Arial Cyr"/>
          <w:sz w:val="22"/>
          <w:szCs w:val="22"/>
          <w:lang w:val="en-US"/>
        </w:rPr>
        <w:t>роўнаме`рна-замару`джаны</w:t>
      </w:r>
      <w:r>
        <w:rPr>
          <w:rFonts w:eastAsia="Arial Cyr" w:cs="Arial Cyr" w:ascii="Arial Cyr" w:hAnsi="Arial Cyr"/>
          <w:sz w:val="22"/>
          <w:szCs w:val="22"/>
        </w:rPr>
        <w:t xml:space="preserve"> р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авномерно-распределенная нагруз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 xml:space="preserve">роўнамёрна-разьмеркава`ная </w:t>
      </w:r>
      <w:r>
        <w:rPr>
          <w:rFonts w:eastAsia="Arial Cyr" w:cs="Arial Cyr" w:ascii="Arial Cyr" w:hAnsi="Arial Cyr"/>
          <w:sz w:val="22"/>
          <w:szCs w:val="22"/>
        </w:rPr>
        <w:t>нагрузка</w:t>
      </w: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авномерно-ускоренно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дви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оўнаме`рна-паско`раны</w:t>
      </w:r>
      <w:r>
        <w:rPr>
          <w:rFonts w:eastAsia="Arial Cyr" w:cs="Arial Cyr" w:ascii="Arial Cyr" w:hAnsi="Arial Cyr"/>
          <w:sz w:val="22"/>
          <w:szCs w:val="22"/>
        </w:rPr>
        <w:t xml:space="preserve">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авномерный ход</w:t>
        <w:tab/>
        <w:t>роунамерны х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адиальная лопа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дыя`льная ла`п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лопатка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апа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трещина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э`шчына,</w:t>
      </w:r>
      <w:r>
        <w:rPr>
          <w:rFonts w:eastAsia="Arial Cyr" w:cs="Arial Cyr" w:ascii="Arial Cyr" w:hAnsi="Arial Cyr"/>
          <w:sz w:val="22"/>
          <w:szCs w:val="22"/>
        </w:rPr>
        <w:t xml:space="preserve"> 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ко`л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турбина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урб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-ое крыло</w:t>
        <w:tab/>
        <w:t>р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рыл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перемещение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ерамяш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расширение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шы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ребро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бр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-ый впуск (пора)</w:t>
        <w:tab/>
        <w:t>р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ўпу`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кирпич</w:t>
        <w:tab/>
        <w:t>р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э`г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диа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ды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диаторный кожух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дыя`тарны кажу`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диус кривизны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`дыусу крывізны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бавление смес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баўленьне су`мес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бег (подшипников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го`н, разьбе`г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бирать, разобр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ьбіра`ць, разабр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борка (машины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разбо`р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брызгивание (масла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распы`рскі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брызгивающее кольцо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пы`рсківаючае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вальцевать, разваль</w:t>
      </w:r>
      <w:r>
        <w:rPr>
          <w:rFonts w:eastAsia="Arial Cyr" w:cs="Arial Cyr" w:ascii="Arial Cyr" w:hAnsi="Arial Cyr"/>
          <w:sz w:val="22"/>
          <w:szCs w:val="22"/>
          <w:lang w:val="en-US"/>
        </w:rPr>
        <w:t>цовывать</w:t>
        <w:tab/>
        <w:t>развальцава`ць, развальцоў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вальцо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вальц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вальцовы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вальцоў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азвертка (инстр.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варо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ветвление (труб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галі`н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виваемая скор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ьвіва`льная ско`р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вилок (рычаг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ьві`л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винчивание (гаек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ьві`нчваньне, расшрубо`ў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водить пары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во`дзіць па`р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водка паро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во`дка па`р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водной ключ</w:t>
        <w:tab/>
        <w:t>развадны` ключ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азгибание (ластов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гінаньне, разгіб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гибать, разогну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і’і`на`ць, разгібаць&gt;разагну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гружать, разгрузи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разгружа`ць, разгрузі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гружающий канал</w:t>
        <w:tab/>
        <w:t>разгружаюч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груженная задвиж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разгру`жаная заса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-ый золот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гру`жаны залат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грузка (машин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гру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(топлив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гру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грузочны клап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гру`зачны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датчик (предмет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да`тчы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движной калиб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со`ўны каліб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нутромер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утраме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дел (кожух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зе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деленный золот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зе`лены залатнік</w:t>
      </w:r>
      <w:r>
        <w:rPr>
          <w:rFonts w:eastAsia="Arial Cyr" w:cs="Arial Cyr" w:ascii="Arial Cyr" w:hAnsi="Arial Cyr"/>
          <w:sz w:val="22"/>
          <w:szCs w:val="22"/>
          <w:lang w:val="be-BY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be-BY"/>
        </w:rPr>
        <w:t> </w:t>
      </w:r>
      <w:r>
        <w:rPr>
          <w:rFonts w:eastAsia="Arial Cyr" w:cs="Arial Cyr" w:ascii="Arial Cyr" w:hAnsi="Arial Cyr"/>
          <w:sz w:val="22"/>
          <w:szCs w:val="22"/>
        </w:rPr>
        <w:t>разделка (процесс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рабле`ньне, разро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ъедание (метал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ьяд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аз’ед</w:t>
      </w:r>
      <w:r>
        <w:rPr>
          <w:rFonts w:eastAsia="Arial Cyr" w:cs="Arial Cyr" w:ascii="Arial Cyr" w:hAnsi="Arial Cyr"/>
          <w:sz w:val="22"/>
          <w:szCs w:val="22"/>
          <w:lang w:val="be-BY"/>
        </w:rPr>
        <w:t>и</w:t>
      </w:r>
      <w:r>
        <w:rPr>
          <w:rFonts w:eastAsia="Arial Cyr" w:cs="Arial Cyr" w:ascii="Arial Cyr" w:hAnsi="Arial Cyr"/>
          <w:sz w:val="22"/>
          <w:szCs w:val="22"/>
          <w:lang w:val="en-US"/>
        </w:rPr>
        <w:t>на</w:t>
      </w:r>
      <w:r>
        <w:rPr>
          <w:rFonts w:eastAsia="Arial Cyr" w:cs="Arial Cyr" w:ascii="Arial Cyr" w:hAnsi="Arial Cyr"/>
          <w:sz w:val="22"/>
          <w:szCs w:val="22"/>
        </w:rPr>
        <w:t xml:space="preserve"> (место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`едз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аз’ед</w:t>
      </w:r>
      <w:r>
        <w:rPr>
          <w:rFonts w:eastAsia="Arial Cyr" w:cs="Arial Cyr" w:ascii="Arial Cyr" w:hAnsi="Arial Cyr"/>
          <w:sz w:val="22"/>
          <w:szCs w:val="22"/>
          <w:lang w:val="be-BY"/>
        </w:rPr>
        <w:t>и</w:t>
      </w:r>
      <w:r>
        <w:rPr>
          <w:rFonts w:eastAsia="Arial Cyr" w:cs="Arial Cyr" w:ascii="Arial Cyr" w:hAnsi="Arial Cyr"/>
          <w:sz w:val="22"/>
          <w:szCs w:val="22"/>
          <w:lang w:val="en-US"/>
        </w:rPr>
        <w:t>нен</w:t>
      </w:r>
      <w:r>
        <w:rPr>
          <w:rFonts w:eastAsia="Arial Cyr" w:cs="Arial Cyr" w:ascii="Arial Cyr" w:hAnsi="Arial Cyr"/>
          <w:sz w:val="22"/>
          <w:szCs w:val="22"/>
          <w:lang w:val="be-BY"/>
        </w:rPr>
        <w:t>и</w:t>
      </w:r>
      <w:r>
        <w:rPr>
          <w:rFonts w:eastAsia="Arial Cyr" w:cs="Arial Cyr" w:ascii="Arial Cyr" w:hAnsi="Arial Cyr"/>
          <w:sz w:val="22"/>
          <w:szCs w:val="22"/>
          <w:lang w:val="en-US"/>
        </w:rPr>
        <w:t>е</w:t>
      </w:r>
      <w:r>
        <w:rPr>
          <w:rFonts w:eastAsia="Arial Cyr" w:cs="Arial Cyr" w:ascii="Arial Cyr" w:hAnsi="Arial Cyr"/>
          <w:sz w:val="22"/>
          <w:szCs w:val="22"/>
        </w:rPr>
        <w:t xml:space="preserve"> (часте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ьядн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аз’едйнйтель</w:t>
        <w:tab/>
        <w:t>разь’яднал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дельный золот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ьдзе`льны залатні`к,</w:t>
      </w:r>
      <w:r>
        <w:rPr>
          <w:rFonts w:eastAsia="Arial Cyr" w:cs="Arial Cyr" w:ascii="Arial Cyr" w:hAnsi="Arial Cyr"/>
          <w:sz w:val="22"/>
          <w:szCs w:val="22"/>
          <w:lang w:val="be-BY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падзе`льны з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дробить, раздробля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раздрабіць, раздрабля`ць, раскрышыць, раскры`ш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раз’едйнйть, раз’едйнять </w:t>
        <w:tab/>
        <w:t>разьядна`ць, раз’ядно`ў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аз’емная</w:t>
      </w:r>
      <w:r>
        <w:rPr>
          <w:rFonts w:eastAsia="Arial Cyr" w:cs="Arial Cyr" w:ascii="Arial Cyr" w:hAnsi="Arial Cyr"/>
          <w:sz w:val="22"/>
          <w:szCs w:val="22"/>
        </w:rPr>
        <w:t xml:space="preserve"> гай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ьні`мная</w:t>
      </w:r>
      <w:r>
        <w:rPr>
          <w:rFonts w:eastAsia="Arial Cyr" w:cs="Arial Cyr" w:ascii="Arial Cyr" w:hAnsi="Arial Cyr"/>
          <w:sz w:val="22"/>
          <w:szCs w:val="22"/>
        </w:rPr>
        <w:t xml:space="preserve"> гай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-ый маховик</w:t>
        <w:tab/>
        <w:t>р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хомут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хаму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зенковать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ззенковывать</w:t>
        <w:tab/>
        <w:t>разьзенкава`ць, разьзянко`ў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зенковка (инстр.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ьзянк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(процесс)</w:t>
        <w:tab/>
        <w:t>разьзянко`ўваньне,разьзянк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азличные скорост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о`зныя ско`расьц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мах (колес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ма`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мельчение (угля)</w:t>
        <w:tab/>
        <w:t>раздрабнё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азме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разьмё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азметка (листов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ьме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меточная вту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ьме`тачная ўту`л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плита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літ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азмыкание (контактов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размык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ноплечий рычаг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ознапле`чы вага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нос (махови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но`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ность (давлени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о`з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общающий механизм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зьядно`ўваючы мэхані`з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общительный кр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ьядна`льны крак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огре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агр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регулиро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рэгуля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азрежающий момен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рэ`джваючы</w:t>
      </w:r>
      <w:r>
        <w:rPr>
          <w:rFonts w:eastAsia="Arial Cyr" w:cs="Arial Cyr" w:ascii="Arial Cyr" w:hAnsi="Arial Cyr"/>
          <w:sz w:val="22"/>
          <w:szCs w:val="22"/>
        </w:rPr>
        <w:t xml:space="preserve"> мом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насос</w:t>
        <w:tab/>
        <w:t>р. насо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азрежение (воздух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рэ`дж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реженное дав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рэ`джаны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-ый газ</w:t>
        <w:tab/>
        <w:t>р.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азрезная гай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разна`я га`й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головка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ло`ўка,</w:t>
      </w:r>
      <w:r>
        <w:rPr>
          <w:rFonts w:eastAsia="Arial Cyr" w:cs="Arial Cyr" w:ascii="Arial Cyr" w:hAnsi="Arial Cyr"/>
          <w:sz w:val="22"/>
          <w:szCs w:val="22"/>
        </w:rPr>
        <w:t xml:space="preserve"> 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ле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рушающая нагруз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разбура`ючая нагру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рушение (шв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бу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рушительное действ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бура`льнае дзе`яньне,</w:t>
      </w:r>
      <w:r>
        <w:rPr>
          <w:rFonts w:eastAsia="Arial Cyr" w:cs="Arial Cyr" w:ascii="Arial Cyr" w:hAnsi="Arial Cyr"/>
          <w:sz w:val="22"/>
          <w:szCs w:val="22"/>
        </w:rPr>
        <w:t xml:space="preserve"> р. </w:t>
      </w:r>
      <w:r>
        <w:rPr>
          <w:rFonts w:eastAsia="Arial Cyr" w:cs="Arial Cyr" w:ascii="Arial Cyr" w:hAnsi="Arial Cyr"/>
          <w:sz w:val="22"/>
          <w:szCs w:val="22"/>
          <w:lang w:val="en-US"/>
        </w:rPr>
        <w:t>дзе`йства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рыв (сцеплени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ры`у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рывающая нагруз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разрыва`ючая нагру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-ее усил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-ая намо`г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рывное напра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разрыўно`е напру`ж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усилие</w:t>
        <w:tab/>
        <w:t>р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мо`г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-ой маховик</w:t>
        <w:tab/>
        <w:t>р-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ряд (цилиндр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ра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рядить, разряжать</w:t>
        <w:tab/>
        <w:t>разрадзщь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зрадж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зрядка (аккумулятор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ра`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аков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`кавіна, рако`ў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ковистый бурый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каві`сты бу`ры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излом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р. зло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ам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мовидный золот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маві`дйы эалат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мовый подшип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`мавы падшы`пнік,</w:t>
      </w:r>
      <w:r>
        <w:rPr>
          <w:rFonts w:eastAsia="Arial Cyr" w:cs="Arial Cyr" w:ascii="Arial Cyr" w:hAnsi="Arial Cyr"/>
          <w:sz w:val="22"/>
          <w:szCs w:val="22"/>
        </w:rPr>
        <w:t xml:space="preserve"> 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ва`л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мочный аккумулятор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ра`мачны акумул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ннее воспламен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`ньняе ўспалымне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-яя</w:t>
      </w:r>
      <w:r>
        <w:rPr>
          <w:rFonts w:eastAsia="Arial Cyr" w:cs="Arial Cyr" w:ascii="Arial Cyr" w:hAnsi="Arial Cyr"/>
          <w:sz w:val="22"/>
          <w:szCs w:val="22"/>
        </w:rPr>
        <w:t xml:space="preserve"> вспыш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-яя ўспы`шка, р-і пошуг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каленное желез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па`ленае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кат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кат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катка (предмет)</w:t>
        <w:tab/>
        <w:t>раска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аскатывание (лент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мо`т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каты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ка`т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качивающий момент</w:t>
        <w:tab/>
        <w:t>раскалы`хваючы мом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асклепать, расклепы</w:t>
      </w:r>
      <w:r>
        <w:rPr>
          <w:rFonts w:eastAsia="Arial Cyr" w:cs="Arial Cyr" w:ascii="Arial Cyr" w:hAnsi="Arial Cyr"/>
          <w:sz w:val="22"/>
          <w:szCs w:val="22"/>
          <w:lang w:val="en-US"/>
        </w:rPr>
        <w:t>вать</w:t>
        <w:tab/>
        <w:t>раскляпа`ць, расклё`п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 xml:space="preserve">асклёпка (результат)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расклё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асклепы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клё`п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клини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кліноў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клинивать, расклинить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кліно`ўваць, расклінав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клин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клін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 xml:space="preserve">асковать, расковывать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раскаваць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ко`ў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ковочное дав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ко`вачны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ковы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ко`ў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переть, распир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ьпе`рці, расьпір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пирание (цилиндр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ьпір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плавпение (цилиндров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плаў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плющи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плю`шч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плющивать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плю</w:t>
      </w:r>
      <w:r>
        <w:rPr>
          <w:rFonts w:eastAsia="Arial Cyr" w:cs="Arial Cyr" w:ascii="Arial Cyr" w:hAnsi="Arial Cyr"/>
          <w:sz w:val="22"/>
          <w:szCs w:val="22"/>
        </w:rPr>
        <w:t>щ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 xml:space="preserve"> расплю`шчваць, расплю`шчы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асполагаемое теп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я`ўнае цяпл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положение (цилиндров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ьмяш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аспорка (предмет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по`рка, ро`сьпір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порная вту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порная ўту`л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связь</w:t>
        <w:tab/>
        <w:t>р. зьвяз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-ое кольцо</w:t>
        <w:tab/>
        <w:t>р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-ый болт</w:t>
        <w:tab/>
        <w:t>р-ы бол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домкрат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амкра`т,</w:t>
      </w:r>
      <w:r>
        <w:rPr>
          <w:rFonts w:eastAsia="Arial Cyr" w:cs="Arial Cyr" w:ascii="Arial Cyr" w:hAnsi="Arial Cyr"/>
          <w:sz w:val="22"/>
          <w:szCs w:val="22"/>
        </w:rPr>
        <w:t xml:space="preserve"> 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ыма`ч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пределение (пар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ьмерк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пределитель (тока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разьмеркав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пределительная коробка</w:t>
        <w:tab/>
        <w:t>разьмеркаваль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ро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трубка</w:t>
        <w:tab/>
        <w:t>р. тру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шайба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а`йб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шестерня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асьцярня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щетка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чо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-ое движение</w:t>
        <w:tab/>
        <w:t>р-ы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действие</w:t>
        <w:tab/>
        <w:t>р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яньне,</w:t>
      </w:r>
      <w:r>
        <w:rPr>
          <w:rFonts w:eastAsia="Arial Cyr" w:cs="Arial Cyr" w:ascii="Arial Cyr" w:hAnsi="Arial Cyr"/>
          <w:sz w:val="22"/>
          <w:szCs w:val="22"/>
        </w:rPr>
        <w:t xml:space="preserve"> р. дзё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-ый вал</w:t>
        <w:tab/>
        <w:t>р-ы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диск</w:t>
        <w:tab/>
        <w:t>р. ды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золотник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лат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клапан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кулак</w:t>
        <w:tab/>
        <w:t>р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ула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механизм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эханіз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цилиндр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ылі`нд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прям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про`сты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пыление</w:t>
        <w:tab/>
        <w:t>распылё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аспыленный керосин</w:t>
        <w:tab/>
        <w:t>распы`лен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расі`н, р-ая</w:t>
      </w:r>
      <w:r>
        <w:rPr>
          <w:rFonts w:eastAsia="Arial Cyr" w:cs="Arial Cyr" w:ascii="Arial Cyr" w:hAnsi="Arial Cyr"/>
          <w:sz w:val="22"/>
          <w:szCs w:val="22"/>
        </w:rPr>
        <w:t xml:space="preserve"> га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распыливающий воздух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распылйюч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ве`т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пыли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пы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пылительная гильз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распыля`льная г1ль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-ый конус</w:t>
        <w:tab/>
        <w:t>р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о`ну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сверли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ьсьві`дро`ўваньне, расьв</w:t>
      </w:r>
      <w:r>
        <w:rPr>
          <w:rFonts w:eastAsia="Arial Cyr" w:cs="Arial Cyr" w:ascii="Arial Cyr" w:hAnsi="Arial Cyr"/>
          <w:sz w:val="22"/>
          <w:szCs w:val="22"/>
          <w:lang w:val="be-BY"/>
        </w:rPr>
        <w:t>е`</w:t>
      </w:r>
      <w:r>
        <w:rPr>
          <w:rFonts w:eastAsia="Arial Cyr" w:cs="Arial Cyr" w:ascii="Arial Cyr" w:hAnsi="Arial Cyr"/>
          <w:sz w:val="22"/>
          <w:szCs w:val="22"/>
          <w:lang w:val="en-US"/>
        </w:rPr>
        <w:t>рдлі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слоение (листов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сла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тачи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то`чваньне, расто`ч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тачивать, расточ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то`чваць, растачы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твор (глиняны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е`сіва,</w:t>
      </w:r>
      <w:r>
        <w:rPr>
          <w:rFonts w:eastAsia="Arial Cyr" w:cs="Arial Cyr" w:ascii="Arial Cyr" w:hAnsi="Arial Cyr"/>
          <w:sz w:val="22"/>
          <w:szCs w:val="22"/>
        </w:rPr>
        <w:t xml:space="preserve"> раство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(жидкий)</w:t>
        <w:tab/>
        <w:t>раство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астительное мас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ле`й</w:t>
      </w:r>
      <w:r>
        <w:rPr>
          <w:rFonts w:eastAsia="Arial Cyr" w:cs="Arial Cyr" w:ascii="Arial Cyr" w:hAnsi="Arial Cyr"/>
          <w:sz w:val="22"/>
          <w:szCs w:val="22"/>
        </w:rPr>
        <w:t xml:space="preserve"> (деревянное масло</w:t>
      </w:r>
      <w:r>
        <w:rPr>
          <w:rFonts w:eastAsia="Arial Cyr" w:cs="Arial Cyr" w:ascii="Arial Cyr" w:hAnsi="Arial Cyr"/>
          <w:sz w:val="22"/>
          <w:szCs w:val="22"/>
          <w:lang w:val="en-US"/>
        </w:rPr>
        <w:t>—аліва)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топ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па`л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точ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то`ч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труб</w:t>
        <w:tab/>
        <w:t>раструб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астяги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ьця`г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тягивающее напря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ьцягваючае напру`ж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усилие</w:t>
        <w:tab/>
        <w:t>р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мо`г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тяжение (болтов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ьця`жка, расьцяж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ход (топлив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х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ходный бак</w:t>
        <w:tab/>
        <w:t>расходны б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асцепление (рукоятки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чап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цеп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чэ`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цепляющая дета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чапля`ючая</w:t>
      </w:r>
      <w:r>
        <w:rPr>
          <w:rFonts w:eastAsia="Arial Cyr" w:cs="Arial Cyr" w:ascii="Arial Cyr" w:hAnsi="Arial Cyr"/>
          <w:sz w:val="22"/>
          <w:szCs w:val="22"/>
        </w:rPr>
        <w:t xml:space="preserve"> дэт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-ый механизм</w:t>
        <w:tab/>
        <w:t>р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эхані`з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чекани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чака`нь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чеканить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чекан</w:t>
      </w:r>
      <w:r>
        <w:rPr>
          <w:rFonts w:eastAsia="Arial Cyr" w:cs="Arial Cyr" w:ascii="Arial Cyr" w:hAnsi="Arial Cyr"/>
          <w:sz w:val="22"/>
          <w:szCs w:val="22"/>
          <w:lang w:val="be-BY"/>
        </w:rPr>
        <w:t>и</w:t>
      </w:r>
      <w:r>
        <w:rPr>
          <w:rFonts w:eastAsia="Arial Cyr" w:cs="Arial Cyr" w:ascii="Arial Cyr" w:hAnsi="Arial Cyr"/>
          <w:sz w:val="22"/>
          <w:szCs w:val="22"/>
          <w:lang w:val="en-US"/>
        </w:rPr>
        <w:t>вать</w:t>
        <w:tab/>
        <w:t>расчаканіць, расчакань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чеканка (шв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чака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чет механизмо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ьлік мэхані`зма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четный шо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ьліко`вае</w:t>
      </w:r>
      <w:r>
        <w:rPr>
          <w:rFonts w:eastAsia="Arial Cyr" w:cs="Arial Cyr" w:ascii="Arial Cyr" w:hAnsi="Arial Cyr"/>
          <w:sz w:val="22"/>
          <w:szCs w:val="22"/>
        </w:rPr>
        <w:t xml:space="preserve"> шво, р-ы шо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асчистить, расчищ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чы`сьціць,</w:t>
      </w:r>
      <w:r>
        <w:rPr>
          <w:rFonts w:eastAsia="Arial Cyr" w:cs="Arial Cyr" w:ascii="Arial Cyr" w:hAnsi="Arial Cyr"/>
          <w:sz w:val="22"/>
          <w:szCs w:val="22"/>
        </w:rPr>
        <w:t xml:space="preserve"> расчышч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асчист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чы`с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читанный расх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ьлі`чаны расх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шатать, расшаты</w:t>
      </w:r>
      <w:r>
        <w:rPr>
          <w:rFonts w:eastAsia="Arial Cyr" w:cs="Arial Cyr" w:ascii="Arial Cyr" w:hAnsi="Arial Cyr"/>
          <w:sz w:val="22"/>
          <w:szCs w:val="22"/>
          <w:lang w:val="en-US"/>
        </w:rPr>
        <w:t>вать</w:t>
        <w:tab/>
        <w:t>расхіста`ць, расхі`сты`ваць,</w:t>
      </w:r>
      <w:r>
        <w:rPr>
          <w:rFonts w:eastAsia="Arial Cyr" w:cs="Arial Cyr" w:ascii="Arial Cyr" w:hAnsi="Arial Cyr"/>
          <w:sz w:val="22"/>
          <w:szCs w:val="22"/>
        </w:rPr>
        <w:t xml:space="preserve"> рас</w:t>
      </w:r>
      <w:r>
        <w:rPr>
          <w:rFonts w:eastAsia="Arial Cyr" w:cs="Arial Cyr" w:ascii="Arial Cyr" w:hAnsi="Arial Cyr"/>
          <w:sz w:val="22"/>
          <w:szCs w:val="22"/>
          <w:lang w:val="en-US"/>
        </w:rPr>
        <w:t>калыха`ць, раскалы`хваці»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шаты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хі`стываньне, раскалы`х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шир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шы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ширенный пар</w:t>
        <w:tab/>
        <w:t>расшы`ра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ширительный золотник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шыра`льны залат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клапан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прибор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ыб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асширяющийся газ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шы`рлівы</w:t>
      </w:r>
      <w:r>
        <w:rPr>
          <w:rFonts w:eastAsia="Arial Cyr" w:cs="Arial Cyr" w:ascii="Arial Cyr" w:hAnsi="Arial Cyr"/>
          <w:sz w:val="22"/>
          <w:szCs w:val="22"/>
        </w:rPr>
        <w:t xml:space="preserve">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ванина (место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дзі`ры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активная турб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эакты`ўная турб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-ое действие</w:t>
        <w:tab/>
        <w:t>р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яньне,</w:t>
      </w:r>
      <w:r>
        <w:rPr>
          <w:rFonts w:eastAsia="Arial Cyr" w:cs="Arial Cyr" w:ascii="Arial Cyr" w:hAnsi="Arial Cyr"/>
          <w:sz w:val="22"/>
          <w:szCs w:val="22"/>
        </w:rPr>
        <w:t xml:space="preserve"> р. дзё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колесо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о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бристая крышка</w:t>
        <w:tab/>
        <w:t>рабры`ст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е`ка,</w:t>
      </w:r>
      <w:r>
        <w:rPr>
          <w:rFonts w:eastAsia="Arial Cyr" w:cs="Arial Cyr" w:ascii="Arial Cyr" w:hAnsi="Arial Cyr"/>
          <w:sz w:val="22"/>
          <w:szCs w:val="22"/>
        </w:rPr>
        <w:t xml:space="preserve"> р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`крыўк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труба</w:t>
        <w:tab/>
        <w:t>р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-ый колосник</w:t>
        <w:tab/>
        <w:t>р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ас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холодильник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халадзі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цилиндр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ылі`нд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экономайзер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эканома`йзэ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бро (днищ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бро`,</w:t>
      </w:r>
      <w:r>
        <w:rPr>
          <w:rFonts w:eastAsia="Arial Cyr" w:cs="Arial Cyr" w:ascii="Arial Cyr" w:hAnsi="Arial Cyr"/>
          <w:sz w:val="22"/>
          <w:szCs w:val="22"/>
        </w:rPr>
        <w:t xml:space="preserve"> к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еверс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э`вэр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версац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эвэрса`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версивная муф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эвэрсы`ўная му`ф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паров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1ййна</w:t>
        <w:tab/>
        <w:t>парава`я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паровая турб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рава`я турб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-ый двигатель</w:t>
        <w:tab/>
        <w:t>р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генеративная камер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рэгенэраты`у`ная ка`мэ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печь</w:t>
        <w:tab/>
        <w:t>р. печ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егенера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эгенэр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гис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^гіс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егистрирующий барабан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рэгістру`ючы бараба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барометр</w:t>
        <w:tab/>
        <w:t>р. баро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манометр</w:t>
        <w:tab/>
        <w:t>р-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но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механизм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эхані`з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гулиро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эгуляв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гулировка (процесс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эгулё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гулировочная заслон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эгулё`вачная за`сла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характеристика</w:t>
        <w:tab/>
        <w:t>р, характары`сты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-ый вин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р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інт,</w:t>
      </w:r>
      <w:r>
        <w:rPr>
          <w:rFonts w:eastAsia="Arial Cyr" w:cs="Arial Cyr" w:ascii="Arial Cyr" w:hAnsi="Arial Cyr"/>
          <w:sz w:val="22"/>
          <w:szCs w:val="22"/>
        </w:rPr>
        <w:t xml:space="preserve"> р-ы шруб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клин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і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гулируемый башма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эгулё`ўны</w:t>
      </w:r>
      <w:r>
        <w:rPr>
          <w:rFonts w:eastAsia="Arial Cyr" w:cs="Arial Cyr" w:ascii="Arial Cyr" w:hAnsi="Arial Cyr"/>
          <w:sz w:val="22"/>
          <w:szCs w:val="22"/>
        </w:rPr>
        <w:t xml:space="preserve"> ступняк, р-ы </w:t>
      </w:r>
      <w:r>
        <w:rPr>
          <w:rFonts w:eastAsia="Arial Cyr" w:cs="Arial Cyr" w:ascii="Arial Cyr" w:hAnsi="Arial Cyr"/>
          <w:sz w:val="22"/>
          <w:szCs w:val="22"/>
          <w:lang w:val="en-US"/>
        </w:rPr>
        <w:t>башма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гулирующая задвиж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эгулю`ючая за`са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заслонка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`сла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игла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іго`л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-ие болты</w:t>
        <w:tab/>
        <w:t>р-ыя балты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-ий винт</w:t>
        <w:tab/>
        <w:t>р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і`нт,</w:t>
      </w:r>
      <w:r>
        <w:rPr>
          <w:rFonts w:eastAsia="Arial Cyr" w:cs="Arial Cyr" w:ascii="Arial Cyr" w:hAnsi="Arial Cyr"/>
          <w:sz w:val="22"/>
          <w:szCs w:val="22"/>
        </w:rPr>
        <w:t xml:space="preserve"> р-ы шруб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вал</w:t>
        <w:tab/>
        <w:t>р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золотник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лат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клапан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гуля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эгул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гуляторный ва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эгуля`тарны</w:t>
      </w:r>
      <w:r>
        <w:rPr>
          <w:rFonts w:eastAsia="Arial Cyr" w:cs="Arial Cyr" w:ascii="Arial Cyr" w:hAnsi="Arial Cyr"/>
          <w:sz w:val="22"/>
          <w:szCs w:val="22"/>
        </w:rPr>
        <w:t xml:space="preserve">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золотник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лат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клапан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дуктор</w:t>
        <w:tab/>
        <w:t>рэдук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едукционный клап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вдукцы`йны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дукц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эду`к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жущая кром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э`жучы ўскра`ек,</w:t>
      </w:r>
      <w:r>
        <w:rPr>
          <w:rFonts w:eastAsia="Arial Cyr" w:cs="Arial Cyr" w:ascii="Arial Cyr" w:hAnsi="Arial Cyr"/>
          <w:sz w:val="22"/>
          <w:szCs w:val="22"/>
        </w:rPr>
        <w:t xml:space="preserve"> 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кра`е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за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зервуа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эзэрвуа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зервуарное желез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эзэрвуа`рнае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зец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е`ц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з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у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зиновая проклад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 xml:space="preserve">гумо`вая </w:t>
      </w:r>
      <w:r>
        <w:rPr>
          <w:rFonts w:eastAsia="Arial Cyr" w:cs="Arial Cyr" w:ascii="Arial Cyr" w:hAnsi="Arial Cyr"/>
          <w:sz w:val="22"/>
          <w:szCs w:val="22"/>
          <w:lang w:val="be-BY"/>
        </w:rPr>
        <w:t>п</w:t>
      </w:r>
      <w:r>
        <w:rPr>
          <w:rFonts w:eastAsia="Arial Cyr" w:cs="Arial Cyr" w:ascii="Arial Cyr" w:hAnsi="Arial Cyr"/>
          <w:sz w:val="22"/>
          <w:szCs w:val="22"/>
          <w:lang w:val="en-US"/>
        </w:rPr>
        <w:t>ракла`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-ое кольцо</w:t>
        <w:tab/>
        <w:t>г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-ый шнур</w:t>
        <w:tab/>
        <w:t>г-ы шну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езино-парусинная наби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у`мава-парусі`нная набі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езка (листов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э`заньне,</w:t>
      </w:r>
      <w:r>
        <w:rPr>
          <w:rFonts w:eastAsia="Arial Cyr" w:cs="Arial Cyr" w:ascii="Arial Cyr" w:hAnsi="Arial Cyr"/>
          <w:sz w:val="22"/>
          <w:szCs w:val="22"/>
        </w:rPr>
        <w:t xml:space="preserve"> рэ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езь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зь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льсовое желез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э`йкавае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менная передач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ме`нная перзда`ча, па`савая</w:t>
      </w:r>
      <w:r>
        <w:rPr>
          <w:rFonts w:eastAsia="Arial Cyr" w:cs="Arial Cyr" w:ascii="Arial Cyr" w:hAnsi="Arial Cyr"/>
          <w:sz w:val="22"/>
          <w:szCs w:val="22"/>
        </w:rPr>
        <w:t xml:space="preserve"> п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-ый шкив</w:t>
        <w:tab/>
        <w:t>р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кіў, па`савы ш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мен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ме`нь,</w:t>
      </w:r>
      <w:r>
        <w:rPr>
          <w:rFonts w:eastAsia="Arial Cyr" w:cs="Arial Cyr" w:ascii="Arial Cyr" w:hAnsi="Arial Cyr"/>
          <w:sz w:val="22"/>
          <w:szCs w:val="22"/>
        </w:rPr>
        <w:t xml:space="preserve"> пас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емон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мо`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монтиро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мант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монтиро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мантав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монтная мастерска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мо`нтная майстэ`р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-ый инструмент</w:t>
        <w:tab/>
        <w:t>р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тру`м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пульсионный двиг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эпульсы`ўны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есивер</w:t>
        <w:tab/>
        <w:t>рэсы`вэ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есиверная паровая маш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эсы`вэрная</w:t>
      </w:r>
      <w:r>
        <w:rPr>
          <w:rFonts w:eastAsia="Arial Cyr" w:cs="Arial Cyr" w:ascii="Arial Cyr" w:hAnsi="Arial Cyr"/>
          <w:sz w:val="22"/>
          <w:szCs w:val="22"/>
        </w:rPr>
        <w:t xml:space="preserve"> паравая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труба</w:t>
        <w:tab/>
        <w:t>р. труб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есмус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э`сму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ссо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ысо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тардер (замедлитель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рэта`рдэ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тор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это`р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фрижера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эфрыжыр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чн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чна`я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шетка (колосниковая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рашо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ешатчастый золот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шо`тчасты залат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люк</w:t>
        <w:tab/>
        <w:t>к. лю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жаве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ржаве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жавч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ржа`віна, ірж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иска (кольцев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ы`с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ифлевое железо</w:t>
        <w:tab/>
        <w:t>ры`флен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овный х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о`ўны</w:t>
      </w:r>
      <w:r>
        <w:rPr>
          <w:rFonts w:eastAsia="Arial Cyr" w:cs="Arial Cyr" w:ascii="Arial Cyr" w:hAnsi="Arial Cyr"/>
          <w:sz w:val="22"/>
          <w:szCs w:val="22"/>
        </w:rPr>
        <w:t xml:space="preserve"> х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оговидный выступ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гаві`дны</w:t>
      </w:r>
      <w:r>
        <w:rPr>
          <w:rFonts w:eastAsia="Arial Cyr" w:cs="Arial Cyr" w:ascii="Arial Cyr" w:hAnsi="Arial Cyr"/>
          <w:sz w:val="22"/>
          <w:szCs w:val="22"/>
        </w:rPr>
        <w:t xml:space="preserve"> вы`ступ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ол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о`л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отативная паровая маш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таты`у`ная парава`я</w:t>
      </w:r>
      <w:r>
        <w:rPr>
          <w:rFonts w:eastAsia="Arial Cyr" w:cs="Arial Cyr" w:ascii="Arial Cyr" w:hAnsi="Arial Cyr"/>
          <w:sz w:val="22"/>
          <w:szCs w:val="22"/>
        </w:rPr>
        <w:t xml:space="preserve"> машы`н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-ый двигатель</w:t>
        <w:tab/>
        <w:t>р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мотор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т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отационный вентилятор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ратацы`йны вэнтыл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насос</w:t>
        <w:tab/>
        <w:t>р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`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отор (якорь)</w:t>
        <w:tab/>
        <w:t>рб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тутный вакууме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жывасрэ`бны вакуў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манометр</w:t>
        <w:tab/>
        <w:t>ж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но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столб</w:t>
        <w:tab/>
        <w:t>ж. слуп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термометр</w:t>
        <w:tab/>
        <w:t>ж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эрмо`м^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убашка (водян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уба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убец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убе`ц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удничная вода</w:t>
        <w:tab/>
        <w:t>руднёв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-ый газ</w:t>
        <w:tab/>
        <w:t>р-ы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</w:t>
      </w:r>
      <w:r>
        <w:rPr>
          <w:rFonts w:eastAsia="Arial Cyr" w:cs="Arial Cyr" w:ascii="Arial Cyr" w:hAnsi="Arial Cyr"/>
          <w:sz w:val="22"/>
          <w:szCs w:val="22"/>
          <w:lang w:val="en-US"/>
        </w:rPr>
        <w:t>удопод’емная</w:t>
      </w:r>
      <w:r>
        <w:rPr>
          <w:rFonts w:eastAsia="Arial Cyr" w:cs="Arial Cyr" w:ascii="Arial Cyr" w:hAnsi="Arial Cyr"/>
          <w:sz w:val="22"/>
          <w:szCs w:val="22"/>
        </w:rPr>
        <w:t xml:space="preserve"> паров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маш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удапад’ё`мнаяпарава`я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укав (насоса.)</w:t>
        <w:tab/>
        <w:t>кі`шка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ка</w:t>
      </w:r>
      <w:r>
        <w:rPr>
          <w:rFonts w:eastAsia="Arial Cyr" w:cs="Arial Cyr" w:ascii="Arial Cyr" w:hAnsi="Arial Cyr"/>
          <w:sz w:val="22"/>
          <w:szCs w:val="22"/>
          <w:lang w:val="en-US"/>
        </w:rPr>
        <w:t>`</w:t>
      </w:r>
      <w:r>
        <w:rPr>
          <w:rFonts w:eastAsia="Arial Cyr" w:cs="Arial Cyr" w:ascii="Arial Cyr" w:hAnsi="Arial Cyr"/>
          <w:sz w:val="22"/>
          <w:szCs w:val="22"/>
          <w:lang w:val="en-US"/>
        </w:rPr>
        <w:t>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укоятка (для пус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укая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улевая паровая маш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улява`я парава`я</w:t>
      </w:r>
      <w:r>
        <w:rPr>
          <w:rFonts w:eastAsia="Arial Cyr" w:cs="Arial Cyr" w:ascii="Arial Cyr" w:hAnsi="Arial Cyr"/>
          <w:sz w:val="22"/>
          <w:szCs w:val="22"/>
        </w:rPr>
        <w:t xml:space="preserve"> машы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стойка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то`й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-ое колес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-о`е ко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улет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уле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уль</w:t>
        <w:tab/>
        <w:t>ру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умп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у`мпэ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умынское газовое мас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умы`нская</w:t>
      </w:r>
      <w:r>
        <w:rPr>
          <w:rFonts w:eastAsia="Arial Cyr" w:cs="Arial Cyr" w:ascii="Arial Cyr" w:hAnsi="Arial Cyr"/>
          <w:sz w:val="22"/>
          <w:szCs w:val="22"/>
        </w:rPr>
        <w:t xml:space="preserve"> газав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лі`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уп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у`п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усский кероси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у`скі карас1н, р-ая га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учка (пусков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у`ч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учная загрузка (топлива)</w:t>
        <w:tab/>
        <w:t>руч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гру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чеканка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чака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уч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учні`к, аднару`ч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учное зуби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учно`е зубі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клепание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п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-ой вентилятор</w:t>
        <w:tab/>
        <w:t>р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энтыл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насос</w:t>
        <w:tab/>
        <w:t>р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`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пуск</w:t>
        <w:tab/>
        <w:t>р. пу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тормоз</w:t>
        <w:tab/>
        <w:t>р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о`рм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-ые тиски</w:t>
        <w:tab/>
        <w:t>р-ы`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і`скі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ыбообразный колосник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ыбападо`бны калас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ым</w:t>
        <w:tab/>
        <w:t>ры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ыхлая зол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у`хкі</w:t>
      </w:r>
      <w:r>
        <w:rPr>
          <w:rFonts w:eastAsia="Arial Cyr" w:cs="Arial Cyr" w:ascii="Arial Cyr" w:hAnsi="Arial Cyr"/>
          <w:sz w:val="22"/>
          <w:szCs w:val="22"/>
        </w:rPr>
        <w:t xml:space="preserve"> попе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рычаг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га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ычажная перадач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га`рная перада`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-ый динамометр</w:t>
        <w:tab/>
        <w:t>в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ынамамэ`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р. домкрат</w:t>
        <w:tab/>
        <w:t>в. д„ 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ыма`ч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р</w:t>
      </w:r>
      <w:r>
        <w:rPr>
          <w:rFonts w:eastAsia="Arial Cyr" w:cs="Arial Cyr" w:ascii="Arial Cyr" w:hAnsi="Arial Cyr"/>
          <w:sz w:val="22"/>
          <w:szCs w:val="22"/>
        </w:rPr>
        <w:t>ычаж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гар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аж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а`ж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алазки (механич.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а`начк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алиноме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алі`но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а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а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аль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альниковая наби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а`льнікавая набі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ый болт</w:t>
        <w:tab/>
        <w:t>с-ы бол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амовозгорание (угл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амаўзгар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амовоспламен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амаўспалымн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амовсасывающий гене</w:t>
      </w:r>
      <w:r>
        <w:rPr>
          <w:rFonts w:eastAsia="Arial Cyr" w:cs="Arial Cyr" w:ascii="Arial Cyr" w:hAnsi="Arial Cyr"/>
          <w:sz w:val="22"/>
          <w:szCs w:val="22"/>
          <w:lang w:val="en-US"/>
        </w:rPr>
        <w:t>ратор</w:t>
        <w:tab/>
        <w:t>самаўсо`сваючы генэра`тар</w:t>
      </w:r>
      <w:r>
        <w:rPr>
          <w:rFonts w:eastAsia="Arial Cyr" w:cs="Arial Cyr" w:ascii="Arial Cyr" w:hAnsi="Arial Cyr"/>
          <w:sz w:val="22"/>
          <w:szCs w:val="22"/>
        </w:rPr>
        <w:t xml:space="preserve"> 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инжектор</w:t>
        <w:tab/>
        <w:t>с^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інжэ`к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амодействующая заслон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амадзе`ючая за`сла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ий клапан</w:t>
        <w:tab/>
        <w:t>с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амозапирающиеся дверцы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амазапо`рныя дзьве`рцы,</w:t>
      </w:r>
      <w:r>
        <w:rPr>
          <w:rFonts w:eastAsia="Arial Cyr" w:cs="Arial Cyr" w:ascii="Arial Cyr" w:hAnsi="Arial Cyr"/>
          <w:sz w:val="22"/>
          <w:szCs w:val="22"/>
        </w:rPr>
        <w:t xml:space="preserve"> зама</w:t>
      </w:r>
      <w:r>
        <w:rPr>
          <w:rFonts w:eastAsia="Arial Cyr" w:cs="Arial Cyr" w:ascii="Arial Cyr" w:hAnsi="Arial Cyr"/>
          <w:sz w:val="22"/>
          <w:szCs w:val="22"/>
          <w:lang w:val="en-US"/>
        </w:rPr>
        <w:t>за`піра`льныя дз.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-йся</w:t>
      </w:r>
      <w:r>
        <w:rPr>
          <w:rFonts w:eastAsia="Arial Cyr" w:cs="Arial Cyr" w:ascii="Arial Cyr" w:hAnsi="Arial Cyr"/>
          <w:sz w:val="22"/>
          <w:szCs w:val="22"/>
        </w:rPr>
        <w:t xml:space="preserve"> клапан</w:t>
        <w:tab/>
        <w:t>с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, самазапіра`льны</w:t>
      </w:r>
      <w:r>
        <w:rPr>
          <w:rFonts w:eastAsia="Arial Cyr" w:cs="Arial Cyr" w:ascii="Arial Cyr" w:hAnsi="Arial Cyr"/>
          <w:sz w:val="22"/>
          <w:szCs w:val="22"/>
        </w:rPr>
        <w:t xml:space="preserve"> к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амозаписывающий механизм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амазапі`сваючы мэхані`з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амозапорный вентил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самазапо`рны</w:t>
      </w:r>
      <w:r>
        <w:rPr>
          <w:rFonts w:eastAsia="Arial Cyr" w:cs="Arial Cyr" w:ascii="Arial Cyr" w:hAnsi="Arial Cyr"/>
          <w:sz w:val="22"/>
          <w:szCs w:val="22"/>
        </w:rPr>
        <w:t xml:space="preserve"> вэнты`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клапан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амоиндукционная катуш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амаіндукцы`йная шпу`ль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амоиндукц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амаінду`к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амопишущий манометр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самапі`шучы мано`мэтр, са</w:t>
      </w:r>
      <w:r>
        <w:rPr>
          <w:rFonts w:eastAsia="Arial Cyr" w:cs="Arial Cyr" w:ascii="Arial Cyr" w:hAnsi="Arial Cyr"/>
          <w:sz w:val="22"/>
          <w:szCs w:val="22"/>
          <w:lang w:val="be-BY"/>
        </w:rPr>
        <w:t>м</w:t>
      </w:r>
      <w:r>
        <w:rPr>
          <w:rFonts w:eastAsia="Arial Cyr" w:cs="Arial Cyr" w:ascii="Arial Cyr" w:hAnsi="Arial Cyr"/>
          <w:sz w:val="22"/>
          <w:szCs w:val="22"/>
          <w:lang w:val="en-US"/>
        </w:rPr>
        <w:t>апі`сны м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тахометр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ахомэ`тр, самапі`шучы</w:t>
      </w:r>
      <w:r>
        <w:rPr>
          <w:rFonts w:eastAsia="Arial Cyr" w:cs="Arial Cyr" w:ascii="Arial Cyr" w:hAnsi="Arial Cyr"/>
          <w:sz w:val="22"/>
          <w:szCs w:val="22"/>
        </w:rPr>
        <w:t xml:space="preserve"> т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амоприжимающееся кольц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амапрыціскно`е кальцо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аморегулиро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амарэгуля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амосмазывающая маслен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 xml:space="preserve">самазма`зваючая алівярка, </w:t>
      </w:r>
      <w:r>
        <w:rPr>
          <w:rFonts w:eastAsia="Arial Cyr" w:cs="Arial Cyr" w:ascii="Arial Cyr" w:hAnsi="Arial Cyr"/>
          <w:sz w:val="22"/>
          <w:szCs w:val="22"/>
        </w:rPr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be-BY"/>
        </w:rPr>
        <w:t>м</w:t>
      </w:r>
      <w:r>
        <w:rPr>
          <w:rFonts w:eastAsia="Arial Cyr" w:cs="Arial Cyr" w:ascii="Arial Cyr" w:hAnsi="Arial Cyr"/>
          <w:sz w:val="22"/>
          <w:szCs w:val="22"/>
          <w:lang w:val="en-US"/>
        </w:rPr>
        <w:t>асьл</w:t>
      </w:r>
      <w:r>
        <w:rPr>
          <w:rFonts w:eastAsia="Arial Cyr" w:cs="Arial Cyr" w:ascii="Arial Cyr" w:hAnsi="Arial Cyr"/>
          <w:sz w:val="22"/>
          <w:szCs w:val="22"/>
          <w:lang w:val="be-BY"/>
        </w:rPr>
        <w:t>я`</w:t>
      </w:r>
      <w:r>
        <w:rPr>
          <w:rFonts w:eastAsia="Arial Cyr" w:cs="Arial Cyr" w:ascii="Arial Cyr" w:hAnsi="Arial Cyr"/>
          <w:sz w:val="22"/>
          <w:szCs w:val="22"/>
          <w:lang w:val="en-US"/>
        </w:rPr>
        <w:t>р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йся кард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амазма`зачны карда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амостоятельная топ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самасто`йная то`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-ое</w:t>
      </w:r>
      <w:r>
        <w:rPr>
          <w:rFonts w:eastAsia="Arial Cyr" w:cs="Arial Cyr" w:ascii="Arial Cyr" w:hAnsi="Arial Cyr"/>
          <w:sz w:val="22"/>
          <w:szCs w:val="22"/>
        </w:rPr>
        <w:t xml:space="preserve"> движение</w:t>
        <w:tab/>
        <w:t>с-ы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управление</w:t>
        <w:tab/>
        <w:t>с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ір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антиграмм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антыгра`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антиме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антымэ`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арай (угольны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углё`ў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ателиты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атэлі`т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бор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бо`р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бор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бо`рнік, зьбір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борный резервуа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бо`рны рэзэрвуа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борочная мастерска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бо`рачная майстэ`р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-ый</w:t>
      </w:r>
      <w:r>
        <w:rPr>
          <w:rFonts w:eastAsia="Arial Cyr" w:cs="Arial Cyr" w:ascii="Arial Cyr" w:hAnsi="Arial Cyr"/>
          <w:sz w:val="22"/>
          <w:szCs w:val="22"/>
        </w:rPr>
        <w:t xml:space="preserve"> инструмен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-ы стру`м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-ый цэх</w:t>
        <w:tab/>
        <w:t>з-ы цэ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варенн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ва`рана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варивать, свар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ва`рваць, звары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варка (место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ва`рка, зва`ры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варка (процесс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ва`рка, зва`р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варочная горе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ва`рачная гарэ`л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сталь</w:t>
        <w:tab/>
        <w:t>з-ая ст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-ое железо</w:t>
        <w:tab/>
        <w:t>з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жа^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ый жар</w:t>
        <w:tab/>
        <w:t>з-ы ж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шов</w:t>
        <w:tab/>
        <w:t>з-ае шво, з-ы шо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вежая смес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ве`жая су`мес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ий воздух</w:t>
        <w:tab/>
        <w:t>с-ае павёт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заряд</w:t>
        <w:tab/>
        <w:t>с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ра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верление</w:t>
        <w:tab/>
        <w:t>сьвярдле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верли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вярдліл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верлильный стан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вярдлі`льны стан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верл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вярдліць, сьве`рдлі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вер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ве`рдзе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перово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пі`цбэ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центрово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энтра`бэ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вертная муф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кру`тная му`ф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верхатмосферное дав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вышатмасфэ`рны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верхдав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вышці`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вес (крышки)</w:t>
        <w:tab/>
        <w:t>зьве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ветильный газ</w:t>
        <w:tab/>
        <w:t>сьвящльны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ветлое парафиновое масло</w:t>
        <w:tab/>
        <w:t>сьвётл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рафі`навая алі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ветло-красное ка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сьве`тла-чырво`ны напа`л,</w:t>
      </w:r>
      <w:r>
        <w:rPr>
          <w:rFonts w:eastAsia="Arial Cyr" w:cs="Arial Cyr" w:ascii="Arial Cyr" w:hAnsi="Arial Cyr"/>
          <w:sz w:val="22"/>
          <w:szCs w:val="22"/>
        </w:rPr>
        <w:t xml:space="preserve"> с.-ч. </w:t>
      </w:r>
      <w:r>
        <w:rPr>
          <w:rFonts w:eastAsia="Arial Cyr" w:cs="Arial Cyr" w:ascii="Arial Cyr" w:hAnsi="Arial Cyr"/>
          <w:sz w:val="22"/>
          <w:szCs w:val="22"/>
          <w:lang w:val="en-US"/>
        </w:rPr>
        <w:t>расп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ветовая лин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ветава`я ліні`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веча (Бош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скра`ч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вешивающаяся часть цилинд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ьві`са`ючая ча`стка цылі`нд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винец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віне`ц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винтить, свинчи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ьвіньці`ць, зьві`нчваць, сашрубава`ць, сашрубо`ў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винцов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вінцо`ва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ый аккумулятор</w:t>
        <w:tab/>
        <w:t>с-ы акумуля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сурик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у`ры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винч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ьвінчэ`ньне, сашруб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винчи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ьві`нчваньне, сашрубо`ў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вист (золотни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віс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висток (парово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віст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вищ (в металле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ві`шч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вободная высо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вабо`дная вышыня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теплота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яплыня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ое сжатие</w:t>
        <w:tab/>
        <w:t>«^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ь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ый фланец</w:t>
        <w:tab/>
        <w:t>сГ флянец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вободностоящая паровая маш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вабо`днастаячая парава`я</w:t>
      </w:r>
      <w:r>
        <w:rPr>
          <w:rFonts w:eastAsia="Arial Cyr" w:cs="Arial Cyr" w:ascii="Arial Cyr" w:hAnsi="Arial Cyr"/>
          <w:sz w:val="22"/>
          <w:szCs w:val="22"/>
        </w:rPr>
        <w:t xml:space="preserve"> ма</w:t>
      </w:r>
      <w:r>
        <w:rPr>
          <w:rFonts w:eastAsia="Arial Cyr" w:cs="Arial Cyr" w:ascii="Arial Cyr" w:hAnsi="Arial Cyr"/>
          <w:sz w:val="22"/>
          <w:szCs w:val="22"/>
          <w:lang w:val="en-US"/>
        </w:rPr>
        <w:t>шы`на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вод (огневой коробки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скляп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воевременная вспыш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сваячасо`вая ўспы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ое воспламенение</w:t>
        <w:tab/>
        <w:t>с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ўсііалымн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вязевое железо</w:t>
        <w:tab/>
        <w:t>зьвязев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вязь</w:t>
        <w:tab/>
        <w:t>зьвяз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гиб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гіба`ньне, згі`н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гибать, согну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гіба`ць, згіна`ць, сагну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гибающий пресс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гіба`ючы прэс, згіна`ючы` п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гонная гай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го`нная га`й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гораем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га`расьць, згара`ль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гораемый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га`рны ву`галь, згара`льны</w:t>
      </w:r>
      <w:r>
        <w:rPr>
          <w:rFonts w:eastAsia="Arial Cyr" w:cs="Arial Cyr" w:ascii="Arial Cyr" w:hAnsi="Arial Cyr"/>
          <w:sz w:val="22"/>
          <w:szCs w:val="22"/>
        </w:rPr>
        <w:t xml:space="preserve"> в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гор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гар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горать, сгоре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гара`ць, згарэ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горевший газ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гарэ`лы</w:t>
      </w:r>
      <w:r>
        <w:rPr>
          <w:rFonts w:eastAsia="Arial Cyr" w:cs="Arial Cyr" w:ascii="Arial Cyr" w:hAnsi="Arial Cyr"/>
          <w:sz w:val="22"/>
          <w:szCs w:val="22"/>
        </w:rPr>
        <w:t xml:space="preserve">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густившийся па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гу`сьцелая па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гущение (паров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гуш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гущенный па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гу`шчаная па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  <w:lang w:val="be-BY"/>
        </w:rPr>
        <w:t>д</w:t>
      </w:r>
      <w:r>
        <w:rPr>
          <w:rFonts w:eastAsia="Arial Cyr" w:cs="Arial Cyr" w:ascii="Arial Cyr" w:hAnsi="Arial Cyr"/>
          <w:sz w:val="22"/>
          <w:szCs w:val="22"/>
        </w:rPr>
        <w:t>авливаняе (прокладки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сьціска`ньне 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двиг (золотника)</w:t>
        <w:tab/>
        <w:t>з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двигать, сдвину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ру`шваць, зру`шыць, ссоўваць,</w:t>
      </w:r>
      <w:r>
        <w:rPr>
          <w:rFonts w:eastAsia="Arial Cyr" w:cs="Arial Cyr" w:ascii="Arial Cyr" w:hAnsi="Arial Cyr"/>
          <w:sz w:val="22"/>
          <w:szCs w:val="22"/>
          <w:lang w:val="be-BY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ссу`ну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движение фаз</w:t>
        <w:tab/>
        <w:t>зрушэньне фаз, ссоў ф.</w:t>
      </w:r>
      <w:r>
        <w:rPr>
          <w:rFonts w:eastAsia="Arial Cyr" w:cs="Arial Cyr" w:ascii="Arial Cyr" w:hAnsi="Arial Cyr"/>
          <w:sz w:val="22"/>
          <w:szCs w:val="22"/>
          <w:lang w:val="uk-UA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uk-UA"/>
        </w:rPr>
        <w:t> </w:t>
      </w:r>
      <w:r>
        <w:rPr>
          <w:rFonts w:eastAsia="Arial Cyr" w:cs="Arial Cyr" w:ascii="Arial Cyr" w:hAnsi="Arial Cyr"/>
          <w:sz w:val="22"/>
          <w:szCs w:val="22"/>
        </w:rPr>
        <w:t>сдвоенная паровая маш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дво`еная парава`я</w:t>
      </w:r>
      <w:r>
        <w:rPr>
          <w:rFonts w:eastAsia="Arial Cyr" w:cs="Arial Cyr" w:ascii="Arial Cyr" w:hAnsi="Arial Cyr"/>
          <w:sz w:val="22"/>
          <w:szCs w:val="22"/>
        </w:rPr>
        <w:t xml:space="preserve">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двоенный двиг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дво`ены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насос</w:t>
        <w:tab/>
        <w:t>з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`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егмент (кольцево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эгмэ`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едалище (клапан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ядзе`ліш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едло (клапан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ядл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едловина (труб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едлав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ектор (зубчаты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э`к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екундоме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экундаме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екундный расх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эку`ндны расх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екционный котел</w:t>
        <w:tab/>
        <w:t>сэкцы`йн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екция (перегревателя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сэ`к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’емная</w:t>
      </w:r>
      <w:r>
        <w:rPr>
          <w:rFonts w:eastAsia="Arial Cyr" w:cs="Arial Cyr" w:ascii="Arial Cyr" w:hAnsi="Arial Cyr"/>
          <w:sz w:val="22"/>
          <w:szCs w:val="22"/>
        </w:rPr>
        <w:t xml:space="preserve"> головка</w:t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>зьні`мная галоўка, з. пле`шка,</w:t>
      </w:r>
      <w:r>
        <w:rPr>
          <w:rFonts w:eastAsia="Arial Cyr" w:cs="Arial Cyr" w:ascii="Arial Cyr" w:hAnsi="Arial Cyr"/>
          <w:sz w:val="22"/>
          <w:szCs w:val="22"/>
          <w:lang w:val="be-BY"/>
        </w:rPr>
        <w:t xml:space="preserve"> зд</w:t>
      </w:r>
      <w:r>
        <w:rPr>
          <w:rFonts w:eastAsia="Arial Cyr" w:cs="Arial Cyr" w:ascii="Arial Cyr" w:hAnsi="Arial Cyr"/>
          <w:sz w:val="22"/>
          <w:szCs w:val="22"/>
          <w:lang w:val="en-US"/>
        </w:rPr>
        <w:t>ымная</w:t>
      </w:r>
      <w:r>
        <w:rPr>
          <w:rFonts w:eastAsia="Arial Cyr" w:cs="Arial Cyr" w:ascii="Arial Cyr" w:hAnsi="Arial Cyr"/>
          <w:sz w:val="22"/>
          <w:szCs w:val="22"/>
        </w:rPr>
        <w:t xml:space="preserve"> г., </w:t>
      </w:r>
      <w:r>
        <w:rPr>
          <w:rFonts w:eastAsia="Arial Cyr" w:cs="Arial Cyr" w:ascii="Arial Cyr" w:hAnsi="Arial Cyr"/>
          <w:sz w:val="22"/>
          <w:szCs w:val="22"/>
          <w:lang w:val="en-US"/>
        </w:rPr>
        <w:t>з. пле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’емнйк</w:t>
      </w:r>
      <w:r>
        <w:rPr>
          <w:rFonts w:eastAsia="Arial Cyr" w:cs="Arial Cyr" w:ascii="Arial Cyr" w:hAnsi="Arial Cyr"/>
          <w:sz w:val="22"/>
          <w:szCs w:val="22"/>
        </w:rPr>
        <w:t xml:space="preserve"> (для мас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ды`м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’емное</w:t>
      </w:r>
      <w:r>
        <w:rPr>
          <w:rFonts w:eastAsia="Arial Cyr" w:cs="Arial Cyr" w:ascii="Arial Cyr" w:hAnsi="Arial Cyr"/>
          <w:sz w:val="22"/>
          <w:szCs w:val="22"/>
        </w:rPr>
        <w:t xml:space="preserve"> дн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ьні`мнае</w:t>
      </w:r>
      <w:r>
        <w:rPr>
          <w:rFonts w:eastAsia="Arial Cyr" w:cs="Arial Cyr" w:ascii="Arial Cyr" w:hAnsi="Arial Cyr"/>
          <w:sz w:val="22"/>
          <w:szCs w:val="22"/>
        </w:rPr>
        <w:t xml:space="preserve"> дно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ды`мнае д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ый башма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ьні`мны ступня`к, з. башма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епаратор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(водоотдел</w:t>
      </w:r>
      <w:r>
        <w:rPr>
          <w:rFonts w:eastAsia="Arial Cyr" w:cs="Arial Cyr" w:ascii="Arial Cyr" w:hAnsi="Arial Cyr"/>
          <w:sz w:val="22"/>
          <w:szCs w:val="22"/>
          <w:lang w:val="be-BY"/>
        </w:rPr>
        <w:t>и</w:t>
      </w:r>
      <w:r>
        <w:rPr>
          <w:rFonts w:eastAsia="Arial Cyr" w:cs="Arial Cyr" w:ascii="Arial Cyr" w:hAnsi="Arial Cyr"/>
          <w:sz w:val="22"/>
          <w:szCs w:val="22"/>
          <w:lang w:val="en-US"/>
        </w:rPr>
        <w:t>тель)</w:t>
        <w:tab/>
        <w:t>сэпар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ервомо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эрвамато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ердеч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ардэ`ч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ердцев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эрцаві`на, асяро`дкав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еребряный припой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ярэ`браная прыліт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ериесная динам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эрые`сная дын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ерый чугу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э`ры чыгу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ерьга (шарнир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здве`ска, по`чапка 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ет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е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еткообразное отверст</w:t>
      </w:r>
      <w:r>
        <w:rPr>
          <w:rFonts w:eastAsia="Arial Cyr" w:cs="Arial Cyr" w:ascii="Arial Cyr" w:hAnsi="Arial Cyr"/>
          <w:sz w:val="22"/>
          <w:szCs w:val="22"/>
          <w:lang w:val="be-BY"/>
        </w:rPr>
        <w:t>и</w:t>
      </w:r>
      <w:r>
        <w:rPr>
          <w:rFonts w:eastAsia="Arial Cyr" w:cs="Arial Cyr" w:ascii="Arial Cyr" w:hAnsi="Arial Cyr"/>
          <w:sz w:val="22"/>
          <w:szCs w:val="22"/>
          <w:lang w:val="en-US"/>
        </w:rPr>
        <w:t>е</w:t>
        <w:tab/>
        <w:t>сеткава`тая адту`л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етчатый кожух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ятча`сты кажу`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еч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я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жатая смес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ці`снутая су`мес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жат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ці`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жать, сжим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ці`снуць, сьці`ск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жатый воздух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ці`снутае паве`т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жиг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па`ль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жимаем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ціска`ль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жимаемый воздух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ціска`льнае паве`т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жимающее напряжение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ьціска`ючае напру`ж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усилие</w:t>
        <w:tab/>
        <w:t>с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мо`г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игнальный аппара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ыгна`льны апара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манометр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но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свисток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ьвіст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ила (то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і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иликатные шлак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ыліка`тныя шля`к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иловая устано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ілава`я ўстан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ое напряжение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пру`ж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ой газ</w:t>
        <w:tab/>
        <w:t>с-ы`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иломе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іламе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ило-час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і`ла-гадз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ильное гор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о`цнае га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нагревание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гр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напряжение</w:t>
        <w:tab/>
        <w:t>м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пру`ж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ильно-повышенное давление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о`цна-павы`шаны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ильнохромовая ста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о`цнахро`мавая</w:t>
      </w:r>
      <w:r>
        <w:rPr>
          <w:rFonts w:eastAsia="Arial Cyr" w:cs="Arial Cyr" w:ascii="Arial Cyr" w:hAnsi="Arial Cyr"/>
          <w:sz w:val="22"/>
          <w:szCs w:val="22"/>
        </w:rPr>
        <w:t xml:space="preserve"> ст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ильный вакуум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о`цны ва`куу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напор</w:t>
        <w:tab/>
        <w:t>м. напб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ток</w:t>
        <w:tab/>
        <w:t>м. то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именс-мартеновское желез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ы`мэнс-мартэ`наўскае</w:t>
      </w:r>
      <w:r>
        <w:rPr>
          <w:rFonts w:eastAsia="Arial Cyr" w:cs="Arial Cyr" w:ascii="Arial Cyr" w:hAnsi="Arial Cyr"/>
          <w:sz w:val="22"/>
          <w:szCs w:val="22"/>
        </w:rPr>
        <w:t xml:space="preserve"> жалё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инее плам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і`няе по`лым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инусоидальная диаграмм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інусаіда`льная дыягр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ире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ырэ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истема (перемены пе</w:t>
      </w:r>
      <w:r>
        <w:rPr>
          <w:rFonts w:eastAsia="Arial Cyr" w:cs="Arial Cyr" w:ascii="Arial Cyr" w:hAnsi="Arial Cyr"/>
          <w:sz w:val="22"/>
          <w:szCs w:val="22"/>
          <w:lang w:val="en-US"/>
        </w:rPr>
        <w:t>редач)</w:t>
        <w:tab/>
        <w:t>сыстэ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итообразная колосни</w:t>
      </w:r>
      <w:r>
        <w:rPr>
          <w:rFonts w:eastAsia="Arial Cyr" w:cs="Arial Cyr" w:ascii="Arial Cyr" w:hAnsi="Arial Cyr"/>
          <w:sz w:val="22"/>
          <w:szCs w:val="22"/>
          <w:lang w:val="en-US"/>
        </w:rPr>
        <w:t>ковая</w:t>
      </w:r>
      <w:r>
        <w:rPr>
          <w:rFonts w:eastAsia="Arial Cyr" w:cs="Arial Cyr" w:ascii="Arial Cyr" w:hAnsi="Arial Cyr"/>
          <w:sz w:val="22"/>
          <w:szCs w:val="22"/>
        </w:rPr>
        <w:t xml:space="preserve"> решет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і`тападо`бная каласьніко`вая рашо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итуационный план</w:t>
        <w:tab/>
        <w:t>сытуацы`йн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ля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ифо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ыфо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ифонная труб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ыфо`нная тру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калка (насос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ка`л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калывающее усил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ко`лваючая сі`ла, зрэ`зваючая сі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кальчатый насос</w:t>
        <w:tab/>
        <w:t>скальчатая по`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кашивать, скос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кошваць, скасі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кваж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чыліна, скразьн1н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квозная вту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кразна`я ўту`л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трещина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ко`ліна,</w:t>
      </w:r>
      <w:r>
        <w:rPr>
          <w:rFonts w:eastAsia="Arial Cyr" w:cs="Arial Cyr" w:ascii="Arial Cyr" w:hAnsi="Arial Cyr"/>
          <w:sz w:val="22"/>
          <w:szCs w:val="22"/>
        </w:rPr>
        <w:t xml:space="preserve"> 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э`шчы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чека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`гваз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ое движение</w:t>
        <w:tab/>
        <w:t>н-ы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-ой анкер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`нке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вал</w:t>
        <w:tab/>
        <w:t>н.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канал</w:t>
        <w:tab/>
        <w:t>н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клепать, склепы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кляпа`ць, склё`п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клепка (место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клё`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клепка (процесс)</w:t>
        <w:tab/>
        <w:t>склёпваньне, склё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клероме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клерамэ`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клерометрическая проба</w:t>
        <w:tab/>
        <w:t>склерамэтры`ч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о`б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ко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ка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кобообразные связ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кабападо`бныя зьвяз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коль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лі`згацё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кольз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лізгаце`ць, сьлі`згацц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кользящая гай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лізгаце`ючая га`й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дуга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уг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колосниковая решетка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асьніковая рашо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конденсировавшийся па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кандэнсава`ная па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сконденсированный пар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копление (газ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кап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кор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ко`р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кос (место)</w:t>
        <w:tab/>
        <w:t>ско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кошенная станина</w:t>
        <w:tab/>
        <w:t>скбшаны стай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-ый кулак</w:t>
        <w:tab/>
        <w:t>с. кул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кребок</w:t>
        <w:tab/>
        <w:t>дрйч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крепить, скреплять</w:t>
        <w:tab/>
        <w:t>змацаваць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мацо`ў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крепление (место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мац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крепление (процесс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мац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крепляющее ребр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мацо`ўчае рабр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ий шуруп</w:t>
        <w:tab/>
        <w:t>з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уру`п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крип (в цилиндре)</w:t>
        <w:tab/>
        <w:t>рып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круббер (газоочиститель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кру`бэ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крутить, скручивать</w:t>
        <w:tab/>
        <w:t>скрущць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кру`ч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кручивание (ва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кру`ч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кручивающий момент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скру`чваючы мо`м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крытая теплота</w:t>
        <w:tab/>
        <w:t>скры`т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яплыня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энергия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энэ`ргі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лабая тяг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лаба`я ця`г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 xml:space="preserve">лабина (в подшипниках)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асла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лабоспекающийся уголь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лабасьпе`клівы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лабый газ</w:t>
        <w:tab/>
        <w:t>слабы`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припой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-ы` прылі`т, с-а`я прыліто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ток</w:t>
        <w:tab/>
        <w:t>с. то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ланец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упня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ланцевое мас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упняко`вая алі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ый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-ы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лепой вал</w:t>
        <w:tab/>
        <w:t>сьляпы`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лесарная мастерска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ляса`р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пил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ляса`рная пі`л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ый инструмен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-ы стру`м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ливн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ьліўна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-ой</w:t>
      </w:r>
      <w:r>
        <w:rPr>
          <w:rFonts w:eastAsia="Arial Cyr" w:cs="Arial Cyr" w:ascii="Arial Cyr" w:hAnsi="Arial Cyr"/>
          <w:sz w:val="22"/>
          <w:szCs w:val="22"/>
        </w:rPr>
        <w:t xml:space="preserve"> клап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.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литок (шлаковы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ьлі`так, зьлі`в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ложная деформац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клада`ная дэфарма`ціл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конструкция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стру`к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топка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о`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ый блок</w:t>
        <w:tab/>
        <w:t>с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лё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котел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механизм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эхані`з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лой</w:t>
        <w:tab/>
        <w:t>слой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лужебное торможение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лужбо`вае тармаж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лю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люда`, лушча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мазать, смазы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ма`заць, зма`з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мазка (материал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`зі`ва, зма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мазка (процесс)</w:t>
        <w:tab/>
        <w:t>зма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мазочная кана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ма`зачная кана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щетка</w:t>
        <w:tab/>
        <w:t>з. шчО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-ое кольцо</w:t>
        <w:tab/>
        <w:t>з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о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масло</w:t>
        <w:tab/>
        <w:t>з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лі`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отверстие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дту`л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ый бугель</w:t>
        <w:tab/>
        <w:t>з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у`ге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гребень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рэ`бе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желобок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жалаб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жи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з. тлушч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канал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мазут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зу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материал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тар’я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насос</w:t>
        <w:tab/>
        <w:t>з-ая по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мазчик (Моллеруп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ма`зчы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 xml:space="preserve">мазывающая жидкость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змазваюч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`дк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поверхность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ве`рх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способность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до`ль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мачивание (поверхностей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 змоч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месительная каме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ьмяша`льная ка`мэ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ый грибок</w:t>
        <w:tab/>
        <w:t>з-"ы грыбо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мес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сумес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мешение (газов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^ьмяш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мешенное мас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ьме`шаная алі`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отопление</w:t>
        <w:tab/>
        <w:t>з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па`льваньне, ацяп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регулирование</w:t>
        <w:tab/>
        <w:t>^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эгуля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ый впуск (пара)</w:t>
        <w:tab/>
        <w:t>з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ўпу`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газ</w:t>
        <w:tab/>
        <w:t>з.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мешив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ьме`шва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мешивающ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ьме`шваюча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ий золотник</w:t>
        <w:tab/>
        <w:t>з-ы залатнш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канал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клапан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а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компенсатор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мпэнс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мещение (цикла)</w:t>
        <w:tab/>
        <w:t>зрух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эых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мещенная диаграмм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ру`шаная дыягр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ый двигатель</w:t>
        <w:tab/>
        <w:t>з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минаемый па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ьмінальная па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мола</w:t>
        <w:tab/>
        <w:t>сма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молистый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малісты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моляные пары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маляна`я па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мотровое стекло</w:t>
        <w:tab/>
        <w:t>глядзёльн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кло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ой люк</w:t>
        <w:tab/>
        <w:t>г-ы лю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мычковая дрель</w:t>
        <w:tab/>
        <w:t>смычков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рэ`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мычной лис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мычны` ліст,</w:t>
      </w:r>
      <w:r>
        <w:rPr>
          <w:rFonts w:eastAsia="Arial Cyr" w:cs="Arial Cyr" w:ascii="Arial Cyr" w:hAnsi="Arial Cyr"/>
          <w:sz w:val="22"/>
          <w:szCs w:val="22"/>
        </w:rPr>
        <w:t xml:space="preserve"> стычны` л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нижение температур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зьніжэ`ньне тэмпэрату`р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обач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аба`чка, заска`ч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обирательн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ьбіра`льна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ый боров</w:t>
        <w:tab/>
        <w:t>зьб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яжа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овершенное сгор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даскана`лае згар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 xml:space="preserve">овершенный двигатель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дасканал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огревающий па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 саграва`ючаяпа`ра,саграю`чаяп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о`д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одержание золы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о`лькасьць по`пел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оединение (место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лучэ`ньне, злучво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(процесс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лу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оединительная встав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злуча`льная ўста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гайка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`й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заклепка</w:t>
        <w:tab/>
        <w:t>э-ая заклёпка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і’г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камера</w:t>
        <w:tab/>
        <w:t>з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`мэ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муфта</w:t>
        <w:tab/>
        <w:t>з. муф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рама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серьга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ве`ска,</w:t>
      </w:r>
      <w:r>
        <w:rPr>
          <w:rFonts w:eastAsia="Arial Cyr" w:cs="Arial Cyr" w:ascii="Arial Cyr" w:hAnsi="Arial Cyr"/>
          <w:sz w:val="22"/>
          <w:szCs w:val="22"/>
        </w:rPr>
        <w:t xml:space="preserve"> з. поча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трубка</w:t>
        <w:tab/>
        <w:t>з. тру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тяга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я`г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ое солено</w:t>
        <w:tab/>
        <w:t>з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е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-ый</w:t>
      </w:r>
      <w:r>
        <w:rPr>
          <w:rFonts w:eastAsia="Arial Cyr" w:cs="Arial Cyr" w:ascii="Arial Cyr" w:hAnsi="Arial Cyr"/>
          <w:sz w:val="22"/>
          <w:szCs w:val="22"/>
        </w:rPr>
        <w:t xml:space="preserve"> бол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-ы</w:t>
      </w:r>
      <w:r>
        <w:rPr>
          <w:rFonts w:eastAsia="Arial Cyr" w:cs="Arial Cyr" w:ascii="Arial Cyr" w:hAnsi="Arial Cyr"/>
          <w:sz w:val="22"/>
          <w:szCs w:val="22"/>
        </w:rPr>
        <w:t xml:space="preserve"> бол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винт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і`нт, з-ы шру`б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замок</w:t>
        <w:tab/>
        <w:t>з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м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канал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be-BY"/>
        </w:rPr>
        <w:t>кр</w:t>
      </w:r>
      <w:r>
        <w:rPr>
          <w:rFonts w:eastAsia="Arial Cyr" w:cs="Arial Cyr" w:ascii="Arial Cyr" w:hAnsi="Arial Cyr"/>
          <w:sz w:val="22"/>
          <w:szCs w:val="22"/>
          <w:lang w:val="en-US"/>
        </w:rPr>
        <w:t>ан</w:t>
      </w:r>
      <w:r>
        <w:rPr>
          <w:rFonts w:eastAsia="Arial Cyr" w:cs="Arial Cyr" w:ascii="Arial Cyr" w:hAnsi="Arial Cyr"/>
          <w:sz w:val="22"/>
          <w:szCs w:val="22"/>
        </w:rPr>
        <w:tab/>
        <w:t>з. кр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фланец</w:t>
        <w:tab/>
        <w:t>з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фля`нец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оединить, соединять</w:t>
        <w:tab/>
        <w:t>злучы`ць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луч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ожигатьль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к</w:t>
      </w:r>
      <w:r>
        <w:rPr>
          <w:rFonts w:eastAsia="Arial Cyr" w:cs="Arial Cyr" w:ascii="Arial Cyr" w:hAnsi="Arial Cyr"/>
          <w:sz w:val="22"/>
          <w:szCs w:val="22"/>
          <w:lang w:val="en-US"/>
        </w:rPr>
        <w:t>амера</w:t>
        <w:tab/>
        <w:t>спа`львальная ка`мэ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олен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ало`ная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олеме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оляме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оленометр</w:t>
        <w:tab/>
        <w:t>салянамэ`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оле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ало`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олидо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алідо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олончаков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алянчако`вая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олян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аля`ная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оляровое мас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аля`равая алі`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ообщающиеся сосуд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сазлу`чныя судзі`ны, п^судзін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ообщительный кана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луча`льны кан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оп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апл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оприкасание (частей)</w:t>
        <w:tab/>
        <w:t>датык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оприкасающиеся края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удатыка`льныя кра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-йся</w:t>
      </w:r>
      <w:r>
        <w:rPr>
          <w:rFonts w:eastAsia="Arial Cyr" w:cs="Arial Cyr" w:ascii="Arial Cyr" w:hAnsi="Arial Cyr"/>
          <w:sz w:val="22"/>
          <w:szCs w:val="22"/>
        </w:rPr>
        <w:t xml:space="preserve"> конус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-ы ко`нус, судаты`чны к. "^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оприкосновение (час</w:t>
      </w:r>
      <w:r>
        <w:rPr>
          <w:rFonts w:eastAsia="Arial Cyr" w:cs="Arial Cyr" w:ascii="Arial Cyr" w:hAnsi="Arial Cyr"/>
          <w:sz w:val="22"/>
          <w:szCs w:val="22"/>
          <w:lang w:val="en-US"/>
        </w:rPr>
        <w:t>тей)</w:t>
        <w:tab/>
        <w:t>судо`ты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опротив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упраціў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опряженное напря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упрэ`жанае напру`ж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оринка</w:t>
        <w:tab/>
        <w:t>парушы`нка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уры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орт (топлива)</w:t>
        <w:tab/>
        <w:t>сор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ортовое желез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артаво`е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оскакивание ремн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аско`кваньне па`са,</w:t>
      </w:r>
      <w:r>
        <w:rPr>
          <w:rFonts w:eastAsia="Arial Cyr" w:cs="Arial Cyr" w:ascii="Arial Cyr" w:hAnsi="Arial Cyr"/>
          <w:sz w:val="22"/>
          <w:szCs w:val="22"/>
        </w:rPr>
        <w:t xml:space="preserve"> 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э`ме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осредоточенная нагруз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канцэнтрава`ная нагру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ый груз</w:t>
        <w:tab/>
        <w:t>с-ы гру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остав (химически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аста`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оставное днищ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астаўно`е дніш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ой ва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астаўны`</w:t>
      </w:r>
      <w:r>
        <w:rPr>
          <w:rFonts w:eastAsia="Arial Cyr" w:cs="Arial Cyr" w:ascii="Arial Cyr" w:hAnsi="Arial Cyr"/>
          <w:sz w:val="22"/>
          <w:szCs w:val="22"/>
        </w:rPr>
        <w:t xml:space="preserve">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котел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маховик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хав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ые части смеси</w:t>
        <w:tab/>
        <w:t>с-ы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ча`сткі су`мес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остояние (газообразное)</w:t>
        <w:tab/>
        <w:t>ст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состругивать, состругать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састругваць, саструг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осуд (загрузочны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удзі`на, пасу`дз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отрясающее дви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сутра`саючы</w:t>
      </w:r>
      <w:r>
        <w:rPr>
          <w:rFonts w:eastAsia="Arial Cyr" w:cs="Arial Cyr" w:ascii="Arial Cyr" w:hAnsi="Arial Cyr"/>
          <w:sz w:val="22"/>
          <w:szCs w:val="22"/>
        </w:rPr>
        <w:t xml:space="preserve">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охранение энерги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хава`ньне энэ`ргі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очленение (карданное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учлян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пай (место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ьлі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паивать, спая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ьліто`ўваць, зьлітав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пайка (труб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ьліт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паренные карбюраторы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пары`шныя карбура`тар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пар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па`р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пекаемость (угл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пе`клівасьць, сьпяка`ль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пекающийся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пе`клівы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пира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’ сьпі`ра`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пиральная пруж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піра`льная спруж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рессора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ысо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ое крыло</w:t>
        <w:tab/>
        <w:t>с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рыл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сверло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ьве`рдзе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пир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пі`р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пиртовая горе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піртава`я гарэ`л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ой двигатель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испаритель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па`р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лак</w:t>
        <w:tab/>
        <w:t>с. л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насос</w:t>
        <w:tab/>
        <w:t>с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`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термометр</w:t>
        <w:tab/>
        <w:t>с-ы тэрмо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пиц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пі`ц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пла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плаў, спла`в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плошная клад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уцэ`льная кла`дка,</w:t>
      </w:r>
      <w:r>
        <w:rPr>
          <w:rFonts w:eastAsia="Arial Cyr" w:cs="Arial Cyr" w:ascii="Arial Cyr" w:hAnsi="Arial Cyr"/>
          <w:sz w:val="22"/>
          <w:szCs w:val="22"/>
        </w:rPr>
        <w:t xml:space="preserve"> 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ур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линия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і`ні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струя</w:t>
        <w:tab/>
        <w:t>с-ы струмё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-ой вал</w:t>
        <w:tab/>
        <w:t>с-ы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диск</w:t>
        <w:tab/>
        <w:t>с. ды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ползун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ўзу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разрез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зрэ`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плюснут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плю`пічана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плющение (свинц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плюш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плющи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плю`шч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плющивать, сплющи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сплю`шчваць, сплю`шчы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покойный ход машин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спако`йны</w:t>
      </w:r>
      <w:r>
        <w:rPr>
          <w:rFonts w:eastAsia="Arial Cyr" w:cs="Arial Cyr" w:ascii="Arial Cyr" w:hAnsi="Arial Cyr"/>
          <w:sz w:val="22"/>
          <w:szCs w:val="22"/>
        </w:rPr>
        <w:t xml:space="preserve"> ход машы`н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пособ калориметрический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по`саб калёрымэтры`чн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пособность (испарительн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до`ль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принг-баланс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прынг-баля`н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принцо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прынц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пускать, спуст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пуска`ць, спусьці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пуск воды</w:t>
        <w:tab/>
        <w:t>спуск вады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пускная кром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пускны` ўскраек,</w:t>
      </w:r>
      <w:r>
        <w:rPr>
          <w:rFonts w:eastAsia="Arial Cyr" w:cs="Arial Cyr" w:ascii="Arial Cyr" w:hAnsi="Arial Cyr"/>
          <w:sz w:val="22"/>
          <w:szCs w:val="22"/>
        </w:rPr>
        <w:t xml:space="preserve"> 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кра`е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труба</w:t>
        <w:tab/>
        <w:t>с-ая труб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-ое отверстие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дту`л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пускной клапан</w:t>
        <w:tab/>
        <w:t>с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кран</w:t>
        <w:tab/>
        <w:t>с-ы кр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рабатывание (частей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спрацоў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работавшийся сальник</w:t>
        <w:tab/>
        <w:t>спрацаван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а`л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работанность (поверхносте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працава`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ращивание проводов</w:t>
        <w:tab/>
        <w:t>сточваньн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авадо`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реда (газов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сяро`дзьдзе, асяро`дзіш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реднее дав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ярэ`дні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ий перегрев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ерагрэ`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ремонт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мо`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ход</w:t>
        <w:tab/>
        <w:t>с. х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-яя скорость</w:t>
        <w:tab/>
        <w:t>с-я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ко`р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теплоемкость</w:t>
        <w:tab/>
        <w:t>с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еплаё`м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резать, срезывать</w:t>
        <w:tab/>
        <w:t>зрэзаць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рэ`з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резы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рэ`з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рубатр, сруб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сяка`ць, сьсячй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ры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ры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такан (поршн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така`н, це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талистое желез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та`лістае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-ый</w:t>
      </w:r>
      <w:r>
        <w:rPr>
          <w:rFonts w:eastAsia="Arial Cyr" w:cs="Arial Cyr" w:ascii="Arial Cyr" w:hAnsi="Arial Cyr"/>
          <w:sz w:val="22"/>
          <w:szCs w:val="22"/>
        </w:rPr>
        <w:t xml:space="preserve"> чугу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-ы чыгу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таль</w:t>
        <w:tab/>
        <w:t>ст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тальная отливка</w:t>
        <w:tab/>
        <w:t>стальн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длі`т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проволока</w:t>
        <w:tab/>
        <w:t>с. дро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рама</w:t>
        <w:tab/>
        <w:t>с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ое лить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-о`е лі`тво`»</w:t>
      </w:r>
      <w:r>
        <w:rPr>
          <w:rFonts w:eastAsia="Arial Cyr" w:cs="Arial Cyr" w:ascii="Arial Cyr" w:hAnsi="Arial Cyr"/>
          <w:sz w:val="22"/>
          <w:szCs w:val="22"/>
        </w:rPr>
        <w:t xml:space="preserve"> 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іцьцё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ые част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-ы`я ча`сьці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тан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тая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таниолевый лис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таніё`левы лі`с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тан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тан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татическое дав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таты`чны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та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т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тационарная паров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>маш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тацыяна`рная парава`я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ый двигатель</w:t>
        <w:tab/>
        <w:t>с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котел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мотор</w:t>
        <w:tab/>
        <w:t>с. мато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текающ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цяка`ючая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текло (водомерное)</w:t>
        <w:tab/>
        <w:t>шкло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текляная бумаг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кляна`я</w:t>
      </w:r>
      <w:r>
        <w:rPr>
          <w:rFonts w:eastAsia="Arial Cyr" w:cs="Arial Cyr" w:ascii="Arial Cyr" w:hAnsi="Arial Cyr"/>
          <w:sz w:val="22"/>
          <w:szCs w:val="22"/>
        </w:rPr>
        <w:t xml:space="preserve"> папё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трубка</w:t>
        <w:tab/>
        <w:t>ш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ый кран</w:t>
        <w:tab/>
        <w:t>ш-ы кр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тенка (водораспределительн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це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тепень (сжати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тупе`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тержен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трыжэ`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тержневая муф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трыжанё`вая му`ф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тойка (манометр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то`й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толб (водяной)</w:t>
        <w:tab/>
        <w:t>слуп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толярно-модельная мастерская</w:t>
        <w:tab/>
        <w:t>сталярна-мадэльная май</w:t>
      </w:r>
      <w:r>
        <w:rPr>
          <w:rFonts w:eastAsia="Arial Cyr" w:cs="Arial Cyr" w:ascii="Arial Cyr" w:hAnsi="Arial Cyr"/>
          <w:sz w:val="22"/>
          <w:szCs w:val="22"/>
          <w:lang w:val="en-US"/>
        </w:rPr>
        <w:t>стэ`рня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топ</w:t>
        <w:tab/>
        <w:t>стоп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топ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то`п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топорная вту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то`парная ўту`л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заслонка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`сла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ое кольцо</w:t>
        <w:tab/>
        <w:t>с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ый клапан</w:t>
        <w:tab/>
        <w:t>с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шуруп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уру`п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торона (котла)</w:t>
        <w:tab/>
        <w:t>бо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точн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це`чная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ый кран</w:t>
        <w:tab/>
        <w:t>с-ы кр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тояч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тая`чая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трела (лебед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трал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трелка (указательная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стрэ`л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тремительное гор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імпэ`тнае га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ый нап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-ы нап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трогательный стан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труга`льны стан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трог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труг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троение</w:t>
        <w:tab/>
        <w:t>будо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троенная паровая маш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тро`еная парава`я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тропил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ро`кв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троительное желез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удаўні`чае жале`за, будо`ўнае ж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ые материалы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-ыя матар’я`л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трубцин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трубцы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тружка (предмет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тру`жк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труйная инжекц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труме`нная інжэ`к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конденсация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дэнса`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ый двиг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-ы рухав1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конденсатор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дэнс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насос</w:t>
        <w:tab/>
        <w:t>с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`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холодильник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халадзі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тру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труме`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тук</w:t>
        <w:tab/>
        <w:t>стук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ру`ка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тул (боровк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ядз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тупеньчатая жаров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тупе`ньчастая жарава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колосниковая решетка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асьніко`вая рашо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паровая турбина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рава`я турб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ый барабан</w:t>
        <w:tab/>
        <w:t>с-ы бараб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вал</w:t>
        <w:tab/>
        <w:t>с.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клапан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тупица (диска.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тупіц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тык</w:t>
        <w:tab/>
        <w:t>сты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тыковое соедин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тыкаво`е злучво`,</w:t>
      </w:r>
      <w:r>
        <w:rPr>
          <w:rFonts w:eastAsia="Arial Cyr" w:cs="Arial Cyr" w:ascii="Arial Cyr" w:hAnsi="Arial Cyr"/>
          <w:sz w:val="22"/>
          <w:szCs w:val="22"/>
        </w:rPr>
        <w:t xml:space="preserve"> с. </w:t>
      </w:r>
      <w:r>
        <w:rPr>
          <w:rFonts w:eastAsia="Arial Cyr" w:cs="Arial Cyr" w:ascii="Arial Cyr" w:hAnsi="Arial Cyr"/>
          <w:sz w:val="22"/>
          <w:szCs w:val="22"/>
          <w:lang w:val="en-US"/>
        </w:rPr>
        <w:t>злучэ`ньне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-ой заз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-ы` праз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тягивание (процесс)</w:t>
        <w:tab/>
        <w:t>сьцйг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.(результат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ця`жка, сьцяжв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тягивающее кольц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ця`гваючае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тяжная гай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цяжна`я га`й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скоба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ка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ое кольц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-о`е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ой болт</w:t>
        <w:tab/>
        <w:t>с-ы` бол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винт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інт,</w:t>
      </w:r>
      <w:r>
        <w:rPr>
          <w:rFonts w:eastAsia="Arial Cyr" w:cs="Arial Cyr" w:ascii="Arial Cyr" w:hAnsi="Arial Cyr"/>
          <w:sz w:val="22"/>
          <w:szCs w:val="22"/>
        </w:rPr>
        <w:t xml:space="preserve"> с-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ру`б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обруч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-ы` абру`ч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уджанский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уджа`нскі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удовая динамо-машин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суднава`я дына`ма-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паровая машина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рава`я</w:t>
      </w:r>
      <w:r>
        <w:rPr>
          <w:rFonts w:eastAsia="Arial Cyr" w:cs="Arial Cyr" w:ascii="Arial Cyr" w:hAnsi="Arial Cyr"/>
          <w:sz w:val="22"/>
          <w:szCs w:val="22"/>
        </w:rPr>
        <w:t xml:space="preserve"> машы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п. трубина</w:t>
        <w:tab/>
        <w:t>с. 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урб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ой вал</w:t>
        <w:tab/>
        <w:t>с-ы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-ой двиг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.</w:t>
      </w:r>
      <w:r>
        <w:rPr>
          <w:rFonts w:eastAsia="Arial Cyr" w:cs="Arial Cyr" w:ascii="Arial Cyr" w:hAnsi="Arial Cyr"/>
          <w:sz w:val="22"/>
          <w:szCs w:val="22"/>
        </w:rPr>
        <w:t xml:space="preserve"> 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котел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ужение (отверсти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вуж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ужи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эву`ж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уппор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у`пар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ур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у`ры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уриковая замаз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у`рыкавая</w:t>
      </w:r>
      <w:r>
        <w:rPr>
          <w:rFonts w:eastAsia="Arial Cyr" w:cs="Arial Cyr" w:ascii="Arial Cyr" w:hAnsi="Arial Cyr"/>
          <w:sz w:val="22"/>
          <w:szCs w:val="22"/>
        </w:rPr>
        <w:t xml:space="preserve"> замазка, с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і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мастика</w:t>
        <w:tab/>
        <w:t>с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сьц1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прокладка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акла`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уставчатый фланец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уста`ўчасты фля`нец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уточный расх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у`тачны расх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ухой газоизмери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ухі газавымяра`льні`к;</w:t>
      </w:r>
      <w:r>
        <w:rPr>
          <w:rFonts w:eastAsia="Arial Cyr" w:cs="Arial Cyr" w:ascii="Arial Cyr" w:hAnsi="Arial Cyr"/>
          <w:sz w:val="22"/>
          <w:szCs w:val="22"/>
        </w:rPr>
        <w:t xml:space="preserve"> 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завыме`р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конденсатор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дэнс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па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-а`я па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торф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-і`</w:t>
      </w:r>
      <w:r>
        <w:rPr>
          <w:rFonts w:eastAsia="Arial Cyr" w:cs="Arial Cyr" w:ascii="Arial Cyr" w:hAnsi="Arial Cyr"/>
          <w:sz w:val="22"/>
          <w:szCs w:val="22"/>
        </w:rPr>
        <w:t xml:space="preserve"> торф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элемент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элемэ`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ухопар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ухапа`р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ферическая голо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фэры`чная і’ало`ўка,</w:t>
      </w:r>
      <w:r>
        <w:rPr>
          <w:rFonts w:eastAsia="Arial Cyr" w:cs="Arial Cyr" w:ascii="Arial Cyr" w:hAnsi="Arial Cyr"/>
          <w:sz w:val="22"/>
          <w:szCs w:val="22"/>
        </w:rPr>
        <w:t xml:space="preserve"> 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ле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поверхность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ве`рх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хематический чертеж</w:t>
        <w:tab/>
        <w:t>схэматы`чн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чарцё`ж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цепля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чапі`ць, счапля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цепление (место)</w:t>
        <w:tab/>
        <w:t>счаплё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(процесс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чэ`плі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цепленные част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чэ`пленыя ча`сьц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цепляющий зуб</w:t>
        <w:tab/>
        <w:t>счаплйючы зуб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цепная серьг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чэ`пная по`ча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ое дышло</w:t>
        <w:tab/>
        <w:t>с-ы ды`ш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четчик оборото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ічы`льнік абаро`та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шивание, сшивка (процесс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шыва`ньне, сшы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шивка (место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шы`у`ка, сшытв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(результат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шы`у`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ыпучий бето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ыпу`чы бэто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ыр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ыра`я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неф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'</w:t>
      </w:r>
      <w:r>
        <w:rPr>
          <w:rFonts w:eastAsia="Arial Cyr" w:cs="Arial Cyr" w:ascii="Arial Cyr" w:hAnsi="Arial Cyr"/>
          <w:sz w:val="22"/>
          <w:szCs w:val="22"/>
        </w:rPr>
        <w:t xml:space="preserve"> 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`ф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ое масло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лі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-ой бензин</w:t>
        <w:tab/>
        <w:t>с-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энзы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бензол</w:t>
        <w:tab/>
        <w:t>с-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энзо`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конденсатор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дэнс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па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-а`я</w:t>
      </w:r>
      <w:r>
        <w:rPr>
          <w:rFonts w:eastAsia="Arial Cyr" w:cs="Arial Cyr" w:ascii="Arial Cyr" w:hAnsi="Arial Cyr"/>
          <w:sz w:val="22"/>
          <w:szCs w:val="22"/>
        </w:rPr>
        <w:t xml:space="preserve"> па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с. парафин</w:t>
        <w:tab/>
        <w:t>с-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рафі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с</w:t>
      </w:r>
      <w:r>
        <w:rPr>
          <w:rFonts w:eastAsia="Arial Cyr" w:cs="Arial Cyr" w:ascii="Arial Cyr" w:hAnsi="Arial Cyr"/>
          <w:sz w:val="22"/>
          <w:szCs w:val="22"/>
        </w:rPr>
        <w:t>ырость (воздуха)</w:t>
        <w:tab/>
        <w:t>сы`р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аблица размеро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абліца разьмера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аво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аво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авровая ба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аўро`вая ба`лька,</w:t>
      </w:r>
      <w:r>
        <w:rPr>
          <w:rFonts w:eastAsia="Arial Cyr" w:cs="Arial Cyr" w:ascii="Arial Cyr" w:hAnsi="Arial Cyr"/>
          <w:sz w:val="22"/>
          <w:szCs w:val="22"/>
        </w:rPr>
        <w:t xml:space="preserve"> 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эль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головка</w:t>
        <w:tab/>
        <w:t>т. галоу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-ое железо</w:t>
        <w:tab/>
        <w:t>т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кольцо</w:t>
        <w:tab/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сечение</w:t>
        <w:tab/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я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акты (рабочие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а`кт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ал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а`л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алрепы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альрэ`п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альковая набивка</w:t>
        <w:tab/>
        <w:t>талькав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бі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ангенс угл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а`нгенс вугл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ангенциальная диаграмм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ангенцыя`льная</w:t>
      </w:r>
      <w:r>
        <w:rPr>
          <w:rFonts w:eastAsia="Arial Cyr" w:cs="Arial Cyr" w:ascii="Arial Cyr" w:hAnsi="Arial Cyr"/>
          <w:sz w:val="22"/>
          <w:szCs w:val="22"/>
        </w:rPr>
        <w:t xml:space="preserve"> дыягра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сила</w:t>
        <w:tab/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і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-ый впуск (пара)</w:t>
        <w:tab/>
        <w:t>т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ўпу`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андем-маш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а`ндэм-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арелка (клапанная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 </w:t>
        <w:tab/>
        <w:t>тале`р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арелкообразный клапан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алеркападо`бны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арельчатый клап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але`рчаты кля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ахограмма</w:t>
        <w:tab/>
        <w:t>тахагр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ахограф</w:t>
        <w:tab/>
        <w:t>тахагра`ф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ахоме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ахамэ`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ахометрическое испыт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 xml:space="preserve">тахамэтры`чнае выпрабава`ньне, </w:t>
      </w:r>
      <w:r>
        <w:rPr>
          <w:rFonts w:eastAsia="Arial Cyr" w:cs="Arial Cyr" w:ascii="Arial Cyr" w:hAnsi="Arial Cyr"/>
          <w:sz w:val="22"/>
          <w:szCs w:val="22"/>
        </w:rPr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праб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ачка (для угля)</w:t>
        <w:tab/>
        <w:t>тач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вердая сталь</w:t>
        <w:tab/>
        <w:t>цьвёрдая ст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-ое тело</w:t>
        <w:tab/>
        <w:t>ц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е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топливо</w:t>
        <w:tab/>
        <w:t>ц-ы апал, ц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`лі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вердость (металлов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ьвё`рд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екучесть (жидкостей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цяку`ч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екучие шлак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яку`чыя шля`к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-ий пар</w:t>
        <w:tab/>
        <w:t>ц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ремон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ягу`чы</w:t>
      </w:r>
      <w:r>
        <w:rPr>
          <w:rFonts w:eastAsia="Arial Cyr" w:cs="Arial Cyr" w:ascii="Arial Cyr" w:hAnsi="Arial Cyr"/>
          <w:sz w:val="22"/>
          <w:szCs w:val="22"/>
        </w:rPr>
        <w:t xml:space="preserve"> рамо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елеграф (машинны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элегра`ф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ележка (рулевого привода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яле`ж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елемо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элемат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ело (газообразное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е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емновишневый цве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ёмнавішнё`вы ко`ле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емное парафиновое мас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ё`мная парафі`навая алі`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емно-красное ка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ёмна-чырво`ны напа`л,</w:t>
      </w:r>
      <w:r>
        <w:rPr>
          <w:rFonts w:eastAsia="Arial Cyr" w:cs="Arial Cyr" w:ascii="Arial Cyr" w:hAnsi="Arial Cyr"/>
          <w:sz w:val="22"/>
          <w:szCs w:val="22"/>
        </w:rPr>
        <w:t xml:space="preserve"> ц.-ч. </w:t>
      </w:r>
      <w:r>
        <w:rPr>
          <w:rFonts w:eastAsia="Arial Cyr" w:cs="Arial Cyr" w:ascii="Arial Cyr" w:hAnsi="Arial Cyr"/>
          <w:sz w:val="22"/>
          <w:szCs w:val="22"/>
          <w:lang w:val="en-US"/>
        </w:rPr>
        <w:t>распа`л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емпература (горени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эмпэрату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емпературная диаграм</w:t>
      </w:r>
      <w:r>
        <w:rPr>
          <w:rFonts w:eastAsia="Arial Cyr" w:cs="Arial Cyr" w:ascii="Arial Cyr" w:hAnsi="Arial Cyr"/>
          <w:sz w:val="22"/>
          <w:szCs w:val="22"/>
          <w:lang w:val="en-US"/>
        </w:rPr>
        <w:t>ма</w:t>
        <w:tab/>
        <w:t>тэмпэрату`рная дыягр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функция</w:t>
        <w:tab/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фу`нк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шкала</w:t>
        <w:tab/>
        <w:t>т. шкалй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-ый коэффициент</w:t>
        <w:tab/>
        <w:t>т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эфіцые`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енде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э`ндэ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ендерный ба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э`ндэрны</w:t>
      </w:r>
      <w:r>
        <w:rPr>
          <w:rFonts w:eastAsia="Arial Cyr" w:cs="Arial Cyr" w:ascii="Arial Cyr" w:hAnsi="Arial Cyr"/>
          <w:sz w:val="22"/>
          <w:szCs w:val="22"/>
        </w:rPr>
        <w:t xml:space="preserve"> б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еоретическая диаграмма</w:t>
        <w:tab/>
        <w:t>тэарэты`ч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ыягр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мощность</w:t>
        <w:tab/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гу`т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площадь</w:t>
        <w:tab/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ло`ш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температура</w:t>
        <w:tab/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эмпэрату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теплопроизводительность</w:t>
        <w:tab/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еплапрадукцы`йнасьць, </w:t>
      </w:r>
      <w:r>
        <w:rPr>
          <w:rFonts w:eastAsia="Arial Cyr" w:cs="Arial Cyr" w:ascii="Arial Cyr" w:hAnsi="Arial Cyr"/>
          <w:sz w:val="22"/>
          <w:szCs w:val="22"/>
        </w:rPr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еплавытво`рлів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-ий расход</w:t>
        <w:tab/>
        <w:t>т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х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епл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ё`плая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еп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япло`, цяплыня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епловат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еплава`тая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епловая диаграмм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еплава`я дыягр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единица</w:t>
        <w:tab/>
        <w:t>ц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дзі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оболочка</w:t>
        <w:tab/>
        <w:t>ц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бало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потеря</w:t>
        <w:tab/>
        <w:t>ц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тра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-ое действ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-о`е дзе`яньне;</w:t>
      </w:r>
      <w:r>
        <w:rPr>
          <w:rFonts w:eastAsia="Arial Cyr" w:cs="Arial Cyr" w:ascii="Arial Cyr" w:hAnsi="Arial Cyr"/>
          <w:sz w:val="22"/>
          <w:szCs w:val="22"/>
        </w:rPr>
        <w:t xml:space="preserve"> ц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напряжение</w:t>
        <w:tab/>
        <w:t>ц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пру`ж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, расширение</w:t>
        <w:tab/>
        <w:t>ц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шы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-ой аккумуля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-ы` акумуля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баланс</w:t>
        <w:tab/>
        <w:t>ц. балян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вес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-а`я ваг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двигатель</w:t>
        <w:tab/>
        <w:t>ц-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хав1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расчет</w:t>
        <w:tab/>
        <w:t>ц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зьл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эквивален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 ц-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эквівале`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эффек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'</w:t>
      </w:r>
      <w:r>
        <w:rPr>
          <w:rFonts w:eastAsia="Arial Cyr" w:cs="Arial Cyr" w:ascii="Arial Cyr" w:hAnsi="Arial Cyr"/>
          <w:sz w:val="22"/>
          <w:szCs w:val="22"/>
        </w:rPr>
        <w:t xml:space="preserve"> ц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эфэ`к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-ые лучи</w:t>
        <w:tab/>
        <w:t>ц-ы`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амяні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напряжения</w:t>
        <w:tab/>
        <w:t>ц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пру`жаньн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потери</w:t>
        <w:tab/>
        <w:t>ц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тра`т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еплоемкость</w:t>
        <w:tab/>
        <w:t>цеплаём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еплоиспользо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еплавыкарыст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еплообме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еплаабме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</w:t>
      </w:r>
      <w:r>
        <w:rPr>
          <w:rFonts w:eastAsia="Arial Cyr" w:cs="Arial Cyr" w:ascii="Arial Cyr" w:hAnsi="Arial Cyr"/>
          <w:sz w:val="22"/>
          <w:szCs w:val="22"/>
          <w:lang w:val="en-US"/>
        </w:rPr>
        <w:t>еплообразователь</w:t>
        <w:tab/>
        <w:t>цеплаўтво`рні`к, цеплаўтвар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еплоотдач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еплаадда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еплопад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епласпа`д, цеплападз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еплоперадача</w:t>
        <w:tab/>
        <w:t>цеплаперада`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еплопотеря</w:t>
        <w:tab/>
        <w:t>цепластра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еплопровод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еплаправо`д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еплопроизводи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>ность</w:t>
        <w:tab/>
        <w:t>цеплапрадукцы`йнасьць, цеплавытво`рлів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еплосодерж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еплако`льк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еплота (испарения)</w:t>
        <w:tab/>
        <w:t>цяплы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еплотворная способ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еплатво`рная здо`ль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-ый эффект</w:t>
        <w:tab/>
        <w:t>ц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эфэ`к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еплоценный газ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еплацэ`нны</w:t>
      </w:r>
      <w:r>
        <w:rPr>
          <w:rFonts w:eastAsia="Arial Cyr" w:cs="Arial Cyr" w:ascii="Arial Cyr" w:hAnsi="Arial Cyr"/>
          <w:sz w:val="22"/>
          <w:szCs w:val="22"/>
        </w:rPr>
        <w:t xml:space="preserve">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еплый воздух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ё`плае паве`т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газ</w:t>
        <w:tab/>
        <w:t>ц-ы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ящ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кры`ня-цяпля`р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ер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эрэ`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ермитный патро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эрмі`тны</w:t>
      </w:r>
      <w:r>
        <w:rPr>
          <w:rFonts w:eastAsia="Arial Cyr" w:cs="Arial Cyr" w:ascii="Arial Cyr" w:hAnsi="Arial Cyr"/>
          <w:sz w:val="22"/>
          <w:szCs w:val="22"/>
        </w:rPr>
        <w:t xml:space="preserve"> патро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ермическая отдач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эрмічная адда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-ий аккумулятор</w:t>
        <w:tab/>
        <w:t>т-ы акумуля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т. коэффициент (отдачи)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эфіцые`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метод</w:t>
        <w:tab/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э`та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-ое напряжение</w:t>
        <w:tab/>
        <w:t>т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пру`ж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ермодинами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эрмадына`мі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ермодинамический процесс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эрмадынамічны працэ`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расчет</w:t>
        <w:tab/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зьлі`к,</w:t>
      </w:r>
      <w:r>
        <w:rPr>
          <w:rFonts w:eastAsia="Arial Cyr" w:cs="Arial Cyr" w:ascii="Arial Cyr" w:hAnsi="Arial Cyr"/>
          <w:sz w:val="22"/>
          <w:szCs w:val="22"/>
        </w:rPr>
        <w:t xml:space="preserve"> 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зраху`н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ермометр</w:t>
        <w:tab/>
        <w:t>тэрмо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ермометренная труб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тэрмо`мэтравая тру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ермометрограф</w:t>
        <w:tab/>
        <w:t>тэрмамэтро`граф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ермопа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эрмапа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ермосифонное охлажд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эрмасыфо`ннае ахаладжэ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ермоста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эрмаста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ермохимическая реакц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эрмахэмі`чная рэа`к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ермоэлектрический генера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эрмаэлектры`чны генэр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пирометр</w:t>
        <w:tab/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іро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еряем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тра`чваемая</w:t>
      </w:r>
      <w:r>
        <w:rPr>
          <w:rFonts w:eastAsia="Arial Cyr" w:cs="Arial Cyr" w:ascii="Arial Cyr" w:hAnsi="Arial Cyr"/>
          <w:sz w:val="22"/>
          <w:szCs w:val="22"/>
        </w:rPr>
        <w:t xml:space="preserve"> вада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убля`</w:t>
      </w:r>
      <w:r>
        <w:rPr>
          <w:rFonts w:eastAsia="Arial Cyr" w:cs="Arial Cyr" w:ascii="Arial Cyr" w:hAnsi="Arial Cyr"/>
          <w:sz w:val="22"/>
          <w:szCs w:val="22"/>
        </w:rPr>
        <w:t>емая в.</w:t>
      </w: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ехни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э`хні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ехническая атмосфер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тэхні`чная атмасфэ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калория</w:t>
        <w:tab/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ё`р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-ий анализ</w:t>
        <w:tab/>
        <w:t>т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на`лі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ечь (место повреждени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це`чы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(процесс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е`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игельная сталь</w:t>
        <w:tab/>
        <w:t>ты`гельная ст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иск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іскі, шрубста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ихий х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іхі</w:t>
      </w:r>
      <w:r>
        <w:rPr>
          <w:rFonts w:eastAsia="Arial Cyr" w:cs="Arial Cyr" w:ascii="Arial Cyr" w:hAnsi="Arial Cyr"/>
          <w:sz w:val="22"/>
          <w:szCs w:val="22"/>
        </w:rPr>
        <w:t xml:space="preserve"> х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ихоходная паровая маш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іхахо`дная парава`я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-ый генера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-ы генэр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двигатель</w:t>
        <w:tab/>
        <w:t>ц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-образная с-анина</w:t>
        <w:tab/>
        <w:t>Т-падобн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тая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-образн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-падо`бна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ок (воды)</w:t>
        <w:tab/>
        <w:t>цё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(элэктрический.)</w:t>
        <w:tab/>
        <w:t>то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окарная мастерска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ака`р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окарно-винторезный стан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ака`рна-вінтарэ`зны стан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окарный резец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ака`рны разе`ц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станок</w:t>
        <w:tab/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тано`к,</w:t>
      </w:r>
      <w:r>
        <w:rPr>
          <w:rFonts w:eastAsia="Arial Cyr" w:cs="Arial Cyr" w:ascii="Arial Cyr" w:hAnsi="Arial Cyr"/>
          <w:sz w:val="22"/>
          <w:szCs w:val="22"/>
        </w:rPr>
        <w:t xml:space="preserve"> т. варста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хомутик</w:t>
        <w:tab/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хамут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окоприем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окапрыё`м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олкатель (клапанный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таў^а`ч, штурха`ч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олкающий вин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турха`ючы вінт, ш-ы шруб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олстое желез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о`ўстае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олстомер</w:t>
        <w:tab/>
        <w:t>тоўстамё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олстостенный цилиндр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тоўстасьце`нны цылі`нд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олуо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алюё`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олчки (в цилиндре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туршкі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олщ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аўшчы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омасовское желез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омасаўскае жалё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омбак,</w:t>
      </w:r>
      <w:r>
        <w:rPr>
          <w:rFonts w:eastAsia="Arial Cyr" w:cs="Arial Cyr" w:ascii="Arial Cyr" w:hAnsi="Arial Cyr"/>
          <w:sz w:val="22"/>
          <w:szCs w:val="22"/>
        </w:rPr>
        <w:t xml:space="preserve"> томпа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амба`к, тампа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онкое желез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о`нкае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онкостенная труб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онкасьце`нная тру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-ый бак</w:t>
        <w:tab/>
        <w:t>т-ы б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он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о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оп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о`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оплив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па`ліўнік, па`лі`ў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опливной клап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`ліўны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насос</w:t>
        <w:tab/>
        <w:t>п-ая помпа, п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со`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опливо</w:t>
        <w:tab/>
        <w:t>апал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`лі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опочная каме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о`пачная ка`мэ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коробка</w:t>
        <w:tab/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ро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рама</w:t>
        <w:tab/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связь</w:t>
        <w:tab/>
        <w:t>т-ая зьвяз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-ое небо</w:t>
        <w:tab/>
        <w:t>т-ае паднябёньн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'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пространство</w:t>
        <w:tab/>
        <w:t>т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асто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-ые дверцы</w:t>
        <w:tab/>
        <w:t>т-ы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ьве`рц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-ый боров</w:t>
        <w:tab/>
        <w:t>т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яжа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канал</w:t>
        <w:tab/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уравнитель</w:t>
        <w:tab/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у`раўн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орец</w:t>
        <w:tab/>
        <w:t>торац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ормо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армаж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ормоз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о`рм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ормоз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армазі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ормозная колод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о`рмазная кало`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лента</w:t>
        <w:tab/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ту`ж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лошадиная сила</w:t>
        <w:tab/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о`нская сі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магистраль</w:t>
        <w:tab/>
        <w:t>т. мапстр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муфта</w:t>
        <w:tab/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у`ф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перадача</w:t>
        <w:tab/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ерада`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-ое испытание</w:t>
        <w:tab/>
        <w:t xml:space="preserve">т-ае выпрабавзньне, т-ае </w:t>
      </w:r>
      <w:r>
        <w:rPr>
          <w:rFonts w:eastAsia="Arial Cyr" w:cs="Arial Cyr" w:ascii="Arial Cyr" w:hAnsi="Arial Cyr"/>
          <w:sz w:val="22"/>
          <w:szCs w:val="22"/>
          <w:lang w:val="en-US"/>
        </w:rPr>
        <w:t>апрабава`ньне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-ый башмак</w:t>
        <w:tab/>
        <w:t>т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тупня`к,</w:t>
      </w:r>
      <w:r>
        <w:rPr>
          <w:rFonts w:eastAsia="Arial Cyr" w:cs="Arial Cyr" w:ascii="Arial Cyr" w:hAnsi="Arial Cyr"/>
          <w:sz w:val="22"/>
          <w:szCs w:val="22"/>
        </w:rPr>
        <w:t xml:space="preserve"> т. башм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динамометр</w:t>
        <w:tab/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ынамамэ`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диск</w:t>
        <w:tab/>
        <w:t>т. ды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кран</w:t>
        <w:tab/>
        <w:t>т. кр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цилиндр</w:t>
        <w:tab/>
        <w:t>т. цылшд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ормозящее действ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армо`зячае</w:t>
      </w:r>
      <w:r>
        <w:rPr>
          <w:rFonts w:eastAsia="Arial Cyr" w:cs="Arial Cyr" w:ascii="Arial Cyr" w:hAnsi="Arial Cyr"/>
          <w:sz w:val="22"/>
          <w:szCs w:val="22"/>
        </w:rPr>
        <w:t xml:space="preserve"> дзёяньне, т. дзё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усилие</w:t>
        <w:tab/>
        <w:t>т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мо`г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орф</w:t>
        <w:tab/>
        <w:t>торф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орфяной брикет</w:t>
        <w:tab/>
        <w:t>тарфяны` брыкё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орцовый ключ</w:t>
        <w:tab/>
        <w:t>тарцовы ключ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очечный контакт</w:t>
        <w:tab/>
        <w:t>пунктавы` кантак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очило</w:t>
        <w:tab/>
        <w:t>тачы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очильный камен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ачы`льны ка`ме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станок</w:t>
        <w:tab/>
        <w:t>т. стано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оч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ачы`ць, вастры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очка (мертвая)</w:t>
        <w:tab/>
        <w:t>пунк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очный инструмент</w:t>
        <w:tab/>
        <w:t>дакладны струм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-ое измерение</w:t>
        <w:tab/>
        <w:t>д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мя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ощий каменный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о`сны каме`нны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раверса (поперечин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равэ`рс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равить па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марнава`ць па`р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ракторный мотор</w:t>
        <w:tab/>
        <w:t>трактарн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т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рамбле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ра`мбле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рамбо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рамб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рансляц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рансля`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рансмиссионная паро</w:t>
      </w:r>
      <w:r>
        <w:rPr>
          <w:rFonts w:eastAsia="Arial Cyr" w:cs="Arial Cyr" w:ascii="Arial Cyr" w:hAnsi="Arial Cyr"/>
          <w:sz w:val="22"/>
          <w:szCs w:val="22"/>
          <w:lang w:val="en-US"/>
        </w:rPr>
        <w:t>вая</w:t>
      </w:r>
      <w:r>
        <w:rPr>
          <w:rFonts w:eastAsia="Arial Cyr" w:cs="Arial Cyr" w:ascii="Arial Cyr" w:hAnsi="Arial Cyr"/>
          <w:sz w:val="22"/>
          <w:szCs w:val="22"/>
        </w:rPr>
        <w:t xml:space="preserve"> маш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рансмісійная пара`бая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-ый</w:t>
      </w:r>
      <w:r>
        <w:rPr>
          <w:rFonts w:eastAsia="Arial Cyr" w:cs="Arial Cyr" w:ascii="Arial Cyr" w:hAnsi="Arial Cyr"/>
          <w:sz w:val="22"/>
          <w:szCs w:val="22"/>
        </w:rPr>
        <w:t xml:space="preserve"> ва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-ы</w:t>
      </w:r>
      <w:r>
        <w:rPr>
          <w:rFonts w:eastAsia="Arial Cyr" w:cs="Arial Cyr" w:ascii="Arial Cyr" w:hAnsi="Arial Cyr"/>
          <w:sz w:val="22"/>
          <w:szCs w:val="22"/>
        </w:rPr>
        <w:t xml:space="preserve">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вентилятор</w:t>
        <w:tab/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энтыл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динамометр</w:t>
        <w:tab/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ынамамэ`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рансмисс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рансмі`сі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рансформа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рансфарм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рата энерги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ра`та энэ`ргі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ребуемый расх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трэ`бны расх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р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рескаться, тресну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рэ`скацца,</w:t>
      </w:r>
      <w:r>
        <w:rPr>
          <w:rFonts w:eastAsia="Arial Cyr" w:cs="Arial Cyr" w:ascii="Arial Cyr" w:hAnsi="Arial Cyr"/>
          <w:sz w:val="22"/>
          <w:szCs w:val="22"/>
        </w:rPr>
        <w:t xml:space="preserve"> трэсну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реснувший цилинд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рэ`снуўшы цылі`нд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шов</w:t>
        <w:tab/>
        <w:t>т-ае шво, т. шо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рехатомная молекул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роха`тамная</w:t>
      </w:r>
      <w:r>
        <w:rPr>
          <w:rFonts w:eastAsia="Arial Cyr" w:cs="Arial Cyr" w:ascii="Arial Cyr" w:hAnsi="Arial Cyr"/>
          <w:sz w:val="22"/>
          <w:szCs w:val="22"/>
        </w:rPr>
        <w:t xml:space="preserve"> малёку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рехколенчатый ва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рохкале`нчасты</w:t>
      </w:r>
      <w:r>
        <w:rPr>
          <w:rFonts w:eastAsia="Arial Cyr" w:cs="Arial Cyr" w:ascii="Arial Cyr" w:hAnsi="Arial Cyr"/>
          <w:sz w:val="22"/>
          <w:szCs w:val="22"/>
        </w:rPr>
        <w:t xml:space="preserve">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рехлопастный гребной вин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рохло`пасны грабны` ві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рехразрезная вту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рохразрэ`зная ўту`л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рехрядный шо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рохра`днае</w:t>
      </w:r>
      <w:r>
        <w:rPr>
          <w:rFonts w:eastAsia="Arial Cyr" w:cs="Arial Cyr" w:ascii="Arial Cyr" w:hAnsi="Arial Cyr"/>
          <w:sz w:val="22"/>
          <w:szCs w:val="22"/>
        </w:rPr>
        <w:t xml:space="preserve"> шво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рехсрезный шо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рохзрэ`знае шво, т-ны</w:t>
      </w:r>
      <w:r>
        <w:rPr>
          <w:rFonts w:eastAsia="Arial Cyr" w:cs="Arial Cyr" w:ascii="Arial Cyr" w:hAnsi="Arial Cyr"/>
          <w:sz w:val="22"/>
          <w:szCs w:val="22"/>
        </w:rPr>
        <w:t xml:space="preserve"> шо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</w:t>
      </w:r>
      <w:r>
        <w:rPr>
          <w:rFonts w:eastAsia="Arial Cyr" w:cs="Arial Cyr" w:ascii="Arial Cyr" w:hAnsi="Arial Cyr"/>
          <w:sz w:val="22"/>
          <w:szCs w:val="22"/>
          <w:lang w:val="en-US"/>
        </w:rPr>
        <w:t>рехступеньчатый</w:t>
      </w:r>
      <w:r>
        <w:rPr>
          <w:rFonts w:eastAsia="Arial Cyr" w:cs="Arial Cyr" w:ascii="Arial Cyr" w:hAnsi="Arial Cyr"/>
          <w:sz w:val="22"/>
          <w:szCs w:val="22"/>
        </w:rPr>
        <w:t xml:space="preserve"> компресс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рохступе`нчасты кампрэ`с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шкив</w:t>
        <w:tab/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кі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рехугольная резь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рохвуго`льная разь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-ый анкер</w:t>
        <w:tab/>
        <w:t>т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`нке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золотник</w:t>
        <w:tab/>
        <w:t>т. залатш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рехфазный т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рохфа`зны</w:t>
      </w:r>
      <w:r>
        <w:rPr>
          <w:rFonts w:eastAsia="Arial Cyr" w:cs="Arial Cyr" w:ascii="Arial Cyr" w:hAnsi="Arial Cyr"/>
          <w:sz w:val="22"/>
          <w:szCs w:val="22"/>
        </w:rPr>
        <w:t xml:space="preserve"> то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трехходовая система </w:t>
      </w:r>
      <w:r>
        <w:rPr>
          <w:rFonts w:eastAsia="Arial Cyr" w:cs="Arial Cyr" w:ascii="Arial Cyr" w:hAnsi="Arial Cyr"/>
          <w:sz w:val="22"/>
          <w:szCs w:val="22"/>
          <w:lang w:val="en-US"/>
        </w:rPr>
        <w:t>скоростей</w:t>
        <w:tab/>
        <w:t>троххадо`вая сыстэ`ма ско`расьцяй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труба</w:t>
        <w:tab/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-ой клап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-ы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кран</w:t>
        <w:tab/>
        <w:t>т. кр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рехцилиндровый двиг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рохцылі`ндравы рухав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рещетка (сверло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разго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рещ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рэ`шчына, раско`лі`на, шчы`л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рой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рай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ройное зажиг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райно`е запа`льваньне, патро`йнае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з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расширение</w:t>
        <w:tab/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шы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клапан</w:t>
        <w:tab/>
        <w:t>т-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колосник</w:t>
        <w:tab/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ас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шов</w:t>
        <w:tab/>
        <w:t>т-о`е шво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рон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ро`нка, тро`н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ронковый насос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ро`нкавая по`мпа, т-ы насо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росе</w:t>
        <w:tab/>
        <w:t>тро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россы управления</w:t>
        <w:tab/>
        <w:t>трос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ірава`нь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руба (дымов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о`мін, дымава`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(жаровая)</w:t>
        <w:tab/>
        <w:t>труб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руб-бакштаг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руб-бакштагі, труб-ато`с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руб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(волосная)</w:t>
        <w:tab/>
        <w:t>тру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рубная дос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ру`бная до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рубопров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рубаправ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рубопроводная ветв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рубаправо`дная ве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канал</w:t>
        <w:tab/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рубораскатка</w:t>
        <w:tab/>
        <w:t>трубараска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руборез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рубарэ`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рубчатая рам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ру`бчастая р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-ое железо</w:t>
        <w:tab/>
        <w:t>т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-ый золотник</w:t>
        <w:tab/>
        <w:t>т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латні`к 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клапан</w:t>
        <w:tab/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котел</w:t>
        <w:tab/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экономайзер</w:t>
        <w:tab/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эканама`йзэ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руха (угольн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цяру`х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рущаяся поверх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ве`рхня</w:t>
      </w:r>
      <w:r>
        <w:rPr>
          <w:rFonts w:eastAsia="Arial Cyr" w:cs="Arial Cyr" w:ascii="Arial Cyr" w:hAnsi="Arial Cyr"/>
          <w:sz w:val="22"/>
          <w:szCs w:val="22"/>
        </w:rPr>
        <w:t xml:space="preserve"> тр^нь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-иеся част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ча`сьці,</w:t>
      </w:r>
      <w:r>
        <w:rPr>
          <w:rFonts w:eastAsia="Arial Cyr" w:cs="Arial Cyr" w:ascii="Arial Cyr" w:hAnsi="Arial Cyr"/>
          <w:sz w:val="22"/>
          <w:szCs w:val="22"/>
        </w:rPr>
        <w:t xml:space="preserve"> што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`цца між</w:t>
      </w:r>
      <w:r>
        <w:rPr>
          <w:rFonts w:eastAsia="Arial Cyr" w:cs="Arial Cyr" w:ascii="Arial Cyr" w:hAnsi="Arial Cyr"/>
          <w:sz w:val="22"/>
          <w:szCs w:val="22"/>
        </w:rPr>
        <w:t xml:space="preserve"> сабою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рюм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ру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рюмно-пожарная</w:t>
      </w:r>
      <w:r>
        <w:rPr>
          <w:rFonts w:eastAsia="Arial Cyr" w:cs="Arial Cyr" w:ascii="Arial Cyr" w:hAnsi="Arial Cyr"/>
          <w:sz w:val="22"/>
          <w:szCs w:val="22"/>
        </w:rPr>
        <w:t xml:space="preserve"> дон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тру`мна-пажа`рная до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.-п.</w:t>
      </w:r>
      <w:r>
        <w:rPr>
          <w:rFonts w:eastAsia="Arial Cyr" w:cs="Arial Cyr" w:ascii="Arial Cyr" w:hAnsi="Arial Cyr"/>
          <w:sz w:val="22"/>
          <w:szCs w:val="22"/>
        </w:rPr>
        <w:t xml:space="preserve"> помп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.-п. по`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-п. паровой насос</w:t>
        <w:tab/>
        <w:t>т.-п. парав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со`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угоплавкие шлак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 xml:space="preserve"> тугаплаўкія шлйк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-ий чугу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-і чыгу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урб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урб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урбинная каме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урбі`нная ка`мэ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-ое масло</w:t>
        <w:tab/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лі`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-ый водоме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-ы вадаме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компрессор</w:t>
        <w:tab/>
        <w:t>т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мпрэ`с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урбовентиля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урбавэнтыл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урбовоздуходувка</w:t>
        <w:tab/>
        <w:t>турбапаветраго`нка 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урбокомпресс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урбакампрэ`с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урбонасос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урбапо`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урбостро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турбабудо`ўл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ыловой выступ</w:t>
        <w:tab/>
        <w:t>тылав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`ступ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яга (воздух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я`г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ягучесть (материалов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ягу`ч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янущий винт</w:t>
        <w:tab/>
        <w:t>цйгнуч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інт,</w:t>
      </w:r>
      <w:r>
        <w:rPr>
          <w:rFonts w:eastAsia="Arial Cyr" w:cs="Arial Cyr" w:ascii="Arial Cyr" w:hAnsi="Arial Cyr"/>
          <w:sz w:val="22"/>
          <w:szCs w:val="22"/>
        </w:rPr>
        <w:t xml:space="preserve"> ц-ы шруб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тяги (приводные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я`г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яговые расчеты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я`гавыя разьлі`кі,</w:t>
      </w:r>
      <w:r>
        <w:rPr>
          <w:rFonts w:eastAsia="Arial Cyr" w:cs="Arial Cyr" w:ascii="Arial Cyr" w:hAnsi="Arial Cyr"/>
          <w:sz w:val="22"/>
          <w:szCs w:val="22"/>
        </w:rPr>
        <w:t xml:space="preserve"> ц. разра</w:t>
      </w:r>
      <w:r>
        <w:rPr>
          <w:rFonts w:eastAsia="Arial Cyr" w:cs="Arial Cyr" w:ascii="Arial Cyr" w:hAnsi="Arial Cyr"/>
          <w:sz w:val="22"/>
          <w:szCs w:val="22"/>
          <w:lang w:val="en-US"/>
        </w:rPr>
        <w:t>ху`нк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т. усилия</w:t>
        <w:tab/>
        <w:t>ц-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мо`г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ягоме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ягаме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т</w:t>
      </w:r>
      <w:r>
        <w:rPr>
          <w:rFonts w:eastAsia="Arial Cyr" w:cs="Arial Cyr" w:ascii="Arial Cyr" w:hAnsi="Arial Cyr"/>
          <w:sz w:val="22"/>
          <w:szCs w:val="22"/>
        </w:rPr>
        <w:t>яжелое парафиновое мас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я`жкая парафі`навая алі`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</w:t>
      </w:r>
      <w:r>
        <w:rPr>
          <w:rFonts w:eastAsia="Arial Cyr" w:cs="Arial Cyr" w:ascii="Arial Cyr" w:hAnsi="Arial Cyr"/>
          <w:sz w:val="22"/>
          <w:szCs w:val="22"/>
          <w:lang w:val="en-US"/>
        </w:rPr>
        <w:t>атт</w:t>
        <w:tab/>
        <w:t>уа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аттметр</w:t>
        <w:tab/>
        <w:t>уатмэ`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величение мощност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вялічэ`ньне магу`тнасьц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величенная мощ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авялічаная магу`т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величивающийся расх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вялі`члівы расх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глеводор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углявадар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гледроби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углядрабі`л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гледробильная машин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вуглядрабі`льная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глекисло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углякі`слат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глер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угляр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глеродистая ста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угляро`дзістая</w:t>
      </w:r>
      <w:r>
        <w:rPr>
          <w:rFonts w:eastAsia="Arial Cyr" w:cs="Arial Cyr" w:ascii="Arial Cyr" w:hAnsi="Arial Cyr"/>
          <w:sz w:val="22"/>
          <w:szCs w:val="22"/>
        </w:rPr>
        <w:t xml:space="preserve"> ст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у-ый чугун</w:t>
        <w:tab/>
        <w:t>в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чыгу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гловая скор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углава`я ско`р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-ое дви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-ы`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желез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-о`е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кольцо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ускорение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ска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-ой болт</w:t>
        <w:tab/>
        <w:t>в-ы` бол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замок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м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клапан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маятник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`ят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привод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ыв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рычаг</w:t>
        <w:tab/>
        <w:t>в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га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-ые связи</w:t>
        <w:tab/>
        <w:t>в-ы`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ьвя`з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гломе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угламе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глубление (место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глы`б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гол (внешни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у`г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(внутренни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у`гал, ку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гольная пы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у`гальны</w:t>
      </w:r>
      <w:r>
        <w:rPr>
          <w:rFonts w:eastAsia="Arial Cyr" w:cs="Arial Cyr" w:ascii="Arial Cyr" w:hAnsi="Arial Cyr"/>
          <w:sz w:val="22"/>
          <w:szCs w:val="22"/>
        </w:rPr>
        <w:t xml:space="preserve"> пы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яма</w:t>
        <w:tab/>
        <w:t>в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я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-ый ящик</w:t>
        <w:tab/>
        <w:t>в. скры`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угольник (чертежны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уго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гольный анкер</w:t>
        <w:tab/>
        <w:t>вугольн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`нке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гольный контак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у`гляны канта`к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даленные точк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’ адда`леныя</w:t>
      </w:r>
      <w:r>
        <w:rPr>
          <w:rFonts w:eastAsia="Arial Cyr" w:cs="Arial Cyr" w:ascii="Arial Cyr" w:hAnsi="Arial Cyr"/>
          <w:sz w:val="22"/>
          <w:szCs w:val="22"/>
        </w:rPr>
        <w:t xml:space="preserve"> пункты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дле`г</w:t>
      </w:r>
      <w:r>
        <w:rPr>
          <w:rFonts w:eastAsia="Arial Cyr" w:cs="Arial Cyr" w:ascii="Arial Cyr" w:hAnsi="Arial Cyr"/>
          <w:sz w:val="22"/>
          <w:szCs w:val="22"/>
        </w:rPr>
        <w:t>лыя п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удар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да`р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дарное дав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да`рны</w:t>
      </w:r>
      <w:r>
        <w:rPr>
          <w:rFonts w:eastAsia="Arial Cyr" w:cs="Arial Cyr" w:ascii="Arial Cyr" w:hAnsi="Arial Cyr"/>
          <w:sz w:val="22"/>
          <w:szCs w:val="22"/>
        </w:rPr>
        <w:t xml:space="preserve"> ще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удары (в подшипниках)</w:t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>уда`р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дельная мощ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пэцыфі`чная магу`т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у. производительность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тво`рлі`васьць,</w:t>
      </w:r>
      <w:r>
        <w:rPr>
          <w:rFonts w:eastAsia="Arial Cyr" w:cs="Arial Cyr" w:ascii="Arial Cyr" w:hAnsi="Arial Cyr"/>
          <w:sz w:val="22"/>
          <w:szCs w:val="22"/>
        </w:rPr>
        <w:t xml:space="preserve"> с. прадук</w:t>
      </w:r>
      <w:r>
        <w:rPr>
          <w:rFonts w:eastAsia="Arial Cyr" w:cs="Arial Cyr" w:ascii="Arial Cyr" w:hAnsi="Arial Cyr"/>
          <w:sz w:val="22"/>
          <w:szCs w:val="22"/>
          <w:lang w:val="en-US"/>
        </w:rPr>
        <w:t>цы`йнасьць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работа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бо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теплота</w:t>
        <w:tab/>
        <w:t>с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яплыня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-ое давление</w:t>
        <w:tab/>
        <w:t>с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і`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сопротивление</w:t>
        <w:tab/>
        <w:t>с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упраціўл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-ый вес</w:t>
        <w:tab/>
        <w:t>с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г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об’ем</w:t>
      </w:r>
      <w:r>
        <w:rPr>
          <w:rFonts w:eastAsia="Arial Cyr" w:cs="Arial Cyr" w:ascii="Arial Cyr" w:hAnsi="Arial Cyr"/>
          <w:sz w:val="22"/>
          <w:szCs w:val="22"/>
        </w:rPr>
        <w:tab/>
        <w:t>с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б’ё`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длинение (место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аўжэ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длиняющаяс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до`ўжліва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казатель уровн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каза`льнік узро`ўню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кладка (колосников)</w:t>
        <w:tab/>
        <w:t>укла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укло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хі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корачи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каро`ч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короч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кара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крепить, укрепля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мацава`ць, умацо`ў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крепляющая наклад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умацо`ўваючая накла`дка, умацо`вачная н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-ее</w:t>
      </w:r>
      <w:r>
        <w:rPr>
          <w:rFonts w:eastAsia="Arial Cyr" w:cs="Arial Cyr" w:ascii="Arial Cyr" w:hAnsi="Arial Cyr"/>
          <w:sz w:val="22"/>
          <w:szCs w:val="22"/>
        </w:rPr>
        <w:t xml:space="preserve"> кольц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-ае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меньшать, уменьшить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мянша`ць, паме`ншы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меньшающаяся нагруз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ме`ншлівая</w:t>
      </w:r>
      <w:r>
        <w:rPr>
          <w:rFonts w:eastAsia="Arial Cyr" w:cs="Arial Cyr" w:ascii="Arial Cyr" w:hAnsi="Arial Cyr"/>
          <w:sz w:val="22"/>
          <w:szCs w:val="22"/>
        </w:rPr>
        <w:t xml:space="preserve"> нагру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скорость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ко`р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меньшенная нагруз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ме`ншаная нагру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меренная скор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ме`рная ско`р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ниверсальное желез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нівэрса`льнае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-ый</w:t>
      </w:r>
      <w:r>
        <w:rPr>
          <w:rFonts w:eastAsia="Arial Cyr" w:cs="Arial Cyr" w:ascii="Arial Cyr" w:hAnsi="Arial Cyr"/>
          <w:sz w:val="22"/>
          <w:szCs w:val="22"/>
        </w:rPr>
        <w:t xml:space="preserve"> конденса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-ы кандэнс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холодильник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халадзі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шарнир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арні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-образн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’ у-падо`бна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плотнение (материал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ушчытне`ньне, ушчыльне`ныі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(процесс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шчытне`ньне, ушчыльн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плотнительное кольцо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 ушчыльнйльн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ьцо`,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ушчытня`льнае</w:t>
      </w:r>
      <w:r>
        <w:rPr>
          <w:rFonts w:eastAsia="Arial Cyr" w:cs="Arial Cyr" w:ascii="Arial Cyr" w:hAnsi="Arial Cyr"/>
          <w:sz w:val="22"/>
          <w:szCs w:val="22"/>
        </w:rPr>
        <w:t xml:space="preserve"> к.</w:t>
      </w: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плотнить, уплотнять</w:t>
        <w:tab/>
        <w:t xml:space="preserve">ушчыльнщь, ушчыльняць, </w:t>
      </w:r>
      <w:r>
        <w:rPr>
          <w:rFonts w:eastAsia="Arial Cyr" w:cs="Arial Cyr" w:ascii="Arial Cyr" w:hAnsi="Arial Cyr"/>
          <w:sz w:val="22"/>
          <w:szCs w:val="22"/>
          <w:lang w:val="en-US"/>
        </w:rPr>
        <w:t>ушчытні`ць, ушчытня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плотняющее давление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ушчыльня`ючы ціск, ушчытня`ючы ц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-ая</w:t>
      </w:r>
      <w:r>
        <w:rPr>
          <w:rFonts w:eastAsia="Arial Cyr" w:cs="Arial Cyr" w:ascii="Arial Cyr" w:hAnsi="Arial Cyr"/>
          <w:sz w:val="22"/>
          <w:szCs w:val="22"/>
        </w:rPr>
        <w:t xml:space="preserve"> жидк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шчыльня`ючая ва`дкасьць,</w:t>
      </w:r>
      <w:r>
        <w:rPr>
          <w:rFonts w:eastAsia="Arial Cyr" w:cs="Arial Cyr" w:ascii="Arial Cyr" w:hAnsi="Arial Cyr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ушчытня`ючая в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-ий лабирин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’ у-ы лябіры`нт, ушчытня`ючы л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пор (место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по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(предмет)</w:t>
        <w:tab/>
        <w:t>упо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упорное кольц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по`равае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-ый вал</w:t>
        <w:tab/>
        <w:t>у-ы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подшипник</w:t>
        <w:tab/>
        <w:t>у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шы`пні^</w:t>
      </w:r>
      <w:r>
        <w:rPr>
          <w:rFonts w:eastAsia="Arial Cyr" w:cs="Arial Cyr" w:ascii="Arial Cyr" w:hAnsi="Arial Cyr"/>
          <w:sz w:val="22"/>
          <w:szCs w:val="22"/>
        </w:rPr>
        <w:t xml:space="preserve"> у. падвал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рычаг</w:t>
        <w:tab/>
        <w:t>у. ваг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управляемый клап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іро`ўны</w:t>
      </w:r>
      <w:r>
        <w:rPr>
          <w:rFonts w:eastAsia="Arial Cyr" w:cs="Arial Cyr" w:ascii="Arial Cyr" w:hAnsi="Arial Cyr"/>
          <w:sz w:val="22"/>
          <w:szCs w:val="22"/>
        </w:rPr>
        <w:t xml:space="preserve"> кля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упругая деформац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у`гкая дэфарма`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набивка</w:t>
        <w:tab/>
        <w:t>п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бі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пругость (пружины)</w:t>
        <w:tab/>
        <w:t>пругк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уравнение х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раўне`ньне</w:t>
      </w:r>
      <w:r>
        <w:rPr>
          <w:rFonts w:eastAsia="Arial Cyr" w:cs="Arial Cyr" w:ascii="Arial Cyr" w:hAnsi="Arial Cyr"/>
          <w:sz w:val="22"/>
          <w:szCs w:val="22"/>
        </w:rPr>
        <w:t xml:space="preserve"> ход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уравнитель (топочный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ураўн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равнительн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раўна`льна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-ый горшок</w:t>
        <w:tab/>
        <w:t>у-ы гаршчо`к (родны ск[лон:] гаршка)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змеевик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ьмеяв1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канал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равновесить, уравновеши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роўнава`жыць, уроўнава`ж</w:t>
      </w:r>
      <w:r>
        <w:rPr>
          <w:rFonts w:eastAsia="Arial Cyr" w:cs="Arial Cyr" w:ascii="Arial Cyr" w:hAnsi="Arial Cyr"/>
          <w:sz w:val="22"/>
          <w:szCs w:val="22"/>
        </w:rPr>
        <w:t>ваць</w:t>
      </w: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равновешенная задвиж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роўнава`жаная за`са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равновешенность (мотор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роўнава`жа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равновешенный двиг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роўнаважаны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золотник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эалат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клапан</w:t>
        <w:tab/>
        <w:t>у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равновешивающая каме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роўнава`жваючая ка`мэ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масса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`с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пруж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пруж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-ий груз</w:t>
        <w:tab/>
        <w:t>у-ы гру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канал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клапан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маховик</w:t>
        <w:tab/>
        <w:t>у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цилиндр</w:t>
        <w:tab/>
        <w:t>у. цылшд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урегулиро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рэгуля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регулиро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рэгуляв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ровень (вод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зро`вен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(прибор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рунтва`г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садка (отливк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са`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сик (шплинт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у`с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силенный расход</w:t>
        <w:tab/>
        <w:t>узмоцнен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х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силивать, усилить</w:t>
        <w:tab/>
        <w:t>узмацнйць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узмацні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силие (тяговое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намо`г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скорение (движени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ска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скоренное вращ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ско`ракае</w:t>
      </w:r>
      <w:r>
        <w:rPr>
          <w:rFonts w:eastAsia="Arial Cyr" w:cs="Arial Cyr" w:ascii="Arial Cyr" w:hAnsi="Arial Cyr"/>
          <w:sz w:val="22"/>
          <w:szCs w:val="22"/>
        </w:rPr>
        <w:t xml:space="preserve"> вярч^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дви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ско`раны</w:t>
      </w:r>
      <w:r>
        <w:rPr>
          <w:rFonts w:eastAsia="Arial Cyr" w:cs="Arial Cyr" w:ascii="Arial Cyr" w:hAnsi="Arial Cyr"/>
          <w:sz w:val="22"/>
          <w:szCs w:val="22"/>
        </w:rPr>
        <w:t xml:space="preserve">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условия (атмосферные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мо`в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станавливать, установ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станаўлйць, устанаві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становительный дис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стано`ўны</w:t>
      </w:r>
      <w:r>
        <w:rPr>
          <w:rFonts w:eastAsia="Arial Cyr" w:cs="Arial Cyr" w:ascii="Arial Cyr" w:hAnsi="Arial Cyr"/>
          <w:sz w:val="22"/>
          <w:szCs w:val="22"/>
        </w:rPr>
        <w:t xml:space="preserve"> ды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установившееся движение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устале`лы</w:t>
      </w:r>
      <w:r>
        <w:rPr>
          <w:rFonts w:eastAsia="Arial Cyr" w:cs="Arial Cyr" w:ascii="Arial Cyr" w:hAnsi="Arial Cyr"/>
          <w:sz w:val="22"/>
          <w:szCs w:val="22"/>
        </w:rPr>
        <w:t xml:space="preserve">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у-ийся ход</w:t>
        <w:tab/>
        <w:t>у. х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установка (паров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стан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становочная гай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стано`вачная</w:t>
      </w:r>
      <w:r>
        <w:rPr>
          <w:rFonts w:eastAsia="Arial Cyr" w:cs="Arial Cyr" w:ascii="Arial Cyr" w:hAnsi="Arial Cyr"/>
          <w:sz w:val="22"/>
          <w:szCs w:val="22"/>
        </w:rPr>
        <w:t xml:space="preserve"> гай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шпилька</w:t>
        <w:tab/>
        <w:t>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піль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-ое кольцо</w:t>
        <w:tab/>
        <w:t>у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-ый винт</w:t>
        <w:tab/>
        <w:t>у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інт,</w:t>
      </w:r>
      <w:r>
        <w:rPr>
          <w:rFonts w:eastAsia="Arial Cyr" w:cs="Arial Cyr" w:ascii="Arial Cyr" w:hAnsi="Arial Cyr"/>
          <w:sz w:val="22"/>
          <w:szCs w:val="22"/>
        </w:rPr>
        <w:t xml:space="preserve"> у-ы шруб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клин</w:t>
        <w:tab/>
        <w:t>у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і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стойчивое равновеси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усто`йлівая роўнава`г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состояние</w:t>
        <w:tab/>
        <w:t>у-ы ст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устойчив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сто`йлів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стойчивый регуля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сто`йлівы рэгул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стройство (топок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нстру`кцыя, устро`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ступ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`ступ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стья (труб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у`сьці, суто`к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течка (вод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це`ч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тилизация (теп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тылі`за`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толстить, утолщ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то`ўсьціць, патаўшч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толщение (место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таўш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толщенная голо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то`ўшчаная гало`ўка, п. пле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у. лопат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. лапа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тон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тан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топленная голо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то`пленая гало`ўка,</w:t>
      </w:r>
      <w:r>
        <w:rPr>
          <w:rFonts w:eastAsia="Arial Cyr" w:cs="Arial Cyr" w:ascii="Arial Cyr" w:hAnsi="Arial Cyr"/>
          <w:sz w:val="22"/>
          <w:szCs w:val="22"/>
        </w:rPr>
        <w:t xml:space="preserve"> у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ле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трамбованный бето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трамбава`ны бэто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ход за механизмом</w:t>
        <w:tab/>
        <w:t>дагляд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эхані`з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четверенный двиг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пачацьве`раны рухав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ширение (каналов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шы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ширенный канал</w:t>
        <w:tab/>
        <w:t>пашы`ран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у</w:t>
      </w:r>
      <w:r>
        <w:rPr>
          <w:rFonts w:eastAsia="Arial Cyr" w:cs="Arial Cyr" w:ascii="Arial Cyr" w:hAnsi="Arial Cyr"/>
          <w:sz w:val="22"/>
          <w:szCs w:val="22"/>
        </w:rPr>
        <w:t>шк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у`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фабричное клейм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be-BY"/>
        </w:rPr>
        <w:t>ф</w:t>
      </w:r>
      <w:r>
        <w:rPr>
          <w:rFonts w:eastAsia="Arial Cyr" w:cs="Arial Cyr" w:ascii="Arial Cyr" w:hAnsi="Arial Cyr"/>
          <w:sz w:val="22"/>
          <w:szCs w:val="22"/>
          <w:lang w:val="en-US"/>
        </w:rPr>
        <w:t>абры`чнае кляйм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ф</w:t>
      </w:r>
      <w:r>
        <w:rPr>
          <w:rFonts w:eastAsia="Arial Cyr" w:cs="Arial Cyr" w:ascii="Arial Cyr" w:hAnsi="Arial Cyr"/>
          <w:sz w:val="22"/>
          <w:szCs w:val="22"/>
        </w:rPr>
        <w:t>азовое напря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be-BY"/>
        </w:rPr>
        <w:t>ф</w:t>
      </w:r>
      <w:r>
        <w:rPr>
          <w:rFonts w:eastAsia="Arial Cyr" w:cs="Arial Cyr" w:ascii="Arial Cyr" w:hAnsi="Arial Cyr"/>
          <w:sz w:val="22"/>
          <w:szCs w:val="22"/>
          <w:lang w:val="en-US"/>
        </w:rPr>
        <w:t>а`завае напру`ж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ф</w:t>
      </w:r>
      <w:r>
        <w:rPr>
          <w:rFonts w:eastAsia="Arial Cyr" w:cs="Arial Cyr" w:ascii="Arial Cyr" w:hAnsi="Arial Cyr"/>
          <w:sz w:val="22"/>
          <w:szCs w:val="22"/>
        </w:rPr>
        <w:t>арфоровая изоляц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be-BY"/>
        </w:rPr>
        <w:t>ф</w:t>
      </w:r>
      <w:r>
        <w:rPr>
          <w:rFonts w:eastAsia="Arial Cyr" w:cs="Arial Cyr" w:ascii="Arial Cyr" w:hAnsi="Arial Cyr"/>
          <w:sz w:val="22"/>
          <w:szCs w:val="22"/>
          <w:lang w:val="en-US"/>
        </w:rPr>
        <w:t>арфуро`вая ізаля`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ф.</w:t>
      </w:r>
      <w:r>
        <w:rPr>
          <w:rFonts w:eastAsia="Arial Cyr" w:cs="Arial Cyr" w:ascii="Arial Cyr" w:hAnsi="Arial Cyr"/>
          <w:sz w:val="22"/>
          <w:szCs w:val="22"/>
        </w:rPr>
        <w:t xml:space="preserve"> трубка</w:t>
        <w:tab/>
        <w:t>ф. тру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фас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be-BY"/>
        </w:rPr>
        <w:t>ф</w:t>
      </w:r>
      <w:r>
        <w:rPr>
          <w:rFonts w:eastAsia="Arial Cyr" w:cs="Arial Cyr" w:ascii="Arial Cyr" w:hAnsi="Arial Cyr"/>
          <w:sz w:val="22"/>
          <w:szCs w:val="22"/>
          <w:lang w:val="en-US"/>
        </w:rPr>
        <w:t>а`с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ф</w:t>
      </w:r>
      <w:r>
        <w:rPr>
          <w:rFonts w:eastAsia="Arial Cyr" w:cs="Arial Cyr" w:ascii="Arial Cyr" w:hAnsi="Arial Cyr"/>
          <w:sz w:val="22"/>
          <w:szCs w:val="22"/>
        </w:rPr>
        <w:t>асонная отли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be-BY"/>
        </w:rPr>
        <w:t>ф</w:t>
      </w:r>
      <w:r>
        <w:rPr>
          <w:rFonts w:eastAsia="Arial Cyr" w:cs="Arial Cyr" w:ascii="Arial Cyr" w:hAnsi="Arial Cyr"/>
          <w:sz w:val="22"/>
          <w:szCs w:val="22"/>
          <w:lang w:val="en-US"/>
        </w:rPr>
        <w:t>асо`нны адлі`т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ф. трубка</w:t>
        <w:tab/>
        <w:t>ф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ф. шайба</w:t>
        <w:tab/>
        <w:t>ф. шайб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ф-ое железо</w:t>
        <w:tab/>
        <w:t>ф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ф</w:t>
      </w:r>
      <w:r>
        <w:rPr>
          <w:rFonts w:eastAsia="Arial Cyr" w:cs="Arial Cyr" w:ascii="Arial Cyr" w:hAnsi="Arial Cyr"/>
          <w:sz w:val="22"/>
          <w:szCs w:val="22"/>
        </w:rPr>
        <w:t>ашинная градирня</w:t>
        <w:tab/>
        <w:t>фашы`нная грады`р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фиб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be-BY"/>
        </w:rPr>
        <w:t>ф</w:t>
      </w:r>
      <w:r>
        <w:rPr>
          <w:rFonts w:eastAsia="Arial Cyr" w:cs="Arial Cyr" w:ascii="Arial Cyr" w:hAnsi="Arial Cyr"/>
          <w:sz w:val="22"/>
          <w:szCs w:val="22"/>
          <w:lang w:val="en-US"/>
        </w:rPr>
        <w:t>іб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ф</w:t>
      </w:r>
      <w:r>
        <w:rPr>
          <w:rFonts w:eastAsia="Arial Cyr" w:cs="Arial Cyr" w:ascii="Arial Cyr" w:hAnsi="Arial Cyr"/>
          <w:sz w:val="22"/>
          <w:szCs w:val="22"/>
        </w:rPr>
        <w:t>ибровое кольц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be-BY"/>
        </w:rPr>
        <w:t>ф</w:t>
      </w:r>
      <w:r>
        <w:rPr>
          <w:rFonts w:eastAsia="Arial Cyr" w:cs="Arial Cyr" w:ascii="Arial Cyr" w:hAnsi="Arial Cyr"/>
          <w:sz w:val="22"/>
          <w:szCs w:val="22"/>
          <w:lang w:val="en-US"/>
        </w:rPr>
        <w:t>ібравае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ф</w:t>
      </w:r>
      <w:r>
        <w:rPr>
          <w:rFonts w:eastAsia="Arial Cyr" w:cs="Arial Cyr" w:ascii="Arial Cyr" w:hAnsi="Arial Cyr"/>
          <w:sz w:val="22"/>
          <w:szCs w:val="22"/>
        </w:rPr>
        <w:t>игурное желез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be-BY"/>
        </w:rPr>
        <w:t>ф</w:t>
      </w:r>
      <w:r>
        <w:rPr>
          <w:rFonts w:eastAsia="Arial Cyr" w:cs="Arial Cyr" w:ascii="Arial Cyr" w:hAnsi="Arial Cyr"/>
          <w:sz w:val="22"/>
          <w:szCs w:val="22"/>
          <w:lang w:val="en-US"/>
        </w:rPr>
        <w:t>ігу`рнае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ф</w:t>
      </w:r>
      <w:r>
        <w:rPr>
          <w:rFonts w:eastAsia="Arial Cyr" w:cs="Arial Cyr" w:ascii="Arial Cyr" w:hAnsi="Arial Cyr"/>
          <w:sz w:val="22"/>
          <w:szCs w:val="22"/>
        </w:rPr>
        <w:t>изическая атмосфе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be-BY"/>
        </w:rPr>
        <w:t>ф</w:t>
      </w:r>
      <w:r>
        <w:rPr>
          <w:rFonts w:eastAsia="Arial Cyr" w:cs="Arial Cyr" w:ascii="Arial Cyr" w:hAnsi="Arial Cyr"/>
          <w:sz w:val="22"/>
          <w:szCs w:val="22"/>
          <w:lang w:val="en-US"/>
        </w:rPr>
        <w:t>ізы`чная атмасфэ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ф</w:t>
      </w:r>
      <w:r>
        <w:rPr>
          <w:rFonts w:eastAsia="Arial Cyr" w:cs="Arial Cyr" w:ascii="Arial Cyr" w:hAnsi="Arial Cyr"/>
          <w:sz w:val="22"/>
          <w:szCs w:val="22"/>
        </w:rPr>
        <w:t>иль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be-BY"/>
        </w:rPr>
        <w:t>ф</w:t>
      </w:r>
      <w:r>
        <w:rPr>
          <w:rFonts w:eastAsia="Arial Cyr" w:cs="Arial Cyr" w:ascii="Arial Cyr" w:hAnsi="Arial Cyr"/>
          <w:sz w:val="22"/>
          <w:szCs w:val="22"/>
          <w:lang w:val="en-US"/>
        </w:rPr>
        <w:t>іль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ф</w:t>
      </w:r>
      <w:r>
        <w:rPr>
          <w:rFonts w:eastAsia="Arial Cyr" w:cs="Arial Cyr" w:ascii="Arial Cyr" w:hAnsi="Arial Cyr"/>
          <w:sz w:val="22"/>
          <w:szCs w:val="22"/>
        </w:rPr>
        <w:t>ильтрац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be-BY"/>
        </w:rPr>
        <w:t>ф</w:t>
      </w:r>
      <w:r>
        <w:rPr>
          <w:rFonts w:eastAsia="Arial Cyr" w:cs="Arial Cyr" w:ascii="Arial Cyr" w:hAnsi="Arial Cyr"/>
          <w:sz w:val="22"/>
          <w:szCs w:val="22"/>
          <w:lang w:val="en-US"/>
        </w:rPr>
        <w:t>ільтра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ф</w:t>
      </w:r>
      <w:r>
        <w:rPr>
          <w:rFonts w:eastAsia="Arial Cyr" w:cs="Arial Cyr" w:ascii="Arial Cyr" w:hAnsi="Arial Cyr"/>
          <w:sz w:val="22"/>
          <w:szCs w:val="22"/>
        </w:rPr>
        <w:t>ильтровальная камер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</w:r>
      <w:r>
        <w:rPr>
          <w:rFonts w:eastAsia="Arial Cyr" w:cs="Arial Cyr" w:ascii="Arial Cyr" w:hAnsi="Arial Cyr"/>
          <w:sz w:val="22"/>
          <w:szCs w:val="22"/>
          <w:lang w:val="be-BY"/>
        </w:rPr>
        <w:t>ф</w:t>
      </w:r>
      <w:r>
        <w:rPr>
          <w:rFonts w:eastAsia="Arial Cyr" w:cs="Arial Cyr" w:ascii="Arial Cyr" w:hAnsi="Arial Cyr"/>
          <w:sz w:val="22"/>
          <w:szCs w:val="22"/>
          <w:lang w:val="en-US"/>
        </w:rPr>
        <w:t>ільтравальная ка`мэ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ф. коробка</w:t>
        <w:tab/>
        <w:t>ф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ро`б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ф-ый материал</w:t>
        <w:tab/>
        <w:t>ф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тар’я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ф</w:t>
      </w:r>
      <w:r>
        <w:rPr>
          <w:rFonts w:eastAsia="Arial Cyr" w:cs="Arial Cyr" w:ascii="Arial Cyr" w:hAnsi="Arial Cyr"/>
          <w:sz w:val="22"/>
          <w:szCs w:val="22"/>
        </w:rPr>
        <w:t>ильтрующая масс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be-BY"/>
        </w:rPr>
        <w:t>ф</w:t>
      </w:r>
      <w:r>
        <w:rPr>
          <w:rFonts w:eastAsia="Arial Cyr" w:cs="Arial Cyr" w:ascii="Arial Cyr" w:hAnsi="Arial Cyr"/>
          <w:sz w:val="22"/>
          <w:szCs w:val="22"/>
          <w:lang w:val="en-US"/>
        </w:rPr>
        <w:t>ільтру`ючая ма`с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ф-ий слой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be-BY"/>
        </w:rPr>
        <w:t>ф</w:t>
      </w:r>
      <w:r>
        <w:rPr>
          <w:rFonts w:eastAsia="Arial Cyr" w:cs="Arial Cyr" w:ascii="Arial Cyr" w:hAnsi="Arial Cyr"/>
          <w:sz w:val="22"/>
          <w:szCs w:val="22"/>
          <w:lang w:val="en-US"/>
        </w:rPr>
        <w:t>-ы</w:t>
      </w:r>
      <w:r>
        <w:rPr>
          <w:rFonts w:eastAsia="Arial Cyr" w:cs="Arial Cyr" w:ascii="Arial Cyr" w:hAnsi="Arial Cyr"/>
          <w:sz w:val="22"/>
          <w:szCs w:val="22"/>
        </w:rPr>
        <w:t xml:space="preserve"> слой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фиолетовое ка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be-BY"/>
        </w:rPr>
        <w:t>фі</w:t>
      </w:r>
      <w:r>
        <w:rPr>
          <w:rFonts w:eastAsia="Arial Cyr" w:cs="Arial Cyr" w:ascii="Arial Cyr" w:hAnsi="Arial Cyr"/>
          <w:sz w:val="22"/>
          <w:szCs w:val="22"/>
          <w:lang w:val="en-US"/>
        </w:rPr>
        <w:t>яле`тавы</w:t>
      </w:r>
      <w:r>
        <w:rPr>
          <w:rFonts w:eastAsia="Arial Cyr" w:cs="Arial Cyr" w:ascii="Arial Cyr" w:hAnsi="Arial Cyr"/>
          <w:sz w:val="22"/>
          <w:szCs w:val="22"/>
        </w:rPr>
        <w:t xml:space="preserve"> напал, ф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п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ф</w:t>
      </w:r>
      <w:r>
        <w:rPr>
          <w:rFonts w:eastAsia="Arial Cyr" w:cs="Arial Cyr" w:ascii="Arial Cyr" w:hAnsi="Arial Cyr"/>
          <w:sz w:val="22"/>
          <w:szCs w:val="22"/>
        </w:rPr>
        <w:t>итиль (для смазки)</w:t>
        <w:tab/>
        <w:t>кно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фитильный испаритель</w:t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>кно`тавы выпа`р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ф. карбюратор</w:t>
        <w:tab/>
        <w:t>к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рбур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ф</w:t>
      </w:r>
      <w:r>
        <w:rPr>
          <w:rFonts w:eastAsia="Arial Cyr" w:cs="Arial Cyr" w:ascii="Arial Cyr" w:hAnsi="Arial Cyr"/>
          <w:sz w:val="22"/>
          <w:szCs w:val="22"/>
        </w:rPr>
        <w:t>ланец</w:t>
        <w:tab/>
        <w:t>флянец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фланцевое соедин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be-BY"/>
        </w:rPr>
        <w:t>ф</w:t>
      </w:r>
      <w:r>
        <w:rPr>
          <w:rFonts w:eastAsia="Arial Cyr" w:cs="Arial Cyr" w:ascii="Arial Cyr" w:hAnsi="Arial Cyr"/>
          <w:sz w:val="22"/>
          <w:szCs w:val="22"/>
          <w:lang w:val="en-US"/>
        </w:rPr>
        <w:t>ля`нцавае</w:t>
      </w:r>
      <w:r>
        <w:rPr>
          <w:rFonts w:eastAsia="Arial Cyr" w:cs="Arial Cyr" w:ascii="Arial Cyr" w:hAnsi="Arial Cyr"/>
          <w:sz w:val="22"/>
          <w:szCs w:val="22"/>
        </w:rPr>
        <w:t xml:space="preserve"> злучэ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фланцованн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be-BY"/>
        </w:rPr>
        <w:t>ф</w:t>
      </w:r>
      <w:r>
        <w:rPr>
          <w:rFonts w:eastAsia="Arial Cyr" w:cs="Arial Cyr" w:ascii="Arial Cyr" w:hAnsi="Arial Cyr"/>
          <w:sz w:val="22"/>
          <w:szCs w:val="22"/>
          <w:lang w:val="en-US"/>
        </w:rPr>
        <w:t>лянцава`на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фланцовать</w:t>
        <w:tab/>
      </w:r>
      <w:r>
        <w:rPr>
          <w:rFonts w:eastAsia="Arial Cyr" w:cs="Arial Cyr" w:ascii="Arial Cyr" w:hAnsi="Arial Cyr"/>
          <w:sz w:val="22"/>
          <w:szCs w:val="22"/>
          <w:lang w:val="be-BY"/>
        </w:rPr>
        <w:t>ф</w:t>
      </w:r>
      <w:r>
        <w:rPr>
          <w:rFonts w:eastAsia="Arial Cyr" w:cs="Arial Cyr" w:ascii="Arial Cyr" w:hAnsi="Arial Cyr"/>
          <w:sz w:val="22"/>
          <w:szCs w:val="22"/>
          <w:lang w:val="en-US"/>
        </w:rPr>
        <w:t>лянцав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ф</w:t>
      </w:r>
      <w:r>
        <w:rPr>
          <w:rFonts w:eastAsia="Arial Cyr" w:cs="Arial Cyr" w:ascii="Arial Cyr" w:hAnsi="Arial Cyr"/>
          <w:sz w:val="22"/>
          <w:szCs w:val="22"/>
        </w:rPr>
        <w:t>онарь (форсунк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іхта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ф</w:t>
      </w:r>
      <w:r>
        <w:rPr>
          <w:rFonts w:eastAsia="Arial Cyr" w:cs="Arial Cyr" w:ascii="Arial Cyr" w:hAnsi="Arial Cyr"/>
          <w:sz w:val="22"/>
          <w:szCs w:val="22"/>
        </w:rPr>
        <w:t>ормула мощност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фо`рмула магу`тнасьц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ф</w:t>
      </w:r>
      <w:r>
        <w:rPr>
          <w:rFonts w:eastAsia="Arial Cyr" w:cs="Arial Cyr" w:ascii="Arial Cyr" w:hAnsi="Arial Cyr"/>
          <w:sz w:val="22"/>
          <w:szCs w:val="22"/>
        </w:rPr>
        <w:t>орсированная рабо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be-BY"/>
        </w:rPr>
        <w:t>ф</w:t>
      </w:r>
      <w:r>
        <w:rPr>
          <w:rFonts w:eastAsia="Arial Cyr" w:cs="Arial Cyr" w:ascii="Arial Cyr" w:hAnsi="Arial Cyr"/>
          <w:sz w:val="22"/>
          <w:szCs w:val="22"/>
          <w:lang w:val="en-US"/>
        </w:rPr>
        <w:t>арс</w:t>
      </w:r>
      <w:r>
        <w:rPr>
          <w:rFonts w:eastAsia="Arial Cyr" w:cs="Arial Cyr" w:ascii="Arial Cyr" w:hAnsi="Arial Cyr"/>
          <w:sz w:val="22"/>
          <w:szCs w:val="22"/>
          <w:lang w:val="be-BY"/>
        </w:rPr>
        <w:t>і`</w:t>
      </w:r>
      <w:r>
        <w:rPr>
          <w:rFonts w:eastAsia="Arial Cyr" w:cs="Arial Cyr" w:ascii="Arial Cyr" w:hAnsi="Arial Cyr"/>
          <w:sz w:val="22"/>
          <w:szCs w:val="22"/>
          <w:lang w:val="en-US"/>
        </w:rPr>
        <w:t>раваная рабо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ф-ое действие</w:t>
        <w:tab/>
        <w:t>ф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яньне,</w:t>
      </w:r>
      <w:r>
        <w:rPr>
          <w:rFonts w:eastAsia="Arial Cyr" w:cs="Arial Cyr" w:ascii="Arial Cyr" w:hAnsi="Arial Cyr"/>
          <w:sz w:val="22"/>
          <w:szCs w:val="22"/>
        </w:rPr>
        <w:t xml:space="preserve"> ф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ф-ый х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be-BY"/>
        </w:rPr>
        <w:t>ф</w:t>
      </w:r>
      <w:r>
        <w:rPr>
          <w:rFonts w:eastAsia="Arial Cyr" w:cs="Arial Cyr" w:ascii="Arial Cyr" w:hAnsi="Arial Cyr"/>
          <w:sz w:val="22"/>
          <w:szCs w:val="22"/>
          <w:lang w:val="en-US"/>
        </w:rPr>
        <w:t>-ы</w:t>
      </w:r>
      <w:r>
        <w:rPr>
          <w:rFonts w:eastAsia="Arial Cyr" w:cs="Arial Cyr" w:ascii="Arial Cyr" w:hAnsi="Arial Cyr"/>
          <w:sz w:val="22"/>
          <w:szCs w:val="22"/>
        </w:rPr>
        <w:t xml:space="preserve"> х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форсиро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be-BY"/>
        </w:rPr>
        <w:t>ф</w:t>
      </w:r>
      <w:r>
        <w:rPr>
          <w:rFonts w:eastAsia="Arial Cyr" w:cs="Arial Cyr" w:ascii="Arial Cyr" w:hAnsi="Arial Cyr"/>
          <w:sz w:val="22"/>
          <w:szCs w:val="22"/>
          <w:lang w:val="en-US"/>
        </w:rPr>
        <w:t>арсі`ра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ф</w:t>
      </w:r>
      <w:r>
        <w:rPr>
          <w:rFonts w:eastAsia="Arial Cyr" w:cs="Arial Cyr" w:ascii="Arial Cyr" w:hAnsi="Arial Cyr"/>
          <w:sz w:val="22"/>
          <w:szCs w:val="22"/>
        </w:rPr>
        <w:t>орсировка (кот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be-BY"/>
        </w:rPr>
        <w:t>ф</w:t>
      </w:r>
      <w:r>
        <w:rPr>
          <w:rFonts w:eastAsia="Arial Cyr" w:cs="Arial Cyr" w:ascii="Arial Cyr" w:hAnsi="Arial Cyr"/>
          <w:sz w:val="22"/>
          <w:szCs w:val="22"/>
          <w:lang w:val="en-US"/>
        </w:rPr>
        <w:t>арсі`ра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ф</w:t>
      </w:r>
      <w:r>
        <w:rPr>
          <w:rFonts w:eastAsia="Arial Cyr" w:cs="Arial Cyr" w:ascii="Arial Cyr" w:hAnsi="Arial Cyr"/>
          <w:sz w:val="22"/>
          <w:szCs w:val="22"/>
        </w:rPr>
        <w:t>орсун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be-BY"/>
        </w:rPr>
        <w:t>ф</w:t>
      </w:r>
      <w:r>
        <w:rPr>
          <w:rFonts w:eastAsia="Arial Cyr" w:cs="Arial Cyr" w:ascii="Arial Cyr" w:hAnsi="Arial Cyr"/>
          <w:sz w:val="22"/>
          <w:szCs w:val="22"/>
          <w:lang w:val="en-US"/>
        </w:rPr>
        <w:t>арсу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ф</w:t>
      </w:r>
      <w:r>
        <w:rPr>
          <w:rFonts w:eastAsia="Arial Cyr" w:cs="Arial Cyr" w:ascii="Arial Cyr" w:hAnsi="Arial Cyr"/>
          <w:sz w:val="22"/>
          <w:szCs w:val="22"/>
        </w:rPr>
        <w:t>орсуночный трубопров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be-BY"/>
        </w:rPr>
        <w:t>ф</w:t>
      </w:r>
      <w:r>
        <w:rPr>
          <w:rFonts w:eastAsia="Arial Cyr" w:cs="Arial Cyr" w:ascii="Arial Cyr" w:hAnsi="Arial Cyr"/>
          <w:sz w:val="22"/>
          <w:szCs w:val="22"/>
          <w:lang w:val="en-US"/>
        </w:rPr>
        <w:t>арсу`начны трубаправ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фосфористая бронз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фасфары`стая бро`н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ф</w:t>
      </w:r>
      <w:r>
        <w:rPr>
          <w:rFonts w:eastAsia="Arial Cyr" w:cs="Arial Cyr" w:ascii="Arial Cyr" w:hAnsi="Arial Cyr"/>
          <w:sz w:val="22"/>
          <w:szCs w:val="22"/>
        </w:rPr>
        <w:t>ракционированная дестилляция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>фракцыянава`ная дэстыля`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французский гаечный ключ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францу`скі га`ечны</w:t>
      </w:r>
      <w:r>
        <w:rPr>
          <w:rFonts w:eastAsia="Arial Cyr" w:cs="Arial Cyr" w:ascii="Arial Cyr" w:hAnsi="Arial Cyr"/>
          <w:sz w:val="22"/>
          <w:szCs w:val="22"/>
        </w:rPr>
        <w:t xml:space="preserve"> ключ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ф. котел</w:t>
        <w:tab/>
        <w:t>ф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ф</w:t>
      </w:r>
      <w:r>
        <w:rPr>
          <w:rFonts w:eastAsia="Arial Cyr" w:cs="Arial Cyr" w:ascii="Arial Cyr" w:hAnsi="Arial Cyr"/>
          <w:sz w:val="22"/>
          <w:szCs w:val="22"/>
        </w:rPr>
        <w:t>рез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be-BY"/>
        </w:rPr>
        <w:t>ф</w:t>
      </w:r>
      <w:r>
        <w:rPr>
          <w:rFonts w:eastAsia="Arial Cyr" w:cs="Arial Cyr" w:ascii="Arial Cyr" w:hAnsi="Arial Cyr"/>
          <w:sz w:val="22"/>
          <w:szCs w:val="22"/>
          <w:lang w:val="en-US"/>
        </w:rPr>
        <w:t>рэ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ф</w:t>
      </w:r>
      <w:r>
        <w:rPr>
          <w:rFonts w:eastAsia="Arial Cyr" w:cs="Arial Cyr" w:ascii="Arial Cyr" w:hAnsi="Arial Cyr"/>
          <w:sz w:val="22"/>
          <w:szCs w:val="22"/>
        </w:rPr>
        <w:t>резерный стан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be-BY"/>
        </w:rPr>
        <w:t>ф</w:t>
      </w:r>
      <w:r>
        <w:rPr>
          <w:rFonts w:eastAsia="Arial Cyr" w:cs="Arial Cyr" w:ascii="Arial Cyr" w:hAnsi="Arial Cyr"/>
          <w:sz w:val="22"/>
          <w:szCs w:val="22"/>
          <w:lang w:val="en-US"/>
        </w:rPr>
        <w:t>рэ`зэрны стан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ф</w:t>
      </w:r>
      <w:r>
        <w:rPr>
          <w:rFonts w:eastAsia="Arial Cyr" w:cs="Arial Cyr" w:ascii="Arial Cyr" w:hAnsi="Arial Cyr"/>
          <w:sz w:val="22"/>
          <w:szCs w:val="22"/>
        </w:rPr>
        <w:t>резеро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be-BY"/>
        </w:rPr>
        <w:t>ф</w:t>
      </w:r>
      <w:r>
        <w:rPr>
          <w:rFonts w:eastAsia="Arial Cyr" w:cs="Arial Cyr" w:ascii="Arial Cyr" w:hAnsi="Arial Cyr"/>
          <w:sz w:val="22"/>
          <w:szCs w:val="22"/>
          <w:lang w:val="en-US"/>
        </w:rPr>
        <w:t>рэзэрав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ф</w:t>
      </w:r>
      <w:r>
        <w:rPr>
          <w:rFonts w:eastAsia="Arial Cyr" w:cs="Arial Cyr" w:ascii="Arial Cyr" w:hAnsi="Arial Cyr"/>
          <w:sz w:val="22"/>
          <w:szCs w:val="22"/>
        </w:rPr>
        <w:t>рикционная муфта</w:t>
        <w:tab/>
        <w:t>фрыкцы`йная муф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ф. передача</w:t>
        <w:tab/>
        <w:t>ф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ерада`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ф. турбина</w:t>
        <w:tab/>
        <w:t>ф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урб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ф-ое сцеп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be-BY"/>
        </w:rPr>
        <w:t>ф</w:t>
      </w:r>
      <w:r>
        <w:rPr>
          <w:rFonts w:eastAsia="Arial Cyr" w:cs="Arial Cyr" w:ascii="Arial Cyr" w:hAnsi="Arial Cyr"/>
          <w:sz w:val="22"/>
          <w:szCs w:val="22"/>
          <w:lang w:val="en-US"/>
        </w:rPr>
        <w:t>-ае счапле`ньне,</w:t>
      </w:r>
      <w:r>
        <w:rPr>
          <w:rFonts w:eastAsia="Arial Cyr" w:cs="Arial Cyr" w:ascii="Arial Cyr" w:hAnsi="Arial Cyr"/>
          <w:sz w:val="22"/>
          <w:szCs w:val="22"/>
        </w:rPr>
        <w:t xml:space="preserve"> ф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ашчэ`п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ф-ый диск</w:t>
        <w:tab/>
        <w:t>ф-ы ды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ф. конус</w:t>
        <w:tab/>
        <w:t>ф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о`ну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ф. подшипник</w:t>
        <w:tab/>
        <w:t>ф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шы`пнік,</w:t>
      </w:r>
      <w:r>
        <w:rPr>
          <w:rFonts w:eastAsia="Arial Cyr" w:cs="Arial Cyr" w:ascii="Arial Cyr" w:hAnsi="Arial Cyr"/>
          <w:sz w:val="22"/>
          <w:szCs w:val="22"/>
        </w:rPr>
        <w:t xml:space="preserve"> ф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ва`л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ф</w:t>
      </w:r>
      <w:r>
        <w:rPr>
          <w:rFonts w:eastAsia="Arial Cyr" w:cs="Arial Cyr" w:ascii="Arial Cyr" w:hAnsi="Arial Cyr"/>
          <w:sz w:val="22"/>
          <w:szCs w:val="22"/>
        </w:rPr>
        <w:t>ронтовая сте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be-BY"/>
        </w:rPr>
        <w:t>ф</w:t>
      </w:r>
      <w:r>
        <w:rPr>
          <w:rFonts w:eastAsia="Arial Cyr" w:cs="Arial Cyr" w:ascii="Arial Cyr" w:hAnsi="Arial Cyr"/>
          <w:sz w:val="22"/>
          <w:szCs w:val="22"/>
          <w:lang w:val="en-US"/>
        </w:rPr>
        <w:t>ро`нтавая сьцян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ф</w:t>
      </w:r>
      <w:r>
        <w:rPr>
          <w:rFonts w:eastAsia="Arial Cyr" w:cs="Arial Cyr" w:ascii="Arial Cyr" w:hAnsi="Arial Cyr"/>
          <w:sz w:val="22"/>
          <w:szCs w:val="22"/>
        </w:rPr>
        <w:t>ундамен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be-BY"/>
        </w:rPr>
        <w:t>ф</w:t>
      </w:r>
      <w:r>
        <w:rPr>
          <w:rFonts w:eastAsia="Arial Cyr" w:cs="Arial Cyr" w:ascii="Arial Cyr" w:hAnsi="Arial Cyr"/>
          <w:sz w:val="22"/>
          <w:szCs w:val="22"/>
          <w:lang w:val="en-US"/>
        </w:rPr>
        <w:t>унда`м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ф</w:t>
      </w:r>
      <w:r>
        <w:rPr>
          <w:rFonts w:eastAsia="Arial Cyr" w:cs="Arial Cyr" w:ascii="Arial Cyr" w:hAnsi="Arial Cyr"/>
          <w:sz w:val="22"/>
          <w:szCs w:val="22"/>
        </w:rPr>
        <w:t>ундаментная ба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be-BY"/>
        </w:rPr>
        <w:t>ф</w:t>
      </w:r>
      <w:r>
        <w:rPr>
          <w:rFonts w:eastAsia="Arial Cyr" w:cs="Arial Cyr" w:ascii="Arial Cyr" w:hAnsi="Arial Cyr"/>
          <w:sz w:val="22"/>
          <w:szCs w:val="22"/>
          <w:lang w:val="en-US"/>
        </w:rPr>
        <w:t>унда`мантная ба`лька, ф. бэ`ль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ф.</w:t>
      </w:r>
      <w:r>
        <w:rPr>
          <w:rFonts w:eastAsia="Arial Cyr" w:cs="Arial Cyr" w:ascii="Arial Cyr" w:hAnsi="Arial Cyr"/>
          <w:sz w:val="22"/>
          <w:szCs w:val="22"/>
        </w:rPr>
        <w:t xml:space="preserve"> плита</w:t>
        <w:tab/>
        <w:t>ф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літ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ф.</w:t>
      </w:r>
      <w:r>
        <w:rPr>
          <w:rFonts w:eastAsia="Arial Cyr" w:cs="Arial Cyr" w:ascii="Arial Cyr" w:hAnsi="Arial Cyr"/>
          <w:sz w:val="22"/>
          <w:szCs w:val="22"/>
        </w:rPr>
        <w:t xml:space="preserve"> рама</w:t>
        <w:tab/>
        <w:t>ф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ф-ый бол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be-BY"/>
        </w:rPr>
        <w:t>ф</w:t>
      </w:r>
      <w:r>
        <w:rPr>
          <w:rFonts w:eastAsia="Arial Cyr" w:cs="Arial Cyr" w:ascii="Arial Cyr" w:hAnsi="Arial Cyr"/>
          <w:sz w:val="22"/>
          <w:szCs w:val="22"/>
          <w:lang w:val="en-US"/>
        </w:rPr>
        <w:t>-ы</w:t>
      </w:r>
      <w:r>
        <w:rPr>
          <w:rFonts w:eastAsia="Arial Cyr" w:cs="Arial Cyr" w:ascii="Arial Cyr" w:hAnsi="Arial Cyr"/>
          <w:sz w:val="22"/>
          <w:szCs w:val="22"/>
        </w:rPr>
        <w:t xml:space="preserve"> бол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функция (температурная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be-BY"/>
        </w:rPr>
        <w:t>ф</w:t>
      </w:r>
      <w:r>
        <w:rPr>
          <w:rFonts w:eastAsia="Arial Cyr" w:cs="Arial Cyr" w:ascii="Arial Cyr" w:hAnsi="Arial Cyr"/>
          <w:sz w:val="22"/>
          <w:szCs w:val="22"/>
        </w:rPr>
        <w:t>унк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футеровка (труб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футро`ўка, футр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х</w:t>
      </w:r>
      <w:r>
        <w:rPr>
          <w:rFonts w:eastAsia="Arial Cyr" w:cs="Arial Cyr" w:ascii="Arial Cyr" w:hAnsi="Arial Cyr"/>
          <w:sz w:val="22"/>
          <w:szCs w:val="22"/>
        </w:rPr>
        <w:t>востов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хваст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х</w:t>
      </w:r>
      <w:r>
        <w:rPr>
          <w:rFonts w:eastAsia="Arial Cyr" w:cs="Arial Cyr" w:ascii="Arial Cyr" w:hAnsi="Arial Cyr"/>
          <w:sz w:val="22"/>
          <w:szCs w:val="22"/>
        </w:rPr>
        <w:t>имический анализ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хімі`чны ана`л^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х. состав топлива</w:t>
        <w:tab/>
        <w:t>х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аста`ў апалу, х. с. па`лі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х</w:t>
      </w:r>
      <w:r>
        <w:rPr>
          <w:rFonts w:eastAsia="Arial Cyr" w:cs="Arial Cyr" w:ascii="Arial Cyr" w:hAnsi="Arial Cyr"/>
          <w:sz w:val="22"/>
          <w:szCs w:val="22"/>
        </w:rPr>
        <w:t>лопчатая бумаг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авоўна, ва`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х</w:t>
      </w:r>
      <w:r>
        <w:rPr>
          <w:rFonts w:eastAsia="Arial Cyr" w:cs="Arial Cyr" w:ascii="Arial Cyr" w:hAnsi="Arial Cyr"/>
          <w:sz w:val="22"/>
          <w:szCs w:val="22"/>
        </w:rPr>
        <w:t>лопчатобумажная набивка</w:t>
        <w:tab/>
        <w:t>б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бі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х-ый шнур</w:t>
        <w:tab/>
        <w:t>б-ы шну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хлопья (саж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ло`ч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х</w:t>
      </w:r>
      <w:r>
        <w:rPr>
          <w:rFonts w:eastAsia="Arial Cyr" w:cs="Arial Cyr" w:ascii="Arial Cyr" w:hAnsi="Arial Cyr"/>
          <w:sz w:val="22"/>
          <w:szCs w:val="22"/>
        </w:rPr>
        <w:t>од</w:t>
        <w:tab/>
        <w:t>х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ходовая паровая турб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хадава`я</w:t>
      </w:r>
      <w:r>
        <w:rPr>
          <w:rFonts w:eastAsia="Arial Cyr" w:cs="Arial Cyr" w:ascii="Arial Cyr" w:hAnsi="Arial Cyr"/>
          <w:sz w:val="22"/>
          <w:szCs w:val="22"/>
        </w:rPr>
        <w:t xml:space="preserve"> парав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урб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ходоуменьши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ходапамянша`л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х</w:t>
      </w:r>
      <w:r>
        <w:rPr>
          <w:rFonts w:eastAsia="Arial Cyr" w:cs="Arial Cyr" w:ascii="Arial Cyr" w:hAnsi="Arial Cyr"/>
          <w:sz w:val="22"/>
          <w:szCs w:val="22"/>
        </w:rPr>
        <w:t>олодиль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халадзі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х</w:t>
      </w:r>
      <w:r>
        <w:rPr>
          <w:rFonts w:eastAsia="Arial Cyr" w:cs="Arial Cyr" w:ascii="Arial Cyr" w:hAnsi="Arial Cyr"/>
          <w:sz w:val="22"/>
          <w:szCs w:val="22"/>
        </w:rPr>
        <w:t>олодильный сосу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халадзільная судз1на, пасу`дзі</w:t>
      </w:r>
      <w:r>
        <w:rPr>
          <w:rFonts w:eastAsia="Arial Cyr" w:cs="Arial Cyr" w:ascii="Arial Cyr" w:hAnsi="Arial Cyr"/>
          <w:sz w:val="22"/>
          <w:szCs w:val="22"/>
        </w:rPr>
        <w:t>на</w:t>
      </w: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холодная во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хало`дная вад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х-ое клепание</w:t>
        <w:tab/>
        <w:t>х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п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х.</w:t>
      </w:r>
      <w:r>
        <w:rPr>
          <w:rFonts w:eastAsia="Arial Cyr" w:cs="Arial Cyr" w:ascii="Arial Cyr" w:hAnsi="Arial Cyr"/>
          <w:sz w:val="22"/>
          <w:szCs w:val="22"/>
        </w:rPr>
        <w:t xml:space="preserve"> проба</w:t>
        <w:tab/>
        <w:t>х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о`б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х</w:t>
      </w:r>
      <w:r>
        <w:rPr>
          <w:rFonts w:eastAsia="Arial Cyr" w:cs="Arial Cyr" w:ascii="Arial Cyr" w:hAnsi="Arial Cyr"/>
          <w:sz w:val="22"/>
          <w:szCs w:val="22"/>
        </w:rPr>
        <w:t>олостой х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халасты`</w:t>
      </w:r>
      <w:r>
        <w:rPr>
          <w:rFonts w:eastAsia="Arial Cyr" w:cs="Arial Cyr" w:ascii="Arial Cyr" w:hAnsi="Arial Cyr"/>
          <w:sz w:val="22"/>
          <w:szCs w:val="22"/>
        </w:rPr>
        <w:t xml:space="preserve"> х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хому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хаму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х</w:t>
      </w:r>
      <w:r>
        <w:rPr>
          <w:rFonts w:eastAsia="Arial Cyr" w:cs="Arial Cyr" w:ascii="Arial Cyr" w:hAnsi="Arial Cyr"/>
          <w:sz w:val="22"/>
          <w:szCs w:val="22"/>
        </w:rPr>
        <w:t>омут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хамуто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х</w:t>
      </w:r>
      <w:r>
        <w:rPr>
          <w:rFonts w:eastAsia="Arial Cyr" w:cs="Arial Cyr" w:ascii="Arial Cyr" w:hAnsi="Arial Cyr"/>
          <w:sz w:val="22"/>
          <w:szCs w:val="22"/>
        </w:rPr>
        <w:t>ороший излом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о`бры</w:t>
      </w:r>
      <w:r>
        <w:rPr>
          <w:rFonts w:eastAsia="Arial Cyr" w:cs="Arial Cyr" w:ascii="Arial Cyr" w:hAnsi="Arial Cyr"/>
          <w:sz w:val="22"/>
          <w:szCs w:val="22"/>
        </w:rPr>
        <w:t xml:space="preserve"> зло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х. проводник тепла</w:t>
        <w:tab/>
        <w:t>д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авадн</w:t>
      </w:r>
      <w:r>
        <w:rPr>
          <w:rFonts w:eastAsia="Arial Cyr" w:cs="Arial Cyr" w:ascii="Arial Cyr" w:hAnsi="Arial Cyr"/>
          <w:sz w:val="22"/>
          <w:szCs w:val="22"/>
          <w:lang w:val="be-BY"/>
        </w:rPr>
        <w:t>і`</w:t>
      </w:r>
      <w:r>
        <w:rPr>
          <w:rFonts w:eastAsia="Arial Cyr" w:cs="Arial Cyr" w:ascii="Arial Cyr" w:hAnsi="Arial Cyr"/>
          <w:sz w:val="22"/>
          <w:szCs w:val="22"/>
          <w:lang w:val="en-US"/>
        </w:rPr>
        <w:t>к цяпл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х</w:t>
      </w:r>
      <w:r>
        <w:rPr>
          <w:rFonts w:eastAsia="Arial Cyr" w:cs="Arial Cyr" w:ascii="Arial Cyr" w:hAnsi="Arial Cyr"/>
          <w:sz w:val="22"/>
          <w:szCs w:val="22"/>
        </w:rPr>
        <w:t>ранение (горючего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хо`ў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х</w:t>
      </w:r>
      <w:r>
        <w:rPr>
          <w:rFonts w:eastAsia="Arial Cyr" w:cs="Arial Cyr" w:ascii="Arial Cyr" w:hAnsi="Arial Cyr"/>
          <w:sz w:val="22"/>
          <w:szCs w:val="22"/>
        </w:rPr>
        <w:t>рапов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храп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х</w:t>
      </w:r>
      <w:r>
        <w:rPr>
          <w:rFonts w:eastAsia="Arial Cyr" w:cs="Arial Cyr" w:ascii="Arial Cyr" w:hAnsi="Arial Cyr"/>
          <w:sz w:val="22"/>
          <w:szCs w:val="22"/>
        </w:rPr>
        <w:t>раповое колес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храпаво`е ко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х</w:t>
      </w:r>
      <w:r>
        <w:rPr>
          <w:rFonts w:eastAsia="Arial Cyr" w:cs="Arial Cyr" w:ascii="Arial Cyr" w:hAnsi="Arial Cyr"/>
          <w:sz w:val="22"/>
          <w:szCs w:val="22"/>
        </w:rPr>
        <w:t>ромовая ста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хро`мавая</w:t>
      </w:r>
      <w:r>
        <w:rPr>
          <w:rFonts w:eastAsia="Arial Cyr" w:cs="Arial Cyr" w:ascii="Arial Cyr" w:hAnsi="Arial Cyr"/>
          <w:sz w:val="22"/>
          <w:szCs w:val="22"/>
        </w:rPr>
        <w:t xml:space="preserve"> ст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хромониккелевая сталь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хроманікелевая</w:t>
      </w:r>
      <w:r>
        <w:rPr>
          <w:rFonts w:eastAsia="Arial Cyr" w:cs="Arial Cyr" w:ascii="Arial Cyr" w:hAnsi="Arial Cyr"/>
          <w:sz w:val="22"/>
          <w:szCs w:val="22"/>
        </w:rPr>
        <w:t xml:space="preserve"> ст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хрономе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храно`мэ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х</w:t>
      </w:r>
      <w:r>
        <w:rPr>
          <w:rFonts w:eastAsia="Arial Cyr" w:cs="Arial Cyr" w:ascii="Arial Cyr" w:hAnsi="Arial Cyr"/>
          <w:sz w:val="22"/>
          <w:szCs w:val="22"/>
        </w:rPr>
        <w:t>роноскоп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хранаско`п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х</w:t>
      </w:r>
      <w:r>
        <w:rPr>
          <w:rFonts w:eastAsia="Arial Cyr" w:cs="Arial Cyr" w:ascii="Arial Cyr" w:hAnsi="Arial Cyr"/>
          <w:sz w:val="22"/>
          <w:szCs w:val="22"/>
        </w:rPr>
        <w:t>рупкий чугу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ро`хкі чыгу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х</w:t>
      </w:r>
      <w:r>
        <w:rPr>
          <w:rFonts w:eastAsia="Arial Cyr" w:cs="Arial Cyr" w:ascii="Arial Cyr" w:hAnsi="Arial Cyr"/>
          <w:sz w:val="22"/>
          <w:szCs w:val="22"/>
        </w:rPr>
        <w:t>рупкость (чугуна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.</w:t>
        <w:tab/>
        <w:t>кро`хк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цапф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а`пф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ц</w:t>
      </w:r>
      <w:r>
        <w:rPr>
          <w:rFonts w:eastAsia="Arial Cyr" w:cs="Arial Cyr" w:ascii="Arial Cyr" w:hAnsi="Arial Cyr"/>
          <w:sz w:val="22"/>
          <w:szCs w:val="22"/>
        </w:rPr>
        <w:t>арап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ра`пі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ц</w:t>
      </w:r>
      <w:r>
        <w:rPr>
          <w:rFonts w:eastAsia="Arial Cyr" w:cs="Arial Cyr" w:ascii="Arial Cyr" w:hAnsi="Arial Cyr"/>
          <w:sz w:val="22"/>
          <w:szCs w:val="22"/>
        </w:rPr>
        <w:t>едильная каме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адзі`льная ка`мэ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ц</w:t>
      </w:r>
      <w:r>
        <w:rPr>
          <w:rFonts w:eastAsia="Arial Cyr" w:cs="Arial Cyr" w:ascii="Arial Cyr" w:hAnsi="Arial Cyr"/>
          <w:sz w:val="22"/>
          <w:szCs w:val="22"/>
        </w:rPr>
        <w:t>ейнеровский золотни</w:t>
      </w:r>
      <w:r>
        <w:rPr>
          <w:rFonts w:eastAsia="Arial Cyr" w:cs="Arial Cyr" w:ascii="Arial Cyr" w:hAnsi="Arial Cyr"/>
          <w:sz w:val="22"/>
          <w:szCs w:val="22"/>
          <w:lang w:val="en-US"/>
        </w:rPr>
        <w:t>ковый</w:t>
      </w:r>
      <w:r>
        <w:rPr>
          <w:rFonts w:eastAsia="Arial Cyr" w:cs="Arial Cyr" w:ascii="Arial Cyr" w:hAnsi="Arial Cyr"/>
          <w:sz w:val="22"/>
          <w:szCs w:val="22"/>
        </w:rPr>
        <w:t xml:space="preserve"> круг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э`йнэраўскі залатніко`вы</w:t>
      </w:r>
      <w:r>
        <w:rPr>
          <w:rFonts w:eastAsia="Arial Cyr" w:cs="Arial Cyr" w:ascii="Arial Cyr" w:hAnsi="Arial Cyr"/>
          <w:sz w:val="22"/>
          <w:szCs w:val="22"/>
        </w:rPr>
        <w:t xml:space="preserve"> круг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цельная отли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уцэ`льны адлі`т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цельнокамерный</w:t>
      </w:r>
      <w:r>
        <w:rPr>
          <w:rFonts w:eastAsia="Arial Cyr" w:cs="Arial Cyr" w:ascii="Arial Cyr" w:hAnsi="Arial Cyr"/>
          <w:sz w:val="22"/>
          <w:szCs w:val="22"/>
        </w:rPr>
        <w:t xml:space="preserve"> котел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цэльнака`мэрны 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ц</w:t>
      </w:r>
      <w:r>
        <w:rPr>
          <w:rFonts w:eastAsia="Arial Cyr" w:cs="Arial Cyr" w:ascii="Arial Cyr" w:hAnsi="Arial Cyr"/>
          <w:sz w:val="22"/>
          <w:szCs w:val="22"/>
        </w:rPr>
        <w:t>ельнотянутые трубы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эльнаця`гнутыя</w:t>
      </w:r>
      <w:r>
        <w:rPr>
          <w:rFonts w:eastAsia="Arial Cyr" w:cs="Arial Cyr" w:ascii="Arial Cyr" w:hAnsi="Arial Cyr"/>
          <w:sz w:val="22"/>
          <w:szCs w:val="22"/>
        </w:rPr>
        <w:t xml:space="preserve"> труб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цельный махов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уцэ`льны ма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ц</w:t>
      </w:r>
      <w:r>
        <w:rPr>
          <w:rFonts w:eastAsia="Arial Cyr" w:cs="Arial Cyr" w:ascii="Arial Cyr" w:hAnsi="Arial Cyr"/>
          <w:sz w:val="22"/>
          <w:szCs w:val="22"/>
        </w:rPr>
        <w:t>емен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э`м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ц</w:t>
      </w:r>
      <w:r>
        <w:rPr>
          <w:rFonts w:eastAsia="Arial Cyr" w:cs="Arial Cyr" w:ascii="Arial Cyr" w:hAnsi="Arial Cyr"/>
          <w:sz w:val="22"/>
          <w:szCs w:val="22"/>
        </w:rPr>
        <w:t>ементац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эманта`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ц</w:t>
      </w:r>
      <w:r>
        <w:rPr>
          <w:rFonts w:eastAsia="Arial Cyr" w:cs="Arial Cyr" w:ascii="Arial Cyr" w:hAnsi="Arial Cyr"/>
          <w:sz w:val="22"/>
          <w:szCs w:val="22"/>
        </w:rPr>
        <w:t>ементный раств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э`мантнае ме`сіва,</w:t>
      </w:r>
      <w:r>
        <w:rPr>
          <w:rFonts w:eastAsia="Arial Cyr" w:cs="Arial Cyr" w:ascii="Arial Cyr" w:hAnsi="Arial Cyr"/>
          <w:sz w:val="22"/>
          <w:szCs w:val="22"/>
        </w:rPr>
        <w:t xml:space="preserve"> ц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тво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ц. фундамент</w:t>
        <w:tab/>
        <w:t>ц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фунда`м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ц</w:t>
      </w:r>
      <w:r>
        <w:rPr>
          <w:rFonts w:eastAsia="Arial Cyr" w:cs="Arial Cyr" w:ascii="Arial Cyr" w:hAnsi="Arial Cyr"/>
          <w:sz w:val="22"/>
          <w:szCs w:val="22"/>
        </w:rPr>
        <w:t>ентр (тяжести)</w:t>
        <w:tab/>
        <w:t>цэн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центральное дав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энтра`лькы ці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ц. действие</w:t>
        <w:tab/>
        <w:t>ц-ае дзёяньне, ц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ц. отопление</w:t>
        <w:tab/>
        <w:t>ц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па`льваньне,</w:t>
      </w:r>
      <w:r>
        <w:rPr>
          <w:rFonts w:eastAsia="Arial Cyr" w:cs="Arial Cyr" w:ascii="Arial Cyr" w:hAnsi="Arial Cyr"/>
          <w:sz w:val="22"/>
          <w:szCs w:val="22"/>
        </w:rPr>
        <w:t xml:space="preserve"> ц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цяпле`ньв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ц-ый жиклер</w:t>
        <w:tab/>
        <w:t>ц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жы`кле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ц. маслопровод</w:t>
        <w:tab/>
        <w:t>ц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ліваправ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ц. нагнетатель</w:t>
        <w:tab/>
        <w:t>ц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гнята`льнік,</w:t>
      </w:r>
      <w:r>
        <w:rPr>
          <w:rFonts w:eastAsia="Arial Cyr" w:cs="Arial Cyr" w:ascii="Arial Cyr" w:hAnsi="Arial Cyr"/>
          <w:sz w:val="22"/>
          <w:szCs w:val="22"/>
        </w:rPr>
        <w:t xml:space="preserve"> ц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го`н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ц</w:t>
      </w:r>
      <w:r>
        <w:rPr>
          <w:rFonts w:eastAsia="Arial Cyr" w:cs="Arial Cyr" w:ascii="Arial Cyr" w:hAnsi="Arial Cyr"/>
          <w:sz w:val="22"/>
          <w:szCs w:val="22"/>
        </w:rPr>
        <w:t>ентриро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энтрава`ньне, цэнтр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ц</w:t>
      </w:r>
      <w:r>
        <w:rPr>
          <w:rFonts w:eastAsia="Arial Cyr" w:cs="Arial Cyr" w:ascii="Arial Cyr" w:hAnsi="Arial Cyr"/>
          <w:sz w:val="22"/>
          <w:szCs w:val="22"/>
        </w:rPr>
        <w:t>ентрирующая кром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цэнтру`ючы ўскра`ек, ц. акра`е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ц-й</w:t>
      </w:r>
      <w:r>
        <w:rPr>
          <w:rFonts w:eastAsia="Arial Cyr" w:cs="Arial Cyr" w:ascii="Arial Cyr" w:hAnsi="Arial Cyr"/>
          <w:sz w:val="22"/>
          <w:szCs w:val="22"/>
        </w:rPr>
        <w:t xml:space="preserve"> бурт</w:t>
        <w:tab/>
        <w:t>ц. бур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центробежная помп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 </w:t>
        <w:tab/>
        <w:t>адцэ`нтравая по`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ц. сила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і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ц. форсунка</w:t>
        <w:tab/>
        <w:t>а. фарсу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ц-ый барабан</w:t>
        <w:tab/>
        <w:t>а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араба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ц. вентилятор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энтыл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ц. конденсатор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ндэнса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ц. насос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со`с,</w:t>
      </w:r>
      <w:r>
        <w:rPr>
          <w:rFonts w:eastAsia="Arial Cyr" w:cs="Arial Cyr" w:ascii="Arial Cyr" w:hAnsi="Arial Cyr"/>
          <w:sz w:val="22"/>
          <w:szCs w:val="22"/>
        </w:rPr>
        <w:t xml:space="preserve"> а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о`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ц. регулятор</w:t>
        <w:tab/>
        <w:t>а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эгул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ц. турбокомпрессор</w:t>
        <w:tab/>
        <w:t>а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урбакампрэ`с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ц</w:t>
      </w:r>
      <w:r>
        <w:rPr>
          <w:rFonts w:eastAsia="Arial Cyr" w:cs="Arial Cyr" w:ascii="Arial Cyr" w:hAnsi="Arial Cyr"/>
          <w:sz w:val="22"/>
          <w:szCs w:val="22"/>
        </w:rPr>
        <w:t>ентровальный станок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цэнтрава`льны стан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ц</w:t>
      </w:r>
      <w:r>
        <w:rPr>
          <w:rFonts w:eastAsia="Arial Cyr" w:cs="Arial Cyr" w:ascii="Arial Cyr" w:hAnsi="Arial Cyr"/>
          <w:sz w:val="22"/>
          <w:szCs w:val="22"/>
        </w:rPr>
        <w:t>ентровое сверл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энтра`бэр.цэ`нтравысьве`рдзе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ц</w:t>
      </w:r>
      <w:r>
        <w:rPr>
          <w:rFonts w:eastAsia="Arial Cyr" w:cs="Arial Cyr" w:ascii="Arial Cyr" w:hAnsi="Arial Cyr"/>
          <w:sz w:val="22"/>
          <w:szCs w:val="22"/>
        </w:rPr>
        <w:t>ентростремительная сил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ацэ`нтравая сі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центрофуга (газов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энтрафу`г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ц</w:t>
      </w:r>
      <w:r>
        <w:rPr>
          <w:rFonts w:eastAsia="Arial Cyr" w:cs="Arial Cyr" w:ascii="Arial Cyr" w:hAnsi="Arial Cyr"/>
          <w:sz w:val="22"/>
          <w:szCs w:val="22"/>
        </w:rPr>
        <w:t>епная передач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анцу`жная перада`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ц-ое</w:t>
      </w:r>
      <w:r>
        <w:rPr>
          <w:rFonts w:eastAsia="Arial Cyr" w:cs="Arial Cyr" w:ascii="Arial Cyr" w:hAnsi="Arial Cyr"/>
          <w:sz w:val="22"/>
          <w:szCs w:val="22"/>
        </w:rPr>
        <w:t xml:space="preserve"> соедин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-ае злуч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ц</w:t>
      </w:r>
      <w:r>
        <w:rPr>
          <w:rFonts w:eastAsia="Arial Cyr" w:cs="Arial Cyr" w:ascii="Arial Cyr" w:hAnsi="Arial Cyr"/>
          <w:sz w:val="22"/>
          <w:szCs w:val="22"/>
        </w:rPr>
        <w:t>епь (бесконечная, электрическ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анцу`г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цикл (двухтактный)</w:t>
        <w:tab/>
        <w:t>цык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цилинд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ылі`нд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ц</w:t>
      </w:r>
      <w:r>
        <w:rPr>
          <w:rFonts w:eastAsia="Arial Cyr" w:cs="Arial Cyr" w:ascii="Arial Cyr" w:hAnsi="Arial Cyr"/>
          <w:sz w:val="22"/>
          <w:szCs w:val="22"/>
        </w:rPr>
        <w:t>илиндрическая камер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цыліндры`чная ка`мэ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ц. поверхность</w:t>
        <w:tab/>
        <w:t>ц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ве`рх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ц-ие связи</w:t>
        <w:tab/>
        <w:t>ц-ы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ьвяз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ц-ий барабан</w:t>
        <w:tab/>
        <w:t>ц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араба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ц. вкладыш</w:t>
        <w:tab/>
        <w:t>ц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ўкла`дка,</w:t>
      </w:r>
      <w:r>
        <w:rPr>
          <w:rFonts w:eastAsia="Arial Cyr" w:cs="Arial Cyr" w:ascii="Arial Cyr" w:hAnsi="Arial Cyr"/>
          <w:sz w:val="22"/>
          <w:szCs w:val="22"/>
        </w:rPr>
        <w:t xml:space="preserve"> ц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в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ц. водомер</w:t>
        <w:tab/>
        <w:t>ц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даме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ц. золотник</w:t>
        <w:tab/>
        <w:t>ц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алат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ц. клапан</w:t>
        <w:tab/>
        <w:t>ц. кля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ц. коллектор</w:t>
        <w:tab/>
        <w:t>ц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е`к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ц. котел</w:t>
        <w:tab/>
        <w:t>ц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ц-ое сцепление</w:t>
        <w:tab/>
        <w:t>ц-ае счаплёньне, ц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ашчэ`п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ц</w:t>
      </w:r>
      <w:r>
        <w:rPr>
          <w:rFonts w:eastAsia="Arial Cyr" w:cs="Arial Cyr" w:ascii="Arial Cyr" w:hAnsi="Arial Cyr"/>
          <w:sz w:val="22"/>
          <w:szCs w:val="22"/>
        </w:rPr>
        <w:t>илиндровая голо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ыліндравая гало`ў^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ц-ое масло</w:t>
        <w:tab/>
        <w:t>ц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лі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ц</w:t>
      </w:r>
      <w:r>
        <w:rPr>
          <w:rFonts w:eastAsia="Arial Cyr" w:cs="Arial Cyr" w:ascii="Arial Cyr" w:hAnsi="Arial Cyr"/>
          <w:sz w:val="22"/>
          <w:szCs w:val="22"/>
        </w:rPr>
        <w:t>инк</w:t>
        <w:tab/>
        <w:t>цын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цинко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ынк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ц</w:t>
      </w:r>
      <w:r>
        <w:rPr>
          <w:rFonts w:eastAsia="Arial Cyr" w:cs="Arial Cyr" w:ascii="Arial Cyr" w:hAnsi="Arial Cyr"/>
          <w:sz w:val="22"/>
          <w:szCs w:val="22"/>
        </w:rPr>
        <w:t>инкованное желез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ынко`ванае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ц</w:t>
      </w:r>
      <w:r>
        <w:rPr>
          <w:rFonts w:eastAsia="Arial Cyr" w:cs="Arial Cyr" w:ascii="Arial Cyr" w:hAnsi="Arial Cyr"/>
          <w:sz w:val="22"/>
          <w:szCs w:val="22"/>
        </w:rPr>
        <w:t>инко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ынкав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ц</w:t>
      </w:r>
      <w:r>
        <w:rPr>
          <w:rFonts w:eastAsia="Arial Cyr" w:cs="Arial Cyr" w:ascii="Arial Cyr" w:hAnsi="Arial Cyr"/>
          <w:sz w:val="22"/>
          <w:szCs w:val="22"/>
        </w:rPr>
        <w:t>иркулирующий воздух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цыркулю`ючае паве`т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ц</w:t>
      </w:r>
      <w:r>
        <w:rPr>
          <w:rFonts w:eastAsia="Arial Cyr" w:cs="Arial Cyr" w:ascii="Arial Cyr" w:hAnsi="Arial Cyr"/>
          <w:sz w:val="22"/>
          <w:szCs w:val="22"/>
        </w:rPr>
        <w:t xml:space="preserve">иркульные ножницы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цыркульныяно`жны,ц.нажнщ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цирку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ы`рку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ц</w:t>
      </w:r>
      <w:r>
        <w:rPr>
          <w:rFonts w:eastAsia="Arial Cyr" w:cs="Arial Cyr" w:ascii="Arial Cyr" w:hAnsi="Arial Cyr"/>
          <w:sz w:val="22"/>
          <w:szCs w:val="22"/>
        </w:rPr>
        <w:t>иркулятор (Кутнера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цыркуля`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ц</w:t>
      </w:r>
      <w:r>
        <w:rPr>
          <w:rFonts w:eastAsia="Arial Cyr" w:cs="Arial Cyr" w:ascii="Arial Cyr" w:hAnsi="Arial Cyr"/>
          <w:sz w:val="22"/>
          <w:szCs w:val="22"/>
        </w:rPr>
        <w:t>иркуляционная помп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цыркуляцы`йная по`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ц. система</w:t>
        <w:tab/>
        <w:t>ц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ыстэ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ц. смазка</w:t>
        <w:tab/>
        <w:t>ц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ма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ц-ое охлажд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-ае ахаладж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ц-ый</w:t>
      </w:r>
      <w:r>
        <w:rPr>
          <w:rFonts w:eastAsia="Arial Cyr" w:cs="Arial Cyr" w:ascii="Arial Cyr" w:hAnsi="Arial Cyr"/>
          <w:sz w:val="22"/>
          <w:szCs w:val="22"/>
        </w:rPr>
        <w:t xml:space="preserve"> насос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-ая по`мп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ц</w:t>
      </w:r>
      <w:r>
        <w:rPr>
          <w:rFonts w:eastAsia="Arial Cyr" w:cs="Arial Cyr" w:ascii="Arial Cyr" w:hAnsi="Arial Cyr"/>
          <w:sz w:val="22"/>
          <w:szCs w:val="22"/>
        </w:rPr>
        <w:t>иркуляция (воды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ыркуля`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ц</w:t>
      </w:r>
      <w:r>
        <w:rPr>
          <w:rFonts w:eastAsia="Arial Cyr" w:cs="Arial Cyr" w:ascii="Arial Cyr" w:hAnsi="Arial Cyr"/>
          <w:sz w:val="22"/>
          <w:szCs w:val="22"/>
        </w:rPr>
        <w:t>истер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ыстэ`р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ц</w:t>
      </w:r>
      <w:r>
        <w:rPr>
          <w:rFonts w:eastAsia="Arial Cyr" w:cs="Arial Cyr" w:ascii="Arial Cyr" w:hAnsi="Arial Cyr"/>
          <w:sz w:val="22"/>
          <w:szCs w:val="22"/>
        </w:rPr>
        <w:t>иферблат (манометра)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 xml:space="preserve"> цыфэрблй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цок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цо`к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ч</w:t>
      </w:r>
      <w:r>
        <w:rPr>
          <w:rFonts w:eastAsia="Arial Cyr" w:cs="Arial Cyr" w:ascii="Arial Cyr" w:hAnsi="Arial Cyr"/>
          <w:sz w:val="22"/>
          <w:szCs w:val="22"/>
        </w:rPr>
        <w:t>асовая производи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>ность</w:t>
        <w:tab/>
        <w:t>гадзі`нная прадукцы`йнасьць,</w:t>
      </w:r>
      <w:r>
        <w:rPr>
          <w:rFonts w:eastAsia="Arial Cyr" w:cs="Arial Cyr" w:ascii="Arial Cyr" w:hAnsi="Arial Cyr"/>
          <w:sz w:val="22"/>
          <w:szCs w:val="22"/>
        </w:rPr>
        <w:t xml:space="preserve"> г. </w:t>
      </w:r>
      <w:r>
        <w:rPr>
          <w:rFonts w:eastAsia="Arial Cyr" w:cs="Arial Cyr" w:ascii="Arial Cyr" w:hAnsi="Arial Cyr"/>
          <w:sz w:val="22"/>
          <w:szCs w:val="22"/>
          <w:lang w:val="en-US"/>
        </w:rPr>
        <w:t>вытво`рлівасьць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ч-ой</w:t>
      </w:r>
      <w:r>
        <w:rPr>
          <w:rFonts w:eastAsia="Arial Cyr" w:cs="Arial Cyr" w:ascii="Arial Cyr" w:hAnsi="Arial Cyr"/>
          <w:sz w:val="22"/>
          <w:szCs w:val="22"/>
        </w:rPr>
        <w:t xml:space="preserve"> расход</w:t>
        <w:tab/>
        <w:t>г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х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ч</w:t>
      </w:r>
      <w:r>
        <w:rPr>
          <w:rFonts w:eastAsia="Arial Cyr" w:cs="Arial Cyr" w:ascii="Arial Cyr" w:hAnsi="Arial Cyr"/>
          <w:sz w:val="22"/>
          <w:szCs w:val="22"/>
        </w:rPr>
        <w:t>асти (механизмов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ча`сьці, ча`стк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ч</w:t>
      </w:r>
      <w:r>
        <w:rPr>
          <w:rFonts w:eastAsia="Arial Cyr" w:cs="Arial Cyr" w:ascii="Arial Cyr" w:hAnsi="Arial Cyr"/>
          <w:sz w:val="22"/>
          <w:szCs w:val="22"/>
        </w:rPr>
        <w:t>астицы (горючего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часьці`нкі, ча`стачкі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ч</w:t>
      </w:r>
      <w:r>
        <w:rPr>
          <w:rFonts w:eastAsia="Arial Cyr" w:cs="Arial Cyr" w:ascii="Arial Cyr" w:hAnsi="Arial Cyr"/>
          <w:sz w:val="22"/>
          <w:szCs w:val="22"/>
        </w:rPr>
        <w:t>астичная нагруз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частко`вая</w:t>
      </w:r>
      <w:r>
        <w:rPr>
          <w:rFonts w:eastAsia="Arial Cyr" w:cs="Arial Cyr" w:ascii="Arial Cyr" w:hAnsi="Arial Cyr"/>
          <w:sz w:val="22"/>
          <w:szCs w:val="22"/>
        </w:rPr>
        <w:t xml:space="preserve"> нагру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ч. перегонка</w:t>
        <w:tab/>
        <w:t>ч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ераго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ч-ое сгорание</w:t>
        <w:tab/>
        <w:t>ч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гар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ч-ый</w:t>
      </w:r>
      <w:r>
        <w:rPr>
          <w:rFonts w:eastAsia="Arial Cyr" w:cs="Arial Cyr" w:ascii="Arial Cyr" w:hAnsi="Arial Cyr"/>
          <w:sz w:val="22"/>
          <w:szCs w:val="22"/>
        </w:rPr>
        <w:t xml:space="preserve"> коэффициент отдачи тепл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ч-ы каэфіцыёнт аддачы цяп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частный коэффициент (отдачи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ча`сны каэфіцые`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часы газовы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дзі`ньнік га`зав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ч</w:t>
      </w:r>
      <w:r>
        <w:rPr>
          <w:rFonts w:eastAsia="Arial Cyr" w:cs="Arial Cyr" w:ascii="Arial Cyr" w:hAnsi="Arial Cyr"/>
          <w:sz w:val="22"/>
          <w:szCs w:val="22"/>
        </w:rPr>
        <w:t>ашечный клап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ча`шачны клй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ч</w:t>
      </w:r>
      <w:r>
        <w:rPr>
          <w:rFonts w:eastAsia="Arial Cyr" w:cs="Arial Cyr" w:ascii="Arial Cyr" w:hAnsi="Arial Cyr"/>
          <w:sz w:val="22"/>
          <w:szCs w:val="22"/>
        </w:rPr>
        <w:t>е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`гваз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ч</w:t>
      </w:r>
      <w:r>
        <w:rPr>
          <w:rFonts w:eastAsia="Arial Cyr" w:cs="Arial Cyr" w:ascii="Arial Cyr" w:hAnsi="Arial Cyr"/>
          <w:sz w:val="22"/>
          <w:szCs w:val="22"/>
        </w:rPr>
        <w:t>екан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чака`ні`ць, выбі`в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ч</w:t>
      </w:r>
      <w:r>
        <w:rPr>
          <w:rFonts w:eastAsia="Arial Cyr" w:cs="Arial Cyr" w:ascii="Arial Cyr" w:hAnsi="Arial Cyr"/>
          <w:sz w:val="22"/>
          <w:szCs w:val="22"/>
        </w:rPr>
        <w:t>еканка (процесс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чака`нка, вы`бі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ч</w:t>
      </w:r>
      <w:r>
        <w:rPr>
          <w:rFonts w:eastAsia="Arial Cyr" w:cs="Arial Cyr" w:ascii="Arial Cyr" w:hAnsi="Arial Cyr"/>
          <w:sz w:val="22"/>
          <w:szCs w:val="22"/>
        </w:rPr>
        <w:t>екан, чеканка (инстр.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чака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ч</w:t>
      </w:r>
      <w:r>
        <w:rPr>
          <w:rFonts w:eastAsia="Arial Cyr" w:cs="Arial Cyr" w:ascii="Arial Cyr" w:hAnsi="Arial Cyr"/>
          <w:sz w:val="22"/>
          <w:szCs w:val="22"/>
        </w:rPr>
        <w:t>еканный шов шоу,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чака`ннае</w:t>
      </w:r>
      <w:r>
        <w:rPr>
          <w:rFonts w:eastAsia="Arial Cyr" w:cs="Arial Cyr" w:ascii="Arial Cyr" w:hAnsi="Arial Cyr"/>
          <w:sz w:val="22"/>
          <w:szCs w:val="22"/>
        </w:rPr>
        <w:t xml:space="preserve"> шво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ыбіўно`е</w:t>
      </w:r>
      <w:r>
        <w:rPr>
          <w:rFonts w:eastAsia="Arial Cyr" w:cs="Arial Cyr" w:ascii="Arial Cyr" w:hAnsi="Arial Cyr"/>
          <w:sz w:val="22"/>
          <w:szCs w:val="22"/>
        </w:rPr>
        <w:t xml:space="preserve"> ш., ч. в. </w:t>
      </w:r>
      <w:r>
        <w:rPr>
          <w:rFonts w:eastAsia="Arial Cyr" w:cs="Arial Cyr" w:ascii="Arial Cyr" w:hAnsi="Arial Cyr"/>
          <w:sz w:val="22"/>
          <w:szCs w:val="22"/>
          <w:lang w:val="en-US"/>
        </w:rPr>
        <w:t>шоў</w:t>
      </w:r>
      <w:r>
        <w:rPr>
          <w:rFonts w:eastAsia="Arial Cyr" w:cs="Arial Cyr" w:ascii="Arial Cyr" w:hAnsi="Arial Cyr"/>
          <w:sz w:val="22"/>
          <w:szCs w:val="22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ч</w:t>
      </w:r>
      <w:r>
        <w:rPr>
          <w:rFonts w:eastAsia="Arial Cyr" w:cs="Arial Cyr" w:ascii="Arial Cyr" w:hAnsi="Arial Cyr"/>
          <w:sz w:val="22"/>
          <w:szCs w:val="22"/>
        </w:rPr>
        <w:t>ервяк (бесконечн. винта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чарвя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ч</w:t>
      </w:r>
      <w:r>
        <w:rPr>
          <w:rFonts w:eastAsia="Arial Cyr" w:cs="Arial Cyr" w:ascii="Arial Cyr" w:hAnsi="Arial Cyr"/>
          <w:sz w:val="22"/>
          <w:szCs w:val="22"/>
        </w:rPr>
        <w:t>ервячная передач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чарвя`чная</w:t>
      </w:r>
      <w:r>
        <w:rPr>
          <w:rFonts w:eastAsia="Arial Cyr" w:cs="Arial Cyr" w:ascii="Arial Cyr" w:hAnsi="Arial Cyr"/>
          <w:sz w:val="22"/>
          <w:szCs w:val="22"/>
        </w:rPr>
        <w:t xml:space="preserve"> перада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ч-ое колесо</w:t>
        <w:tab/>
        <w:t>ч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о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ч</w:t>
      </w:r>
      <w:r>
        <w:rPr>
          <w:rFonts w:eastAsia="Arial Cyr" w:cs="Arial Cyr" w:ascii="Arial Cyr" w:hAnsi="Arial Cyr"/>
          <w:sz w:val="22"/>
          <w:szCs w:val="22"/>
        </w:rPr>
        <w:t>ерная же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чо`рная</w:t>
      </w:r>
      <w:r>
        <w:rPr>
          <w:rFonts w:eastAsia="Arial Cyr" w:cs="Arial Cyr" w:ascii="Arial Cyr" w:hAnsi="Arial Cyr"/>
          <w:sz w:val="22"/>
          <w:szCs w:val="22"/>
        </w:rPr>
        <w:t xml:space="preserve"> блях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черный дым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чо`рны</w:t>
      </w:r>
      <w:r>
        <w:rPr>
          <w:rFonts w:eastAsia="Arial Cyr" w:cs="Arial Cyr" w:ascii="Arial Cyr" w:hAnsi="Arial Cyr"/>
          <w:sz w:val="22"/>
          <w:szCs w:val="22"/>
        </w:rPr>
        <w:t xml:space="preserve"> ды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ч. провод</w:t>
        <w:tab/>
        <w:t>ч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о`ва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ч</w:t>
      </w:r>
      <w:r>
        <w:rPr>
          <w:rFonts w:eastAsia="Arial Cyr" w:cs="Arial Cyr" w:ascii="Arial Cyr" w:hAnsi="Arial Cyr"/>
          <w:sz w:val="22"/>
          <w:szCs w:val="22"/>
        </w:rPr>
        <w:t>ерта</w:t>
        <w:tab/>
        <w:t>ры`с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чертеж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чарце`ж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ч</w:t>
      </w:r>
      <w:r>
        <w:rPr>
          <w:rFonts w:eastAsia="Arial Cyr" w:cs="Arial Cyr" w:ascii="Arial Cyr" w:hAnsi="Arial Cyr"/>
          <w:sz w:val="22"/>
          <w:szCs w:val="22"/>
        </w:rPr>
        <w:t>ертил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чарці`л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ч</w:t>
      </w:r>
      <w:r>
        <w:rPr>
          <w:rFonts w:eastAsia="Arial Cyr" w:cs="Arial Cyr" w:ascii="Arial Cyr" w:hAnsi="Arial Cyr"/>
          <w:sz w:val="22"/>
          <w:szCs w:val="22"/>
        </w:rPr>
        <w:t>етырехгранная голов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чатырохканто`вая гал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ч</w:t>
      </w:r>
      <w:r>
        <w:rPr>
          <w:rFonts w:eastAsia="Arial Cyr" w:cs="Arial Cyr" w:ascii="Arial Cyr" w:hAnsi="Arial Cyr"/>
          <w:sz w:val="22"/>
          <w:szCs w:val="22"/>
        </w:rPr>
        <w:t>етырехлопастный гребной вин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чатырохло`пасны грабнй ві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четырехтактны двига</w:t>
      </w:r>
      <w:r>
        <w:rPr>
          <w:rFonts w:eastAsia="Arial Cyr" w:cs="Arial Cyr" w:ascii="Arial Cyr" w:hAnsi="Arial Cyr"/>
          <w:sz w:val="22"/>
          <w:szCs w:val="22"/>
          <w:lang w:val="en-US"/>
        </w:rPr>
        <w:t>тель</w:t>
        <w:tab/>
        <w:t>чатырохта`ктны 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ч. процесс</w:t>
        <w:tab/>
        <w:t>ч. працэс</w:t>
      </w: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ч. цик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ч. цык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четырехугольный вкладыш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 xml:space="preserve">чатырохвуго`льная ўкла`дка, </w:t>
      </w:r>
      <w:r>
        <w:rPr>
          <w:rFonts w:eastAsia="Arial Cyr" w:cs="Arial Cyr" w:ascii="Arial Cyr" w:hAnsi="Arial Cyr"/>
          <w:sz w:val="22"/>
          <w:szCs w:val="22"/>
        </w:rPr>
        <w:t>ч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двал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ч</w:t>
      </w:r>
      <w:r>
        <w:rPr>
          <w:rFonts w:eastAsia="Arial Cyr" w:cs="Arial Cyr" w:ascii="Arial Cyr" w:hAnsi="Arial Cyr"/>
          <w:sz w:val="22"/>
          <w:szCs w:val="22"/>
        </w:rPr>
        <w:t>етырехходовая тру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чатыроххадава`я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ч</w:t>
      </w:r>
      <w:r>
        <w:rPr>
          <w:rFonts w:eastAsia="Arial Cyr" w:cs="Arial Cyr" w:ascii="Arial Cyr" w:hAnsi="Arial Cyr"/>
          <w:sz w:val="22"/>
          <w:szCs w:val="22"/>
        </w:rPr>
        <w:t>етырехцилиндровый двиг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чатырохцыліндравы руі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чехо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чахо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ч</w:t>
      </w:r>
      <w:r>
        <w:rPr>
          <w:rFonts w:eastAsia="Arial Cyr" w:cs="Arial Cyr" w:ascii="Arial Cyr" w:hAnsi="Arial Cyr"/>
          <w:sz w:val="22"/>
          <w:szCs w:val="22"/>
        </w:rPr>
        <w:t>ешуйчатый графи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уска`ты графі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ч</w:t>
      </w:r>
      <w:r>
        <w:rPr>
          <w:rFonts w:eastAsia="Arial Cyr" w:cs="Arial Cyr" w:ascii="Arial Cyr" w:hAnsi="Arial Cyr"/>
          <w:sz w:val="22"/>
          <w:szCs w:val="22"/>
        </w:rPr>
        <w:t>исло оборото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лі`к абарота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ч</w:t>
      </w:r>
      <w:r>
        <w:rPr>
          <w:rFonts w:eastAsia="Arial Cyr" w:cs="Arial Cyr" w:ascii="Arial Cyr" w:hAnsi="Arial Cyr"/>
          <w:sz w:val="22"/>
          <w:szCs w:val="22"/>
        </w:rPr>
        <w:t>истая арматура</w:t>
        <w:tab/>
        <w:t>чы`ст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рмату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ч</w:t>
      </w:r>
      <w:r>
        <w:rPr>
          <w:rFonts w:eastAsia="Arial Cyr" w:cs="Arial Cyr" w:ascii="Arial Cyr" w:hAnsi="Arial Cyr"/>
          <w:sz w:val="22"/>
          <w:szCs w:val="22"/>
        </w:rPr>
        <w:t>истка котл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чы`стка катл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ч</w:t>
      </w:r>
      <w:r>
        <w:rPr>
          <w:rFonts w:eastAsia="Arial Cyr" w:cs="Arial Cyr" w:ascii="Arial Cyr" w:hAnsi="Arial Cyr"/>
          <w:sz w:val="22"/>
          <w:szCs w:val="22"/>
        </w:rPr>
        <w:t>истый графит</w:t>
        <w:tab/>
        <w:t>чы`ст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рафі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ч</w:t>
      </w:r>
      <w:r>
        <w:rPr>
          <w:rFonts w:eastAsia="Arial Cyr" w:cs="Arial Cyr" w:ascii="Arial Cyr" w:hAnsi="Arial Cyr"/>
          <w:sz w:val="22"/>
          <w:szCs w:val="22"/>
        </w:rPr>
        <w:t>резмерная нагруз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разьме`рная</w:t>
      </w:r>
      <w:r>
        <w:rPr>
          <w:rFonts w:eastAsia="Arial Cyr" w:cs="Arial Cyr" w:ascii="Arial Cyr" w:hAnsi="Arial Cyr"/>
          <w:sz w:val="22"/>
          <w:szCs w:val="22"/>
        </w:rPr>
        <w:t xml:space="preserve"> нагру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ч-ый расход</w:t>
        <w:tab/>
        <w:t>п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сх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ч</w:t>
      </w:r>
      <w:r>
        <w:rPr>
          <w:rFonts w:eastAsia="Arial Cyr" w:cs="Arial Cyr" w:ascii="Arial Cyr" w:hAnsi="Arial Cyr"/>
          <w:sz w:val="22"/>
          <w:szCs w:val="22"/>
        </w:rPr>
        <w:t>угу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чыгу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ч</w:t>
      </w:r>
      <w:r>
        <w:rPr>
          <w:rFonts w:eastAsia="Arial Cyr" w:cs="Arial Cyr" w:ascii="Arial Cyr" w:hAnsi="Arial Cyr"/>
          <w:sz w:val="22"/>
          <w:szCs w:val="22"/>
        </w:rPr>
        <w:t>угунная отли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чыгу`нны адл1т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ч. рама</w:t>
        <w:tab/>
        <w:t>ч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ч. труба</w:t>
        <w:tab/>
        <w:t>ч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руб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ч-ое литье</w:t>
        <w:tab/>
        <w:t>ч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іцьцё`,</w:t>
      </w:r>
      <w:r>
        <w:rPr>
          <w:rFonts w:eastAsia="Arial Cyr" w:cs="Arial Cyr" w:ascii="Arial Cyr" w:hAnsi="Arial Cyr"/>
          <w:sz w:val="22"/>
          <w:szCs w:val="22"/>
        </w:rPr>
        <w:t xml:space="preserve"> ч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ітв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ч-ый колосник</w:t>
        <w:tab/>
        <w:t>ч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яс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ч. кронштейн</w:t>
        <w:tab/>
        <w:t>ч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ронштэ`й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ч. фундамент</w:t>
        <w:tab/>
        <w:t>ч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фунда`ма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шабе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а`бэ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абло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аблё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абр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абрав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аг (винта)</w:t>
        <w:tab/>
        <w:t>шаг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шайб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а`йб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шайбообразная гай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айбападо`бная га`й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амо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амо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амотная масс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амо`тная ма`с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ш-ый кирпич</w:t>
        <w:tab/>
        <w:t>ш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цэ`г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ар Герона</w:t>
        <w:tab/>
        <w:t>шар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еро`на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ар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а`ры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ариковый подшипник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>ша`рыкавы падшы`пнік,</w:t>
      </w:r>
      <w:r>
        <w:rPr>
          <w:rFonts w:eastAsia="Arial Cyr" w:cs="Arial Cyr" w:ascii="Arial Cyr" w:hAnsi="Arial Cyr"/>
          <w:sz w:val="22"/>
          <w:szCs w:val="22"/>
        </w:rPr>
        <w:t xml:space="preserve"> ш. пад</w:t>
      </w:r>
      <w:r>
        <w:rPr>
          <w:rFonts w:eastAsia="Arial Cyr" w:cs="Arial Cyr" w:ascii="Arial Cyr" w:hAnsi="Arial Cyr"/>
          <w:sz w:val="22"/>
          <w:szCs w:val="22"/>
          <w:lang w:val="en-US"/>
        </w:rPr>
        <w:t>ва`л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арни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арні`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арнирная серьга</w:t>
        <w:tab/>
        <w:t>шаршрнаяпо`чапка,ш.падве`с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ш-ое сочлен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арні`рнае сучляне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ш. сцепление</w:t>
        <w:tab/>
        <w:t>ш. счаплё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ш-ые связи</w:t>
        <w:tab/>
        <w:t>ш-ы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ьвя`з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ш-ый болт</w:t>
        <w:tab/>
        <w:t>ш-ы бол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ш. клапан</w:t>
        <w:tab/>
        <w:t>ш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аровая голо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арава`я гал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ш. поверхность</w:t>
        <w:tab/>
        <w:t>ш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аве`рх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ш-ой клапан</w:t>
        <w:tab/>
        <w:t>ш-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`п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.</w:t>
      </w:r>
      <w:r>
        <w:rPr>
          <w:rFonts w:eastAsia="Arial Cyr" w:cs="Arial Cyr" w:ascii="Arial Cyr" w:hAnsi="Arial Cyr"/>
          <w:sz w:val="22"/>
          <w:szCs w:val="22"/>
        </w:rPr>
        <w:t xml:space="preserve"> поплав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. паплав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 xml:space="preserve">арошечный </w:t>
      </w:r>
      <w:r>
        <w:rPr>
          <w:rFonts w:eastAsia="Arial Cyr" w:cs="Arial Cyr" w:ascii="Arial Cyr" w:hAnsi="Arial Cyr"/>
          <w:sz w:val="22"/>
          <w:szCs w:val="22"/>
          <w:lang w:val="en-US"/>
        </w:rPr>
        <w:t>станок</w:t>
        <w:tab/>
        <w:t>расшы`рачныстанок.расьсьвёрдлачны с., фрэ`зэрны с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арош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ьсьве`рдліваньне, расшыра`ньне, фрэзэр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ароши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ьсьве`рдліваць, расшыра`ць,</w:t>
      </w:r>
      <w:r>
        <w:rPr>
          <w:rFonts w:eastAsia="Arial Cyr" w:cs="Arial Cyr" w:ascii="Arial Cyr" w:hAnsi="Arial Cyr"/>
          <w:sz w:val="22"/>
          <w:szCs w:val="22"/>
          <w:lang w:val="be-BY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фрэзэрав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арош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асшырка, расьсьве`рдлак,</w:t>
      </w:r>
      <w:r>
        <w:rPr>
          <w:rFonts w:eastAsia="Arial Cyr" w:cs="Arial Cyr" w:ascii="Arial Cyr" w:hAnsi="Arial Cyr"/>
          <w:sz w:val="22"/>
          <w:szCs w:val="22"/>
          <w:lang w:val="be-BY"/>
        </w:rPr>
        <w:t xml:space="preserve"> </w:t>
      </w:r>
      <w:r>
        <w:rPr>
          <w:rFonts w:eastAsia="Arial Cyr" w:cs="Arial Cyr" w:ascii="Arial Cyr" w:hAnsi="Arial Cyr"/>
          <w:sz w:val="22"/>
          <w:szCs w:val="22"/>
          <w:lang w:val="en-US"/>
        </w:rPr>
        <w:t>фрэ`зэ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атание (цилиндров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хіст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атун</w:t>
        <w:tab/>
        <w:t>шату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шатунный подшип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нату`нны падшы`пнік,</w:t>
      </w:r>
      <w:r>
        <w:rPr>
          <w:rFonts w:eastAsia="Arial Cyr" w:cs="Arial Cyr" w:ascii="Arial Cyr" w:hAnsi="Arial Cyr"/>
          <w:sz w:val="22"/>
          <w:szCs w:val="22"/>
        </w:rPr>
        <w:t xml:space="preserve"> ш. пад</w:t>
      </w:r>
      <w:r>
        <w:rPr>
          <w:rFonts w:eastAsia="Arial Cyr" w:cs="Arial Cyr" w:ascii="Arial Cyr" w:hAnsi="Arial Cyr"/>
          <w:sz w:val="22"/>
          <w:szCs w:val="22"/>
          <w:lang w:val="en-US"/>
        </w:rPr>
        <w:t>ва`л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ш-ая головка</w:t>
        <w:tab/>
        <w:t>ш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ло`ўка,</w:t>
      </w:r>
      <w:r>
        <w:rPr>
          <w:rFonts w:eastAsia="Arial Cyr" w:cs="Arial Cyr" w:ascii="Arial Cyr" w:hAnsi="Arial Cyr"/>
          <w:sz w:val="22"/>
          <w:szCs w:val="22"/>
        </w:rPr>
        <w:t xml:space="preserve"> ш. пле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шахта (загрузочн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а`х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велера</w:t>
        <w:tab/>
        <w:t>швэ`лер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велерное</w:t>
      </w:r>
      <w:r>
        <w:rPr>
          <w:rFonts w:eastAsia="Arial Cyr" w:cs="Arial Cyr" w:ascii="Arial Cyr" w:hAnsi="Arial Cyr"/>
          <w:sz w:val="22"/>
          <w:szCs w:val="22"/>
        </w:rPr>
        <w:t xml:space="preserve"> желез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вэ`лернае жалё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ейка (вал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ы`й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елк (изолирующи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оў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ереховатая поверх</w:t>
      </w:r>
      <w:r>
        <w:rPr>
          <w:rFonts w:eastAsia="Arial Cyr" w:cs="Arial Cyr" w:ascii="Arial Cyr" w:hAnsi="Arial Cyr"/>
          <w:sz w:val="22"/>
          <w:szCs w:val="22"/>
          <w:lang w:val="en-US"/>
        </w:rPr>
        <w:t>ность</w:t>
        <w:tab/>
        <w:t>шурпа`тая паве`рх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ереховатость (плос</w:t>
      </w:r>
      <w:r>
        <w:rPr>
          <w:rFonts w:eastAsia="Arial Cyr" w:cs="Arial Cyr" w:ascii="Arial Cyr" w:hAnsi="Arial Cyr"/>
          <w:sz w:val="22"/>
          <w:szCs w:val="22"/>
        </w:rPr>
        <w:t>косте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урпа`т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шестерен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асьцяро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естерн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асьцярня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естигранная гай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асьці`канто`вая га`й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ш. головка</w:t>
        <w:tab/>
        <w:t>ш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лоўка,</w:t>
      </w:r>
      <w:r>
        <w:rPr>
          <w:rFonts w:eastAsia="Arial Cyr" w:cs="Arial Cyr" w:ascii="Arial Cyr" w:hAnsi="Arial Cyr"/>
          <w:sz w:val="22"/>
          <w:szCs w:val="22"/>
        </w:rPr>
        <w:t xml:space="preserve"> ш. плеш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ш-ое железо</w:t>
        <w:tab/>
        <w:t>ш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естицилиндровый двиг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асьціцылі`ндравы рухав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шинельный лис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ыне`льны ліс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ип</w:t>
        <w:tab/>
        <w:t>шып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шкала (температурная)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шка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шкив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кіў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лак</w:t>
        <w:tab/>
        <w:t>шля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шлаковый конгломерат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шля`кавы канглёмэра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лакоприем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лякапрыё`м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лакующийся уго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ляко`ўны ву`г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ланг</w:t>
        <w:tab/>
        <w:t>шлянг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шлифовальный стан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ліфава`льны стано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лифованная поверх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ліфава`ная паве`рх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шнур (изолировочный)</w:t>
        <w:tab/>
        <w:t>шну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шнуровая наби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нурава`я набі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ов (заклепочный)</w:t>
        <w:tab/>
        <w:t>шво, шо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ш. в накрой</w:t>
        <w:tab/>
        <w:t>ш. у` накладк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ш. в нахлестку</w:t>
        <w:tab/>
        <w:t>ш. у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`хлістку,</w:t>
      </w:r>
      <w:r>
        <w:rPr>
          <w:rFonts w:eastAsia="Arial Cyr" w:cs="Arial Cyr" w:ascii="Arial Cyr" w:hAnsi="Arial Cyr"/>
          <w:sz w:val="22"/>
          <w:szCs w:val="22"/>
        </w:rPr>
        <w:t xml:space="preserve"> ш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у` закла`дк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ш. в размет</w:t>
        <w:tab/>
        <w:t>ш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у` ро`скі`дк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ш. в стык</w:t>
        <w:tab/>
        <w:t>ш. у сты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шотландский коте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атля`ндзкі 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пилевая маши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пілява`я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пиль (паровой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пі`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пилька (закрепи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>ная)</w:t>
        <w:tab/>
        <w:t>шп1ль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пиндель (клапана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пі`ндэ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плин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плі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плинто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плінт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плинтов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плінт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понка</w:t>
        <w:tab/>
        <w:t>шпо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штабель (угл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та`бэ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тампованное днищ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тампава`нае дн1ш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тамповальный пресс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такпава`льны прэ`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тампо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тампав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тампо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тампав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танга (направляющая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тта`нг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тангенциркуль</w:t>
        <w:tab/>
        <w:t>штангенцы`рку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ш</w:t>
      </w:r>
      <w:r>
        <w:rPr>
          <w:rFonts w:eastAsia="Arial Cyr" w:cs="Arial Cyr" w:ascii="Arial Cyr" w:hAnsi="Arial Cyr"/>
          <w:sz w:val="22"/>
          <w:szCs w:val="22"/>
          <w:lang w:val="en-US"/>
        </w:rPr>
        <w:t>тауфер</w:t>
        <w:tab/>
        <w:t>шта`ўфэ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тифт (запорный)</w:t>
        <w:tab/>
        <w:t>штыф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штихмасс</w:t>
        <w:tab/>
        <w:t>штььхма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шток (поршневой)</w:t>
        <w:tab/>
        <w:t>што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штопор (для набивок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глейца`р, што`п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турва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турва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туртрос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туртро`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туце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ту`цэ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тыковая мед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тыхава`я медз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ш. станина</w:t>
        <w:tab/>
        <w:t>ш-ы`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тая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тырь</w:t>
        <w:tab/>
        <w:t>шты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шумный х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у`мны</w:t>
      </w:r>
      <w:r>
        <w:rPr>
          <w:rFonts w:eastAsia="Arial Cyr" w:cs="Arial Cyr" w:ascii="Arial Cyr" w:hAnsi="Arial Cyr"/>
          <w:sz w:val="22"/>
          <w:szCs w:val="22"/>
        </w:rPr>
        <w:t xml:space="preserve"> х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шунтовая динам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унтава`я дын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урова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урава`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уровка (инстр.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уро`ўніц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уровочная плита</w:t>
        <w:tab/>
        <w:t>шуровач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літ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ш-ое кольцо</w:t>
        <w:tab/>
        <w:t>ш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льцо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ш. отверстие</w:t>
        <w:tab/>
        <w:t>ш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адту`л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ш</w:t>
      </w:r>
      <w:r>
        <w:rPr>
          <w:rFonts w:eastAsia="Arial Cyr" w:cs="Arial Cyr" w:ascii="Arial Cyr" w:hAnsi="Arial Cyr"/>
          <w:sz w:val="22"/>
          <w:szCs w:val="22"/>
        </w:rPr>
        <w:t>уруп</w:t>
        <w:tab/>
        <w:t>шуруп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щека (мотыл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чака`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щ</w:t>
      </w:r>
      <w:r>
        <w:rPr>
          <w:rFonts w:eastAsia="Arial Cyr" w:cs="Arial Cyr" w:ascii="Arial Cyr" w:hAnsi="Arial Cyr"/>
          <w:sz w:val="22"/>
          <w:szCs w:val="22"/>
        </w:rPr>
        <w:t>еколд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`шчапка, кля`м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щ</w:t>
      </w:r>
      <w:r>
        <w:rPr>
          <w:rFonts w:eastAsia="Arial Cyr" w:cs="Arial Cyr" w:ascii="Arial Cyr" w:hAnsi="Arial Cyr"/>
          <w:sz w:val="22"/>
          <w:szCs w:val="22"/>
        </w:rPr>
        <w:t>елевая форсун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чы`лінная фарсу`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щ</w:t>
      </w:r>
      <w:r>
        <w:rPr>
          <w:rFonts w:eastAsia="Arial Cyr" w:cs="Arial Cyr" w:ascii="Arial Cyr" w:hAnsi="Arial Cyr"/>
          <w:sz w:val="22"/>
          <w:szCs w:val="22"/>
        </w:rPr>
        <w:t>ело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чо`лак;</w:t>
      </w:r>
      <w:r>
        <w:rPr>
          <w:rFonts w:eastAsia="Arial Cyr" w:cs="Arial Cyr" w:ascii="Arial Cyr" w:hAnsi="Arial Cyr"/>
          <w:sz w:val="22"/>
          <w:szCs w:val="22"/>
        </w:rPr>
        <w:t xml:space="preserve"> луг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щелоч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чо`лач; лужня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щ</w:t>
      </w:r>
      <w:r>
        <w:rPr>
          <w:rFonts w:eastAsia="Arial Cyr" w:cs="Arial Cyr" w:ascii="Arial Cyr" w:hAnsi="Arial Cyr"/>
          <w:sz w:val="22"/>
          <w:szCs w:val="22"/>
        </w:rPr>
        <w:t>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чы`лі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щ</w:t>
      </w:r>
      <w:r>
        <w:rPr>
          <w:rFonts w:eastAsia="Arial Cyr" w:cs="Arial Cyr" w:ascii="Arial Cyr" w:hAnsi="Arial Cyr"/>
          <w:sz w:val="22"/>
          <w:szCs w:val="22"/>
        </w:rPr>
        <w:t>етинный банн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чаці`нны ба`н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щ</w:t>
      </w:r>
      <w:r>
        <w:rPr>
          <w:rFonts w:eastAsia="Arial Cyr" w:cs="Arial Cyr" w:ascii="Arial Cyr" w:hAnsi="Arial Cyr"/>
          <w:sz w:val="22"/>
          <w:szCs w:val="22"/>
        </w:rPr>
        <w:t>етка (распределительп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чо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щеткодерж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чоткатрыма`ль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щ</w:t>
      </w:r>
      <w:r>
        <w:rPr>
          <w:rFonts w:eastAsia="Arial Cyr" w:cs="Arial Cyr" w:ascii="Arial Cyr" w:hAnsi="Arial Cyr"/>
          <w:sz w:val="22"/>
          <w:szCs w:val="22"/>
        </w:rPr>
        <w:t>и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шчы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щ</w:t>
      </w:r>
      <w:r>
        <w:rPr>
          <w:rFonts w:eastAsia="Arial Cyr" w:cs="Arial Cyr" w:ascii="Arial Cyr" w:hAnsi="Arial Cyr"/>
          <w:sz w:val="22"/>
          <w:szCs w:val="22"/>
        </w:rPr>
        <w:t>иток</w:t>
        <w:tab/>
        <w:t>шчыто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</w:t>
      </w:r>
      <w:r>
        <w:rPr>
          <w:rFonts w:eastAsia="Arial Cyr" w:cs="Arial Cyr" w:ascii="Arial Cyr" w:hAnsi="Arial Cyr"/>
          <w:sz w:val="22"/>
          <w:szCs w:val="22"/>
        </w:rPr>
        <w:t>бони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эбані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</w:t>
      </w:r>
      <w:r>
        <w:rPr>
          <w:rFonts w:eastAsia="Arial Cyr" w:cs="Arial Cyr" w:ascii="Arial Cyr" w:hAnsi="Arial Cyr"/>
          <w:sz w:val="22"/>
          <w:szCs w:val="22"/>
        </w:rPr>
        <w:t>бонитовая изоляц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эбані`тавая і`заля`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</w:t>
      </w:r>
      <w:r>
        <w:rPr>
          <w:rFonts w:eastAsia="Arial Cyr" w:cs="Arial Cyr" w:ascii="Arial Cyr" w:hAnsi="Arial Cyr"/>
          <w:sz w:val="22"/>
          <w:szCs w:val="22"/>
        </w:rPr>
        <w:t>жек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эжэ`к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</w:t>
      </w:r>
      <w:r>
        <w:rPr>
          <w:rFonts w:eastAsia="Arial Cyr" w:cs="Arial Cyr" w:ascii="Arial Cyr" w:hAnsi="Arial Cyr"/>
          <w:sz w:val="22"/>
          <w:szCs w:val="22"/>
        </w:rPr>
        <w:t>кваториальный момент инерции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экватарыйльн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о`мант інэ`рцы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эквивалент {тепловой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эквівале`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</w:t>
      </w:r>
      <w:r>
        <w:rPr>
          <w:rFonts w:eastAsia="Arial Cyr" w:cs="Arial Cyr" w:ascii="Arial Cyr" w:hAnsi="Arial Cyr"/>
          <w:sz w:val="22"/>
          <w:szCs w:val="22"/>
        </w:rPr>
        <w:t>кономайзер (подогреватель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эканама`йзэ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э</w:t>
      </w:r>
      <w:r>
        <w:rPr>
          <w:rFonts w:eastAsia="Arial Cyr" w:cs="Arial Cyr" w:ascii="Arial Cyr" w:hAnsi="Arial Cyr"/>
          <w:sz w:val="22"/>
          <w:szCs w:val="22"/>
          <w:lang w:val="en-US"/>
        </w:rPr>
        <w:t>конометр</w:t>
        <w:tab/>
        <w:t>эканамэ`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</w:t>
      </w:r>
      <w:r>
        <w:rPr>
          <w:rFonts w:eastAsia="Arial Cyr" w:cs="Arial Cyr" w:ascii="Arial Cyr" w:hAnsi="Arial Cyr"/>
          <w:sz w:val="22"/>
          <w:szCs w:val="22"/>
        </w:rPr>
        <w:t>кономический вакуум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эканамі`чны ва`куу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э. коэффициент (отдачи)</w:t>
        <w:tab/>
        <w:t>э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эфі`цые`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э-ое горение</w:t>
        <w:tab/>
        <w:t>э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ар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э. действие</w:t>
        <w:tab/>
        <w:t>э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яньне,</w:t>
      </w:r>
      <w:r>
        <w:rPr>
          <w:rFonts w:eastAsia="Arial Cyr" w:cs="Arial Cyr" w:ascii="Arial Cyr" w:hAnsi="Arial Cyr"/>
          <w:sz w:val="22"/>
          <w:szCs w:val="22"/>
        </w:rPr>
        <w:t xml:space="preserve"> э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зе`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</w:t>
      </w:r>
      <w:r>
        <w:rPr>
          <w:rFonts w:eastAsia="Arial Cyr" w:cs="Arial Cyr" w:ascii="Arial Cyr" w:hAnsi="Arial Cyr"/>
          <w:sz w:val="22"/>
          <w:szCs w:val="22"/>
        </w:rPr>
        <w:t>кономный расх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экано`мны расх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ксгаустер (газососатель)</w:t>
        <w:tab/>
        <w:t>эксга`ўстэ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</w:t>
      </w:r>
      <w:r>
        <w:rPr>
          <w:rFonts w:eastAsia="Arial Cyr" w:cs="Arial Cyr" w:ascii="Arial Cyr" w:hAnsi="Arial Cyr"/>
          <w:sz w:val="22"/>
          <w:szCs w:val="22"/>
        </w:rPr>
        <w:t>кспериментально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экспэрымэнта`льнае дасьлёд-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исследо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</w:t>
      </w:r>
      <w:r>
        <w:rPr>
          <w:rFonts w:eastAsia="Arial Cyr" w:cs="Arial Cyr" w:ascii="Arial Cyr" w:hAnsi="Arial Cyr"/>
          <w:sz w:val="22"/>
          <w:szCs w:val="22"/>
        </w:rPr>
        <w:t>ксплоатационный материа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эксплёатацы`йны матар’й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экстренное тормо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э`кстранае тармажэ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</w:t>
      </w:r>
      <w:r>
        <w:rPr>
          <w:rFonts w:eastAsia="Arial Cyr" w:cs="Arial Cyr" w:ascii="Arial Cyr" w:hAnsi="Arial Cyr"/>
          <w:sz w:val="22"/>
          <w:szCs w:val="22"/>
        </w:rPr>
        <w:t>ксцентри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эксцэ`нтры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</w:t>
      </w:r>
      <w:r>
        <w:rPr>
          <w:rFonts w:eastAsia="Arial Cyr" w:cs="Arial Cyr" w:ascii="Arial Cyr" w:hAnsi="Arial Cyr"/>
          <w:sz w:val="22"/>
          <w:szCs w:val="22"/>
        </w:rPr>
        <w:t>ксцентриковая шайб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эксцэ`нтрыкавая ша`йб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-ые</w:t>
      </w:r>
      <w:r>
        <w:rPr>
          <w:rFonts w:eastAsia="Arial Cyr" w:cs="Arial Cyr" w:ascii="Arial Cyr" w:hAnsi="Arial Cyr"/>
          <w:sz w:val="22"/>
          <w:szCs w:val="22"/>
        </w:rPr>
        <w:t xml:space="preserve"> тяги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э-ыя цягі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-ый</w:t>
      </w:r>
      <w:r>
        <w:rPr>
          <w:rFonts w:eastAsia="Arial Cyr" w:cs="Arial Cyr" w:ascii="Arial Cyr" w:hAnsi="Arial Cyr"/>
          <w:sz w:val="22"/>
          <w:szCs w:val="22"/>
        </w:rPr>
        <w:t xml:space="preserve"> буг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э-ы бу`ге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.</w:t>
      </w:r>
      <w:r>
        <w:rPr>
          <w:rFonts w:eastAsia="Arial Cyr" w:cs="Arial Cyr" w:ascii="Arial Cyr" w:hAnsi="Arial Cyr"/>
          <w:sz w:val="22"/>
          <w:szCs w:val="22"/>
        </w:rPr>
        <w:t xml:space="preserve"> диск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э. ды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.</w:t>
      </w:r>
      <w:r>
        <w:rPr>
          <w:rFonts w:eastAsia="Arial Cyr" w:cs="Arial Cyr" w:ascii="Arial Cyr" w:hAnsi="Arial Cyr"/>
          <w:sz w:val="22"/>
          <w:szCs w:val="22"/>
        </w:rPr>
        <w:t xml:space="preserve"> круг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э.</w:t>
      </w:r>
      <w:r>
        <w:rPr>
          <w:rFonts w:eastAsia="Arial Cyr" w:cs="Arial Cyr" w:ascii="Arial Cyr" w:hAnsi="Arial Cyr"/>
          <w:sz w:val="22"/>
          <w:szCs w:val="22"/>
        </w:rPr>
        <w:t xml:space="preserve"> круг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. насос</w:t>
        <w:tab/>
        <w:t>э-ая по`мпа, э-ы насо`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</w:t>
      </w:r>
      <w:r>
        <w:rPr>
          <w:rFonts w:eastAsia="Arial Cyr" w:cs="Arial Cyr" w:ascii="Arial Cyr" w:hAnsi="Arial Cyr"/>
          <w:sz w:val="22"/>
          <w:szCs w:val="22"/>
        </w:rPr>
        <w:t>ксцентрисите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эксцэнтрысытэ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</w:t>
      </w:r>
      <w:r>
        <w:rPr>
          <w:rFonts w:eastAsia="Arial Cyr" w:cs="Arial Cyr" w:ascii="Arial Cyr" w:hAnsi="Arial Cyr"/>
          <w:sz w:val="22"/>
          <w:szCs w:val="22"/>
        </w:rPr>
        <w:t>ксцентрический ва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эксцэнтры`чны</w:t>
      </w:r>
      <w:r>
        <w:rPr>
          <w:rFonts w:eastAsia="Arial Cyr" w:cs="Arial Cyr" w:ascii="Arial Cyr" w:hAnsi="Arial Cyr"/>
          <w:sz w:val="22"/>
          <w:szCs w:val="22"/>
        </w:rPr>
        <w:t xml:space="preserve"> в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эксцентричная нагруз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эксцэнтры`чная нагру`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</w:t>
      </w:r>
      <w:r>
        <w:rPr>
          <w:rFonts w:eastAsia="Arial Cyr" w:cs="Arial Cyr" w:ascii="Arial Cyr" w:hAnsi="Arial Cyr"/>
          <w:sz w:val="22"/>
          <w:szCs w:val="22"/>
        </w:rPr>
        <w:t>ластичная мембран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элясты`чная мэмбра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э. муфта</w:t>
        <w:tab/>
        <w:t>э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у`ф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э. набивка</w:t>
        <w:tab/>
        <w:t>э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набі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э. прокладка</w:t>
        <w:tab/>
        <w:t>э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акла`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</w:t>
      </w:r>
      <w:r>
        <w:rPr>
          <w:rFonts w:eastAsia="Arial Cyr" w:cs="Arial Cyr" w:ascii="Arial Cyr" w:hAnsi="Arial Cyr"/>
          <w:sz w:val="22"/>
          <w:szCs w:val="22"/>
        </w:rPr>
        <w:t xml:space="preserve">лектрическая вальцовка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электры`чн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вальц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э. индукция</w:t>
        <w:tab/>
        <w:t>э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інду`к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э. искра</w:t>
        <w:tab/>
        <w:t>э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і`ск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э. клепка</w:t>
        <w:tab/>
        <w:t>э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п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э. муфта</w:t>
        <w:tab/>
        <w:t>э-ая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у`ф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э. передача</w:t>
        <w:tab/>
        <w:t>э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ереда`ч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э. рулевая машина</w:t>
        <w:tab/>
        <w:t>э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рулява`я</w:t>
      </w:r>
      <w:r>
        <w:rPr>
          <w:rFonts w:eastAsia="Arial Cyr" w:cs="Arial Cyr" w:ascii="Arial Cyr" w:hAnsi="Arial Cyr"/>
          <w:sz w:val="22"/>
          <w:szCs w:val="22"/>
        </w:rPr>
        <w:t xml:space="preserve"> маа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э. сварка</w:t>
        <w:tab/>
        <w:t>э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зва`р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э. сила</w:t>
        <w:tab/>
        <w:t>э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сі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э. установка</w:t>
        <w:tab/>
        <w:t>э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у`стано`ў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э. цепь</w:t>
        <w:tab/>
        <w:t>э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ланцу`г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э-ий банник</w:t>
        <w:tab/>
        <w:t>э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ба`ньн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э. генератор</w:t>
        <w:tab/>
        <w:t>э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генэра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э. динамометр</w:t>
        <w:tab/>
        <w:t>э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дынамамэ`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э. машинный телеграф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э. машы`нн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тэлегра`ф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э. провод</w:t>
        <w:tab/>
        <w:t>э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о`ва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э. ток</w:t>
        <w:tab/>
        <w:t>э. то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э-ое клепание</w:t>
        <w:tab/>
        <w:t>э-а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ляпа`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</w:t>
      </w:r>
      <w:r>
        <w:rPr>
          <w:rFonts w:eastAsia="Arial Cyr" w:cs="Arial Cyr" w:ascii="Arial Cyr" w:hAnsi="Arial Cyr"/>
          <w:sz w:val="22"/>
          <w:szCs w:val="22"/>
        </w:rPr>
        <w:t>лектро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электро`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</w:t>
      </w:r>
      <w:r>
        <w:rPr>
          <w:rFonts w:eastAsia="Arial Cyr" w:cs="Arial Cyr" w:ascii="Arial Cyr" w:hAnsi="Arial Cyr"/>
          <w:sz w:val="22"/>
          <w:szCs w:val="22"/>
        </w:rPr>
        <w:t>лектродвиг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электрарухаві`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</w:t>
      </w:r>
      <w:r>
        <w:rPr>
          <w:rFonts w:eastAsia="Arial Cyr" w:cs="Arial Cyr" w:ascii="Arial Cyr" w:hAnsi="Arial Cyr"/>
          <w:sz w:val="22"/>
          <w:szCs w:val="22"/>
        </w:rPr>
        <w:t>лектродвижущая сил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электрару`хаючая сі`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электромагни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электрамагні`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</w:t>
      </w:r>
      <w:r>
        <w:rPr>
          <w:rFonts w:eastAsia="Arial Cyr" w:cs="Arial Cyr" w:ascii="Arial Cyr" w:hAnsi="Arial Cyr"/>
          <w:sz w:val="22"/>
          <w:szCs w:val="22"/>
        </w:rPr>
        <w:t>лектромагнитная индукц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электрамагні`тавая інду`к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 xml:space="preserve">э-ый возбудитель тока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э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ўзбуджа`льнік то`ку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</w:t>
      </w:r>
      <w:r>
        <w:rPr>
          <w:rFonts w:eastAsia="Arial Cyr" w:cs="Arial Cyr" w:ascii="Arial Cyr" w:hAnsi="Arial Cyr"/>
          <w:sz w:val="22"/>
          <w:szCs w:val="22"/>
        </w:rPr>
        <w:t>лектрон</w:t>
        <w:tab/>
        <w:t>электро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электропровод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электраправо`д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</w:t>
      </w:r>
      <w:r>
        <w:rPr>
          <w:rFonts w:eastAsia="Arial Cyr" w:cs="Arial Cyr" w:ascii="Arial Cyr" w:hAnsi="Arial Cyr"/>
          <w:sz w:val="22"/>
          <w:szCs w:val="22"/>
        </w:rPr>
        <w:t>лектросвар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электразва`рка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</w:t>
      </w:r>
      <w:r>
        <w:rPr>
          <w:rFonts w:eastAsia="Arial Cyr" w:cs="Arial Cyr" w:ascii="Arial Cyr" w:hAnsi="Arial Cyr"/>
          <w:sz w:val="22"/>
          <w:szCs w:val="22"/>
        </w:rPr>
        <w:t>лектроста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электраста`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</w:t>
      </w:r>
      <w:r>
        <w:rPr>
          <w:rFonts w:eastAsia="Arial Cyr" w:cs="Arial Cyr" w:ascii="Arial Cyr" w:hAnsi="Arial Cyr"/>
          <w:sz w:val="22"/>
          <w:szCs w:val="22"/>
        </w:rPr>
        <w:t>лемен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элемэ`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</w:t>
      </w:r>
      <w:r>
        <w:rPr>
          <w:rFonts w:eastAsia="Arial Cyr" w:cs="Arial Cyr" w:ascii="Arial Cyr" w:hAnsi="Arial Cyr"/>
          <w:sz w:val="22"/>
          <w:szCs w:val="22"/>
        </w:rPr>
        <w:t>лементарный анализ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элемэнта`рны ана`лі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э. механизм</w:t>
        <w:tab/>
        <w:t>э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эхані`з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э. процесс</w:t>
        <w:tab/>
        <w:t>э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працэ`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э. цикл</w:t>
        <w:tab/>
        <w:t>э. цык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эллипсовидное движ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эліпсападо`бны</w:t>
      </w:r>
      <w:r>
        <w:rPr>
          <w:rFonts w:eastAsia="Arial Cyr" w:cs="Arial Cyr" w:ascii="Arial Cyr" w:hAnsi="Arial Cyr"/>
          <w:sz w:val="22"/>
          <w:szCs w:val="22"/>
        </w:rPr>
        <w:t xml:space="preserve"> рух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эллиптическая рессор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элі`пты`чная рысо`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</w:t>
      </w:r>
      <w:r>
        <w:rPr>
          <w:rFonts w:eastAsia="Arial Cyr" w:cs="Arial Cyr" w:ascii="Arial Cyr" w:hAnsi="Arial Cyr"/>
          <w:sz w:val="22"/>
          <w:szCs w:val="22"/>
        </w:rPr>
        <w:t>мпирический коэффициен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эмпіры`чны каэфіцые`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эмульсия (масляноводяная)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эму`льсія (алівя`на-вадзяная)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энергия (механическая)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энэ`ргі`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</w:t>
      </w:r>
      <w:r>
        <w:rPr>
          <w:rFonts w:eastAsia="Arial Cyr" w:cs="Arial Cyr" w:ascii="Arial Cyr" w:hAnsi="Arial Cyr"/>
          <w:sz w:val="22"/>
          <w:szCs w:val="22"/>
        </w:rPr>
        <w:t>нтропийная диаграмм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энтрапі`йная дыягра`м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</w:t>
      </w:r>
      <w:r>
        <w:rPr>
          <w:rFonts w:eastAsia="Arial Cyr" w:cs="Arial Cyr" w:ascii="Arial Cyr" w:hAnsi="Arial Cyr"/>
          <w:sz w:val="22"/>
          <w:szCs w:val="22"/>
        </w:rPr>
        <w:t>рги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эргі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</w:t>
      </w:r>
      <w:r>
        <w:rPr>
          <w:rFonts w:eastAsia="Arial Cyr" w:cs="Arial Cyr" w:ascii="Arial Cyr" w:hAnsi="Arial Cyr"/>
          <w:sz w:val="22"/>
          <w:szCs w:val="22"/>
        </w:rPr>
        <w:t>скиз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эскі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</w:t>
      </w:r>
      <w:r>
        <w:rPr>
          <w:rFonts w:eastAsia="Arial Cyr" w:cs="Arial Cyr" w:ascii="Arial Cyr" w:hAnsi="Arial Cyr"/>
          <w:sz w:val="22"/>
          <w:szCs w:val="22"/>
        </w:rPr>
        <w:t>тажная колосниковая решет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авярхо`вая каласьніко`вая рашо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-ый</w:t>
      </w:r>
      <w:r>
        <w:rPr>
          <w:rFonts w:eastAsia="Arial Cyr" w:cs="Arial Cyr" w:ascii="Arial Cyr" w:hAnsi="Arial Cyr"/>
          <w:sz w:val="22"/>
          <w:szCs w:val="22"/>
        </w:rPr>
        <w:t xml:space="preserve"> коте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-ы кацё`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.</w:t>
      </w:r>
      <w:r>
        <w:rPr>
          <w:rFonts w:eastAsia="Arial Cyr" w:cs="Arial Cyr" w:ascii="Arial Cyr" w:hAnsi="Arial Cyr"/>
          <w:sz w:val="22"/>
          <w:szCs w:val="22"/>
        </w:rPr>
        <w:t xml:space="preserve"> фильт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п. фільтр 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</w:t>
      </w:r>
      <w:r>
        <w:rPr>
          <w:rFonts w:eastAsia="Arial Cyr" w:cs="Arial Cyr" w:ascii="Arial Cyr" w:hAnsi="Arial Cyr"/>
          <w:sz w:val="22"/>
          <w:szCs w:val="22"/>
        </w:rPr>
        <w:t>фи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эфі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э</w:t>
      </w:r>
      <w:r>
        <w:rPr>
          <w:rFonts w:eastAsia="Arial Cyr" w:cs="Arial Cyr" w:ascii="Arial Cyr" w:hAnsi="Arial Cyr"/>
          <w:sz w:val="22"/>
          <w:szCs w:val="22"/>
        </w:rPr>
        <w:t>ффективная лошадиная сил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эфэкты`ўная ко`нская сі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э. мощность</w:t>
        <w:tab/>
        <w:t>э.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агу`т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э-ый коэффициент</w:t>
        <w:tab/>
        <w:t>э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каэфіцые`н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якорная машина</w:t>
        <w:tab/>
        <w:t>йкарная машы`н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я-ое желез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я`-ае жале`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я-ый болт</w:t>
        <w:tab/>
        <w:t>я`-ы бол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якорь (магнето)</w:t>
        <w:tab/>
        <w:t>йк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яркое плам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я`ркае по`лымя, зы`ркае</w:t>
      </w:r>
      <w:r>
        <w:rPr>
          <w:rFonts w:eastAsia="Arial Cyr" w:cs="Arial Cyr" w:ascii="Arial Cyr" w:hAnsi="Arial Cyr"/>
          <w:sz w:val="22"/>
          <w:szCs w:val="22"/>
        </w:rPr>
        <w:t xml:space="preserve"> п.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ярусная колосниковая решет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я`русная каласьніко`вая рашо`т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</w:rPr>
        <w:t>я-ый фильтр</w:t>
        <w:tab/>
        <w:t>я-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фі`льт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я</w:t>
      </w:r>
      <w:r>
        <w:rPr>
          <w:rFonts w:eastAsia="Arial Cyr" w:cs="Arial Cyr" w:ascii="Arial Cyr" w:hAnsi="Arial Cyr"/>
          <w:sz w:val="22"/>
          <w:szCs w:val="22"/>
        </w:rPr>
        <w:t xml:space="preserve">щик (золотниковый) </w:t>
      </w:r>
      <w:r>
        <w:rPr>
          <w:rFonts w:eastAsia="Arial;Arial" w:cs="Arial;Arial" w:ascii="Arial;Arial" w:hAnsi="Arial;Arial"/>
          <w:sz w:val="22"/>
          <w:szCs w:val="22"/>
          <w:lang w:val="en-US"/>
        </w:rPr>
        <w:tab/>
      </w:r>
      <w:r>
        <w:rPr>
          <w:rFonts w:eastAsia="Arial Cyr" w:cs="Arial Cyr" w:ascii="Arial Cyr" w:hAnsi="Arial Cyr"/>
          <w:sz w:val="22"/>
          <w:szCs w:val="22"/>
        </w:rPr>
        <w:t>скры`н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ящикообразная кулисс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  <w:tab/>
        <w:t>скрыняпадо`бная куліс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be-BY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be-BY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втома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ўтама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втоматизац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ўтаматыза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вто-мо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ўтамато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гломерац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глё`мэра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дсорбция</w:t>
        <w:tab/>
        <w:t>адсорб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азотированная сталь</w:t>
        <w:tab/>
        <w:t>азотаваная ст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анализ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налі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а</w:t>
      </w:r>
      <w:r>
        <w:rPr>
          <w:rFonts w:eastAsia="Arial Cyr" w:cs="Arial Cyr" w:ascii="Arial Cyr" w:hAnsi="Arial Cyr"/>
          <w:sz w:val="22"/>
          <w:szCs w:val="22"/>
        </w:rPr>
        <w:t>нод</w:t>
        <w:tab/>
        <w:t>ан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атомноводородная сварка</w:t>
        <w:tab/>
        <w:t>атамнавадародная звар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ездоменный процесс</w:t>
        <w:tab/>
        <w:t>бяэдоменны працэс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ергинизац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эргініза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ериллий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эрылій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еспроволочность</w:t>
        <w:tab/>
        <w:t>бяздротав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иметалл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імэта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люминг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блюмінг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оксит</w:t>
        <w:tab/>
        <w:t>боксы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рак</w:t>
        <w:tab/>
        <w:t>бра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рикетирование</w:t>
        <w:tab/>
        <w:t>брыкэта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удка</w:t>
        <w:tab/>
        <w:t>бу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ункер</w:t>
        <w:tab/>
        <w:t>бунке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буровой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сьвідрав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б</w:t>
      </w:r>
      <w:r>
        <w:rPr>
          <w:rFonts w:eastAsia="Arial Cyr" w:cs="Arial Cyr" w:ascii="Arial Cyr" w:hAnsi="Arial Cyr"/>
          <w:sz w:val="22"/>
          <w:szCs w:val="22"/>
        </w:rPr>
        <w:t>ыстрорежущий</w:t>
        <w:tab/>
        <w:t>быстрарэжуч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арочный котел</w:t>
        <w:tab/>
        <w:t>варыльны кацёл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вед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уводз1н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вод</w:t>
        <w:tab/>
        <w:t>ув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озгонка</w:t>
        <w:tab/>
        <w:t>узго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озгорание</w:t>
        <w:tab/>
        <w:t>узгар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оздействие</w:t>
        <w:tab/>
        <w:t>узьдзейств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ольтава дуга</w:t>
        <w:tab/>
        <w:t>вольтава дуг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ольтаж</w:t>
        <w:tab/>
        <w:t>вальтаж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осстановл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аднаўле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в</w:t>
      </w:r>
      <w:r>
        <w:rPr>
          <w:rFonts w:eastAsia="Arial Cyr" w:cs="Arial Cyr" w:ascii="Arial Cyr" w:hAnsi="Arial Cyr"/>
          <w:sz w:val="22"/>
          <w:szCs w:val="22"/>
        </w:rPr>
        <w:t>ыдла</w:t>
        <w:tab/>
        <w:t>выдл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ыработка</w:t>
        <w:tab/>
        <w:t>вырабка, выпрацоу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ырезка</w:t>
        <w:tab/>
        <w:t>выра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ысоковольтный</w:t>
        <w:tab/>
        <w:t>высокавольтн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ысокочистотный</w:t>
        <w:tab/>
        <w:t>высокачыстотн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вычерпывание</w:t>
        <w:tab/>
        <w:t>вычэрп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азонаполне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занапаўне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зотроп</w:t>
        <w:tab/>
        <w:t>газатроп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азофикац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азафіка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льванометр</w:t>
        <w:tab/>
        <w:t>гальванамэтр</w:t>
      </w: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альванопластика</w:t>
        <w:tab/>
        <w:t>гальванаплясты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енерация</w:t>
        <w:tab/>
        <w:t>гэнэра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енерировать</w:t>
        <w:tab/>
        <w:t>гэнэрырава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етерогонный</w:t>
        <w:tab/>
        <w:t>гэтэрогонн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идрогенизац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ідрогэніза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идродинамический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1драдынам1чн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идростанция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гідрастан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идроэлектрический</w:t>
        <w:tab/>
        <w:t>пдраэлектрычн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</w:t>
      </w:r>
      <w:r>
        <w:rPr>
          <w:rFonts w:eastAsia="Arial Cyr" w:cs="Arial Cyr" w:ascii="Arial Cyr" w:hAnsi="Arial Cyr"/>
          <w:sz w:val="22"/>
          <w:szCs w:val="22"/>
          <w:lang w:val="en-US"/>
        </w:rPr>
        <w:t>рафік</w:t>
        <w:tab/>
        <w:t>граф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г</w:t>
      </w:r>
      <w:r>
        <w:rPr>
          <w:rFonts w:eastAsia="Arial Cyr" w:cs="Arial Cyr" w:ascii="Arial Cyr" w:hAnsi="Arial Cyr"/>
          <w:sz w:val="22"/>
          <w:szCs w:val="22"/>
        </w:rPr>
        <w:t>ремучий газ</w:t>
        <w:tab/>
        <w:t>грымучы газ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рупповой привод</w:t>
        <w:tab/>
        <w:t>групавы прыв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губчатое железо</w:t>
        <w:tab/>
        <w:t>губчастае жалез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вигательный механизм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рухоўны мэханіз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егазация</w:t>
        <w:tab/>
        <w:t>дэгаза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езоксидация</w:t>
        <w:tab/>
        <w:t>дэзаксыда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екали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экалі`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инамич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ынаміч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испетчер</w:t>
        <w:tab/>
        <w:t>дыспэтч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опуск</w:t>
        <w:tab/>
        <w:t>допус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оступ</w:t>
        <w:tab/>
        <w:t>доступ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робим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драбім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д</w:t>
      </w:r>
      <w:r>
        <w:rPr>
          <w:rFonts w:eastAsia="Arial Cyr" w:cs="Arial Cyr" w:ascii="Arial Cyr" w:hAnsi="Arial Cyr"/>
          <w:sz w:val="22"/>
          <w:szCs w:val="22"/>
        </w:rPr>
        <w:t>робление</w:t>
        <w:tab/>
        <w:t>драбленьне, драбне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уговая сварка</w:t>
        <w:tab/>
        <w:t>дугавая звар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дюйм</w:t>
        <w:tab/>
        <w:t>цал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желоб</w:t>
        <w:tab/>
        <w:t>жолаб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аволочный</w:t>
        <w:tab/>
        <w:t>завалочн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аготовительный ста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загатоўчы</w:t>
      </w:r>
      <w:r>
        <w:rPr>
          <w:rFonts w:eastAsia="Arial Cyr" w:cs="Arial Cyr" w:ascii="Arial Cyr" w:hAnsi="Arial Cyr"/>
          <w:sz w:val="22"/>
          <w:szCs w:val="22"/>
        </w:rPr>
        <w:t xml:space="preserve"> ст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агрузочный механизм</w:t>
        <w:tab/>
        <w:t>загрузачны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мэханіз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з</w:t>
      </w:r>
      <w:r>
        <w:rPr>
          <w:rFonts w:eastAsia="Arial Cyr" w:cs="Arial Cyr" w:ascii="Arial Cyr" w:hAnsi="Arial Cyr"/>
          <w:sz w:val="22"/>
          <w:szCs w:val="22"/>
        </w:rPr>
        <w:t>агрузка</w:t>
        <w:tab/>
        <w:t>загруз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аклепочный шов</w:t>
        <w:tab/>
        <w:t>заклёпачнае шво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атвердение</w:t>
        <w:tab/>
        <w:t>зацьвярдзе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защитный слой</w:t>
        <w:tab/>
        <w:t>абаронны пласт, а. слой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известняк</w:t>
        <w:tab/>
        <w:t>вапня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изделие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.</w:t>
        <w:tab/>
      </w:r>
      <w:r>
        <w:rPr>
          <w:rFonts w:eastAsia="Arial Cyr" w:cs="Arial Cyr" w:ascii="Arial Cyr" w:hAnsi="Arial Cyr"/>
          <w:sz w:val="22"/>
          <w:szCs w:val="22"/>
        </w:rPr>
        <w:t>выраб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изобретательство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вынаходніцтва, вынаходзтв&lt;)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зобретение</w:t>
        <w:tab/>
        <w:t>вынаход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изоля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залята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ндивидуальный мото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ндывідуальны</w:t>
      </w:r>
      <w:r>
        <w:rPr>
          <w:rFonts w:eastAsia="Arial Cyr" w:cs="Arial Cyr" w:ascii="Arial Cyr" w:hAnsi="Arial Cyr"/>
          <w:sz w:val="22"/>
          <w:szCs w:val="22"/>
        </w:rPr>
        <w:t xml:space="preserve"> мато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инструментальная ста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нструмантальная</w:t>
      </w:r>
      <w:r>
        <w:rPr>
          <w:rFonts w:eastAsia="Arial Cyr" w:cs="Arial Cyr" w:ascii="Arial Cyr" w:hAnsi="Arial Cyr"/>
          <w:sz w:val="22"/>
          <w:szCs w:val="22"/>
        </w:rPr>
        <w:t xml:space="preserve"> стал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ион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о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онный преобразовател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іонны пераўтворні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и</w:t>
      </w:r>
      <w:r>
        <w:rPr>
          <w:rFonts w:eastAsia="Arial Cyr" w:cs="Arial Cyr" w:ascii="Arial Cyr" w:hAnsi="Arial Cyr"/>
          <w:sz w:val="22"/>
          <w:szCs w:val="22"/>
        </w:rPr>
        <w:t>сходный материал</w:t>
        <w:tab/>
        <w:t>выходны матэрыял, зыходным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абинк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бін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впер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ўпэ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дмирование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дміра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мерный метод</w:t>
        <w:tab/>
        <w:t>камэрны мэта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арбид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рбі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ардинация</w:t>
        <w:tab/>
        <w:t>кардынацыя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атод</w:t>
        <w:tab/>
        <w:t>катод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атодный ток</w:t>
        <w:tab/>
        <w:t>катодны ток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атушечный мотор</w:t>
        <w:tab/>
        <w:t>шпулькавы матор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ислот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іслат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ислотность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іслотнасьць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ислотоупорный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іслататрывалы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лавиатура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лявіятур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лепка</w:t>
        <w:tab/>
        <w:t xml:space="preserve">кляпаньне; (предм.) </w:t>
      </w:r>
      <w:r>
        <w:rPr>
          <w:rFonts w:eastAsia="Arial Cyr" w:cs="Arial Cyr" w:ascii="Arial Cyr" w:hAnsi="Arial Cyr"/>
          <w:sz w:val="22"/>
          <w:szCs w:val="22"/>
          <w:lang w:val="uk-UA"/>
        </w:rPr>
        <w:t>—</w:t>
      </w:r>
      <w:r>
        <w:rPr>
          <w:rFonts w:eastAsia="Arial Cyr" w:cs="Arial Cyr" w:ascii="Arial Cyr" w:hAnsi="Arial Cyr"/>
          <w:sz w:val="22"/>
          <w:szCs w:val="22"/>
        </w:rPr>
        <w:t xml:space="preserve"> клёпка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обальт</w:t>
        <w:tab/>
        <w:t>кобаль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овка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</w:t>
      </w:r>
      <w:r>
        <w:rPr>
          <w:rFonts w:eastAsia="Arial Cyr" w:cs="Arial Cyr" w:ascii="Arial Cyr" w:hAnsi="Arial Cyr"/>
          <w:sz w:val="22"/>
          <w:szCs w:val="22"/>
        </w:rPr>
        <w:tab/>
        <w:t>ка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олебание</w:t>
        <w:tab/>
        <w:t>ваганьне,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хіст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  <w:lang w:val="en-US"/>
        </w:rPr>
        <w:t> </w:t>
      </w:r>
      <w:r>
        <w:rPr>
          <w:rFonts w:eastAsia="Arial Cyr" w:cs="Arial Cyr" w:ascii="Arial Cyr" w:hAnsi="Arial Cyr"/>
          <w:sz w:val="22"/>
          <w:szCs w:val="22"/>
          <w:lang w:val="en-US"/>
        </w:rPr>
        <w:t>к</w:t>
      </w:r>
      <w:r>
        <w:rPr>
          <w:rFonts w:eastAsia="Arial Cyr" w:cs="Arial Cyr" w:ascii="Arial Cyr" w:hAnsi="Arial Cyr"/>
          <w:sz w:val="22"/>
          <w:szCs w:val="22"/>
        </w:rPr>
        <w:t>олчедан</w:t>
        <w:tab/>
        <w:t>кальчада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ольцевание</w:t>
        <w:tab/>
        <w:t>кальцаваньне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омбайн</w:t>
        <w:tab/>
        <w:t>камбайн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/>
      </w:pPr>
      <w:r>
        <w:rPr>
          <w:rFonts w:eastAsia="Arial Cyr" w:cs="Arial Cyr" w:ascii="Arial Cyr" w:hAnsi="Arial Cyr"/>
          <w:sz w:val="22"/>
          <w:szCs w:val="22"/>
        </w:rPr>
        <w:t> </w:t>
      </w:r>
      <w:r>
        <w:rPr>
          <w:rFonts w:eastAsia="Arial Cyr" w:cs="Arial Cyr" w:ascii="Arial Cyr" w:hAnsi="Arial Cyr"/>
          <w:sz w:val="22"/>
          <w:szCs w:val="22"/>
        </w:rPr>
        <w:t>комбинат</w:t>
      </w:r>
      <w:r>
        <w:rPr>
          <w:rFonts w:eastAsia="Arial Cyr" w:cs="Arial Cyr" w:ascii="Arial Cyr" w:hAnsi="Arial Cyr"/>
          <w:sz w:val="22"/>
          <w:szCs w:val="22"/>
          <w:lang w:val="en-US"/>
        </w:rPr>
        <w:tab/>
        <w:t>камбінат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  <w:t>  </w:t>
      </w:r>
    </w:p>
    <w:p>
      <w:pPr>
        <w:pStyle w:val="Normal"/>
        <w:widowControl w:val="false"/>
        <w:tabs>
          <w:tab w:val="clear" w:pos="720"/>
          <w:tab w:val="left" w:pos="4536" w:leader="none"/>
        </w:tabs>
        <w:spacing w:before="240" w:after="0"/>
        <w:ind w:left="4536" w:hanging="4536"/>
        <w:rPr>
          <w:rFonts w:ascii="Arial Cyr" w:hAnsi="Arial Cyr" w:eastAsia="Arial Cyr" w:cs="Arial Cyr"/>
          <w:sz w:val="22"/>
          <w:szCs w:val="22"/>
          <w:lang w:val="en-US"/>
        </w:rPr>
      </w:pPr>
      <w:r>
        <w:rPr>
          <w:rFonts w:eastAsia="Arial Cyr" w:cs="Arial Cyr" w:ascii="Arial Cyr" w:hAnsi="Arial Cyr"/>
          <w:sz w:val="22"/>
          <w:szCs w:val="22"/>
          <w:lang w:val="en-US"/>
        </w:rPr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/ P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/ Pol" w:hAnsi="Times New Roman / Pol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4T08:38:00Z</dcterms:created>
  <dc:creator>Неизвестный</dc:creator>
  <dc:description/>
  <dc:language>en-US</dc:language>
  <cp:lastModifiedBy>Alexey Gloushko</cp:lastModifiedBy>
  <dcterms:modified xsi:type="dcterms:W3CDTF">1998-04-07T11:24:00Z</dcterms:modified>
  <cp:revision>51</cp:revision>
  <dc:subject/>
  <dc:title>Note:</dc:title>
</cp:coreProperties>
</file>