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>
          <w:cantSplit w:val="true"/>
        </w:trPr>
        <w:tc>
          <w:tcPr>
            <w:tcW w:w="7158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ČESKÁ REPUBLIKA</w:t>
            </w:r>
          </w:p>
          <w:p>
            <w:pPr>
              <w:pStyle w:val="TextBody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MINISTERSTVO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ZAHRANIČNÍCH VĚCÍ </w:t>
            </w:r>
          </w:p>
          <w:p>
            <w:pPr>
              <w:pStyle w:val="TextBody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ddělení transformační spolupráce</w:t>
            </w:r>
          </w:p>
          <w:p>
            <w:pPr>
              <w:pStyle w:val="TextBody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retánské nám. 5, 118 00 Praha 1 - Hradčany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</w:rPr>
              <w:drawing>
                <wp:inline distT="0" distB="0" distL="0" distR="0">
                  <wp:extent cx="582295" cy="687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Heading4"/>
        <w:ind w:left="0" w:hanging="0"/>
        <w:rPr>
          <w:rFonts w:ascii="Times New Roman;Times" w:hAnsi="Times New Roman;Times" w:cs="Times New Roman;Times"/>
          <w:caps w:val="false"/>
          <w:smallCaps w:val="false"/>
          <w:lang w:val="cs-CZ"/>
        </w:rPr>
      </w:pPr>
      <w:r>
        <w:rPr>
          <w:rFonts w:cs="Times New Roman;Times" w:ascii="Times New Roman;Times" w:hAnsi="Times New Roman;Times"/>
          <w:caps w:val="false"/>
          <w:smallCaps w:val="false"/>
          <w:lang w:val="cs-CZ"/>
        </w:rPr>
        <w:t>vydává podle § 14 zákona č.218/2000 Sb., o rozpočtových pravidlech, ve znění pozdějších předpisů</w:t>
      </w:r>
    </w:p>
    <w:p>
      <w:pPr>
        <w:pStyle w:val="Heading7"/>
        <w:spacing w:before="360" w:after="240"/>
        <w:ind w:left="0" w:hanging="0"/>
        <w:jc w:val="center"/>
        <w:rPr>
          <w:rFonts w:ascii="Times New Roman;Times" w:hAnsi="Times New Roman;Times" w:cs="Times New Roman;Times"/>
          <w:i/>
          <w:i/>
          <w:iCs/>
          <w:sz w:val="28"/>
        </w:rPr>
      </w:pPr>
      <w:r>
        <w:rPr>
          <w:rFonts w:cs="Times New Roman;Times" w:ascii="Times New Roman;Times" w:hAnsi="Times New Roman;Times"/>
          <w:b/>
          <w:bCs/>
          <w:sz w:val="28"/>
        </w:rPr>
        <w:t>Rozhodnutí č.</w:t>
      </w:r>
      <w:r>
        <w:rPr>
          <w:rFonts w:cs="Times New Roman;Times" w:ascii="Times New Roman;Times" w:hAnsi="Times New Roman;Times"/>
          <w:sz w:val="28"/>
        </w:rPr>
        <w:t xml:space="preserve">  </w:t>
      </w:r>
      <w:r>
        <w:rPr>
          <w:rFonts w:cs="Times New Roman;Times" w:ascii="Times New Roman;Times" w:hAnsi="Times New Roman;Times"/>
          <w:i/>
          <w:iCs/>
          <w:sz w:val="28"/>
          <w:highlight w:val="lightGray"/>
        </w:rPr>
        <w:t>vyplňuje MZV ČR</w:t>
      </w:r>
    </w:p>
    <w:p>
      <w:pPr>
        <w:pStyle w:val="Normal"/>
        <w:jc w:val="center"/>
        <w:rPr/>
      </w:pPr>
      <w:r>
        <w:rPr/>
        <w:t xml:space="preserve">o poskytnutí neinvestiční dotace ze státního rozpočtu ČR na rok 2006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na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Pomoc perzekvovaným členům běloruské opozice a na podporu rozvoje občanské společnosti v Bělorusku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(v návaznosti na usnesení vlády České republiky č. 344/2006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"/>
        <w:gridCol w:w="1636"/>
        <w:gridCol w:w="34"/>
        <w:gridCol w:w="629"/>
        <w:gridCol w:w="599"/>
        <w:gridCol w:w="1832"/>
        <w:gridCol w:w="351"/>
        <w:gridCol w:w="1015"/>
        <w:gridCol w:w="781"/>
        <w:gridCol w:w="1211"/>
        <w:gridCol w:w="1241"/>
      </w:tblGrid>
      <w:tr>
        <w:trPr>
          <w:trHeight w:val="293" w:hRule="atLeast"/>
          <w:cantSplit w:val="true"/>
        </w:trPr>
        <w:tc>
          <w:tcPr>
            <w:tcW w:w="2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říjemce dotace (název nebo jméno a příjmení):</w:t>
            </w:r>
          </w:p>
        </w:tc>
        <w:tc>
          <w:tcPr>
            <w:tcW w:w="7030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zinárodní sdružení Občanské Bělorusko</w:t>
            </w:r>
          </w:p>
        </w:tc>
      </w:tr>
      <w:tr>
        <w:trPr>
          <w:trHeight w:val="293" w:hRule="atLeast"/>
        </w:trPr>
        <w:tc>
          <w:tcPr>
            <w:tcW w:w="263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Č (nebo datum    narození a rodné číslo):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996570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263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Ulice: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ělohorská 27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263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ěsto: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aha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SČ: 169 00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263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Okres: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aha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Kód okresu: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color w:val="000000"/>
                <w:sz w:val="22"/>
              </w:rPr>
              <w:t>554782</w:t>
            </w:r>
          </w:p>
        </w:tc>
      </w:tr>
      <w:tr>
        <w:trPr>
          <w:trHeight w:val="293" w:hRule="atLeast"/>
        </w:trPr>
        <w:tc>
          <w:tcPr>
            <w:tcW w:w="263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Telefon / fax: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 420 605 207 527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+ 420 776 651 761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E - mail: 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sta@janruml.cz</w:t>
            </w:r>
          </w:p>
        </w:tc>
      </w:tr>
      <w:tr>
        <w:trPr>
          <w:trHeight w:val="293" w:hRule="atLeast"/>
          <w:cantSplit w:val="true"/>
        </w:trPr>
        <w:tc>
          <w:tcPr>
            <w:tcW w:w="263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tatutární zástupce:</w:t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n Ruml</w:t>
            </w:r>
          </w:p>
        </w:tc>
      </w:tr>
      <w:tr>
        <w:trPr>
          <w:trHeight w:val="293" w:hRule="atLeast"/>
          <w:cantSplit w:val="true"/>
        </w:trPr>
        <w:tc>
          <w:tcPr>
            <w:tcW w:w="263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ntaktní osoba  (jméno, tel., e-mail):</w:t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an Marian, + 420 605 207 527, + 420 776 651 761, jan.marian@amo.cz</w:t>
            </w:r>
          </w:p>
        </w:tc>
      </w:tr>
      <w:tr>
        <w:trPr>
          <w:trHeight w:val="293" w:hRule="atLeast"/>
          <w:cantSplit w:val="true"/>
        </w:trPr>
        <w:tc>
          <w:tcPr>
            <w:tcW w:w="263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Číslo registrace:</w:t>
            </w:r>
          </w:p>
        </w:tc>
        <w:tc>
          <w:tcPr>
            <w:tcW w:w="7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nisterstvo vnitra ČR</w:t>
            </w:r>
          </w:p>
          <w:p>
            <w:pPr>
              <w:pStyle w:val="Heading1"/>
              <w:spacing w:before="240" w:after="60"/>
              <w:rPr>
                <w:rFonts w:ascii="Times New Roman;Times" w:hAnsi="Times New Roman;Times" w:cs="Times New Roman;Times"/>
                <w:b w:val="false"/>
                <w:b w:val="false"/>
                <w:bCs w:val="false"/>
                <w:color w:val="000000"/>
                <w:kern w:val="0"/>
                <w:sz w:val="22"/>
                <w:szCs w:val="24"/>
              </w:rPr>
            </w:pPr>
            <w:r>
              <w:rPr>
                <w:rFonts w:cs="Times New Roman;Times" w:ascii="Times New Roman;Times" w:hAnsi="Times New Roman;Times"/>
                <w:b w:val="false"/>
                <w:bCs w:val="false"/>
                <w:color w:val="000000"/>
                <w:kern w:val="0"/>
                <w:sz w:val="22"/>
                <w:szCs w:val="24"/>
              </w:rPr>
              <w:t>VS/1-1/60718/05-R</w:t>
            </w:r>
          </w:p>
        </w:tc>
      </w:tr>
      <w:tr>
        <w:trPr>
          <w:trHeight w:val="293" w:hRule="atLeast"/>
        </w:trPr>
        <w:tc>
          <w:tcPr>
            <w:tcW w:w="263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ankovní spojení: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-1934430287/0100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669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Výše dotace:                       </w:t>
            </w:r>
            <w:r>
              <w:rPr>
                <w:b/>
                <w:bCs/>
                <w:color w:val="000000"/>
                <w:sz w:val="22"/>
              </w:rPr>
              <w:t>1 060 484,0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</w:rPr>
              <w:t>Kč</w:t>
            </w:r>
          </w:p>
        </w:tc>
      </w:tr>
      <w:tr>
        <w:trPr>
          <w:trHeight w:val="293" w:hRule="atLeast"/>
          <w:cantSplit w:val="true"/>
        </w:trPr>
        <w:tc>
          <w:tcPr>
            <w:tcW w:w="9669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Dotace bude poskytnuta: </w:t>
            </w:r>
            <w:r>
              <w:rPr>
                <w:b/>
                <w:i/>
                <w:iCs/>
                <w:szCs w:val="20"/>
              </w:rPr>
              <w:t>převodem na účet příjemce</w:t>
            </w:r>
          </w:p>
        </w:tc>
      </w:tr>
      <w:tr>
        <w:trPr>
          <w:trHeight w:val="250" w:hRule="atLeast"/>
          <w:cantSplit w:val="true"/>
        </w:trPr>
        <w:tc>
          <w:tcPr>
            <w:tcW w:w="9669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669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ázev programu:</w:t>
            </w:r>
          </w:p>
        </w:tc>
      </w:tr>
      <w:tr>
        <w:trPr>
          <w:trHeight w:val="629" w:hRule="atLeast"/>
          <w:cantSplit w:val="true"/>
        </w:trPr>
        <w:tc>
          <w:tcPr>
            <w:tcW w:w="9669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Účelová dotace organizaci Mezinárodní sdružení Občanské Bělorusko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669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Název projektu: </w:t>
            </w:r>
          </w:p>
        </w:tc>
      </w:tr>
      <w:tr>
        <w:trPr>
          <w:trHeight w:val="540" w:hRule="atLeast"/>
          <w:cantSplit w:val="true"/>
        </w:trPr>
        <w:tc>
          <w:tcPr>
            <w:tcW w:w="9669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zdělávací a informační podpora běloruskému nevládnímu sektoru</w:t>
            </w:r>
          </w:p>
        </w:tc>
      </w:tr>
      <w:tr>
        <w:trPr>
          <w:trHeight w:val="250" w:hRule="atLeast"/>
          <w:cantSplit w:val="true"/>
        </w:trPr>
        <w:tc>
          <w:tcPr>
            <w:tcW w:w="9669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Účelové určení dotace:</w:t>
            </w:r>
          </w:p>
        </w:tc>
      </w:tr>
      <w:tr>
        <w:trPr>
          <w:trHeight w:val="629" w:hRule="atLeast"/>
          <w:cantSplit w:val="true"/>
        </w:trPr>
        <w:tc>
          <w:tcPr>
            <w:tcW w:w="9669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669" w:type="dxa"/>
            <w:gridSpan w:val="11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ákladní cíle projektu - cíl dotace:</w:t>
            </w:r>
          </w:p>
        </w:tc>
      </w:tr>
      <w:tr>
        <w:trPr>
          <w:trHeight w:val="629" w:hRule="atLeast"/>
          <w:cantSplit w:val="true"/>
        </w:trPr>
        <w:tc>
          <w:tcPr>
            <w:tcW w:w="9669" w:type="dxa"/>
            <w:gridSpan w:val="11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kladntext3"/>
              <w:spacing w:before="0" w:after="0"/>
              <w:rPr>
                <w:rFonts w:ascii="TimesNewRomanPSMT;Times New Roman" w:hAnsi="TimesNewRomanPSMT;Times New Roman" w:cs="TimesNewRomanPSMT;Times New Roman"/>
                <w:bCs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18"/>
                <w:szCs w:val="18"/>
              </w:rPr>
              <w:t>Cílem projektu je poskytnutí možností pro další vzdělávání  osobám, perzekuovaným stávajícím režimem, stejně jako profesionalizace běloruských nevládních organizací a podpora běloruské občanské společnosti. Nabídka odborného vzdělávání lidem, působícím v občanských iniciativách, je výrazem nejen odborné, ale i morální podpory ze strany České republiky. Prioritou předkládaného projektu budou následující tematické okruhy, které je podle našeho názoru možné prakticky využít i ve stávajících nelehkých podmínkách, v nichž běloruský občanský sektor působí.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TimesNewRomanPSMT;Times New Roman" w:hAnsi="TimesNewRomanPSMT;Times New Roman" w:cs="TimesNewRomanPSMT;Times New Roman"/>
                <w:bCs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18"/>
                <w:szCs w:val="18"/>
              </w:rPr>
              <w:t>Řízení nevládní organizace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TimesNewRomanPSMT;Times New Roman" w:hAnsi="TimesNewRomanPSMT;Times New Roman" w:cs="TimesNewRomanPSMT;Times New Roman"/>
                <w:bCs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18"/>
                <w:szCs w:val="18"/>
              </w:rPr>
              <w:t>„</w:t>
            </w:r>
            <w:r>
              <w:rPr>
                <w:rFonts w:cs="TimesNewRomanPSMT;Times New Roman" w:ascii="TimesNewRomanPSMT;Times New Roman" w:hAnsi="TimesNewRomanPSMT;Times New Roman"/>
                <w:bCs/>
                <w:sz w:val="18"/>
                <w:szCs w:val="18"/>
              </w:rPr>
              <w:t>Capacity Building“ nevládní organizace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Cs/>
                <w:sz w:val="18"/>
                <w:szCs w:val="18"/>
              </w:rPr>
              <w:t>Public relations nevládní organizace, práce s cílovými skupinami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TimesNewRomanPSMT;Times New Roman" w:hAnsi="TimesNewRomanPSMT;Times New Roman" w:cs="TimesNewRomanPSMT;Times New Roman"/>
                <w:bCs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18"/>
                <w:szCs w:val="18"/>
              </w:rPr>
              <w:t xml:space="preserve">Řízení a rozvoj lidských zdrojů v nevládní organizaci, 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TimesNewRomanPSMT;Times New Roman" w:hAnsi="TimesNewRomanPSMT;Times New Roman" w:cs="TimesNewRomanPSMT;Times New Roman"/>
                <w:bCs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18"/>
                <w:szCs w:val="18"/>
              </w:rPr>
              <w:t>Vedení týmu, manažerské dovednosti, motivace spolupracovníků, „firemní kultura“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TimesNewRomanPSMT;Times New Roman" w:hAnsi="TimesNewRomanPSMT;Times New Roman" w:cs="TimesNewRomanPSMT;Times New Roman"/>
                <w:bCs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18"/>
                <w:szCs w:val="18"/>
              </w:rPr>
              <w:t>Projektový management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TimesNewRomanPSMT;Times New Roman" w:hAnsi="TimesNewRomanPSMT;Times New Roman" w:cs="TimesNewRomanPSMT;Times New Roman"/>
                <w:bCs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18"/>
                <w:szCs w:val="18"/>
              </w:rPr>
              <w:t>Možnosti financování z fondů EU</w:t>
            </w:r>
          </w:p>
          <w:p>
            <w:pPr>
              <w:pStyle w:val="Zkladntext3"/>
              <w:spacing w:before="0" w:after="0"/>
              <w:rPr>
                <w:rFonts w:ascii="TimesNewRomanPSMT;Times New Roman" w:hAnsi="TimesNewRomanPSMT;Times New Roman" w:cs="TimesNewRomanPSMT;Times New Roman"/>
                <w:bCs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18"/>
                <w:szCs w:val="18"/>
              </w:rPr>
              <w:t>Dalším cílem projektu je prostřednictvím studijních pobytů a dalších aktivit napomoci vzniku přímých partnerských vztahů českých a běloruských nevládních organizací, které tak budou schopny samostatné dlouhodobé spolupráce.</w:t>
            </w:r>
          </w:p>
          <w:p>
            <w:pPr>
              <w:pStyle w:val="Zkladntext3"/>
              <w:spacing w:before="0" w:after="0"/>
              <w:rPr>
                <w:rFonts w:ascii="TimesNewRomanPSMT;Times New Roman" w:hAnsi="TimesNewRomanPSMT;Times New Roman" w:cs="TimesNewRomanPSMT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V rámci projektu bychom zároveň rádi shromáždili nabídky na pomoc běloruskému nevládnímu sektoru ze strany českých organizací (nevládní organizace, politické strany, univerzity....), které jsou ochotny o vlastní vůli jakoukoli formou pomoci či spolupracovat s partnery na běloruské straně</w:t>
            </w:r>
            <w:r>
              <w:rPr/>
              <w:t>.</w:t>
            </w:r>
          </w:p>
        </w:tc>
      </w:tr>
      <w:tr>
        <w:trPr>
          <w:trHeight w:val="250" w:hRule="atLeast"/>
        </w:trPr>
        <w:tc>
          <w:tcPr>
            <w:tcW w:w="34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NewRomanPSMT;Times New Roman" w:hAnsi="TimesNewRomanPSMT;Times New Roman" w:cs="TimesNewRomanPSMT;Times New Roman"/>
                <w:b/>
                <w:b/>
                <w:bCs/>
                <w:i/>
                <w:i/>
                <w:color w:val="000000"/>
                <w:sz w:val="22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i/>
                <w:color w:val="000000"/>
                <w:sz w:val="22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údaje v Kč</w:t>
            </w:r>
          </w:p>
        </w:tc>
      </w:tr>
      <w:tr>
        <w:trPr>
          <w:trHeight w:val="250" w:hRule="atLeast"/>
        </w:trPr>
        <w:tc>
          <w:tcPr>
            <w:tcW w:w="323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Celkový rozpočet projektu *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Rozpočet dotace: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Platební kalendář:</w:t>
            </w:r>
          </w:p>
        </w:tc>
      </w:tr>
      <w:tr>
        <w:trPr>
          <w:trHeight w:val="250" w:hRule="atLeast"/>
          <w:cantSplit w:val="true"/>
        </w:trPr>
        <w:tc>
          <w:tcPr>
            <w:tcW w:w="201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ční náklady: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Investiční náklady: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 etapa - do 30. 9. 200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00 000,-</w:t>
            </w:r>
          </w:p>
        </w:tc>
      </w:tr>
      <w:tr>
        <w:trPr>
          <w:trHeight w:val="250" w:hRule="atLeast"/>
          <w:cantSplit w:val="true"/>
        </w:trPr>
        <w:tc>
          <w:tcPr>
            <w:tcW w:w="201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investiční náklady: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 061 084,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Neinvestiční náklady: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 060 484,01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 etapa - od 1. 10. 2006 do 31. 12. 200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60 484,01</w:t>
            </w:r>
          </w:p>
        </w:tc>
      </w:tr>
      <w:tr>
        <w:trPr>
          <w:trHeight w:val="250" w:hRule="atLeast"/>
          <w:cantSplit w:val="true"/>
        </w:trPr>
        <w:tc>
          <w:tcPr>
            <w:tcW w:w="201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9" w:hanging="89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9" w:hanging="8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  <w:t xml:space="preserve">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pacing w:val="-6"/>
                <w:sz w:val="22"/>
              </w:rPr>
            </w:pPr>
            <w:r>
              <w:rPr>
                <w:b/>
                <w:i/>
                <w:color w:val="000000"/>
                <w:spacing w:val="-6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010" w:type="dxa"/>
            <w:gridSpan w:val="3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Celkem: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 061 084,01</w:t>
            </w:r>
          </w:p>
        </w:tc>
        <w:tc>
          <w:tcPr>
            <w:tcW w:w="183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Celkem:</w:t>
            </w:r>
          </w:p>
        </w:tc>
        <w:tc>
          <w:tcPr>
            <w:tcW w:w="1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 060 484,01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Celkem: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FF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 060 484,01</w:t>
            </w:r>
          </w:p>
        </w:tc>
      </w:tr>
      <w:tr>
        <w:trPr/>
        <w:tc>
          <w:tcPr>
            <w:tcW w:w="6436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odíl dotace ze státního rozpočtu na financování projekt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v % jako max. podíl):   99,94 </w:t>
            </w:r>
            <w:r>
              <w:rPr>
                <w:b/>
                <w:color w:val="000000"/>
                <w:sz w:val="22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669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Podrobný rozpočet projektu je součástí přílohy č.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7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17"/>
      </w:tblGrid>
      <w:tr>
        <w:trPr>
          <w:trHeight w:val="264" w:hRule="atLeast"/>
          <w:cantSplit w:val="true"/>
        </w:trPr>
        <w:tc>
          <w:tcPr>
            <w:tcW w:w="9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ávazné podmínky, které musí příjemce splnit bez výjimek a ve stanovené lhůtě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Podmínky pro použití dotace, povinnosti příjemce dota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Podmínky zúčtování dota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Základní cíle projekt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Rozpočet projekt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Příloha č. 1 – „Posuzování uznatelných nákladů v souvislosti s poskytováním dotací na realizaci projektů dvoustranné zahraniční rozvojové spolupráce České republiky“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mínky méně závažné (podle § 14 odst. 5 a § 44a odst. 4 písm. a zák. č. 218/2000 Sb.)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</w:rPr>
              <w:t>Příloha č. 2 – Projektový dokument včetně identifikačního formuláře projektu zahraniční   rozvojové spolupráce, tabulky výstupů a finančního rámce projektu, podrobného rozpočtu projektu a časového harmonogramu aktivit projekt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u w:val="single"/>
              </w:rPr>
              <w:t>Podmínky pro použití dotace, povinnosti příjemce dotace</w:t>
            </w:r>
            <w:r>
              <w:rPr>
                <w:color w:val="000000"/>
                <w:sz w:val="28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otace je poskytnuta příjemci pouze za splnění podmínek stanovených v Zásadách vlády pro poskytování dotací ze státního rozpočtu ČR nestátním neziskovým organizacím ústředními orgány státní správy (dále jen Zásady), schválených usnesením vlády ČR ze dne 7. února 2001 č. 114.</w:t>
            </w:r>
          </w:p>
          <w:p>
            <w:pPr>
              <w:pStyle w:val="TextBody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rostředky dotace budou příjemcem použity výhradně k účelům uvedeným v části „Účelové určení dotace“ tohoto rozhodnutí. Příjemce odpovídá za jejich hospodárné a efektivní vynakládání.</w:t>
            </w:r>
          </w:p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-3780" w:leader="none"/>
              </w:tabs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Dotace nesmí být přenechána jiným právnickým či fyzickým osobám. Za přenechání dotace jiné právnické či fyzické osobě se nepovažuje nákup zboží nebo služeb souvisejících s realizací projektu v souladu se schváleným rozpočtem. Výsledky realizace projektu mohou být přenechány příjemcům přínosů projektu, na který byla dotace poskytnuta, tedy těm třetím osobám, kterým jsou výstupy uvedeného projektu a výsledky realizace dotace přímo určeny podle plánu činnosti, který je uveden v příloze č. 2 tohoto rozhodnutí.</w:t>
            </w:r>
          </w:p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oskytnutou dotaci může příjemce použít na úhradu nákladů v období od 1.1. 200</w:t>
              <w:softHyphen/>
              <w:t xml:space="preserve">6  do 31. 12. 2006 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Poskytnutá dotace bude uvolňována podle platebního kalendáře v souladu s regulací nákladů státního rozpočtu. Podmínkou pro uvolnění prostředků bude předložení průběžné zprávy příjemcem za danou etapu oprávněnému zástupci poskytovatele, a to 15 kalendářních dnů před datem, k ke kterému má být provedena platba dle platebního kalendáře. Tato zpráva bude obsahovat vyúčtování nákladů spojených s realizací dané etapy projektu a zároveň přehled realizovaných aktivit projektu. Zpráva bude předložena v elektronické podobě v českém jazyce oprávněnému zástupci poskytovatele. Platby na další období budou poskytovatelem prováděny pouze na základě předložení těchto průběžných zpráv. Poskytovatel může poskytnout zálohy plateb ve výši nepřekračující náklady spojené s realizací aktivit v následující etapě prací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V případě vázání rozpočtových prostředků, o kterém rozhodla vláda (§ 15 zákona č. 218/2000 o rozpočtových pravidlech a o změně některých souvisejících zákonů) si poskytovatel vyhrazuje právo snížit částku dotace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Dotace se poskytuje jen na úhradu nezbytných nákladů realizovaného projektu, což znamená, že do rozpočtu projektu nesmí být zakalkulován zisk. Zisk nesmí být z dotace fakticky realizován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 xml:space="preserve">Náklady na řešení projektu (úkolů) se pro účely tohoto rozhodnutí rozumí náklady vynaložené příjemcem v přímé souvislosti s řešením projektu (úkolů) v roce 2006. </w:t>
            </w:r>
            <w:r>
              <w:rPr>
                <w:b/>
                <w:i/>
                <w:iCs/>
              </w:rPr>
              <w:t xml:space="preserve">Prostředky dotace lze </w:t>
            </w:r>
            <w:r>
              <w:rPr>
                <w:b/>
                <w:i/>
                <w:color w:val="000000"/>
              </w:rPr>
              <w:t>použít výhradně k financování uznatelných nákladů projektu, které jsou specifikovány v příloze k Manuálu projektového cyklu zahraniční rozvojové spolupráce České republiky „Posuzování uznatelných nákladů v souvislosti s poskytováním dotací na realizaci projektů dvoustranné zahraniční rozvojové spolupráce České republiky“ – viz  příloha č. 1, která je nedílnou součástí tohoto rozhodnutí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Případná změna celkových rozpočtových položek nebo účelu použití dotace dle tohoto rozhodnutí je možná pouze na základě písemné žádosti příjemce dotace, a to vydáním nového rozhodnutí</w:t>
            </w:r>
            <w:r>
              <w:rPr/>
              <w:t xml:space="preserve">. </w:t>
            </w:r>
            <w:r>
              <w:rPr>
                <w:b/>
                <w:i/>
                <w:color w:val="000000"/>
              </w:rPr>
              <w:t>Písemnou žádost o změnu lze předložit nejpozději do 31. 10. 2006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Příjemce dotace je povinen vést řádné a oddělené sledování přijatých a použitých dotací v účetnictví. 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říjemce dotace je povinen postupovat v souladu se zákonem č. 40/2004 Sb., o veřejných zakázkách, pokud použije prostředky státního rozpočtu  k úhradě zakázky, která je veřejnou zakázkou podle výše uvedeného zákona.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říjemce dotace je povinen oznámit změnu všech identifikačních údajů uvedených v předložené žádosti v průběhu období, na které byla dotace poskytnuta, a to do 14 dnů od této změny.</w:t>
            </w:r>
          </w:p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V případě, že prostředky dotace budou použity na výrobu hmotných výstupů (časopisů, publikací, plakátů, herních pomůcek, videokazet a CD-ROM apod.), příjemce dotace na tento výstup uvede, že „projekt byl podpořen z prostředků Ministerstva zahraničních věcí České republiky v rámci Programu transformační spolupráce ČR“, pokud není s poskytovatelem dotace dohodnuto jinak.</w:t>
            </w:r>
          </w:p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Příjemce dotace souhlasí se zveřejněním svého jména (obchodního jména), adresy a dalších parametrů rozhodnutí včetně nákladů a dále se zveřejněním vypracovaných zpráv. Příjemce dotace souhlasí s případným zveřejněním kontrolního nálezu, týkajícího se poskytnuté dotace. </w:t>
            </w:r>
          </w:p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color w:val="000000"/>
                <w:u w:val="single"/>
              </w:rPr>
              <w:t>Podmínky zúčtování dotace:</w:t>
            </w:r>
          </w:p>
          <w:p>
            <w:pPr>
              <w:pStyle w:val="TextBody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 xml:space="preserve">Po ukončení projektu příjemce dotace vyhotoví vyúčtování dotace v návaznosti na vyhlášku č. 551/2004 Sb., kterou se stanoví zásady a termíny finančního vypořádání vztahů se státním rozpočtem, státními finančními aktivy nebo Národním fondem, a to do 30 kalendářních dnů od ukončení projektu (nejpozději do 31. ledna následujícího roku). V tomto termínu bude proveden odvod nepoužité dotace na depozitní účet poskytovatele vedený u ČNB č. 6015-17228-001/0710 V případě, že nepoužitá dotace bude odvedena do 31.12. 2006, bude odvod proveden na účet poskytovatele, z kterého byla dotace poskytnuta. Jako variabilní symbol platby se v obou případech uvede číslo jednací rozhodnutí (uvedené v záhlaví každé strany rozhodnutí). O odvodu nepoužité dotace bude příjemce dotace informovat poskytovatele písemně předem s uvedením částky odvodu  a identifikačních údajů projektu. Nevyčerpané finanční prostředky nemohou být převedeny a dočerpány v následujícím kalendářním roce. 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V rámci vyúčtování dotace příjemce uvede: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celkový schválený rozpočet projektu na rok 2006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rozpočet dotace na rok 2006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celkové skutečné náklady na projekt (včetně vlastních zdrojů) v členění na jednotlivé položky v souladu s předloženým rozpočtem projektu k 31.12. 2006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skutečnou výši dotace, která byla použita na realizaci projektu v roce 2006 v členění na jednotlivé položky v souladu s předloženým rozpočtem projektu k 31.12.2006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částku nepoužité dotace, kterou příjemce odvede v rámci finančního vypořádání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Příjemce dotace je dále povinen předložit poskytovateli</w:t>
            </w:r>
            <w:r>
              <w:rPr>
                <w:b/>
                <w:i/>
                <w:color w:val="000000"/>
              </w:rPr>
              <w:t xml:space="preserve"> závěrečnou zprávu o realizaci projektu </w:t>
            </w:r>
            <w:r>
              <w:rPr>
                <w:b/>
                <w:i/>
                <w:color w:val="000000"/>
                <w:szCs w:val="24"/>
              </w:rPr>
              <w:t xml:space="preserve">se zhodnocením provedených prací </w:t>
            </w:r>
            <w:r>
              <w:rPr>
                <w:b/>
                <w:i/>
                <w:color w:val="000000"/>
              </w:rPr>
              <w:t>včetně vyúčtování finančních prostředků.</w:t>
            </w:r>
            <w:r>
              <w:rPr>
                <w:b/>
                <w:i/>
                <w:color w:val="000000"/>
                <w:szCs w:val="24"/>
              </w:rPr>
              <w:t xml:space="preserve"> Zpráva</w:t>
            </w:r>
            <w:r>
              <w:rPr>
                <w:b/>
                <w:i/>
                <w:color w:val="000000"/>
              </w:rPr>
              <w:t xml:space="preserve"> bude předložena na poskytovatelem předepsaném formuláři pro závěrečnou zprávu o realizaci projektu, a to do 30 kalendářních dnů od ukončení projektu. Zároveň příjemce dotace poskytne poskytovateli všechny výstupy z projektu, a to takto: dotovaný časopis či periodikum bude zasíláno (a) průběžně, bezprostředně po vydání a (b) jeden kompletní ročník spolu s vyúčtováním. V případě, že prostředky dotace budou použity na výrobu publikací, CD-ROMů, tiskových materiálů apod., je příjemce dotace povinen zaslat se zprávou exemplář daného předmětu a na žádost poskytovatele dotace eventuelně poskytnout další. Pokud je výstupem projektu videokazeta, je nutno zaslat spolu se zprávou Master pořadu (Betacam, S-VHS, U-matic) a tři VHS videokazety, včetně neomezeného souhlasu s kopírováním a využíváním ostatních práv pro poskytovatele, není-li poskytovatelem dotace dohodnuto jinak. 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</w:rPr>
              <w:t>Po ukončení projektu je příjemce povinen předat veškeré hmotné výstupy projektu k využití zástupcům místní partnerské instituce nebo představitelům orgánu státní správy země příjemce. O předání výstupů projektu vypracuje příjemce dotace na formuláři stanoveném poskytovatelem protokol o předání výstupů projektu. Tento protokol bude spolu s jeho českým překladem předán oprávněnému zástupci poskytovatele v přijímající zemi, a to jako součást závěrečné zprávy o realizaci projektu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b/>
                <w:b/>
                <w:i/>
                <w:i/>
                <w:color w:val="000000"/>
                <w:spacing w:val="-2"/>
                <w:szCs w:val="24"/>
              </w:rPr>
            </w:pPr>
            <w:r>
              <w:rPr>
                <w:b/>
                <w:i/>
                <w:color w:val="000000"/>
                <w:spacing w:val="-2"/>
                <w:szCs w:val="24"/>
              </w:rPr>
              <w:t xml:space="preserve">V případě, že se projekt neuskuteční, je předčasně ukončen během realizace nebo v případě výskytu živelné pohromy, epidemie, válečného konfliktu apod. (doloženého vyjádřením příslušného zastupitelského úřadu ČR v zemi příjemce), jež znemožní realizaci projektu, ukončí příjemce dotace neprodleně práce a nejpozději do 30 dnů doloží poskytovateli dotace písemnou závěrečnou zprávu o průběhu realizace projektu. Její nedílnou součástí bude vyúčtování finančních prostředků. Příjemce dotace je povinen vrátit nevyčerpané finanční prostředky na účet poskytovatele, a to nejdéle do 30 dnů ode dne, kdy k ukončení projektu došlo. Jako variabilní symbol se uvede číslo jednací rozhodnutí </w:t>
            </w:r>
            <w:r>
              <w:rPr>
                <w:b/>
                <w:i/>
                <w:color w:val="000000"/>
                <w:szCs w:val="24"/>
              </w:rPr>
              <w:t>(uvedené v záhlaví každé strany rozhodnutí)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color w:val="000000"/>
                <w:spacing w:val="-2"/>
                <w:szCs w:val="24"/>
              </w:rPr>
            </w:pPr>
            <w:r>
              <w:rPr>
                <w:b/>
                <w:i/>
                <w:color w:val="000000"/>
                <w:spacing w:val="-2"/>
                <w:szCs w:val="24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/>
            </w:pPr>
            <w:r>
              <w:rPr>
                <w:b/>
                <w:i/>
                <w:color w:val="000000"/>
                <w:szCs w:val="24"/>
              </w:rPr>
              <w:t>Poskytovatel je oprávněn kontrolovat použití prostředků dotace ze státního rozpočtu. Příjemce dotace umožní na požádání ústředního orgánu provedení kontroly použití pros</w:t>
            </w:r>
            <w:r>
              <w:rPr>
                <w:b/>
                <w:i/>
                <w:color w:val="000000"/>
              </w:rPr>
              <w:t>tředků dotace v účetní evidenci, a to v souladu se zákonem č. 320/2001 Sb., o finanční kontrole ve veřejné správě a o změně některých zákonů (zákon o finanční kontrole) v platném znění</w:t>
            </w:r>
            <w:r>
              <w:rPr>
                <w:b/>
                <w:i/>
                <w:color w:val="000000"/>
                <w:szCs w:val="24"/>
              </w:rPr>
              <w:t>. Příjemce dotace je povinen umožnit pověřeným pracovníkům poskytovatele nebo jím písemně zmocněných osob kontrolu dodržení rozpočtu projektu a hospodaření s prostředky dotace. V této souvislosti zpřístupní veškeré potřebné doklady a místa plnění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Příjemce dotace je povinen před případným zánikem přednostně vypořádat vztahy se státním rozpočtem a vrátit nevyčerpané prostředky spolu s vyúčtováním dotace nejpozději do 30 dnů od oznámení o odstoupení od projektu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24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Pokud příjemce dotace nepředloží ve stanoveném termínu vyúčtování poskytnuté dotace a neodvede nevyčerpané prostředky z dotace do státního rozpočtu, vztahují se na něj sankce podle příslušných právních předpisů. V případě, že požádá o dotaci na nastupující rozpočtový rok, nebude mu dotace příslušným ústředním orgánem poskytnuta. Výjimku z tohoto pravidla může určit příslušný ministr za předpokladu, že již bylo provedeno finanční zúčtování se státním rozpočtem.</w:t>
            </w:r>
          </w:p>
          <w:p>
            <w:pPr>
              <w:pStyle w:val="TextBody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Řízení o odnětí dotace: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V souladu s § 15 zákona č. 218/2000 Sb., o rozpočtových pravidlech, může být zahájeno řízení o odnětí dotace, dojde-li k vázání prostředků státního rozpočtu. V takovém případě však nemůže být požadováno vrácení části dotace, která již byla příjemci poskytnuta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Řízení o odnětí dotace může být zahájeno i v případě, dojde-li ke zjištění, že údaje, na jejichž základě byla dotace poskytnuta, byly neúplné nebo nepravdivé</w:t>
            </w:r>
            <w:r>
              <w:rPr>
                <w:b/>
                <w:i/>
                <w:iCs/>
                <w:szCs w:val="20"/>
              </w:rPr>
              <w:t>, nebo že Rozhodnutí o poskytnutí dotace bylo vydáno v rozporu se zákonem nebo právem Evropských společenství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u w:val="single"/>
              </w:rPr>
              <w:t>Upozornění:</w:t>
            </w:r>
          </w:p>
          <w:p>
            <w:pPr>
              <w:pStyle w:val="Zkladntext3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Informace o příjemci dotace, výši poskytnuté dotace ze státního rozpočtu a dotačním titulu budou zveřejněny v informačním systému CEDR – centrální evidence dotací ze státního rozpočtu nebo v systému ISPROFIN.</w:t>
            </w:r>
          </w:p>
          <w:p>
            <w:pPr>
              <w:pStyle w:val="Zkladntext3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color w:val="000000"/>
                <w:sz w:val="20"/>
                <w:szCs w:val="24"/>
              </w:rPr>
              <w:t>Rozhodnutí je vyhotoveno ve dvou stejnopisech. Příjemce dotace podepíše převzetí rozhodnutí a jedno vyhotovení vrátí zpět na adresu poskytovatel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Při nedodržení podmínek tohoto rozhodnutí bude postupováno podle zákona č. 218/2000 Sb., o rozpočtových pravidlech a o změně některých souvisejících zákonů (rozpočtová pravidla), a to zejména podle § 44 odst. 1 písm. b)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Za MZV ČR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Gabriela Dlouhá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TRANS – Oddělení transformační spoluprác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</w:t>
            </w:r>
            <w:r>
              <w:rPr>
                <w:b/>
                <w:color w:val="000000"/>
              </w:rPr>
              <w:t>Datum, podpis (razítko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stupce příjemce dotace pověřený věcným jednáním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tvrzení o převzetí rozhodnutí (statutární zástupce příjemce dotace)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</w:t>
            </w:r>
            <w:r>
              <w:rPr>
                <w:b/>
                <w:color w:val="000000"/>
              </w:rPr>
              <w:t>Datum, podpis (razítko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Transformační spolupráce/dotace NNO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 xml:space="preserve">Čj.: </w:t>
    </w:r>
    <w:r>
      <w:rPr>
        <w:i/>
        <w:iCs/>
        <w:highlight w:val="lightGray"/>
      </w:rPr>
      <w:t>vyplňuje MZV</w:t>
    </w:r>
    <w:r>
      <w:rPr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bullet"/>
      <w:lvlText w:val="-"/>
      <w:lvlJc w:val="left"/>
      <w:pPr>
        <w:tabs>
          <w:tab w:val="num" w:pos="587"/>
        </w:tabs>
        <w:ind w:left="397" w:hanging="1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"/>
      <w:lvlJc w:val="left"/>
      <w:pPr>
        <w:tabs>
          <w:tab w:val="num" w:pos="2071"/>
        </w:tabs>
        <w:ind w:left="2071" w:hanging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jc w:val="both"/>
      <w:outlineLvl w:val="3"/>
    </w:pPr>
    <w:rPr>
      <w:rFonts w:ascii="Arial;Times New Roman" w:hAnsi="Arial;Times New Roman" w:cs="Arial;Times New Roman"/>
      <w:b/>
      <w:smallCap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rFonts w:ascii="Arial;Times New Roman" w:hAnsi="Arial;Times New Roman" w:cs="Arial;Times New Roman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  <w:sz w:val="20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Times New Roman" w:hAnsi="Symbol;Times New Roman" w:cs="Symbol;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Symbol;Times New Roman" w:hAnsi="Symbol;Times New Roman" w:cs="Symbol;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" w:hAnsi="Times New Roman;Times" w:eastAsia="Times New Roman;Times" w:cs="Times New Roman;Time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">
    <w:name w:val="odsazený"/>
    <w:basedOn w:val="Normal"/>
    <w:qFormat/>
    <w:pPr>
      <w:widowControl w:val="false"/>
      <w:numPr>
        <w:ilvl w:val="0"/>
        <w:numId w:val="7"/>
      </w:numPr>
      <w:autoSpaceDE w:val="false"/>
      <w:spacing w:lineRule="exact" w:line="340" w:before="0" w:after="120"/>
      <w:jc w:val="both"/>
    </w:pPr>
    <w:rPr>
      <w:rFonts w:ascii="Tahoma" w:hAnsi="Tahoma" w:cs="Tahoma"/>
      <w:spacing w:val="4"/>
      <w:sz w:val="22"/>
      <w:szCs w:val="20"/>
    </w:rPr>
  </w:style>
  <w:style w:type="paragraph" w:styleId="Odr">
    <w:name w:val="odr"/>
    <w:basedOn w:val="Normal"/>
    <w:qFormat/>
    <w:pPr>
      <w:numPr>
        <w:ilvl w:val="0"/>
        <w:numId w:val="9"/>
      </w:numPr>
      <w:spacing w:lineRule="exact" w:line="340" w:before="0" w:after="120"/>
      <w:jc w:val="both"/>
    </w:pPr>
    <w:rPr>
      <w:rFonts w:ascii="Tahoma" w:hAnsi="Tahoma" w:cs="Tahoma"/>
      <w:spacing w:val="4"/>
      <w:sz w:val="22"/>
      <w:szCs w:val="20"/>
    </w:rPr>
  </w:style>
  <w:style w:type="paragraph" w:styleId="Tabodr">
    <w:name w:val="tabodr"/>
    <w:basedOn w:val="Normal"/>
    <w:qFormat/>
    <w:pPr>
      <w:numPr>
        <w:ilvl w:val="0"/>
        <w:numId w:val="15"/>
      </w:numPr>
      <w:tabs>
        <w:tab w:val="clear" w:pos="708"/>
        <w:tab w:val="left" w:pos="228" w:leader="none"/>
      </w:tabs>
      <w:spacing w:before="0" w:after="20"/>
      <w:ind w:left="228" w:hanging="228"/>
      <w:jc w:val="both"/>
    </w:pPr>
    <w:rPr>
      <w:rFonts w:ascii="Tahoma" w:hAnsi="Tahoma" w:cs="Tahoma"/>
      <w:sz w:val="20"/>
      <w:szCs w:val="20"/>
    </w:rPr>
  </w:style>
  <w:style w:type="paragraph" w:styleId="Odsazen1">
    <w:name w:val="Odsazený"/>
    <w:basedOn w:val="Normal"/>
    <w:qFormat/>
    <w:pPr>
      <w:numPr>
        <w:ilvl w:val="0"/>
        <w:numId w:val="5"/>
      </w:numPr>
      <w:spacing w:lineRule="exact" w:line="320" w:before="0" w:after="120"/>
      <w:jc w:val="both"/>
    </w:pPr>
    <w:rPr>
      <w:rFonts w:ascii="Tahoma" w:hAnsi="Tahoma" w:cs="Tahoma"/>
      <w:spacing w:val="4"/>
      <w:sz w:val="22"/>
      <w:szCs w:val="20"/>
    </w:rPr>
  </w:style>
  <w:style w:type="paragraph" w:styleId="Odr1">
    <w:name w:val="odr1"/>
    <w:basedOn w:val="Odr"/>
    <w:qFormat/>
    <w:pPr>
      <w:numPr>
        <w:ilvl w:val="0"/>
        <w:numId w:val="6"/>
      </w:numPr>
      <w:tabs>
        <w:tab w:val="clear" w:pos="708"/>
        <w:tab w:val="left" w:pos="1140" w:leader="none"/>
      </w:tabs>
      <w:ind w:hanging="567"/>
    </w:pPr>
    <w:rPr/>
  </w:style>
  <w:style w:type="paragraph" w:styleId="Odrka">
    <w:name w:val="Odrážka"/>
    <w:basedOn w:val="Normal"/>
    <w:qFormat/>
    <w:pPr>
      <w:numPr>
        <w:ilvl w:val="0"/>
        <w:numId w:val="10"/>
      </w:numPr>
      <w:tabs>
        <w:tab w:val="clear" w:pos="708"/>
        <w:tab w:val="left" w:pos="170" w:leader="none"/>
      </w:tabs>
      <w:spacing w:lineRule="auto" w:line="360"/>
      <w:jc w:val="both"/>
    </w:pPr>
    <w:rPr/>
  </w:style>
  <w:style w:type="paragraph" w:styleId="Slo">
    <w:name w:val="Číslo"/>
    <w:basedOn w:val="Normal"/>
    <w:qFormat/>
    <w:pPr>
      <w:numPr>
        <w:ilvl w:val="0"/>
        <w:numId w:val="11"/>
      </w:numPr>
      <w:tabs>
        <w:tab w:val="clear" w:pos="708"/>
        <w:tab w:val="left" w:pos="227" w:leader="none"/>
        <w:tab w:val="right" w:pos="8222" w:leader="dot"/>
      </w:tabs>
      <w:spacing w:lineRule="auto" w:line="360"/>
      <w:jc w:val="both"/>
    </w:pPr>
    <w:rPr/>
  </w:style>
  <w:style w:type="paragraph" w:styleId="OdrkaII">
    <w:name w:val="OdrážkaII"/>
    <w:basedOn w:val="Normal"/>
    <w:qFormat/>
    <w:pPr>
      <w:numPr>
        <w:ilvl w:val="0"/>
        <w:numId w:val="11"/>
      </w:numPr>
      <w:tabs>
        <w:tab w:val="clear" w:pos="708"/>
        <w:tab w:val="left" w:pos="397" w:leader="none"/>
      </w:tabs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3:07:00Z</dcterms:created>
  <dc:creator>u1</dc:creator>
  <dc:description/>
  <cp:keywords/>
  <dc:language>en-US</dc:language>
  <cp:lastModifiedBy>Jan Marian</cp:lastModifiedBy>
  <cp:lastPrinted>2006-07-11T15:27:00Z</cp:lastPrinted>
  <dcterms:modified xsi:type="dcterms:W3CDTF">2006-07-12T14:39:00Z</dcterms:modified>
  <cp:revision>3</cp:revision>
  <dc:subject/>
  <dc:title>ČESKÁ REPUBLIKA</dc:title>
</cp:coreProperties>
</file>