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lang w:val="en-GB"/>
        </w:rPr>
      </w:pPr>
      <w:r>
        <w:rPr>
          <w:sz w:val="28"/>
          <w:szCs w:val="28"/>
          <w:lang w:val="en-GB"/>
        </w:rPr>
        <w:t xml:space="preserve">Dear Friends, </w:t>
      </w:r>
    </w:p>
    <w:p>
      <w:pPr>
        <w:pStyle w:val="Normal"/>
        <w:jc w:val="both"/>
        <w:rPr/>
      </w:pPr>
      <w:r>
        <w:rPr>
          <w:sz w:val="28"/>
          <w:szCs w:val="28"/>
          <w:lang w:val="en-GB"/>
        </w:rPr>
        <w:br/>
        <w:t xml:space="preserve">We are offering a long-term study programme for all interested Belorussian undergraduate students. The programme is part of the transformation and development programme supported by the Czech Ministry of Foreign Affairs. </w:t>
        <w:br/>
        <w:br/>
        <w:t xml:space="preserve">The Faculty of Philosophy and Arts at the University of West Bohemia offers the opportunity to complete the English certificate programme "Culture, Civilization and Politics in Central Europe" during the academic year 2006/2007. </w:t>
        <w:br/>
        <w:t xml:space="preserve">Interactive courses in Czech and English language have been created to help prepare all fifteen Belorussian students selected for the programme. </w:t>
        <w:br/>
        <w:br/>
        <w:t xml:space="preserve">Students interested in applying for the study programme should fill in the form "Incoming student application form 2006/2007" found at www.ff.zcu.cz. Other necessary information is also found on the webpage. Anyone wanting more information can contact Bc. Helena Hricova. E-mail: </w:t>
      </w:r>
      <w:hyperlink r:id="rId2">
        <w:r>
          <w:rPr>
            <w:rStyle w:val="InternetLink"/>
            <w:sz w:val="28"/>
            <w:szCs w:val="28"/>
            <w:lang w:val="en-GB"/>
          </w:rPr>
          <w:t>hricova@ff.zcu.cz</w:t>
        </w:r>
      </w:hyperlink>
      <w:r>
        <w:rPr>
          <w:sz w:val="28"/>
          <w:szCs w:val="28"/>
          <w:lang w:val="en-GB"/>
        </w:rPr>
        <w:t xml:space="preserve">. Telephone: 0042377635007. Mailing address: Sedlackova 38, 306 14 Plzen, Czech Republic. </w:t>
      </w:r>
    </w:p>
    <w:p>
      <w:pPr>
        <w:pStyle w:val="Normal"/>
        <w:jc w:val="both"/>
        <w:rPr>
          <w:sz w:val="28"/>
          <w:szCs w:val="28"/>
          <w:lang w:val="en-GB"/>
        </w:rPr>
      </w:pPr>
      <w:r>
        <w:rPr>
          <w:sz w:val="28"/>
          <w:szCs w:val="28"/>
          <w:lang w:val="en-GB"/>
        </w:rPr>
        <w:br/>
        <w:br/>
        <w:t xml:space="preserve">The Faculty of Philosophy and Arts ZCU does not require any preliminary qualifying examination in order to participate in the programme. </w:t>
        <w:br/>
        <w:br/>
        <w:t xml:space="preserve">All expenses connected with staying and studying in the programme are provided for the applicants chosen. However, it is necessary that all applicants have arranged health insurance before their departure to the Czech Republic. </w:t>
        <w:b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ee"/>
    <w:family w:val="roman"/>
    <w:pitch w:val="variable"/>
  </w:font>
  <w:font w:name="Liberation Sans">
    <w:altName w:val="Arial"/>
    <w:charset w:val="01"/>
    <w:family w:val="swiss"/>
    <w:pitch w:val="variable"/>
  </w:font>
  <w:font w:name="Tahom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cs-CZ" w:bidi="ar-SA" w:eastAsia="zh-CN"/>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ricova@ff.zcu.cz"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2T13:15:00Z</dcterms:created>
  <dc:creator>Mgr. Marta Kollerová</dc:creator>
  <dc:description/>
  <cp:keywords/>
  <dc:language>en-US</dc:language>
  <cp:lastModifiedBy>Jan Marian</cp:lastModifiedBy>
  <cp:lastPrinted>2006-06-23T13:14:00Z</cp:lastPrinted>
  <dcterms:modified xsi:type="dcterms:W3CDTF">2006-07-12T13:15:00Z</dcterms:modified>
  <cp:revision>2</cp:revision>
  <dc:subject/>
  <dc:title>Dear Student, </dc:title>
</cp:coreProperties>
</file>