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be-BY"/>
        </w:rPr>
        <w:t>Які(ая) Я, як я бачу іншых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-- хутчэй адкрыты(ая) / скрытны(ая)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>Інтравертны                                                                                  Экстравертны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8.95pt,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be-BY"/>
        </w:rPr>
        <w:t>0          1          2          3          4          5          6          7         8          9          10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-- рашучы(ая)  ці саступаю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>Паддаюся ўплыву                                                                                 Даміную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8.95pt,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be-BY"/>
        </w:rPr>
        <w:t>0          1          2          3          4          5          6          7         8          9          10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-- здатны выслухаць іншых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                                                                                                                    Так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8.95pt,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be-BY"/>
        </w:rPr>
        <w:t>0          1          2          3          4          5          6          7         8          9          10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-- падчас размовы настойваю на сваім пункце гледжання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                                                                                                                    Так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8.95pt,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be-BY"/>
        </w:rPr>
        <w:t>0          1          2          3          4          5          6          7         8          9          10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-- я актыўны(ая), хутка прымаю рашэнні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                                                                                                                    Так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8.95pt,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be-BY"/>
        </w:rPr>
        <w:t>0          1          2          3          4          5          6          7         8          9          10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>-- я гнуткі, хутка прыстасоўваюся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                                                                                                                    Так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8.95pt,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be-BY"/>
        </w:rPr>
        <w:t>0          1          2          3          4          5          6          7         8          9          10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4:21:00Z</dcterms:created>
  <dc:creator>Serg Som</dc:creator>
  <dc:description/>
  <cp:keywords/>
  <dc:language>en-US</dc:language>
  <cp:lastModifiedBy>edu</cp:lastModifiedBy>
  <dcterms:modified xsi:type="dcterms:W3CDTF">2007-05-28T08:24:00Z</dcterms:modified>
  <cp:revision>10</cp:revision>
  <dc:subject/>
  <dc:title>Які Я, як я бачу іншых</dc:title>
</cp:coreProperties>
</file>