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Знайдзі каго-небудзь..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то любіць шпацыраваць пешшу</w:t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то можа заснуць перад тэлевізара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то можа гаварыць больш чым на дзьвюх мовах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то жыве вышэй трэцяга паверху</w:t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аму ў дзяцінстве падабалася адпачываць у піянерскім лагер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то лёгка карыстаецца нажом і відэльцам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У каго ёсьць сабака</w:t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то любіць піць пі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аму падабаецца гатаваць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6:06:00Z</dcterms:created>
  <dc:creator>Serg</dc:creator>
  <dc:description/>
  <cp:keywords/>
  <dc:language>en-US</dc:language>
  <cp:lastModifiedBy>Serg</cp:lastModifiedBy>
  <dcterms:modified xsi:type="dcterms:W3CDTF">2005-07-04T06:12:00Z</dcterms:modified>
  <cp:revision>2</cp:revision>
  <dc:subject/>
  <dc:title>Знайдзі каго-небудзь</dc:title>
</cp:coreProperties>
</file>