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Псіхалагічны трэнінг па тэме “Самапазнанне”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ind w:firstLine="708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Прызначаны для настаўнікаў, якія разумеюць, што забіць у галовы дзяцей пэўную колькасць правілаў пэўнай навукі – не ёсць падрыхтаваць іх да самастойнага жыцця. </w:t>
      </w:r>
    </w:p>
    <w:p>
      <w:pPr>
        <w:pStyle w:val="Normal"/>
        <w:ind w:firstLine="708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Трэнінг будзе карысны і для большасці саміх настаўнікаў – іх таксама гэтаму калісці не вучылі. 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  <w:lang w:val="be-BY"/>
        </w:rPr>
        <w:t>Зразумей сябе – зразумееш свет. Ну, прынамсі, большую, найбольш важную для цябе частку.</w:t>
      </w:r>
    </w:p>
    <w:p>
      <w:pPr>
        <w:pStyle w:val="Normal"/>
        <w:ind w:firstLine="708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Я доўга думала, як пачаць гэтыя запіскі, і прыйшла да высновы, што большасць з нас стамілася ад псеўданавуковасці, шматслоўя і абяцанак. Таму паспрабую даць неабходныя тлумачэнні каротка і па-сутнасці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МЭТ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 ўласным вопыце ведаю, што школа, напампаваўшы ў лепшым выпадку пэўнай колькасцю ведаў, нічога ці амаль нічога не дае для разумення сябе і свайго месца ў гэтым жыцці. Дадзены трэнінг не адкажа на ўсе пытанні, але прапануе магчымасць пачаць іх задаваць. Каму? Сабе ў першую чаргу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ВЫНІКОВАСЦЬ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ніковасць прапанаванага трэнінгу залежыць найперш ад актыўнасці ўдзельнікаў. Будзе ўдзельнік прапрацоўваць кожнае практыкаванне, прапускаць яго праз сябе – разуменне застанецца з ім і дапаможа ў далейшы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3. ПРАВЯДЗЕННЕ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едаючы рэаліі сучаснай школы, я разумею, што наўрад ці ў каго будзе магчымасць правесці трэнінг як трэнінг – за адзін ці два дні, групай у 10-12 чалавек. Але нават прапрацоўка практыкаванняў паасобку, па аднаму-два падчас класных гадзінаў, прыносіць бачную карысць, -- праверана практычна. Магчыма, пры падобным правядзенні паўстае пытанне пра мэтазгоднасць этапу “пачатак” ці “знаёмства”, але практыкаванні на знаёмства даюць магчымасць вучням паглядзець на сваіх таварышаў з іншага боку, спрыяюць добразычлівасці ў адносін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Трэнінг прызначаны для старэйшых класаў, вучняў, якія ўжо дастаткова дарослыя, каб пакутваць ад пытаньяў “хто я?” і “дзе маё месца ў гэтым свеце?”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апошняе. Гэтая праграма не складзена мной асабіста, а толькі адаптавана пад нашыя ўмовы. Сама я першапачаткова прайшла яе пад кіраўніцтвам   Петэра Гунчыка – вядомага славацкага педагога і псіхолаг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ера С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9:06:00Z</dcterms:created>
  <dc:creator>Lera</dc:creator>
  <dc:description/>
  <cp:keywords/>
  <dc:language>en-US</dc:language>
  <cp:lastModifiedBy>edu</cp:lastModifiedBy>
  <dcterms:modified xsi:type="dcterms:W3CDTF">2007-05-28T07:10:00Z</dcterms:modified>
  <cp:revision>12</cp:revision>
  <dc:subject/>
  <dc:title>Я доўга думала, як пачаць гэтыя запіскі, і прыйшла да высновы, што большасьць з нас стамілася ад псэўданавуковасьці, шматслоўя і абяцанак</dc:title>
</cp:coreProperties>
</file>