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  <w:t xml:space="preserve">Акно Йагары </w:t>
      </w:r>
      <w:r>
        <w:rPr>
          <w:rFonts w:cs="Arial" w:ascii="Arial" w:hAnsi="Arial"/>
          <w:sz w:val="32"/>
          <w:lang w:val="en-US"/>
        </w:rPr>
        <w:t>(Johary)</w:t>
      </w:r>
    </w:p>
    <w:p>
      <w:pPr>
        <w:pStyle w:val="Normal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63"/>
        <w:gridCol w:w="3191"/>
        <w:gridCol w:w="3631"/>
      </w:tblGrid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  <w:t>Я пра сябе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  <w:t>Ведаю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be-BY"/>
              </w:rPr>
              <w:t>Не ведаю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  <w:t>Іншыя пра мя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  <w:t>Ведаюц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TextBody"/>
              <w:rPr/>
            </w:pPr>
            <w:r>
              <w:rPr/>
              <w:t>1. Грамадская сф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  <w:t>Для ўсі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Heading1"/>
              <w:rPr/>
            </w:pPr>
            <w:r>
              <w:rPr/>
              <w:t>Сляпая сф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be-BY"/>
              </w:rPr>
              <w:t>Я не ведаю, пра мяне ведаюць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be-BY"/>
              </w:rPr>
              <w:t>Не ведаюц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Heading1"/>
              <w:rPr/>
            </w:pPr>
            <w:r>
              <w:rPr/>
              <w:t>Схаваная сф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  <w:t>Толькі для сяб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Heading1"/>
              <w:rPr/>
            </w:pPr>
            <w:r>
              <w:rPr/>
              <w:t>Невядомая сф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be-BY"/>
              </w:rPr>
            </w:pPr>
            <w:r>
              <w:rPr>
                <w:rFonts w:cs="Arial" w:ascii="Arial" w:hAnsi="Arial"/>
                <w:sz w:val="3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be-BY"/>
              </w:rPr>
              <w:t>Нікому не вядом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p>
      <w:pPr>
        <w:pStyle w:val="Normal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p>
      <w:pPr>
        <w:pStyle w:val="Normal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  <w:t>Мэта – пашырыць 1 на ўсё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be-BY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32:00Z</dcterms:created>
  <dc:creator>Lera</dc:creator>
  <dc:description/>
  <cp:keywords/>
  <dc:language>en-US</dc:language>
  <cp:lastModifiedBy>edu</cp:lastModifiedBy>
  <cp:lastPrinted>2006-11-09T19:38:00Z</cp:lastPrinted>
  <dcterms:modified xsi:type="dcterms:W3CDTF">2007-05-28T08:25:00Z</dcterms:modified>
  <cp:revision>4</cp:revision>
  <dc:subject/>
  <dc:title>Акно Йагары (Johary)</dc:title>
</cp:coreProperties>
</file>