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>Ахвяр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e-BY"/>
        </w:rPr>
        <w:t>–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e-BY"/>
        </w:rPr>
        <w:t>Пераследнік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e-BY"/>
        </w:rPr>
        <w:t>-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e-BY"/>
        </w:rPr>
        <w:t>Ратавальнік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1257300" cy="1257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8pt" to="197.95pt,1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</wp:posOffset>
                </wp:positionV>
                <wp:extent cx="1371600" cy="1257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8pt" to="305.95pt,10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be-BY"/>
        </w:rPr>
        <w:t>Пераследнік                                                                     Ахвяра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 w:eastAsia="en-US"/>
        </w:rPr>
      </w:pPr>
      <w:r>
        <w:rPr>
          <w:sz w:val="28"/>
          <w:szCs w:val="28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0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90pt" to="305.95pt,-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            </w:t>
      </w:r>
      <w:r>
        <w:rPr>
          <w:sz w:val="28"/>
          <w:szCs w:val="28"/>
          <w:lang w:val="be-BY"/>
        </w:rPr>
        <w:t>Ратавальнік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sz w:val="28"/>
          <w:szCs w:val="28"/>
          <w:lang w:val="be-BY"/>
        </w:rPr>
        <w:t>Напішыце пра вашы адчуванні (дадатныя і адмоўныя) і ўражанні ў наступных сітуацыях: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Ці былі вы ў ролі ахвяры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be-BY"/>
        </w:rPr>
        <w:t>Ці былі вы ў ролі пераследніка?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Ці былі вы выратавальнікам?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3:08:00Z</dcterms:created>
  <dc:creator>Serg Som</dc:creator>
  <dc:description/>
  <cp:keywords/>
  <dc:language>en-US</dc:language>
  <cp:lastModifiedBy>edu</cp:lastModifiedBy>
  <dcterms:modified xsi:type="dcterms:W3CDTF">2007-05-28T08:07:00Z</dcterms:modified>
  <cp:revision>7</cp:revision>
  <dc:subject/>
  <dc:title>Ахвяра-Перасьледнік-Ратавальнік</dc:title>
</cp:coreProperties>
</file>