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  <w:t>Троххвілінны тэст</w:t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аколькі добра вы ўспрымаеце  інфармацыю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У першую чаргу ўважліва прачытай увесь тэст перад тым, як ты пачнеш што-небудзь рабіць.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Напішы сваё імя ў правым кутку аркуша паперы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  <w:lang w:val="be-BY"/>
        </w:rPr>
        <w:t>Абазнач кружком сваё імя 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  <w:lang w:val="be-BY"/>
        </w:rPr>
        <w:t>Намалюй пяць маленькіх квадрацікаў у верхнім левым куце гэтага аркуша паперы.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Вымаві сваё імя ўголас.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Напішы сваё імя пад назвай гэтага тэсту.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У канцы тэтага радка напішы тры разы ТАК,ТАК,ТАК. _________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Пазнач кружком сказ нумар 5.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Напішы Х у левым ніжнім кутку гэтай паперы.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Калі табе падабаецца гэты тэст, вымаві ТАК, калі – не, вымаві НЕ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  <w:lang w:val="be-BY"/>
        </w:rPr>
        <w:t>Уголас назаві сваё імя, калі ты дайшоў да гэтага пункту тэста.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Намалюй трохкутнік каля слова “аркуш” у сказе нумар 4.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На правым полі гэтага аркуша памнож 66 на 7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  <w:lang w:val="be-BY"/>
        </w:rPr>
        <w:t>Калі ты мяркуеш, што ўважліва выконваў усе пункты тэсту да гэтага пункту, скажы ГЭТА ТАК.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На левым полі гэтай паперы складзі 68 і 98.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Нармальным голасам лічы ад 10 да 1.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Устань, павярніся вакол сябе і сядзь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  <w:lang w:val="be-BY"/>
        </w:rPr>
        <w:t>Прамоў уголас:“Я ўжо амаль падыйшоў да канца, я кіраваўся ўсімі інструкцыямі”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  <w:lang w:val="be-BY"/>
        </w:rPr>
        <w:t>Калі ты першы, хто выканаў усё, скажы: “Я лепей за ўсіх!!!”.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Цяпер, калі ты ўсё ўважліва прачытаў, як гэта было напісана ў першым радку, выканай толькі інструкцыю нумар 2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3T13:25:00Z</dcterms:created>
  <dc:creator>Serg Som</dc:creator>
  <dc:description/>
  <cp:keywords/>
  <dc:language>en-US</dc:language>
  <cp:lastModifiedBy>edu</cp:lastModifiedBy>
  <cp:lastPrinted>2005-07-13T18:41:00Z</cp:lastPrinted>
  <dcterms:modified xsi:type="dcterms:W3CDTF">2007-05-28T08:02:00Z</dcterms:modified>
  <cp:revision>11</cp:revision>
  <dc:subject/>
  <dc:title>Троххвілінны тэст</dc:title>
</cp:coreProperties>
</file>