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Гіерархія патрэбаў па А. Маслоу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67120" cy="79552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7955280"/>
                          <a:chOff x="0" y="0"/>
                          <a:chExt cx="6167160" cy="795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67160" cy="795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1600" y="168120"/>
                            <a:ext cx="5943600" cy="7658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1640" y="2225520"/>
                            <a:ext cx="1523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3597120"/>
                            <a:ext cx="2590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4968720"/>
                            <a:ext cx="365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226200"/>
                            <a:ext cx="4724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2320" y="1714680"/>
                            <a:ext cx="1447920" cy="51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 5. Сам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ктуалізацы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254400"/>
                            <a:ext cx="2133720" cy="25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4. Самапаваг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4626000"/>
                            <a:ext cx="3048120" cy="285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3. Каханне, любо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9680" y="5829480"/>
                            <a:ext cx="2514600" cy="31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. Упэўненасц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720" y="7369200"/>
                            <a:ext cx="44956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. Фізіялагічныя патрэб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6pt;height:626.4pt" coordorigin="0,0" coordsize="9712,12528">
                <v:rect id="shape_0" stroked="f" o:allowincell="f" style="position:absolute;left:0;top:0;width:9711;height:125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76;top:265;width:9359;height:12059;mso-wrap-style:none;v-text-anchor:middle;mso-position-horizontal-relative:char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656,3505" to="6055,350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816,5665" to="6895,566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76,7825" to="7735,782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136,9805" to="8575,980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3720;top:2700;width:2279;height:804;mso-wrap-style:none;v-text-anchor:middle;mso-position-horizontal-relative:char" type="_x0000_t136">
                  <v:path textpathok="t"/>
                  <v:textpath on="t" fitshape="t" string="  5. Сама-&#10;актуалізацыя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120;top:5125;width:3359;height:404;mso-wrap-style:none;v-text-anchor:middle;mso-position-horizontal-relative:char" type="_x0000_t136">
                  <v:path textpathok="t"/>
                  <v:textpath on="t" fitshape="t" string="4. Самапавага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336;top:7285;width:4799;height:448;mso-wrap-style:none;v-text-anchor:middle;mso-position-horizontal-relative:char" type="_x0000_t136">
                  <v:path textpathok="t"/>
                  <v:textpath on="t" fitshape="t" string="3. Каханне, любоў" style="font-family:&quot;Arial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71;top:9180;width:3959;height:489;mso-wrap-style:none;v-text-anchor:middle;mso-position-horizontal-relative:char" type="_x0000_t136">
                  <v:path textpathok="t"/>
                  <v:textpath on="t" fitshape="t" string="2. Упэўненасць" style="font-family:&quot;Arial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76;top:11605;width:7079;height:539;mso-wrap-style:none;v-text-anchor:middle;mso-position-horizontal-relative:char" type="_x0000_t136">
                  <v:path textpathok="t"/>
                  <v:textpath on="t" fitshape="t" string="1. Фізіялагічныя патрэбы" style="font-family:&quot;Arial&quot;;font-size:16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амаактуалізацыя – поўнае развіцьцё вашага патэнцыялу, выражаецца ў такіх рэчах (метапатрэбнасьцях), як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e-BY"/>
        </w:rPr>
        <w:t xml:space="preserve">Цэласнасць (згода)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e-BY"/>
        </w:rPr>
        <w:t>дасканаласць (збалансаванасць і гармонія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e-BY"/>
        </w:rPr>
        <w:t>прыгажосць (правільнасць формы)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брыня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e-BY"/>
        </w:rPr>
        <w:t xml:space="preserve">праўда (рэальнасць)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e-BY"/>
        </w:rPr>
        <w:t>незалежнасць (самадастатковасць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e-BY"/>
        </w:rPr>
        <w:t xml:space="preserve">завершаннасць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e-BY"/>
        </w:rPr>
        <w:t>асэнсаванасць (каштоўнасці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e-BY"/>
        </w:rPr>
        <w:t>справядлівасць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e-BY"/>
        </w:rPr>
        <w:t>багацце (складанасць, празмернасць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e-BY"/>
        </w:rPr>
        <w:t>прастата (існасць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e-BY"/>
        </w:rPr>
        <w:t>спантаннасць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e-BY"/>
        </w:rPr>
        <w:t>унікальнасць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highlight w:val="yellow"/>
          <w:lang w:val="be-BY"/>
        </w:rPr>
        <w:t>гуллівасць</w:t>
      </w:r>
      <w:r>
        <w:rPr>
          <w:sz w:val="28"/>
          <w:szCs w:val="28"/>
          <w:lang w:val="be-BY"/>
        </w:rPr>
        <w:t xml:space="preserve"> (лёгкасць).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0:07:00Z</dcterms:created>
  <dc:creator>Serg</dc:creator>
  <dc:description/>
  <cp:keywords/>
  <dc:language>en-US</dc:language>
  <cp:lastModifiedBy>edu</cp:lastModifiedBy>
  <dcterms:modified xsi:type="dcterms:W3CDTF">2007-05-28T08:22:00Z</dcterms:modified>
  <cp:revision>7</cp:revision>
  <dc:subject/>
  <dc:title>Іерархія запатрабаваньняў па А</dc:title>
</cp:coreProperties>
</file>