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Прыемнасць,     радасц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Ранімасць і раздражняльнасц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. Разумен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Гора, ну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Аптыміз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. Радасць жыцц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3. Злос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Безнадзейнасц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1. Стра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>4. Згрызоты сум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. Непаразуменн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. Камфор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46100</wp:posOffset>
                </wp:positionV>
                <wp:extent cx="5410200" cy="5257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43pt;width:425.95pt;height:413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6:50:00Z</dcterms:created>
  <dc:creator>Serg</dc:creator>
  <dc:description/>
  <cp:keywords/>
  <dc:language>en-US</dc:language>
  <cp:lastModifiedBy>edu</cp:lastModifiedBy>
  <dcterms:modified xsi:type="dcterms:W3CDTF">2007-05-29T13:33:00Z</dcterms:modified>
  <cp:revision>7</cp:revision>
  <dc:subject/>
  <dc:title>1</dc:title>
</cp:coreProperties>
</file>