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Праграма трэнінга                              </w:t>
      </w:r>
      <w:r>
        <w:rPr>
          <w:rFonts w:cs="Arial" w:ascii="Arial" w:hAnsi="Arial"/>
          <w:sz w:val="28"/>
        </w:rPr>
        <w:t>УВОДЗІНЫ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</w:rPr>
        <w:t>Назва трэнінга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Трнэнер(ы):____________________</w:t>
      </w:r>
      <w:r>
        <w:rPr>
          <w:rFonts w:cs="Arial" w:ascii="Arial" w:hAnsi="Arial"/>
          <w:b/>
          <w:sz w:val="22"/>
          <w:lang w:val="ru-RU"/>
        </w:rPr>
        <w:t>___________________________________</w:t>
      </w:r>
      <w:r>
        <w:rPr>
          <w:rFonts w:cs="Arial" w:ascii="Arial" w:hAnsi="Arial"/>
          <w:b/>
          <w:sz w:val="22"/>
        </w:rPr>
        <w:t>Дата: 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49"/>
        <w:gridCol w:w="3203"/>
        <w:gridCol w:w="5291"/>
        <w:gridCol w:w="1420"/>
        <w:gridCol w:w="2509"/>
      </w:tblGrid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  <w:t>№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  <w:t>Стадыя</w:t>
            </w:r>
            <w:r>
              <w:rPr>
                <w:rFonts w:cs="Arial" w:ascii="Arial" w:hAnsi="Arial"/>
                <w:b/>
                <w:sz w:val="28"/>
                <w:szCs w:val="36"/>
                <w:lang w:val="en-US"/>
              </w:rPr>
              <w:t xml:space="preserve">/ </w:t>
            </w:r>
            <w:r>
              <w:rPr>
                <w:rFonts w:cs="Arial" w:ascii="Arial" w:hAnsi="Arial"/>
                <w:b/>
                <w:sz w:val="28"/>
                <w:szCs w:val="36"/>
              </w:rPr>
              <w:t>Метад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  <w:t>Мэта(-ты)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36"/>
              </w:rPr>
              <w:t>Апісанне, мэтад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  <w:t>Ча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  <w:t>Інструмэн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36"/>
              </w:rPr>
            </w:pPr>
            <w:r>
              <w:rPr>
                <w:rFonts w:cs="Arial" w:ascii="Arial" w:hAnsi="Arial"/>
                <w:b/>
                <w:sz w:val="22"/>
                <w:szCs w:val="36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водзіны і знаёмст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36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“</w:t>
            </w:r>
            <w:r>
              <w:rPr>
                <w:rFonts w:cs="Arial" w:ascii="Arial" w:hAnsi="Arial"/>
                <w:b/>
                <w:sz w:val="22"/>
                <w:szCs w:val="28"/>
              </w:rPr>
              <w:t>Хто і які?”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азнаёміцца з удзельнікамі трэнінга 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36"/>
              </w:rPr>
            </w:pPr>
            <w:r>
              <w:rPr>
                <w:rFonts w:cs="Arial" w:ascii="Arial" w:hAnsi="Arial"/>
                <w:sz w:val="22"/>
                <w:szCs w:val="28"/>
              </w:rPr>
              <w:t>На вялікім аркушы паперы фіксуем свае імёны і называем жывёлу, з якой можам сябе атаясаміць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0 хв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 xml:space="preserve">Папера А0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36"/>
              </w:rPr>
              <w:t>Марке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36"/>
              </w:rPr>
            </w:pPr>
            <w:r>
              <w:rPr>
                <w:rFonts w:cs="Arial" w:ascii="Arial" w:hAnsi="Arial"/>
                <w:b/>
                <w:sz w:val="22"/>
                <w:szCs w:val="36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8"/>
              </w:rPr>
              <w:t>Працяг знаёмства</w:t>
            </w:r>
            <w:r>
              <w:rPr>
                <w:rFonts w:cs="Arial" w:ascii="Arial" w:hAnsi="Arial"/>
                <w:b/>
                <w:sz w:val="22"/>
                <w:szCs w:val="28"/>
              </w:rPr>
              <w:br/>
              <w:t>“Чатыры куты”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Стварэнне добразычлівай атмасферы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ab/>
              <w:t>Задаем пытанні, на якія ёсць чатыры адказы і пяты – вольн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8"/>
              </w:rPr>
              <w:t>Кожны з адказаў суадносіцца з пэўным колерам, калі ніводзін не падыходзіць, чалавек застаецца ў цэнтры. У групе ідзе абмеркаванне адказу на пытанне “Чаму я выбраў менавіта гэты варыянт?” (2 хвіліны) Адзін ад групы агучвае адказ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хв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>Сцікеры чатырох колераў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36"/>
              </w:rPr>
            </w:pPr>
            <w:r>
              <w:rPr>
                <w:rFonts w:cs="Arial" w:ascii="Arial" w:hAnsi="Arial"/>
                <w:b/>
                <w:sz w:val="22"/>
                <w:szCs w:val="36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 xml:space="preserve">Уводзіны ў тэму </w:t>
            </w:r>
          </w:p>
          <w:p>
            <w:pPr>
              <w:pStyle w:val="Heading1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“</w:t>
            </w:r>
            <w:r>
              <w:rPr>
                <w:rFonts w:cs="Arial" w:ascii="Arial" w:hAnsi="Arial"/>
                <w:bCs/>
                <w:szCs w:val="22"/>
              </w:rPr>
              <w:t>Часопіс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сці ў атмасферу трэнінга, пазнаёміцца бліжэй з удзельнікамі трэнінга. Даведацца пра іх цікаўнасці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пы робяць часопіс на аркушы А4(А3), дзе змяшчаюць  інфармацыю, чым жылі апошні год. Часопіс робіцца з вырэзак розных газетаў, часопісаў,можна выкарыстаць тэхніку калаж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х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опіс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зеты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еры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е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жніцы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пера А3(А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36"/>
              </w:rPr>
            </w:pPr>
            <w:r>
              <w:rPr>
                <w:rFonts w:cs="Arial" w:ascii="Arial" w:hAnsi="Arial"/>
                <w:b/>
                <w:sz w:val="22"/>
                <w:szCs w:val="36"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эты трэнінга</w:t>
            </w:r>
          </w:p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знаёміць удзельнікаў з мэтай трэнінга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энер распавядае пра мэты трэнін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хв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36"/>
              </w:rPr>
            </w:pPr>
            <w:r>
              <w:rPr>
                <w:rFonts w:cs="Arial" w:ascii="Arial" w:hAnsi="Arial"/>
                <w:b/>
                <w:sz w:val="22"/>
                <w:szCs w:val="36"/>
              </w:rPr>
              <w:t>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авілы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рацаваць правілы сумеснай работы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кладаецца спіс правілаў, па якіх будзе праходзіць трэнінг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0 хв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 xml:space="preserve">Папера А0,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марке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36"/>
              </w:rPr>
            </w:pPr>
            <w:r>
              <w:rPr>
                <w:rFonts w:cs="Arial" w:ascii="Arial" w:hAnsi="Arial"/>
                <w:b/>
                <w:sz w:val="22"/>
                <w:szCs w:val="36"/>
              </w:rPr>
              <w:t>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значэнне чаканняў, апасенняў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аведацца пра чаканні ўдзельнікаў, скарэктаваць праграму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даюцца сцікеры і людзі пішуць на іх свае чаканні і лепяць на фліп-чар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0 хв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Сцікеры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Асадкі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36"/>
              </w:rPr>
              <w:t>Папера А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36"/>
              </w:rPr>
            </w:pPr>
            <w:r>
              <w:rPr>
                <w:rFonts w:cs="Arial" w:ascii="Arial" w:hAnsi="Arial"/>
                <w:b/>
                <w:sz w:val="22"/>
                <w:szCs w:val="36"/>
              </w:rPr>
              <w:t>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Ледакол</w:t>
            </w:r>
            <w:r>
              <w:rPr>
                <w:rFonts w:cs="Arial" w:ascii="Arial" w:hAnsi="Arial"/>
                <w:b/>
                <w:sz w:val="22"/>
                <w:szCs w:val="28"/>
              </w:rPr>
              <w:t xml:space="preserve"> “Знайдзі каго-небудзь”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варэнне добразычлівай атмасферы, працяг знаёмства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Удзельнікі атрымоўваюць аркушы паперы з табліцамі, якія трэба запоўніць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10 хв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36"/>
              </w:rPr>
            </w:pPr>
            <w:r>
              <w:rPr>
                <w:rFonts w:cs="Arial" w:ascii="Arial" w:hAnsi="Arial"/>
                <w:bCs/>
                <w:sz w:val="22"/>
                <w:szCs w:val="36"/>
              </w:rPr>
              <w:t>Аркушы “Знайдзі” (гл. “Раздатачныя матэрыялы”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1:21:00Z</dcterms:created>
  <dc:creator>*</dc:creator>
  <dc:description/>
  <cp:keywords/>
  <dc:language>en-US</dc:language>
  <cp:lastModifiedBy>edu</cp:lastModifiedBy>
  <cp:lastPrinted>2006-10-12T12:22:00Z</cp:lastPrinted>
  <dcterms:modified xsi:type="dcterms:W3CDTF">2007-05-28T07:33:00Z</dcterms:modified>
  <cp:revision>10</cp:revision>
  <dc:subject/>
  <dc:title>Праграма трэнінга</dc:title>
</cp:coreProperties>
</file>