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Праграма трэнінга                              САМАПАЗНАНН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892"/>
        <w:gridCol w:w="5291"/>
        <w:gridCol w:w="1420"/>
        <w:gridCol w:w="2509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Стады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Мэта(-ты)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36"/>
              </w:rPr>
              <w:t>Апісанне, мета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Ча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36"/>
              </w:rPr>
              <w:t>Інструменты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Самапазнанн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Прывесці ўдзельнікаў у стан дзіцячага ўспрыймання свету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Тэхніка “Рэгрэсія”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Узгадаць выпадак з ранняга (дашкольнага) дзяцінства. Звярнуць увагу на свае адчуванні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1.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Дапамагчы зразумець удзельнікам трэнінгу, хто з іх родных найбольш паўплываў на іх у дзяцінстве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Тэхніка “Рэгрэсія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ab/>
              <w:t>Узгадаць важных для вас людзей з вашага дзяцінства. Расказаць пра эмацыйныя стасункі з імі, урокі, якія яны далі ва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eastAsia="Arial" w:cs="Arial" w:ascii="Arial" w:hAnsi="Arial"/>
                <w:bCs/>
                <w:sz w:val="22"/>
                <w:szCs w:val="36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36"/>
              </w:rPr>
              <w:t>15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1.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Кава-паўз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30 х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Узгадаць значымых людзей са свайго дзяцінства, зразумець іх уплыў на сябе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lang w:val="be-BY"/>
              </w:rPr>
            </w:pPr>
            <w:r>
              <w:rPr>
                <w:rFonts w:cs="Arial" w:ascii="Arial" w:hAnsi="Arial"/>
                <w:bCs/>
                <w:sz w:val="22"/>
                <w:szCs w:val="28"/>
                <w:lang w:val="be-BY"/>
              </w:rPr>
              <w:t>Тэхніка “Рэгрэсія”</w:t>
            </w:r>
          </w:p>
          <w:p>
            <w:pPr>
              <w:pStyle w:val="TextBody"/>
              <w:ind w:firstLine="708"/>
              <w:rPr/>
            </w:pPr>
            <w:r>
              <w:rPr>
                <w:rFonts w:cs="Arial" w:ascii="Arial" w:hAnsi="Arial"/>
                <w:bCs/>
                <w:sz w:val="22"/>
                <w:lang w:val="be-BY"/>
              </w:rPr>
              <w:t>Дачка (сын) якой(му) зараз…год вяртаецца ў думках у жнівень таго году, калі яна (ён) ўжо збіраецца ў школу – трэба зрабіць здымак на памяць – з кола ёю (ім) выбіраецца бацька, маці, брат, сястра і г.д. – рэпітуюцца іх, характэрныя на гэты выпадак, фразы,  рэканструюецца як яны выглядалі (усміхаліся, былі сур’ёзнымі і г.д.) і яна (ён) будуюць фотаздымак, а кожны агучвае сваю фразу з адпаведнай інтанацыяй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  <w:lang w:val="be-BY"/>
              </w:rPr>
            </w:pPr>
            <w:r>
              <w:rPr>
                <w:rFonts w:cs="Arial" w:ascii="Arial" w:hAnsi="Arial"/>
                <w:bCs/>
                <w:sz w:val="22"/>
                <w:szCs w:val="28"/>
                <w:lang w:val="be-BY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2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2.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Дапамагчы зразумець найбольшыя каштоўнасці  ва ўласным жыцьці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Назавіце 5 самых важных каштоўнасцяў у вашым жыцьці, агучце іх для групы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2.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Дапамагчы падумаць пра тое, якія каштоўнасці вартыя таго, каб несці іх далей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Стварыце герб уласнага роду і растлумачце, якія менавіта каштоўнасці ён увасабляе.</w:t>
              <w:tab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2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2.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Даць удзельнікам магчымасць падумаць пра сваё месца ў жыцці і далейшыя перспектывы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Уявіць сябе праз 5 год. Што ў вас адбудзецца па чатырох намінацыях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Сям’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Раб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Хобі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Будучын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20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2.5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4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Вызначыць для сябе галоўную перамогу і паразу ў жыцьці, актуалізаваць задачы трэнінга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ab/>
            </w:r>
            <w:r>
              <w:rPr>
                <w:rFonts w:cs="Arial" w:ascii="Arial" w:hAnsi="Arial"/>
                <w:bCs/>
                <w:i/>
                <w:sz w:val="22"/>
                <w:szCs w:val="28"/>
              </w:rPr>
              <w:t>Перад гэтым практыкаваннем удзельнікі спрабуюць знайсці сабе пару, усталяваўшы кантакт вачым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ab/>
              <w:t>Практыкаванні па парах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На працягу 5 хвілін даведацца пра партнёра наступна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Дасягненні, якім ён ганарыцц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Што ў жыцці не атрымалас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Чаму мы знаходзімся тут, чаго чакаем ад трэнінг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Праз 5 год – што адбылося, дзе вы, хто вакол, чаго дасягнулі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Калі вы пакінеце пакой, што вы хочаце, каб пра вас думалі астатні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Пасля аб’ядноўваюцца дзве пары і распавядаюць пра сваіх калегаў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2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3.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Абед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90 х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Раскрыццё, падвышэнне даверу ў групе, падвышэнне крэатыўнага складальніка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Работа ў парах. Апісаць напарніку твор мастацтва, які найбольш уразіў, закрануў, запомніўся. Выкласці для ўсіх узаемна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2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.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Праверыць увагу ўдзельнікаў, звярнуць іх увагу на важнасць поўнай інфармацыі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Троххвілінны тэ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.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Троххвілінны тэст (гл. “Раздатачныя матэрыялы”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Высветліць крыніцы энергіі для змяненняў у сабе, для самаўдасканальванн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ab/>
              <w:t>Што на самой справе рухае вамі? Высветлена, што існуюць 4 асноўныя матывацыі. Паспрабуйце вызначыць па адсотках, якой у вас болей. На чыстым аркушы намалюйце схему ў выглядзе кругавой дыяграмы, раздзяліўшы сферу на сегменты адпаведных прапорцыяў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Сэксуальнасц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Ула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Грош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 xml:space="preserve">Сла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.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 xml:space="preserve">Чысты аркушы паперы, ці аркушы з намаляванай акружнасцю, фламастэры.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Зразумець, як вашыя матывацыі ўплываюць на вашу дзейнасць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Удзельнікі дзеляцца на чатыры групы ў залежнасці ад асноўнай вызначанай матывацыі і расказваюць, як бы яны правялі арганізацыю мерапрыемства (напрыклад, рок-фэст), каб задаволіць свае сапраўдныя патрэб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.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Высветліць існы стан рэчаў і падумаць, ці трэба што мяняць, ці задавальняе мяне дадзенае становішча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 xml:space="preserve">Ваша звычайнае самаадчуванне мае ў сабе... </w:t>
              <w:br/>
              <w:t>Напісаць, альбо графічна паказаць, якіх пачуццяў у вас больш, якіх менш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.5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2 адчуванняў (гл. “Раздатачныя матэрыялы”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Усвядоміць кім ты ёсць на дадзены момант і ад чаго ты можаш насамрэч адмовіцца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Кожнаму ўдзельніку раздаецца па сем паперак. Трэба напісаць на іх свае звычайныя сацыяльныя ролі (маці, дачка, настаўнік, студэнт…).  Пасьля ролі па адной выкідваюцца ў “вогнішча”, і застаецца адна – найбольш важная для чалавека на дадзены моман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6.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Нарэзаныя паперкі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Высветліць, кім па жыцьці мы часцей бываем і ці задавальняе нас гэтае становішча. Як правіла, кожны быў у любой з гэтых роляў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Раздатачны аркуш  Ахвяра-Перасьледнік-Ратавальні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6.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 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хвяра-Перасьледнік-Ратавальнік (гл. “Раздатачныя матэрыялы”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Кава-паўз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30 х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Зразумець, што агрэсія ў той ці іншай ступені прысутнічае ў кожным, што гэта нармальна, і што трэба вучыцца выяўляць сваю агрэсію прыймальнымі спосабамі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8"/>
              </w:rPr>
              <w:t>Галодныя тыгры”. Удзельнікі ўяўляюць, што яны – тыгры і спрабуюць паводзіць сябе па-тыгрынам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Пасля гульні прапануем удзельнікам самастойна выстраіцца ў лінію ад вельмі да неагрэсіўны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7.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сэнсаваць уласны ўзровень запатрабаванняў, вызначыць кірункі далейшага разьвіцц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На аркушах з пірамідай патрэбаў Маслоу напісаць, як вы разумееце гэтыя ўзроўні патрэбаў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3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7.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Піраміда (гл. “Раздатачныя матэрыялы”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Прааналізаваць уласныя якасці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ab/>
              <w:t>Раздатачны аркуш “Які я? Як я бачу іншых?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8.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Які я? Як я бачу іншых? (гл. “Раздатачныя матэрыялы”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Зразумець сябе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Кожная асоба ёсць сукупнасць чатырох псіхалагічных прастораў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1. Адкрытае для мяне і для іншы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2. Закрытае для мяне, але адкрытае для іншы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3. Адкрытае для мяне, але закрытае для іншы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4. Закрытае для мяне і для іншых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Прапануем удзельнікам намаляваць аб'ём кожнай з названых асабістых прастораў на чыстым аркушы паперы, раздзяліўшы сферу на сегменты адпаведных прапорцыяў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8.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Чысты ракуш са сферай 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кно (гл. “Раздатачныя матэрыялы”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Вызначыць, якім я ўяўляю сябе на дадзены момант і якім бачаць мяне іншы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Малюнак з дрэвам. Знайсці сябе і астатні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5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8.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Аркуш 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Дрэва (гл. “Раздатачныя матэрыялы”)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2:05:00Z</dcterms:created>
  <dc:creator>*</dc:creator>
  <dc:description/>
  <cp:keywords/>
  <dc:language>en-US</dc:language>
  <cp:lastModifiedBy>edu</cp:lastModifiedBy>
  <cp:lastPrinted>2006-11-04T18:05:00Z</cp:lastPrinted>
  <dcterms:modified xsi:type="dcterms:W3CDTF">2007-05-29T13:48:00Z</dcterms:modified>
  <cp:revision>25</cp:revision>
  <dc:subject/>
  <dc:title>Праграма трэнінга</dc:title>
</cp:coreProperties>
</file>