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бщая   биология.</w:t>
      </w:r>
    </w:p>
    <w:p>
      <w:pPr>
        <w:pStyle w:val="Normal"/>
        <w:jc w:val="center"/>
        <w:rPr/>
      </w:pPr>
      <w:r>
        <w:rPr>
          <w:b/>
          <w:sz w:val="24"/>
        </w:rPr>
        <w:t>Эволюционное учение. Развитие органического мира.</w:t>
      </w:r>
      <w:r>
        <w:rPr>
          <w:b/>
        </w:rPr>
        <w:t xml:space="preserve"> </w:t>
      </w:r>
    </w:p>
    <w:p>
      <w:pPr>
        <w:pStyle w:val="Normal"/>
        <w:jc w:val="center"/>
        <w:rPr>
          <w:sz w:val="16"/>
        </w:rPr>
      </w:pPr>
      <w:r>
        <w:rPr/>
        <w:t>(вопросы 1 – 40).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Употребление двойных латинских наименований для видов было введено: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Ж.Б. Ламарком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. Линнеем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. Дарвином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.Ф. Рулье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Основным положением эволюционной теории Ламарка является утверждение о: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стремлении всего живого к совершенству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аправленном влиянии окружающей среды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аследовании полезных изменений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все эти положения</w:t>
      </w:r>
    </w:p>
    <w:p>
      <w:pPr>
        <w:pStyle w:val="Header"/>
        <w:numPr>
          <w:ilvl w:val="0"/>
          <w:numId w:val="200"/>
        </w:numPr>
        <w:tabs>
          <w:tab w:val="clear" w:pos="4153"/>
          <w:tab w:val="clear" w:pos="8306"/>
          <w:tab w:val="left" w:pos="284" w:leader="none"/>
        </w:tabs>
        <w:ind w:left="0" w:hanging="0"/>
        <w:rPr/>
      </w:pPr>
      <w:r>
        <w:rPr/>
        <w:t>Движущая сила эволюции по Ж.Б. Ламарку: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наследственная изменчивость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естественный отбор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наследование благоприобретенных признаков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модификационная изменчивость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Главное значение теории Ч. Дарвина состоит в: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объяснении причин происхождения жизни на Земле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создании первого эволюционного учения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разработке теории естественного отбора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создании биогенетического закон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В основе эволюционной теории Ч. Дарвина лежит представление о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851" w:hanging="0"/>
        <w:rPr/>
      </w:pPr>
      <w:r>
        <w:rPr/>
        <w:t xml:space="preserve">борьбе за существование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851" w:hanging="0"/>
        <w:rPr/>
      </w:pPr>
      <w:r>
        <w:rPr/>
        <w:t>естественном отборе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851" w:hanging="0"/>
        <w:rPr/>
      </w:pPr>
      <w:r>
        <w:rPr/>
        <w:t>наследственной изменчивости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1134" w:leader="none"/>
        </w:tabs>
        <w:ind w:left="851" w:hanging="0"/>
        <w:rPr/>
      </w:pPr>
      <w:r>
        <w:rPr/>
        <w:t>все эти представления</w:t>
      </w:r>
    </w:p>
    <w:p>
      <w:pPr>
        <w:pStyle w:val="Header"/>
        <w:numPr>
          <w:ilvl w:val="0"/>
          <w:numId w:val="200"/>
        </w:numPr>
        <w:tabs>
          <w:tab w:val="clear" w:pos="4153"/>
          <w:tab w:val="clear" w:pos="8306"/>
          <w:tab w:val="left" w:pos="284" w:leader="none"/>
        </w:tabs>
        <w:ind w:left="0" w:hanging="0"/>
        <w:rPr/>
      </w:pPr>
      <w:r>
        <w:rPr/>
        <w:t>Главная причина борьбы за существование по Ч. Дарвину состоит в: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есоответствии между скоростью размножения и возможностью потребления природных ресурсов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постоянном изменении условий внешней среды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частом появлении вредных мутаций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Гомологичными называют органы:</w:t>
      </w:r>
    </w:p>
    <w:p>
      <w:pPr>
        <w:pStyle w:val="Normal"/>
        <w:numPr>
          <w:ilvl w:val="0"/>
          <w:numId w:val="248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имеющие общее эволюционное происхождение</w:t>
      </w:r>
    </w:p>
    <w:p>
      <w:pPr>
        <w:pStyle w:val="Normal"/>
        <w:numPr>
          <w:ilvl w:val="0"/>
          <w:numId w:val="248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сходные по внешнему виду</w:t>
      </w:r>
    </w:p>
    <w:p>
      <w:pPr>
        <w:pStyle w:val="Normal"/>
        <w:numPr>
          <w:ilvl w:val="0"/>
          <w:numId w:val="248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выполняющие одинаковые функции</w:t>
      </w:r>
    </w:p>
    <w:p>
      <w:pPr>
        <w:pStyle w:val="Normal"/>
        <w:numPr>
          <w:ilvl w:val="0"/>
          <w:numId w:val="248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выполняющие несколько разных функций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Гомологичными органами явля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лапа кошки и нога мух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глаз человека и глаз пау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крыло бабочки и крыло летучей мыш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чешуя рептилий и перья птиц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Аналогичными называются органы: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710" w:leader="none"/>
        </w:tabs>
        <w:ind w:left="710" w:hanging="284"/>
        <w:rPr/>
      </w:pPr>
      <w:r>
        <w:rPr/>
        <w:t>имеющие общее эволюционное происхождение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710" w:leader="none"/>
        </w:tabs>
        <w:ind w:left="710" w:hanging="284"/>
        <w:rPr/>
      </w:pPr>
      <w:r>
        <w:rPr/>
        <w:t>имеющие одинаковый план строения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710" w:leader="none"/>
        </w:tabs>
        <w:ind w:left="710" w:hanging="284"/>
        <w:rPr/>
      </w:pPr>
      <w:r>
        <w:rPr/>
        <w:t>выполняющие одинаковые функции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710" w:leader="none"/>
        </w:tabs>
        <w:ind w:left="710" w:hanging="284"/>
        <w:rPr/>
      </w:pPr>
      <w:r>
        <w:rPr/>
        <w:t>выполняющие разные функции</w:t>
      </w:r>
    </w:p>
    <w:p>
      <w:pPr>
        <w:pStyle w:val="Normal"/>
        <w:numPr>
          <w:ilvl w:val="0"/>
          <w:numId w:val="200"/>
        </w:numPr>
        <w:rPr/>
      </w:pPr>
      <w:r>
        <w:rPr/>
        <w:t>Аналогичными органами являются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апа собаки и крыло птицы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жабры рака и жабры рыбы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истья березы и иголки кактуса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rPr/>
      </w:pPr>
      <w:r>
        <w:rPr/>
        <w:t>Ведущую роль в эволюции играет: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/>
      </w:pPr>
      <w:r>
        <w:rPr/>
        <w:t>мутационная изменчивость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/>
      </w:pPr>
      <w:r>
        <w:rPr/>
        <w:t>модификационная изменчивость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/>
      </w:pPr>
      <w:r>
        <w:rPr/>
        <w:t>групповая изменчивость</w:t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ind w:left="720" w:hanging="360"/>
        <w:rPr/>
      </w:pPr>
      <w:r>
        <w:rPr/>
        <w:t>ненаследственная изменчивость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ритерием искусственного отбора является полезность признака для:</w:t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ида</w:t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популяции</w:t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биосферы</w:t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человек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ритерием естественного отбора является полезность признака для: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/>
      </w:pPr>
      <w:r>
        <w:rPr/>
        <w:t>вида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/>
      </w:pPr>
      <w:r>
        <w:rPr/>
        <w:t>биоценоза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/>
      </w:pPr>
      <w:r>
        <w:rPr/>
        <w:t>биосферы</w:t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ind w:left="720" w:hanging="360"/>
        <w:rPr/>
      </w:pPr>
      <w:r>
        <w:rPr/>
        <w:t>человек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Наиболее напряженной формой борьбы за существование Дарвин считал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ежвидовую борьбу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утривидовую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орьбу с неблагоприятными условиями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е эти формы в равной степен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оследовательное уменьшение числа пальцев у предков лошади служит примером: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/>
      </w:pPr>
      <w:r>
        <w:rPr/>
        <w:t>гомологического ряда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/>
      </w:pPr>
      <w:r>
        <w:rPr/>
        <w:t>филогенетического ряда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/>
      </w:pPr>
      <w:r>
        <w:rPr/>
        <w:t>ароморфоза</w:t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ind w:left="720" w:hanging="360"/>
        <w:rPr/>
      </w:pPr>
      <w:r>
        <w:rPr/>
        <w:t>конвергенции</w:t>
      </w:r>
    </w:p>
    <w:p>
      <w:pPr>
        <w:pStyle w:val="Header"/>
        <w:numPr>
          <w:ilvl w:val="0"/>
          <w:numId w:val="200"/>
        </w:numPr>
        <w:tabs>
          <w:tab w:val="clear" w:pos="4153"/>
          <w:tab w:val="clear" w:pos="8306"/>
          <w:tab w:val="left" w:pos="284" w:leader="none"/>
        </w:tabs>
        <w:ind w:left="0" w:hanging="0"/>
        <w:rPr/>
      </w:pPr>
      <w:r>
        <w:rPr/>
        <w:t>Основным критерием вида является: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изиологический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еографический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кологический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е эти критер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Элементарной единицей вида является: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/>
      </w:pPr>
      <w:r>
        <w:rPr/>
        <w:t>особь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/>
      </w:pPr>
      <w:r>
        <w:rPr/>
        <w:t>две разнополые особи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/>
      </w:pPr>
      <w:r>
        <w:rPr/>
        <w:t>семейная группа, стая</w:t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ind w:left="720" w:hanging="360"/>
        <w:rPr/>
      </w:pPr>
      <w:r>
        <w:rPr/>
        <w:t>популяция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Эволюция – это процесс: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/>
      </w:pPr>
      <w:r>
        <w:rPr/>
        <w:t>индивидуального развития особи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/>
      </w:pPr>
      <w:r>
        <w:rPr/>
        <w:t>исторического развития органического мира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/>
      </w:pPr>
      <w:r>
        <w:rPr/>
        <w:t>размножения и развития клетки</w:t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направлениям эволюции относится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удиментарные органы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егресс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тавизмы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менчивость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Микроэволюция приводит к образованию новых: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семейных групп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подвидов и видов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родов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ind w:left="720" w:hanging="360"/>
        <w:rPr/>
      </w:pPr>
      <w:r>
        <w:rPr/>
        <w:t>класс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Наследственная изменчивость: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в процессе эволюции создает новые виды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доставляет материал для эволюции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закрепляет созданный в процессе эволюции материал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ри какой форме изменчивости изменяется лишь фенотип?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/>
      </w:pPr>
      <w:r>
        <w:rPr/>
        <w:t>групповой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/>
      </w:pPr>
      <w:r>
        <w:rPr/>
        <w:t>индивидуальной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/>
      </w:pPr>
      <w:r>
        <w:rPr/>
        <w:t>соотносительной</w:t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ind w:left="720" w:hanging="360"/>
        <w:rPr/>
      </w:pPr>
      <w:r>
        <w:rPr/>
        <w:t>комбинативной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движущим силам эволюции, по Дарвину, не относится: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естественный отбор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следственная изменчивость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рейф генов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орьба за существование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Биогенетический закон был сформулирован: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/>
      </w:pPr>
      <w:r>
        <w:rPr/>
        <w:t>Шлейденом и Шванном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/>
      </w:pPr>
      <w:r>
        <w:rPr/>
        <w:t>Морганом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/>
      </w:pPr>
      <w:r>
        <w:rPr/>
        <w:t>Геккелем и Мюллером</w:t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ind w:left="720" w:hanging="360"/>
        <w:rPr/>
      </w:pPr>
      <w:r>
        <w:rPr/>
        <w:t>Опариным и Холдейно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филогенетическим признакам развития у животных не относится: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игота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ластула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аструла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лавательные перепонк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филогенетическим признакам у растений не относится: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/>
      </w:pPr>
      <w:r>
        <w:rPr/>
        <w:t>одноклеточная стадия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/>
      </w:pPr>
      <w:r>
        <w:rPr/>
        <w:t>насекомоопыление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/>
      </w:pPr>
      <w:r>
        <w:rPr/>
        <w:t>наличие хлоропластов</w:t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rPr/>
      </w:pPr>
      <w:r>
        <w:rPr/>
        <w:t>однородные клетки зародыш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Идиоадаптации не ведут к: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увеличению численности вида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общему подъему организации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расширению ареала</w:t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ind w:left="720" w:hanging="360"/>
        <w:rPr/>
      </w:pPr>
      <w:r>
        <w:rPr/>
        <w:t>ускорению видообразования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идиоадаптации следует отнести: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явление полового процесса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явление фотосинтеза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кровительственную окраску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Ароморфоз приводит к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общему подъему организации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повышению интенсивности жизнедеятельности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широкому кругу приспособлений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ароморфозу следует отнест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яркие цветки у насекомоопыляемых растени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возникновение защитной окраск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живорождение у млекопитающих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появление кожно-легочного дыхания у земноводных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Биологический прогресс ведет к: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/>
        <w:t>уменьшению площади видового ареала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/>
        <w:t>увеличению численности вида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/>
        <w:t>сокращению числа популяций</w:t>
      </w:r>
    </w:p>
    <w:p>
      <w:pPr>
        <w:pStyle w:val="Normal"/>
        <w:numPr>
          <w:ilvl w:val="0"/>
          <w:numId w:val="215"/>
        </w:numPr>
        <w:tabs>
          <w:tab w:val="left" w:pos="720" w:leader="none"/>
        </w:tabs>
        <w:ind w:left="720" w:hanging="360"/>
        <w:rPr/>
      </w:pPr>
      <w:r>
        <w:rPr/>
        <w:t>снижению приспособленности организм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 xml:space="preserve">Дивергенцией называется: 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1288" w:leader="none"/>
        </w:tabs>
        <w:ind w:left="1288" w:hanging="284"/>
        <w:rPr/>
      </w:pPr>
      <w:r>
        <w:rPr/>
        <w:t>расхождение признаков в процессе эволюции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1288" w:leader="none"/>
        </w:tabs>
        <w:ind w:left="1288" w:hanging="284"/>
        <w:rPr/>
      </w:pPr>
      <w:r>
        <w:rPr/>
        <w:t>схождение признаков в процессе эволюции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1288" w:leader="none"/>
        </w:tabs>
        <w:ind w:left="1288" w:hanging="284"/>
        <w:rPr/>
      </w:pPr>
      <w:r>
        <w:rPr/>
        <w:t>объединение нескольких популяций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1288" w:leader="none"/>
        </w:tabs>
        <w:ind w:left="1288" w:hanging="284"/>
        <w:rPr/>
      </w:pPr>
      <w:r>
        <w:rPr/>
        <w:t>образование изолированной группы внутри популяц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онвергенцией называется: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/>
      </w:pPr>
      <w:r>
        <w:rPr/>
        <w:t>расхождение признаков в процессе эволюции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/>
      </w:pPr>
      <w:r>
        <w:rPr/>
        <w:t>схождение признаков в процессе эволюции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/>
      </w:pPr>
      <w:r>
        <w:rPr/>
        <w:t>объединение нескольких популяций в одну</w:t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ind w:left="720" w:hanging="360"/>
        <w:rPr/>
      </w:pPr>
      <w:r>
        <w:rPr/>
        <w:t>образование изолированной группы внутри популяц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ервые организмы на Земле был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прокариот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одноклеточны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гетеротроф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Впервые кислород в атмосферу начали выделять: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/>
      </w:pPr>
      <w:r>
        <w:rPr/>
        <w:t>коацерваты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/>
      </w:pPr>
      <w:r>
        <w:rPr/>
        <w:t>сине-зеленые водоросли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/>
      </w:pPr>
      <w:r>
        <w:rPr/>
        <w:t xml:space="preserve">вирусы 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/>
      </w:pPr>
      <w:r>
        <w:rPr/>
        <w:t>спирох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равильным является следующий порядок расположения систематических групп (от больших к меньшим):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/>
      </w:pPr>
      <w:r>
        <w:rPr/>
        <w:t>тип, класс, порядок, семейство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/>
      </w:pPr>
      <w:r>
        <w:rPr/>
        <w:t>царство, семейство, класс, тип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/>
      </w:pPr>
      <w:r>
        <w:rPr/>
        <w:t>семейство, порядок, род, вид</w:t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ind w:left="720" w:hanging="360"/>
        <w:rPr/>
      </w:pPr>
      <w:r>
        <w:rPr/>
        <w:t>царство, класс, вид, род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У коацерватов существовало: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итание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ост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змножение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Выход животных на сушу произошел в: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/>
      </w:pPr>
      <w:r>
        <w:rPr/>
        <w:t>архее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/>
      </w:pPr>
      <w:r>
        <w:rPr/>
        <w:t>палеозое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/>
      </w:pPr>
      <w:r>
        <w:rPr/>
        <w:t>мезозое</w:t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ind w:left="720" w:hanging="360"/>
        <w:rPr/>
      </w:pPr>
      <w:r>
        <w:rPr/>
        <w:t>кайнозое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Мезозойскую эру можно обозначить как эпоху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ыб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ептилий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мфибий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тиц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редки современных птиц появились в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конце палеозоя</w:t>
      </w:r>
    </w:p>
    <w:p>
      <w:pPr>
        <w:pStyle w:val="Heading1"/>
        <w:ind w:left="720" w:hanging="0"/>
        <w:rPr>
          <w:sz w:val="20"/>
        </w:rPr>
      </w:pPr>
      <w:r>
        <w:rPr>
          <w:sz w:val="20"/>
        </w:rPr>
        <w:t>триас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юр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начале кайнозо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исхождение человека. </w:t>
      </w:r>
      <w:r>
        <w:rPr>
          <w:sz w:val="28"/>
        </w:rPr>
        <w:t>(вопросы 41 – 50)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Движущими силами антропогенеза являлись: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>борьба за существование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>наследственная изменчивость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>общественный образ жизни</w:t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Гиббоны и орангутанги произошли от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арапитеков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плиопитеков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дриопитеков  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итекантроп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обезьянолюдям относится:</w:t>
      </w:r>
    </w:p>
    <w:p>
      <w:pPr>
        <w:pStyle w:val="Heading1"/>
        <w:numPr>
          <w:ilvl w:val="0"/>
          <w:numId w:val="24"/>
        </w:numPr>
        <w:tabs>
          <w:tab w:val="left" w:pos="720" w:leader="none"/>
          <w:tab w:val="left" w:pos="1440" w:leader="none"/>
        </w:tabs>
        <w:ind w:left="1440" w:hanging="360"/>
        <w:rPr>
          <w:sz w:val="20"/>
        </w:rPr>
      </w:pPr>
      <w:r>
        <w:rPr>
          <w:sz w:val="20"/>
        </w:rPr>
        <w:t>кроманьонец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австралопитек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питекантроп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неандерталец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первым современным людям относят: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кроманьонца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австралопитека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неандертальца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rPr/>
      </w:pPr>
      <w:r>
        <w:rPr/>
        <w:t>парапитек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древнейшим людям относят: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андертальца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романьонца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итекантропа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встралопитек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В эпоху великого оледенения жили: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/>
      </w:pPr>
      <w:r>
        <w:rPr/>
        <w:t xml:space="preserve">кроманьонцы 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/>
      </w:pPr>
      <w:r>
        <w:rPr/>
        <w:t>неандертальцы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/>
      </w:pPr>
      <w:r>
        <w:rPr/>
        <w:t>синантропы</w:t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ind w:left="720" w:hanging="360"/>
        <w:rPr/>
      </w:pPr>
      <w:r>
        <w:rPr/>
        <w:t>питекантроп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Человек умелый, изготавливавший из камня орудия труда, относится к:</w:t>
      </w:r>
    </w:p>
    <w:p>
      <w:pPr>
        <w:pStyle w:val="Normal"/>
        <w:numPr>
          <w:ilvl w:val="0"/>
          <w:numId w:val="22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ревнейшим людям</w:t>
      </w:r>
    </w:p>
    <w:p>
      <w:pPr>
        <w:pStyle w:val="Normal"/>
        <w:numPr>
          <w:ilvl w:val="0"/>
          <w:numId w:val="22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ревним людям</w:t>
      </w:r>
    </w:p>
    <w:p>
      <w:pPr>
        <w:pStyle w:val="Normal"/>
        <w:numPr>
          <w:ilvl w:val="0"/>
          <w:numId w:val="22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овым людям</w:t>
      </w:r>
    </w:p>
    <w:p>
      <w:pPr>
        <w:pStyle w:val="Normal"/>
        <w:numPr>
          <w:ilvl w:val="0"/>
          <w:numId w:val="22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арапитека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ервыми овладели членораздельной речью: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/>
      </w:pPr>
      <w:r>
        <w:rPr/>
        <w:t>неандертальцы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/>
      </w:pPr>
      <w:r>
        <w:rPr/>
        <w:t>кроманьонцы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/>
      </w:pPr>
      <w:r>
        <w:rPr/>
        <w:t>синантропы</w:t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ind w:left="720" w:hanging="360"/>
        <w:rPr/>
      </w:pPr>
      <w:r>
        <w:rPr/>
        <w:t>гейдельбергский человек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Развитию руки как органа и продукта труда способствовало:</w:t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прямохождение</w:t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строение руки</w:t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мышление  </w:t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се эти фактор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виду Человек разумный относится: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/>
      </w:pPr>
      <w:r>
        <w:rPr/>
        <w:t>неандерталец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/>
      </w:pPr>
      <w:r>
        <w:rPr/>
        <w:t>кроманьонец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/>
      </w:pPr>
      <w:r>
        <w:rPr/>
        <w:t>синантроп</w:t>
      </w:r>
    </w:p>
    <w:p>
      <w:pPr>
        <w:pStyle w:val="Normal"/>
        <w:numPr>
          <w:ilvl w:val="0"/>
          <w:numId w:val="251"/>
        </w:numPr>
        <w:tabs>
          <w:tab w:val="left" w:pos="720" w:leader="none"/>
        </w:tabs>
        <w:ind w:left="720" w:hanging="360"/>
        <w:rPr/>
      </w:pPr>
      <w:r>
        <w:rPr/>
        <w:t>гейдельбергский челове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сновы экологии. </w:t>
      </w:r>
      <w:r>
        <w:rPr>
          <w:sz w:val="28"/>
        </w:rPr>
        <w:t>(вопросы 51 – 80)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родукцией экосистемы называется: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ее суммарная биомасса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прирост этой биомассы за единицу времени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суммарная биомасса продуцентов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суммарная биомасса консумент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экологическим факторам относятся: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/>
      </w:pPr>
      <w:r>
        <w:rPr/>
        <w:t>абиотические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/>
      </w:pPr>
      <w:r>
        <w:rPr/>
        <w:t>биотические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/>
      </w:pPr>
      <w:r>
        <w:rPr/>
        <w:t>антропогенные</w:t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ищевая цепь – это: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/>
      </w:pPr>
      <w:r>
        <w:rPr/>
        <w:t>набор пищевых объектов, характерных для потребителя в сообществе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/>
      </w:pPr>
      <w:r>
        <w:rPr/>
        <w:t>взаимоотношение хищников и жертв в биоценозе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/>
      </w:pPr>
      <w:r>
        <w:rPr/>
        <w:t>перенос энергии от ее источника через ряд организмов</w:t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ind w:left="720" w:hanging="360"/>
        <w:rPr/>
      </w:pPr>
      <w:r>
        <w:rPr/>
        <w:t>рассеивание энергии в ряду продуцент – редуцент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опуляции угрожает гибель, если ее численность: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аксимальна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инимальна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леблется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ибель популяции не зависит от ее численност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Устойчивость экосистемы при увеличении ее сложности, как правило: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/>
      </w:pPr>
      <w:r>
        <w:rPr/>
        <w:t>снижается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/>
      </w:pPr>
      <w:r>
        <w:rPr/>
        <w:t>не изменяется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/>
      </w:pPr>
      <w:r>
        <w:rPr/>
        <w:t>возрастает</w:t>
      </w:r>
    </w:p>
    <w:p>
      <w:pPr>
        <w:pStyle w:val="Normal"/>
        <w:numPr>
          <w:ilvl w:val="0"/>
          <w:numId w:val="249"/>
        </w:numPr>
        <w:tabs>
          <w:tab w:val="left" w:pos="720" w:leader="none"/>
        </w:tabs>
        <w:ind w:left="720" w:hanging="360"/>
        <w:rPr/>
      </w:pPr>
      <w:r>
        <w:rPr/>
        <w:t>подвержена колебания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В популяции не происходит: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соперничества из-за территории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соперничества из-за самки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возникновения генетической изоляции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повышения разнообразия генного состав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биотическому фактору относится: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/>
      </w:pPr>
      <w:r>
        <w:rPr/>
        <w:t>свет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/>
      </w:pPr>
      <w:r>
        <w:rPr/>
        <w:t>состав почвы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/>
      </w:pPr>
      <w:r>
        <w:rPr/>
        <w:t>влажность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ind w:left="720" w:hanging="360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Основная причина объединения видов в природные сообщества это: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нтропогенный фактор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биотические связи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иотические связи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Типичной структурой биоценоза является структура, состоящая из: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/>
      </w:pPr>
      <w:r>
        <w:rPr/>
        <w:t>консументов и редуцентов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/>
      </w:pPr>
      <w:r>
        <w:rPr/>
        <w:t>продуцентов и консументов</w:t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rPr/>
      </w:pPr>
      <w:r>
        <w:rPr/>
        <w:t>продуцентов, консументов и редуцентов</w:t>
      </w:r>
    </w:p>
    <w:p>
      <w:pPr>
        <w:pStyle w:val="Heading1"/>
        <w:numPr>
          <w:ilvl w:val="0"/>
          <w:numId w:val="149"/>
        </w:numPr>
        <w:ind w:left="720" w:hanging="360"/>
        <w:rPr/>
      </w:pPr>
      <w:r>
        <w:rPr>
          <w:sz w:val="20"/>
        </w:rPr>
        <w:t>возможны разные вариан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редуцентам, как правило, относя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изшие растени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спозвоночные животны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рибы и бактери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ирус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Саморегуляция в биоценозе направлена на: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/>
      </w:pPr>
      <w:r>
        <w:rPr/>
        <w:t>уменьшение видового состава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/>
      </w:pPr>
      <w:r>
        <w:rPr/>
        <w:t>возвращение к норме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/>
      </w:pPr>
      <w:r>
        <w:rPr/>
        <w:t>увеличение видового состава</w:t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Header"/>
        <w:numPr>
          <w:ilvl w:val="0"/>
          <w:numId w:val="200"/>
        </w:numPr>
        <w:tabs>
          <w:tab w:val="clear" w:pos="4153"/>
          <w:tab w:val="clear" w:pos="8306"/>
          <w:tab w:val="left" w:pos="284" w:leader="none"/>
        </w:tabs>
        <w:ind w:left="0" w:hanging="0"/>
        <w:rPr/>
      </w:pPr>
      <w:r>
        <w:rPr/>
        <w:t>Ограничивающие факторы для популяции могут быть связаны с недостатком: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/>
        <w:t>воды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/>
        <w:t>тепла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/>
        <w:t>пищи</w:t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ind w:left="720" w:hanging="360"/>
        <w:rPr/>
      </w:pPr>
      <w:r>
        <w:rPr/>
        <w:t>со всеми этими факторам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Наиболее вредное воздействие на живые организмы может оказывать: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нфракрасное излучение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лучение в сине-зеленой части спектра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лучение в желто-красной части спектра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льтрафиолетовое излучение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В результате взаимосвязи хищник – жертва: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/>
      </w:pPr>
      <w:r>
        <w:rPr/>
        <w:t>происходит вымирание популяции жертвы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/>
      </w:pPr>
      <w:r>
        <w:rPr/>
        <w:t>резко снижается численность популяции жертвы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/>
      </w:pPr>
      <w:r>
        <w:rPr/>
        <w:t>резко увеличивается численность популяции хищника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720" w:hanging="360"/>
        <w:rPr/>
      </w:pPr>
      <w:r>
        <w:rPr/>
        <w:t>усиливается естественный отбор в обеих популяциях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автотрофным организмам относятся:</w:t>
      </w:r>
    </w:p>
    <w:p>
      <w:pPr>
        <w:pStyle w:val="Normal"/>
        <w:numPr>
          <w:ilvl w:val="0"/>
          <w:numId w:val="23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консументы</w:t>
      </w:r>
    </w:p>
    <w:p>
      <w:pPr>
        <w:pStyle w:val="Normal"/>
        <w:numPr>
          <w:ilvl w:val="0"/>
          <w:numId w:val="23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редуценты</w:t>
      </w:r>
    </w:p>
    <w:p>
      <w:pPr>
        <w:pStyle w:val="Normal"/>
        <w:numPr>
          <w:ilvl w:val="0"/>
          <w:numId w:val="23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хищники</w:t>
      </w:r>
    </w:p>
    <w:p>
      <w:pPr>
        <w:pStyle w:val="Normal"/>
        <w:numPr>
          <w:ilvl w:val="0"/>
          <w:numId w:val="23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Агроценоз отличается от естественного биогеоценоза:</w:t>
      </w:r>
    </w:p>
    <w:p>
      <w:pPr>
        <w:pStyle w:val="Normal"/>
        <w:numPr>
          <w:ilvl w:val="0"/>
          <w:numId w:val="24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меньшим количеством популяций</w:t>
      </w:r>
    </w:p>
    <w:p>
      <w:pPr>
        <w:pStyle w:val="Normal"/>
        <w:numPr>
          <w:ilvl w:val="0"/>
          <w:numId w:val="24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еобходимостью дополнительных затрат энергии</w:t>
      </w:r>
    </w:p>
    <w:p>
      <w:pPr>
        <w:pStyle w:val="Normal"/>
        <w:numPr>
          <w:ilvl w:val="0"/>
          <w:numId w:val="24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преобладанием искусственного отбора</w:t>
      </w:r>
    </w:p>
    <w:p>
      <w:pPr>
        <w:pStyle w:val="Normal"/>
        <w:numPr>
          <w:ilvl w:val="0"/>
          <w:numId w:val="24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Взаимодействие растений и клубеньковых бактерий является примером: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аразитизма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мбиоза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куренции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мменсализм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гетеротрофным организмам относятся: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/>
      </w:pPr>
      <w:r>
        <w:rPr/>
        <w:t>фотосинтетики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/>
      </w:pPr>
      <w:r>
        <w:rPr/>
        <w:t>хемосинтетики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/>
      </w:pPr>
      <w:r>
        <w:rPr/>
        <w:t>продуценты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Наибольшую биомассу в биоценозе луга имеют: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еленые растения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равоядные животные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лотоядные животные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актерии гниения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аразиты никогда не встречаются в царстве: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/>
      </w:pPr>
      <w:r>
        <w:rPr/>
        <w:t>грибов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/>
      </w:pPr>
      <w:r>
        <w:rPr/>
        <w:t>растений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/>
      </w:pPr>
      <w:r>
        <w:rPr/>
        <w:t>животных</w:t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ind w:left="720" w:hanging="360"/>
        <w:rPr/>
      </w:pPr>
      <w:r>
        <w:rPr/>
        <w:t>могут быть у представителей всех царст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автотрофным организмам относятся: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/>
      </w:pPr>
      <w:r>
        <w:rPr/>
        <w:t>редуценты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/>
      </w:pPr>
      <w:r>
        <w:rPr/>
        <w:t>консументы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/>
      </w:pPr>
      <w:r>
        <w:rPr/>
        <w:t>продуценты</w:t>
      </w:r>
    </w:p>
    <w:p>
      <w:pPr>
        <w:pStyle w:val="Normal"/>
        <w:numPr>
          <w:ilvl w:val="0"/>
          <w:numId w:val="241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о мере перемещения энергии по пищевой цепи происходит ее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теря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зрастание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хранение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переменное возрастание и уменьшение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Организмы, питающиеся гниющей листвой, называются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консументами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редуцентами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продуцентами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симбионтами</w:t>
      </w:r>
    </w:p>
    <w:p>
      <w:pPr>
        <w:pStyle w:val="Normal"/>
        <w:numPr>
          <w:ilvl w:val="0"/>
          <w:numId w:val="200"/>
        </w:numPr>
        <w:rPr/>
      </w:pPr>
      <w:r>
        <w:rPr/>
        <w:t>Пастбищная пищевая цепь начинается с: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актерий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тений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животных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риб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Бактерии, обитающие в почве, могут: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/>
      </w:pPr>
      <w:r>
        <w:rPr/>
        <w:t>связывать атмосферный азот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/>
      </w:pPr>
      <w:r>
        <w:rPr/>
        <w:t>образовывать азотсодержащие органические вещества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/>
      </w:pPr>
      <w:r>
        <w:rPr/>
        <w:t>выделять азот в атмосферу</w:t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ind w:left="720" w:hanging="360"/>
        <w:rPr/>
      </w:pPr>
      <w:r>
        <w:rPr/>
        <w:t>выполнять все эти функции</w:t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0"/>
        </w:rPr>
        <w:t>Экологическая единица, состоящая из различных организмов и их физического окружения, называется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иша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пуляция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косистема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общество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Для гетеротрофных организмов нехарактерным является: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получение энергии за счет окисления органических веществ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использование кислорода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самостоятельный синтез пищи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аличие хорошо развитых ферментативных систе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Организмы, осуществляющие распад органических веществ в биогеоценозе, - это:</w:t>
      </w:r>
    </w:p>
    <w:p>
      <w:pPr>
        <w:pStyle w:val="Heading1"/>
        <w:numPr>
          <w:ilvl w:val="0"/>
          <w:numId w:val="36"/>
        </w:numPr>
        <w:tabs>
          <w:tab w:val="left" w:pos="720" w:leader="none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консументы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аразиты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едуценты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втотроф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Основное количество солнечной энергии в Мировом океане запасает: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/>
        <w:t>фитопланктон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/>
        <w:t>зоопланктон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/>
        <w:t>рыбы и морские млекопитающие</w:t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ind w:left="720" w:hanging="360"/>
        <w:rPr/>
      </w:pPr>
      <w:r>
        <w:rPr/>
        <w:t>крупные придонные водоросл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Наибольшее разнообразие видов характерно для биоценоза: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/>
      </w:pPr>
      <w:r>
        <w:rPr/>
        <w:t>тундры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/>
      </w:pPr>
      <w:r>
        <w:rPr/>
        <w:t>тайги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/>
      </w:pPr>
      <w:r>
        <w:rPr/>
        <w:t>тропического леса</w:t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ind w:left="720" w:hanging="360"/>
        <w:rPr/>
      </w:pPr>
      <w:r>
        <w:rPr/>
        <w:t>лесостепи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Основы учения о биосфере. </w:t>
      </w:r>
      <w:r>
        <w:rPr>
          <w:b w:val="false"/>
          <w:sz w:val="28"/>
        </w:rPr>
        <w:t>(вопросы 81 – 90)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Термин "Биосфера" впервые употребил: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/>
      </w:pPr>
      <w:r>
        <w:rPr/>
        <w:t>К. Линней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/>
      </w:pPr>
      <w:r>
        <w:rPr/>
        <w:t>Э. Зюсс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/>
      </w:pPr>
      <w:r>
        <w:rPr/>
        <w:t>Ж.Б. Ламарк</w:t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ind w:left="720" w:hanging="360"/>
        <w:rPr/>
      </w:pPr>
      <w:r>
        <w:rPr/>
        <w:t>Ч. Дарви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Учение о биосфере было создано: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. Дарвином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. Морганом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.И. Опариным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.И. Вернадски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Живым веществом называется: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/>
      </w:pPr>
      <w:r>
        <w:rPr/>
        <w:t>биомасса продуцентов, переходящая на второй уровень в цепи питания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/>
      </w:pPr>
      <w:r>
        <w:rPr/>
        <w:t>масса, образованная телами погибших организмов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/>
      </w:pPr>
      <w:r>
        <w:rPr/>
        <w:t>совокупность всех живых организмов Земли</w:t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ind w:left="720" w:hanging="360"/>
        <w:rPr/>
      </w:pPr>
      <w:r>
        <w:rPr/>
        <w:t>минеральные вещества, образовавшиеся при разложении живых организм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 xml:space="preserve">У живого вещества отсутствует функция: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азовая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кислительно-восстановительная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центрационная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сутствуют все эти функц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Скопления кальция в земной коре обусловлены следующей функцией живого вещества: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/>
      </w:pPr>
      <w:r>
        <w:rPr/>
        <w:t>окислительно-восстановительной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/>
      </w:pPr>
      <w:r>
        <w:rPr/>
        <w:t>концентрационной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/>
      </w:pPr>
      <w:r>
        <w:rPr/>
        <w:t>газовой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ind w:left="720" w:hanging="360"/>
        <w:rPr/>
      </w:pPr>
      <w:r>
        <w:rPr/>
        <w:t>не связаны с деятельностью живого веществ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газовой функции живого вещества не относится: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ыделение кислорода растениями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ыделение углекислого газа при дыхании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накопление в организмах химических элементов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осстановление азота бактериям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Благодаря окислительно-восстано-вительной функции живого вещества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в почве и гидросфере образовались соли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химические элементы накапливаются в организмах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в атмосфере накопился кислород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верны все ответы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00"/>
        </w:numPr>
        <w:tabs>
          <w:tab w:val="clear" w:pos="4153"/>
          <w:tab w:val="clear" w:pos="8306"/>
          <w:tab w:val="left" w:pos="284" w:leader="none"/>
        </w:tabs>
        <w:ind w:left="0" w:hanging="0"/>
        <w:rPr/>
      </w:pPr>
      <w:r>
        <w:rPr/>
        <w:t>Кислород атмосферы представляет из себя: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/>
      </w:pPr>
      <w:r>
        <w:rPr/>
        <w:t>живое вещество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/>
      </w:pPr>
      <w:r>
        <w:rPr/>
        <w:t>биогенное вещество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/>
      </w:pPr>
      <w:r>
        <w:rPr/>
        <w:t>косное вещество</w:t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ind w:left="720" w:hanging="360"/>
        <w:rPr/>
      </w:pPr>
      <w:r>
        <w:rPr/>
        <w:t>биокосное вещество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очва представляет из себя: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/>
      </w:pPr>
      <w:r>
        <w:rPr/>
        <w:t>живое вещество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/>
      </w:pPr>
      <w:r>
        <w:rPr/>
        <w:t>биогенное вещество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/>
      </w:pPr>
      <w:r>
        <w:rPr/>
        <w:t>косное вещество</w:t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ind w:left="720" w:hanging="360"/>
        <w:rPr/>
      </w:pPr>
      <w:r>
        <w:rPr/>
        <w:t>биокосное вещество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Доля обитающих в океане организмов в фотосинтезе биосферы составляет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менее 10 %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около 30 %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около 70 %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более 90 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sz w:val="28"/>
        </w:rPr>
        <w:t xml:space="preserve">Основы цитологии. </w:t>
      </w:r>
      <w:r>
        <w:rPr>
          <w:b w:val="false"/>
          <w:sz w:val="28"/>
        </w:rPr>
        <w:t>(вопросы 91 – 170)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прокариотам относятся: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растения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животные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грибы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бактерии и цианобактер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 эукариотам относятся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актерии и грибы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цианобактерии и вирусы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актерии и цианобактерии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рибы, растения и животные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Более чем одно ядро может встречаться в клетках: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/>
      </w:pPr>
      <w:r>
        <w:rPr/>
        <w:t>простейших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/>
      </w:pPr>
      <w:r>
        <w:rPr/>
        <w:t>мышц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/>
      </w:pPr>
      <w:r>
        <w:rPr/>
        <w:t>соединительной ткани</w:t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0"/>
        </w:rPr>
        <w:t>В клетках прокариот находятся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митохондрии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рибосомы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ядрышко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Клетки грибов:</w:t>
      </w:r>
    </w:p>
    <w:p>
      <w:pPr>
        <w:pStyle w:val="Normal"/>
        <w:numPr>
          <w:ilvl w:val="0"/>
          <w:numId w:val="19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имеют клеточной стенки</w:t>
      </w:r>
    </w:p>
    <w:p>
      <w:pPr>
        <w:pStyle w:val="Normal"/>
        <w:numPr>
          <w:ilvl w:val="0"/>
          <w:numId w:val="19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меют оболочку из клетчатки</w:t>
      </w:r>
    </w:p>
    <w:p>
      <w:pPr>
        <w:pStyle w:val="Normal"/>
        <w:numPr>
          <w:ilvl w:val="0"/>
          <w:numId w:val="19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меют оболочку из белка</w:t>
      </w:r>
    </w:p>
    <w:p>
      <w:pPr>
        <w:pStyle w:val="Normal"/>
        <w:numPr>
          <w:ilvl w:val="0"/>
          <w:numId w:val="19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меют оболочку из хитина</w:t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В отличие от растительной клетки большинство клеток животных имеют: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клеточную стенку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центриоли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хлоропласты</w:t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митохондр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Общим признаком животной и растительной клетки я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пасание гликоген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личие жесткой клеточной стен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етеротрофност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Фагоцитоз – это:</w:t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активный перенос в клетку жидкости с растворенными в ней веществами</w:t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захват мембраной клетки твердых частиц и впячивание их внутрь клетки</w:t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избирательный транспорт в клетку аминокислот</w:t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пассивное поступление в клетку ион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Пиноцитоз – это: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захват мембраной клетки пузырька воды с питательными веществами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избирательный транспорт в клетку аминокислот и нуклеотидов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пассивное поступление в клетку воды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пассивное поступление в клетку ион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лазматическая мембрана состоит: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только из белков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только из липидов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из белков и липидов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из липидов и углевод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лазматическая мембрана клетки: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хранит наследственную информацию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обеспечивает транспорт аминокислот к месту синтеза белка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обеспечивает избирательный транспорт веществ в клетку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участвует в расщеплении белк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Ядрышко участвует в: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нергетическом обмене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нтезе рибосом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рганизации деления клетки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 митохондриях происходит:</w:t>
      </w:r>
    </w:p>
    <w:p>
      <w:pPr>
        <w:pStyle w:val="Heading3"/>
        <w:numPr>
          <w:ilvl w:val="0"/>
          <w:numId w:val="77"/>
        </w:numPr>
        <w:ind w:left="786" w:hanging="0"/>
        <w:rPr>
          <w:sz w:val="20"/>
        </w:rPr>
      </w:pPr>
      <w:r>
        <w:rPr>
          <w:sz w:val="20"/>
        </w:rPr>
        <w:t>формирование первичной структуры белка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формирование третичной структуры белка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клеточное дыхание с запасанием энергии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накопление синтезированных клеткой вещест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 митохондриях находятся: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олекулы ДНК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олекулы РНК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ибосомы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Митохондрии называют дыхательным центром клетки в связи с тем, что в них происходит: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/>
      </w:pPr>
      <w:r>
        <w:rPr/>
        <w:t>синтез АТФ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/>
      </w:pPr>
      <w:r>
        <w:rPr/>
        <w:t>окисление органических веществ до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/>
      </w:pPr>
      <w:r>
        <w:rPr/>
        <w:t>расщепление АТФ</w:t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На мембране гранулярной (шероховатой) эндоплазматической сети происходит синтез: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ТФ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глеводов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ипидов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лк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Ядерная оболочка: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/>
        <w:t>отделяет ядро от цитоплазмы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/>
        <w:t>состоит из двух мембран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/>
        <w:t>пронизана порами</w:t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>
          <w:sz w:val="20"/>
        </w:rPr>
      </w:pPr>
      <w:r>
        <w:rPr>
          <w:sz w:val="20"/>
        </w:rPr>
        <w:t>Рибосомы: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меют мембрану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ходятся на поверхности гладкой эндоплазматической сети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стоят из двух частиц (субъединиц)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Рибосомы участвуют в синтезе: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/>
      </w:pPr>
      <w:r>
        <w:rPr/>
        <w:t>АТФ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/>
      </w:pPr>
      <w:r>
        <w:rPr/>
        <w:t>белков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/>
      </w:pPr>
      <w:r>
        <w:rPr/>
        <w:t>липидов</w:t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ind w:left="720" w:hanging="360"/>
        <w:rPr/>
      </w:pPr>
      <w:r>
        <w:rPr/>
        <w:t>углевод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Число нуклеотидов, вмещающихся в рибосому, равно: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3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6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9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леточный центр необходим для: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/>
      </w:pPr>
      <w:r>
        <w:rPr/>
        <w:t>синтеза белка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/>
      </w:pPr>
      <w:r>
        <w:rPr/>
        <w:t>энергетического обмена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/>
      </w:pPr>
      <w:r>
        <w:rPr/>
        <w:t>образования клеточных мембран</w:t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ind w:left="720" w:hanging="360"/>
        <w:rPr/>
      </w:pPr>
      <w:r>
        <w:rPr/>
        <w:t>деление клетки</w:t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0"/>
        </w:rPr>
        <w:t>Функция аппарата Гольджи заключается в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коплении белков для последующего выведения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нтезе белков и последующем выведении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копление белков для последующего расщепления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нтезе белков и последующем их расщеплен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лавная функция лейкопластов заключается в: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/>
      </w:pPr>
      <w:r>
        <w:rPr/>
        <w:t>осуществлении фотосинтеза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/>
      </w:pPr>
      <w:r>
        <w:rPr/>
        <w:t>предотвращении потери воды через стебель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/>
      </w:pPr>
      <w:r>
        <w:rPr/>
        <w:t>запасании крахмала</w:t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ind w:left="720" w:hanging="360"/>
        <w:rPr/>
      </w:pPr>
      <w:r>
        <w:rPr/>
        <w:t>запасании гликолитических фермент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Укажите факторы, которые позволяют митохондриям быть "энергетическими станциями" клетки: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/>
      </w:pPr>
      <w:r>
        <w:rPr/>
        <w:t>наличие на внутренней мембране молекул – переносчиков кислорода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/>
      </w:pPr>
      <w:r>
        <w:rPr/>
        <w:t>наличие крист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/>
      </w:pPr>
      <w:r>
        <w:rPr/>
        <w:t>непроницаемость митохондриальной мембраны для ионов</w:t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Эндоплазматическая сеть обеспечивает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ранспорт органических веществ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нтез белков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нтез углеводов и липидов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Аденин образует комплементарную связь с: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/>
      </w:pPr>
      <w:r>
        <w:rPr/>
        <w:t>гуанином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/>
      </w:pPr>
      <w:r>
        <w:rPr/>
        <w:t>аденином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/>
      </w:pPr>
      <w:r>
        <w:rPr/>
        <w:t>тимином</w:t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ind w:left="720" w:hanging="360"/>
        <w:rPr/>
      </w:pPr>
      <w:r>
        <w:rPr/>
        <w:t>цитозино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Урацил образует комплементарную связь с: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денином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имином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уанином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цитозино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Комплементарные пары нуклеотидов удерживаются: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/>
      </w:pPr>
      <w:r>
        <w:rPr/>
        <w:t>водородными связями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/>
      </w:pPr>
      <w:r>
        <w:rPr/>
        <w:t>ковалентными связями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/>
      </w:pPr>
      <w:r>
        <w:rPr/>
        <w:t>гидрофобными связями</w:t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ind w:left="720" w:hanging="360"/>
        <w:rPr/>
      </w:pPr>
      <w:r>
        <w:rPr/>
        <w:t>дисульфидными мостикам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РНК отличается от ДНК тем, что в ее состав входит урацил вместо: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денина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уанина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имина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цитозин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Молекулы ДНК не находятся в: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/>
      </w:pPr>
      <w:r>
        <w:rPr/>
        <w:t xml:space="preserve">митохондриях 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/>
      </w:pPr>
      <w:r>
        <w:rPr/>
        <w:t>комплексе Гольджи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/>
      </w:pPr>
      <w:r>
        <w:rPr/>
        <w:t>хлоропластах</w:t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 xml:space="preserve">Ширина двойной спирали ДНК составляет примерно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00 н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20 н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0 н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2 н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Длина молекулы ДНК составляет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сотни тысяч нм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десятки тысяч нм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примерно тысячу нм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Нуклеотиды в нити молекулы ДНК соединяются следующим типом связи: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валентной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дородной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 помощью дисульфидных мостиков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ептидной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Комплементарными являются основания: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/>
      </w:pPr>
      <w:r>
        <w:rPr/>
        <w:t xml:space="preserve">аденин – гуанин 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/>
      </w:pPr>
      <w:r>
        <w:rPr/>
        <w:t xml:space="preserve">аденин – цитозин 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/>
      </w:pPr>
      <w:r>
        <w:rPr/>
        <w:t xml:space="preserve">аденин – тимин </w:t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ind w:left="720" w:hanging="360"/>
        <w:rPr/>
      </w:pPr>
      <w:r>
        <w:rPr/>
        <w:t>цитозин – тимин</w:t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0"/>
        </w:rPr>
        <w:t>РНК отличается от ДНК следующим: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место тимина в РНК входит урацил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место дезоксирибозы в РНК входит рибоза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место двух нитей в РНК имеется одна нить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 состав белков входит примерно: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/>
      </w:pPr>
      <w:r>
        <w:rPr/>
        <w:t>10 видов аминокислот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/>
      </w:pPr>
      <w:r>
        <w:rPr/>
        <w:t>15 видов аминокислот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/>
      </w:pPr>
      <w:r>
        <w:rPr/>
        <w:t>20 видов аминокислот</w:t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ind w:left="720" w:hanging="360"/>
        <w:rPr/>
      </w:pPr>
      <w:r>
        <w:rPr/>
        <w:t>30 видов аминокислот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ептидная связь замыкается между атомами: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004" w:leader="none"/>
        </w:tabs>
        <w:ind w:left="1080" w:hanging="360"/>
        <w:rPr/>
      </w:pPr>
      <w:r>
        <w:rPr/>
        <w:t>углерода и углерода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004" w:leader="none"/>
        </w:tabs>
        <w:ind w:left="1080" w:hanging="360"/>
        <w:rPr/>
      </w:pPr>
      <w:r>
        <w:rPr/>
        <w:t>углерода и кислорода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004" w:leader="none"/>
        </w:tabs>
        <w:ind w:left="1080" w:hanging="360"/>
        <w:rPr/>
      </w:pPr>
      <w:r>
        <w:rPr/>
        <w:t>углерода и азота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1004" w:leader="none"/>
        </w:tabs>
        <w:ind w:left="1080" w:hanging="360"/>
        <w:rPr/>
      </w:pPr>
      <w:r>
        <w:rPr/>
        <w:t>азота и азот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ептидные связи необходимы для формирования следующей структуры белка: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/>
      </w:pPr>
      <w:r>
        <w:rPr/>
        <w:t>первичной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/>
      </w:pPr>
      <w:r>
        <w:rPr/>
        <w:t>вторичной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/>
      </w:pPr>
      <w:r>
        <w:rPr/>
        <w:t>третичной</w:t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ind w:left="720" w:hanging="360"/>
        <w:rPr/>
      </w:pPr>
      <w:r>
        <w:rPr/>
        <w:t>четвертичной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У белков отсутствует функция: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вигательная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ащитная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нергетическая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сутствуют все эти функц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Функция ДНК в синтезе белка заключается в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транскрипции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синтезе т-РНК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синтезе р-РНК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Информация о синтезе одной молекулы белка содержится в: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/>
      </w:pPr>
      <w:r>
        <w:rPr/>
        <w:t>триплете ДНК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/>
      </w:pPr>
      <w:r>
        <w:rPr/>
        <w:t>гене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/>
      </w:pPr>
      <w:r>
        <w:rPr/>
        <w:t>молекуле ДНК</w:t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ind w:left="720" w:hanging="360"/>
        <w:rPr/>
      </w:pPr>
      <w:r>
        <w:rPr/>
        <w:t>рибосоме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 рибосоме в процессе биосинтеза белка образуется: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лок первичной структуры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лок вторичной структуры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лок третичной структуры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лок четвертичной структур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Сложные структуры молекулы белка формируются в: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/>
      </w:pPr>
      <w:r>
        <w:rPr/>
        <w:t>рибосоме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/>
      </w:pPr>
      <w:r>
        <w:rPr/>
        <w:t>матриксе цитоплазмы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/>
      </w:pPr>
      <w:r>
        <w:rPr/>
        <w:t>каналах гладкой эндоплазматической сети</w:t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ind w:left="720" w:hanging="360"/>
        <w:rPr/>
      </w:pPr>
      <w:r>
        <w:rPr/>
        <w:t>каналах шероховатой эндоплазматической сет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Тело рибосомы составляют: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жиры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глеводы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лки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Транскрипцией называют: 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считывание информации с ДНК на и-РНК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присоединение аминокислоты к т-РНК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синтез р-РНК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синтез белковой молекул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Трансляцией называют: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читывание информации с ДНК на и-РНК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соединение аминокислоты к т-РНК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нтез р-РНК</w:t>
      </w:r>
    </w:p>
    <w:p>
      <w:pPr>
        <w:pStyle w:val="Heading1"/>
        <w:numPr>
          <w:ilvl w:val="0"/>
          <w:numId w:val="207"/>
        </w:numPr>
        <w:tabs>
          <w:tab w:val="left" w:pos="720" w:leader="none"/>
          <w:tab w:val="left" w:pos="1080" w:leader="none"/>
        </w:tabs>
        <w:ind w:left="1080" w:hanging="360"/>
        <w:rPr/>
      </w:pPr>
      <w:r>
        <w:rPr>
          <w:sz w:val="20"/>
        </w:rPr>
        <w:t>синтез белковой молекул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Триплетов – сигналов окончания синтеза белка существует: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1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2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3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4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еренос аминокислот в рибосомы осуществляет: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ДНК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р-РНК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т-РНК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и-РНК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и синтезе белка каждой аминокислоте соответствует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ва нуклеотида ДНК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ри нуклеотид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етыре нуклеотид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зным аминокислотам соответствует разное число нуклеотид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Молекулы ДНК не находятся в: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/>
      </w:pPr>
      <w:r>
        <w:rPr/>
        <w:t>митохондриях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/>
      </w:pPr>
      <w:r>
        <w:rPr/>
        <w:t>комплексе Гольджи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/>
      </w:pPr>
      <w:r>
        <w:rPr/>
        <w:t>хлоропластах</w:t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ремя, требуемое для синтеза одной молекулы белка (200 – 300 аминокислот), составляет: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енее 1 секунды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сколько секунд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 – 2 минуты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0 – 15 минут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Ферменты необходимы: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/>
      </w:pPr>
      <w:r>
        <w:rPr/>
        <w:t>для синтеза ДНК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/>
      </w:pPr>
      <w:r>
        <w:rPr/>
        <w:t>для синтеза РНК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/>
      </w:pPr>
      <w:r>
        <w:rPr/>
        <w:t>для соединения аминокислот с т-РНК</w:t>
      </w:r>
    </w:p>
    <w:p>
      <w:pPr>
        <w:pStyle w:val="Normal"/>
        <w:numPr>
          <w:ilvl w:val="0"/>
          <w:numId w:val="250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Нуклеотиды в нити молекулы ДНК соединяются следующим типом связи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валентной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дородной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 помощью дисульфидных мостиков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ептидной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Комплементарными являются основаниями: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/>
      </w:pPr>
      <w:r>
        <w:rPr/>
        <w:t>аденин – гуанин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/>
      </w:pPr>
      <w:r>
        <w:rPr/>
        <w:t>аденин – цитозин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/>
      </w:pPr>
      <w:r>
        <w:rPr/>
        <w:t>аденин – тимин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/>
      </w:pPr>
      <w:r>
        <w:rPr/>
        <w:t>цитозин – тими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РНК отличается от ДНК следующим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место тимина в РНК входит урацил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место дезоксирибозы в РНК входит рибоз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место двух нитей в РНК имеется одна нить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Среди молекул РНК наибольшие размеры имеет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т-РНК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и-РНК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р-РНК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размеры всех видов РНК примерно одинаков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Гликолизом называется: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вокупность всех процессов энергетического обмена в клетке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скислородное расщепление глюкозы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ислородное расщепление глюкозы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щепление полисахаридов до моносахарид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Процесс гликолиза идет:</w:t>
      </w:r>
    </w:p>
    <w:p>
      <w:pPr>
        <w:pStyle w:val="Normal"/>
        <w:numPr>
          <w:ilvl w:val="0"/>
          <w:numId w:val="19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о всех клетках</w:t>
      </w:r>
    </w:p>
    <w:p>
      <w:pPr>
        <w:pStyle w:val="Normal"/>
        <w:numPr>
          <w:ilvl w:val="0"/>
          <w:numId w:val="19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 клетках животных и некоторых бактерий</w:t>
      </w:r>
    </w:p>
    <w:p>
      <w:pPr>
        <w:pStyle w:val="Normal"/>
        <w:numPr>
          <w:ilvl w:val="0"/>
          <w:numId w:val="19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 клетках растений</w:t>
      </w:r>
    </w:p>
    <w:p>
      <w:pPr>
        <w:pStyle w:val="Normal"/>
        <w:numPr>
          <w:ilvl w:val="0"/>
          <w:numId w:val="19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только в клетках животных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Гликолиз идет: 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/>
      </w:pPr>
      <w:r>
        <w:rPr/>
        <w:t>на мембранах эндоплазматической сети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/>
      </w:pPr>
      <w:r>
        <w:rPr/>
        <w:t xml:space="preserve">на мембранах митохондрий 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/>
      </w:pPr>
      <w:r>
        <w:rPr/>
        <w:t>в гиалоплазме</w:t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ind w:left="720" w:hanging="360"/>
        <w:rPr/>
      </w:pPr>
      <w:r>
        <w:rPr/>
        <w:t>в аппарате Гольдж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оцессы гликолиза происходят без участия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итохондрий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ембран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ислорода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и гликолизе одна молекула глюкозы расщепляется до: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двух молекул молочной кислоты с образованием двух молекул АТФ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двух молекул молочной кислоты с образованием 36 молекул АТФ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до углекислого газа и воды с образованием 38 молекул АТФ</w:t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hanging="360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 процессе расщепления одной молекулы глюкозы синтезируется: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22 молекулы АТФ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28 молекул АТФ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32 молекулы АТФ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38 молекул АТФ</w:t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0"/>
        </w:rPr>
        <w:t>Гликокаликсом называется: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/>
        <w:t>процесс расщепления глюкозы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/>
        <w:t>процесс расщепления гликогена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/>
        <w:t>поверхностный слой животных клеток</w:t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ind w:left="720" w:hanging="360"/>
        <w:rPr/>
      </w:pPr>
      <w:r>
        <w:rPr/>
        <w:t>процесс синтеза гликоген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Кислородное расщепление в энергетическом обмене по сравнению с бескислородным: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ак же эффективно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мерно в 2 раза эффективнее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мерно в 5 раз эффективнее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чти в 20 раз эффективнее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и расщеплении углеводов наибольшее количество АТФ синтезируется: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/>
      </w:pPr>
      <w:r>
        <w:rPr/>
        <w:t>при распаде дисахаридов на моносахариды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/>
      </w:pPr>
      <w:r>
        <w:rPr/>
        <w:t>во время гликолиза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/>
      </w:pPr>
      <w:r>
        <w:rPr/>
        <w:t>в цикле Кребса</w:t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ind w:left="720" w:hanging="360"/>
        <w:rPr/>
      </w:pPr>
      <w:r>
        <w:rPr/>
        <w:t>в дыхательной цеп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Неверным является утверждение, что биологическое окисление – это процесс, при котором: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еакции идут ступенчато с участием ферментов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чти вся энергия выделяется в виде тепла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епловая энергия выделяется постепенно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лки не повреждаются при выделении тепловой энерг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Энергия солнечного света при фотосинтезе используется растительной клеткой для: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/>
      </w:pPr>
      <w:r>
        <w:rPr/>
        <w:t>возбуждения электронов хлорофилла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/>
      </w:pPr>
      <w:r>
        <w:rPr/>
        <w:t>фотолиза воды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/>
      </w:pPr>
      <w:r>
        <w:rPr/>
        <w:t>синтеза АТФ</w:t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 световой фазе фотосинтеза идет процесс: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/>
      </w:pPr>
      <w:r>
        <w:rPr/>
        <w:t>фотофосфорилирования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/>
      </w:pPr>
      <w:r>
        <w:rPr/>
        <w:t>выделения кислорода из углекислого газа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/>
      </w:pPr>
      <w:r>
        <w:rPr/>
        <w:t>синтеза углеводов</w:t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 темновой фазе фотосинтеза идет процесс: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отофосфорилирования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деления кислорода из углекислого газа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нтеза углеводов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>
          <w:sz w:val="20"/>
        </w:rPr>
        <w:t>Фосфорилирование – это процесс: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/>
      </w:pPr>
      <w:r>
        <w:rPr/>
        <w:t>транспорта электронов на кислород с помощью переносчика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/>
      </w:pPr>
      <w:r>
        <w:rPr/>
        <w:t>образования АТФ из АДФ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/>
      </w:pPr>
      <w:r>
        <w:rPr/>
        <w:t>превращения АТФ в АДФ</w:t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ind w:left="720" w:hanging="360"/>
        <w:rPr/>
      </w:pPr>
      <w:r>
        <w:rPr/>
        <w:t>выделения фосфат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и фотосинтезе донором кислорода в молекуле глюкозы является: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глекислый газ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да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а соединения</w:t>
      </w:r>
    </w:p>
    <w:p>
      <w:pPr>
        <w:pStyle w:val="Heading1"/>
        <w:numPr>
          <w:ilvl w:val="0"/>
          <w:numId w:val="168"/>
        </w:numPr>
        <w:tabs>
          <w:tab w:val="left" w:pos="720" w:leader="none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Фотолиз – это процесс: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ферментативного расщепления глюкозы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ферментативного синтеза глюкозы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расщепления молекул воды в хлоропластах под воздействием света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Фотолиз воды при фотосинтезе: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исходит в период световой фазы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провождается восстановлением хлорофилла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уславливает выделение кислорода в атмосферу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одуктивность фотосинтеза, измеренная в тоннах органических веществ в год, составляет примерно: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/>
      </w:pPr>
      <w:r>
        <w:rPr/>
        <w:t>10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/>
      </w:pPr>
      <w:r>
        <w:rPr/>
        <w:t>10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/>
      </w:pPr>
      <w:r>
        <w:rPr/>
        <w:t>10</w:t>
      </w:r>
      <w:r>
        <w:rPr>
          <w:vertAlign w:val="superscript"/>
        </w:rPr>
        <w:t>5</w:t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ind w:left="720" w:hanging="360"/>
        <w:rPr/>
      </w:pPr>
      <w:r>
        <w:rPr/>
        <w:t>10</w:t>
      </w:r>
      <w:r>
        <w:rPr>
          <w:vertAlign w:val="superscript"/>
        </w:rPr>
        <w:t>7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Из энергии падающего на него света зеленый лист использует примерно: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99%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50%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0%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%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ирусы были открыты:</w:t>
      </w:r>
    </w:p>
    <w:p>
      <w:pPr>
        <w:pStyle w:val="Heading1"/>
        <w:numPr>
          <w:ilvl w:val="0"/>
          <w:numId w:val="209"/>
        </w:numPr>
        <w:ind w:left="720" w:hanging="360"/>
        <w:rPr>
          <w:sz w:val="20"/>
        </w:rPr>
      </w:pPr>
      <w:r>
        <w:rPr>
          <w:sz w:val="20"/>
        </w:rPr>
        <w:t>Д.И. Ивановским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/>
      </w:pPr>
      <w:r>
        <w:rPr/>
        <w:t>Ф. Туортом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/>
      </w:pPr>
      <w:r>
        <w:rPr/>
        <w:t>А.П. Виноградовым</w:t>
      </w:r>
    </w:p>
    <w:p>
      <w:pPr>
        <w:pStyle w:val="Normal"/>
        <w:numPr>
          <w:ilvl w:val="0"/>
          <w:numId w:val="209"/>
        </w:numPr>
        <w:tabs>
          <w:tab w:val="left" w:pos="720" w:leader="none"/>
        </w:tabs>
        <w:ind w:left="720" w:hanging="360"/>
        <w:rPr/>
      </w:pPr>
      <w:r>
        <w:rPr/>
        <w:t>М. Шлейдено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ирусы содержат:</w:t>
      </w:r>
    </w:p>
    <w:p>
      <w:pPr>
        <w:pStyle w:val="Normal"/>
        <w:numPr>
          <w:ilvl w:val="0"/>
          <w:numId w:val="2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олько ДНК</w:t>
      </w:r>
    </w:p>
    <w:p>
      <w:pPr>
        <w:pStyle w:val="Normal"/>
        <w:numPr>
          <w:ilvl w:val="0"/>
          <w:numId w:val="2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олько РНК</w:t>
      </w:r>
    </w:p>
    <w:p>
      <w:pPr>
        <w:pStyle w:val="Normal"/>
        <w:numPr>
          <w:ilvl w:val="0"/>
          <w:numId w:val="2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ибо ДНК, либо РНК</w:t>
      </w:r>
    </w:p>
    <w:p>
      <w:pPr>
        <w:pStyle w:val="Normal"/>
        <w:numPr>
          <w:ilvl w:val="0"/>
          <w:numId w:val="2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овместно ДНК и РНК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енетический материал вируса окружен: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/>
      </w:pPr>
      <w:r>
        <w:rPr/>
        <w:t>липидной оболочкой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/>
      </w:pPr>
      <w:r>
        <w:rPr/>
        <w:t>белковой оболочкой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/>
      </w:pPr>
      <w:r>
        <w:rPr/>
        <w:t>трехслойной мембраной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К болезням, вызываемым вирусами, относятся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холера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иомиелит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филис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Фаги паразитируют в клетках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простейших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бактерий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плоских червей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низших раст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множение и индивидуальное развитие организмов. </w:t>
      </w:r>
    </w:p>
    <w:p>
      <w:pPr>
        <w:pStyle w:val="Normal"/>
        <w:jc w:val="center"/>
        <w:rPr/>
      </w:pPr>
      <w:r>
        <w:rPr>
          <w:sz w:val="24"/>
        </w:rPr>
        <w:t>(вопросы 171 – 190)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Хроматидами называются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еспирализованные хромосомы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еретяжки в хромосомах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овинки хромосом, расходящиеся во время митоза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лившиеся гомологичные хромосом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Спирализация хромосом происходит в: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/>
      </w:pPr>
      <w:r>
        <w:rPr/>
        <w:t>интерфазе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/>
      </w:pPr>
      <w:r>
        <w:rPr/>
        <w:t>профазе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/>
      </w:pPr>
      <w:r>
        <w:rPr/>
        <w:t>метафазе</w:t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ind w:left="720" w:hanging="360"/>
        <w:rPr/>
      </w:pPr>
      <w:r>
        <w:rPr/>
        <w:t>телофазе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Деспирализация хромосом происходит в: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нтерфазе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фазе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етафазе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елофазе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 интерфазе митоза происходит: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/>
        <w:t>удвоение содержания ДНК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/>
        <w:t>синтез ферментов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/>
        <w:t>синтез АТФ</w:t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Хромосомы выстраиваются в экваториальной плоскости клетки в: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/>
      </w:pPr>
      <w:r>
        <w:rPr/>
        <w:t>профазе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/>
      </w:pPr>
      <w:r>
        <w:rPr/>
        <w:t>метафазе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/>
      </w:pPr>
      <w:r>
        <w:rPr/>
        <w:t>анафазе</w:t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ind w:left="720" w:hanging="360"/>
        <w:rPr/>
      </w:pPr>
      <w:r>
        <w:rPr/>
        <w:t>телофазе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 анафазе митоза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хромосомы сворачиваются и утолщаются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хромосомы располагаются в экваториальной плоскости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ормируется веретено деления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очерние хромосомы движутся к полюсам клетк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Для мейоза характерно следующее: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/>
      </w:pPr>
      <w:r>
        <w:rPr/>
        <w:t>число хромосом в диплоидном ядре редуцируется вполовину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/>
      </w:pPr>
      <w:r>
        <w:rPr/>
        <w:t>два гаплоидных ядра сливаются с образованием диплоидного ядра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/>
      </w:pPr>
      <w:r>
        <w:rPr/>
        <w:t>происходит разрыв хромосом</w:t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 первом делении мейоза происходит расхождение: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омологичных хромосом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омологичных хроматид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гомологичных хроматид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гомологичных хромосо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Конъюгация хромосом наблюдается в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профазе митоза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метафазе митоза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в первой профазе мейоза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во второй профазе мейоз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 результате мейоза образуются: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летки печени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овые клетки животных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пителиальные клетки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Набор хромосом в клетках дробящейся зиготы является: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/>
      </w:pPr>
      <w:r>
        <w:rPr/>
        <w:t>гаплоидным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/>
      </w:pPr>
      <w:r>
        <w:rPr/>
        <w:t>диплоидным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/>
      </w:pPr>
      <w:r>
        <w:rPr/>
        <w:t>триплоидным</w:t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ind w:left="720" w:hanging="360"/>
        <w:rPr/>
      </w:pPr>
      <w:r>
        <w:rPr/>
        <w:t>тетроплоидны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осстановление диплоидного набора хромосом в зиготе происходит в результате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ейоза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плодотворения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итоза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робления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Яйцеклетка в отличие от зиготы: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/>
        <w:t>более крупная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/>
        <w:t>подвижна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/>
        <w:t>содержит гаплоидный набор хромосом</w:t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ind w:left="720" w:hanging="360"/>
        <w:rPr/>
      </w:pPr>
      <w:r>
        <w:rPr/>
        <w:t>неподвижн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Общим для яйцеклетки и сперматозоида млекопитающих являются: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/>
      </w:pPr>
      <w:r>
        <w:rPr/>
        <w:t>диплоидный набор хромосом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/>
      </w:pPr>
      <w:r>
        <w:rPr/>
        <w:t>гаплоидный набор хромосом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/>
      </w:pPr>
      <w:r>
        <w:rPr/>
        <w:t>подвижность</w:t>
      </w:r>
    </w:p>
    <w:p>
      <w:pPr>
        <w:pStyle w:val="Normal"/>
        <w:numPr>
          <w:ilvl w:val="0"/>
          <w:numId w:val="229"/>
        </w:numPr>
        <w:tabs>
          <w:tab w:val="left" w:pos="720" w:leader="none"/>
        </w:tabs>
        <w:ind w:left="720" w:hanging="360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пячивание стенки бластулы внутрь гастральной полости называетс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йруляция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ммиграция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нвагинация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ндукция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ервичный рот зародыша образуется на стадии: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/>
      </w:pPr>
      <w:r>
        <w:rPr/>
        <w:t>64 бластомеров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/>
      </w:pPr>
      <w:r>
        <w:rPr/>
        <w:t>бластулы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/>
      </w:pPr>
      <w:r>
        <w:rPr/>
        <w:t>гаструлы</w:t>
      </w:r>
    </w:p>
    <w:p>
      <w:pPr>
        <w:pStyle w:val="Normal"/>
        <w:numPr>
          <w:ilvl w:val="0"/>
          <w:numId w:val="214"/>
        </w:numPr>
        <w:tabs>
          <w:tab w:val="left" w:pos="720" w:leader="none"/>
        </w:tabs>
        <w:ind w:left="720" w:hanging="360"/>
        <w:rPr/>
      </w:pPr>
      <w:r>
        <w:rPr/>
        <w:t>при образовании мезодерм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з эктодермы образуется: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келет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рвная система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егкие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ышц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Из энтодермы образуется: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скелет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нервная система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легкие</w:t>
      </w:r>
    </w:p>
    <w:p>
      <w:pPr>
        <w:pStyle w:val="Normal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мышц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Из мезодермы образуется: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рвная система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егкие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ечень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ышц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Онтогенезом называется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история происхождения вида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процесс возникновения жизни на Земле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индивидуальное развитие организма от рождения до смерти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индивидуальное развитие организма от зиготы до смерт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сновы генетики. </w:t>
      </w:r>
      <w:r>
        <w:rPr>
          <w:sz w:val="28"/>
        </w:rPr>
        <w:t>(вопросы 191 – 230)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еном называется: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молекула ДНК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участок молекулы ДНК,  несущий информацию о строении нескольких молекул белка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участок молекулы ДНК,  несущей информацию о строении одной молекулы белка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участок молекулы РНК, несущий информацию о данном признаке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>
          <w:sz w:val="20"/>
        </w:rPr>
      </w:pPr>
      <w:r>
        <w:rPr>
          <w:sz w:val="20"/>
        </w:rPr>
        <w:t>Аллельными называются гены: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расположенные рядом в одной хромосоме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расположенные на расстоянии друг от друга в одной и той же хромосоме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определяющие возможность развития отдельного признака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Фенотип – это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совокупность всех внешних признаков организм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совокупность всех внутренних признаков организм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совокупность всех как внешних, так и внутренних признаков организм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совокупность всех генов организм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енотип – это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совокупность всех генов организм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совокупность всех генов популяции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гаплоидный набор хромосом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совокупность всех генов и признаков организм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енотип однозначно определяется по фенотипу в случае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ецессивной гомозиготы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етерозиготы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оминантной гомозиготы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енотип ни в одном случае нельзя определить по фенотипу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енетические карты строятся на основании анализа: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/>
      </w:pPr>
      <w:r>
        <w:rPr/>
        <w:t>соотношений  доминантных  и  рецессивных  признаков  в  фенотипе  второго поколения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/>
      </w:pPr>
      <w:r>
        <w:rPr/>
        <w:t>возникновения модификационной изменчивости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/>
      </w:pPr>
      <w:r>
        <w:rPr/>
        <w:t>частоты перекомбинации генов</w:t>
      </w:r>
    </w:p>
    <w:p>
      <w:pPr>
        <w:pStyle w:val="Normal"/>
        <w:numPr>
          <w:ilvl w:val="0"/>
          <w:numId w:val="208"/>
        </w:numPr>
        <w:tabs>
          <w:tab w:val="left" w:pos="720" w:leader="none"/>
        </w:tabs>
        <w:ind w:left="720" w:hanging="360"/>
        <w:rPr/>
      </w:pPr>
      <w:r>
        <w:rPr/>
        <w:t>всех этих фактор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Дрейфом генов называется: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возникновение в популяции отдельных особей – мутантов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увеличение численности мутантов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случайное изменение частот аллелей в популяции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Совокупность генов популяции называется: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/>
      </w:pPr>
      <w:r>
        <w:rPr/>
        <w:t>генотипом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/>
      </w:pPr>
      <w:r>
        <w:rPr/>
        <w:t>геномом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/>
      </w:pPr>
      <w:r>
        <w:rPr/>
        <w:t>генофондом</w:t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ind w:left="720" w:hanging="360"/>
        <w:rPr/>
      </w:pPr>
      <w:r>
        <w:rPr/>
        <w:t>фенотипо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омозиготными организмами называются такие, которые: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несут в себе либо только доминантный, либо только рецессивный ген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образуют только один сорт гамет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при скрещивании с себе подобными не дают расщепления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етерозиготными организмами называют такие, которые: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образуют несколько сортов гамет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при скрещивании с себе подобными не дают расщепления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есут в себе только доминантный ген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Нормой реакции называются: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еделы мутационной изменчивости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еделы наследственной изменчивости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еделы модификационной изменчивости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реднее значение каждого фенотипического показателя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ариационная кривая отражает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зависимость величины признака от внешних условий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частоту встречаемости мутаций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частоту встречаемости отдельных признако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количество перекомбинаций ген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Свойство организмов приобретать новые признаки в процессе индивидуального развития называется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нтогенезом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илогенезом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менчивостью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волюцией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Аутосомы: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/>
      </w:pPr>
      <w:r>
        <w:rPr/>
        <w:t>встречаются только у самцов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/>
      </w:pPr>
      <w:r>
        <w:rPr/>
        <w:t>встречаются только у самок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/>
      </w:pPr>
      <w:r>
        <w:rPr/>
        <w:t>различаются у самцов и самок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/>
      </w:pPr>
      <w:r>
        <w:rPr/>
        <w:t>одинаковы у самцов и самок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олиплоидия возникает в результате: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генных мутаций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геномных мутаций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соматических мутаций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модификационной изменчивост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ичиной мутаций может быть: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/>
      </w:pPr>
      <w:r>
        <w:rPr/>
        <w:t>химическое воздействие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/>
      </w:pPr>
      <w:r>
        <w:rPr/>
        <w:t>радиационное излучение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/>
      </w:pPr>
      <w:r>
        <w:rPr/>
        <w:t>изменение температуры</w:t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Мутации возникают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при скрещивании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при кроссинговере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при конъюгации хромосом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внезапно в ДНК или хромосомах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Мутации происходят в: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хромосомах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молекулах ДНК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одной паре нуклеотидов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Рецессивная мутация проявляется фенотипически: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/>
      </w:pPr>
      <w:r>
        <w:rPr/>
        <w:t>во всех случаях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/>
      </w:pPr>
      <w:r>
        <w:rPr/>
        <w:t>только в гомозиготном организме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/>
      </w:pPr>
      <w:r>
        <w:rPr/>
        <w:t>только в гетерозиготном организме</w:t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ind w:left="720" w:hanging="360"/>
        <w:rPr/>
      </w:pPr>
      <w:r>
        <w:rPr/>
        <w:t>ни один из ответов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Роль мутаций в эволюционном процессе заключается в: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величении изменчивости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способлении к окружающей среде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амосовершенствовании организма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. Мендель на начальном этапе эксперимента использовал в качестве родительских растений гороха: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/>
      </w:pPr>
      <w:r>
        <w:rPr/>
        <w:t>чистые линии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/>
      </w:pPr>
      <w:r>
        <w:rPr/>
        <w:t>гетерозиготные особи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/>
      </w:pPr>
      <w:r>
        <w:rPr/>
        <w:t>гомозиготные особи по рецессивному гену</w:t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hanging="360"/>
        <w:rPr/>
      </w:pPr>
      <w:r>
        <w:rPr/>
        <w:t>одну гетерозиготную, а другую – гомозиготную особь по рецессивному гену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 экспериментах Г. Менделя гомозиготными особями с обоими рецессивными признаками были растения гороха с семенами: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желтыми и морщинистыми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желтыми и гладкими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зелеными и морщинистыми 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елеными и гладким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Моногибридное скрещивание – это получение: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/>
      </w:pPr>
      <w:r>
        <w:rPr/>
        <w:t>первого поколения гибридов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/>
      </w:pPr>
      <w:r>
        <w:rPr/>
        <w:t>стабильных гибридов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/>
      </w:pPr>
      <w:r>
        <w:rPr/>
        <w:t>гибридов, родители которых отличаются друг от друга по одному признаку</w:t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ind w:left="720" w:hanging="360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 соответствии с законом Г. Менделя расщепление признаков у гибридов наблюдается: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 первом поколении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 втором поколении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 третьем поколении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 четвертом поколен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Закон независимого распределения Менделя выполняются только тогда, когда: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>гены разных аллелей находятся в одних и тех же хромосомах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>гены разных аллелей находятся в разных хромосомах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>аллели рецессивны</w:t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ind w:left="720" w:hanging="360"/>
        <w:rPr/>
      </w:pPr>
      <w:r>
        <w:rPr/>
        <w:t>аллели доминантн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и промежуточном характере наследования число возможных фенотипов во втором поколении равно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2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3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4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и дигибридном скрещивании число классов по фенотипу во втором поколении равно: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/>
      </w:pPr>
      <w:r>
        <w:rPr/>
        <w:t>4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/>
      </w:pPr>
      <w:r>
        <w:rPr/>
        <w:t>9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/>
      </w:pPr>
      <w:r>
        <w:rPr/>
        <w:t>16</w:t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ind w:left="720" w:hanging="360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и дигибридном скрещивании число классов по генотипу равно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4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9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6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и фенотипе семени гороха: желтое и гладкое (оба признака доминантны) число генотипов равно: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/>
      </w:pPr>
      <w:r>
        <w:rPr/>
        <w:t>2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/>
      </w:pPr>
      <w:r>
        <w:rPr/>
        <w:t>3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/>
      </w:pPr>
      <w:r>
        <w:rPr/>
        <w:t>4</w:t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ind w:left="720" w:hanging="360"/>
        <w:rPr/>
      </w:pPr>
      <w:r>
        <w:rPr/>
        <w:t>8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Закон Моргана касается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дигибридного скрещивания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истоты гамет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полного доминирования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цепления гено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Мужской пол у человека является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/>
      </w:pPr>
      <w:r>
        <w:rPr/>
        <w:t>гетерогаметным по половым хромосомам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/>
      </w:pPr>
      <w:r>
        <w:rPr/>
        <w:t>гомогаметным по Х-хромосоме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/>
      </w:pPr>
      <w:r>
        <w:rPr/>
        <w:t xml:space="preserve">гомогаметным по </w:t>
      </w:r>
      <w:r>
        <w:rPr>
          <w:lang w:val="en-US"/>
        </w:rPr>
        <w:t>Y</w:t>
      </w:r>
      <w:r>
        <w:rPr/>
        <w:t>-хромосоме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hanging="360"/>
        <w:rPr/>
      </w:pPr>
      <w:r>
        <w:rPr/>
        <w:t>все ответы не верн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Женский пол у человека является: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гетерогаметным по половым хромосомам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гомогаметным по Х-хромосоме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 xml:space="preserve">гомогаметным по </w:t>
      </w:r>
      <w:r>
        <w:rPr>
          <w:lang w:val="en-US"/>
        </w:rPr>
        <w:t>Y</w:t>
      </w:r>
      <w:r>
        <w:rPr/>
        <w:t>-хромосоме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все ответы не верн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Обычно связанный с полом рецессивный признак проявляется: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/>
      </w:pPr>
      <w:r>
        <w:rPr/>
        <w:t>чаще у мужчин, чем у женщин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/>
      </w:pPr>
      <w:r>
        <w:rPr/>
        <w:t>чаще у женщин, чем у мужчин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/>
      </w:pPr>
      <w:r>
        <w:rPr/>
        <w:t>только у мужчин</w:t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ind w:left="720" w:hanging="360"/>
        <w:rPr/>
      </w:pPr>
      <w:r>
        <w:rPr/>
        <w:t>только у женщи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Может ли дочь унаследовать гемофилию от отца-гемофилика?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 xml:space="preserve">не может, т.к. ген гемофилии сцеплен с </w:t>
      </w:r>
      <w:r>
        <w:rPr>
          <w:lang w:val="en-US"/>
        </w:rPr>
        <w:t>Y</w:t>
      </w:r>
      <w:r>
        <w:rPr/>
        <w:t>-хромосомой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не может, т.к. у мужчин, больных гемофилией, не бывает потомства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 xml:space="preserve">не может, т.к. она гетерозиготна по Х-хромосомам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может в 50% случаев, если ее мать является носительницей гена гемофил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Частота кроссинговера между генами определяется: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доминантностью одного из генов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доминантностью обоих генов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рецессивностью обоих генов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1004" w:leader="none"/>
        </w:tabs>
        <w:ind w:left="1004" w:hanging="284"/>
        <w:rPr/>
      </w:pPr>
      <w:r>
        <w:rPr/>
        <w:t>расстоянием между генам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Цитогенетический метод изучения наследственности человека состоит в изучении: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хромосомных наборов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развития признаков у близнецов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родословной людей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обмена веществ у человека</w:t>
      </w:r>
    </w:p>
    <w:p>
      <w:pPr>
        <w:pStyle w:val="Header"/>
        <w:numPr>
          <w:ilvl w:val="0"/>
          <w:numId w:val="200"/>
        </w:numPr>
        <w:tabs>
          <w:tab w:val="clear" w:pos="4153"/>
          <w:tab w:val="clear" w:pos="8306"/>
          <w:tab w:val="left" w:pos="426" w:leader="none"/>
        </w:tabs>
        <w:ind w:left="0" w:hanging="0"/>
        <w:rPr/>
      </w:pPr>
      <w:r>
        <w:rPr/>
        <w:t>Черная и короткая шерсть – доминантные признаки морской свинки. Черный короткошерстный гетерозиготный самец скрещивается с гомозиготной белой длинношерстной самкой. Каково соотношение фенотипов в первом поколении?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1 черные короткошерстные : 1 черные длинношерстные : 1 белые короткошерстные : 1 белые длинношерстные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3 черные короткошерстные : 1 белые длинношерстные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1 черные короткошерстные : 1 белые длинношерстные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все ответы неверн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Ни один из аллельных генов, определяющих длину стебля растения, не является доминирующим. Гетерозиготные растения имеют промежуточную длину стебля. Каковы будут потомки от скрещивания длинностеблевого растения с короткостебельным?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50 длинно- и 50 короткостебельных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100 длинностебельных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100 короткостебельных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100 растений со стеблем промежуточной длин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и массовом скрещивании двух гомозиготных форм доля гетерозигот во втором поколении составит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25%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50%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75%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100%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омозиготные высокие растения с красными цветками скрещены с гомозиготными низкими растениями с белыми цветками. Гибриды первого поколения – все высокие и с красными цветками. Растения первого поколения скрещивают для получения гибридов второго поколения. Из каждых 16 растений второго поколения будет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12 высоких красных, 2 низких красных, 1 низкое белое, 1 высокое бело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9 низких красных, 3 высоких белых, 3 высоких красных, 1 низкое бело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9 высоких красных, 3 низких красных, 3 высоких белых, 1 низкое белое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и один из ответов не верен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 xml:space="preserve">Основы селекции. </w:t>
      </w:r>
      <w:r>
        <w:rPr>
          <w:b w:val="false"/>
          <w:sz w:val="28"/>
        </w:rPr>
        <w:t>(вопросы 231 – 250).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К селекционным процессам относится создание:</w:t>
      </w:r>
    </w:p>
    <w:p>
      <w:pPr>
        <w:pStyle w:val="Normal"/>
        <w:numPr>
          <w:ilvl w:val="0"/>
          <w:numId w:val="93"/>
        </w:numPr>
        <w:tabs>
          <w:tab w:val="left" w:pos="720" w:leader="none"/>
        </w:tabs>
        <w:ind w:left="720" w:hanging="360"/>
        <w:rPr/>
      </w:pPr>
      <w:r>
        <w:rPr/>
        <w:t>сортов растений</w:t>
      </w:r>
    </w:p>
    <w:p>
      <w:pPr>
        <w:pStyle w:val="Normal"/>
        <w:numPr>
          <w:ilvl w:val="0"/>
          <w:numId w:val="93"/>
        </w:numPr>
        <w:tabs>
          <w:tab w:val="left" w:pos="720" w:leader="none"/>
        </w:tabs>
        <w:ind w:left="720" w:hanging="360"/>
        <w:rPr/>
      </w:pPr>
      <w:r>
        <w:rPr/>
        <w:t>пород животных</w:t>
      </w:r>
    </w:p>
    <w:p>
      <w:pPr>
        <w:pStyle w:val="Normal"/>
        <w:numPr>
          <w:ilvl w:val="0"/>
          <w:numId w:val="93"/>
        </w:numPr>
        <w:tabs>
          <w:tab w:val="left" w:pos="720" w:leader="none"/>
        </w:tabs>
        <w:ind w:left="720" w:hanging="360"/>
        <w:rPr/>
      </w:pPr>
      <w:r>
        <w:rPr/>
        <w:t>штаммов микроорганизмов</w:t>
      </w:r>
    </w:p>
    <w:p>
      <w:pPr>
        <w:pStyle w:val="Normal"/>
        <w:numPr>
          <w:ilvl w:val="0"/>
          <w:numId w:val="93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Учение об исходном материале в сеоекции было разработано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. Дарвином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.И. Вавиловым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В.И. Вернадским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.А. Тимирязевым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Центром происхождения культурных растений Н.И. Вавилов считал районы, гд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обнаружено наибольшее генетическое разнообразие по данному виду расте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обнаружена наибольшая плотность произрастания данного ви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впервые выращен данный вид растений человеко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Число центров происхождения культурных растений, по Н.И. Вавилову, составляет: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34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20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12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8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Древнейшим центром происхождения культурных растений является: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/>
      </w:pPr>
      <w:r>
        <w:rPr/>
        <w:t>абиссинский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/>
      </w:pPr>
      <w:r>
        <w:rPr/>
        <w:t>средиземноморский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/>
      </w:pPr>
      <w:r>
        <w:rPr/>
        <w:t>андийский (южноамериканский)</w:t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ind w:left="720" w:hanging="360"/>
        <w:rPr/>
      </w:pPr>
      <w:r>
        <w:rPr/>
        <w:t>восточноазиатский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Знание центров происхождения культурных растений необходимо для:</w:t>
      </w:r>
    </w:p>
    <w:p>
      <w:pPr>
        <w:pStyle w:val="Normal"/>
        <w:numPr>
          <w:ilvl w:val="0"/>
          <w:numId w:val="2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дбора исходного материала</w:t>
      </w:r>
    </w:p>
    <w:p>
      <w:pPr>
        <w:pStyle w:val="Normal"/>
        <w:numPr>
          <w:ilvl w:val="0"/>
          <w:numId w:val="2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учения болезней и вредителей</w:t>
      </w:r>
    </w:p>
    <w:p>
      <w:pPr>
        <w:pStyle w:val="Normal"/>
        <w:numPr>
          <w:ilvl w:val="0"/>
          <w:numId w:val="2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учения многообразия мутаций</w:t>
      </w:r>
    </w:p>
    <w:p>
      <w:pPr>
        <w:pStyle w:val="Normal"/>
        <w:numPr>
          <w:ilvl w:val="0"/>
          <w:numId w:val="2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Близкородственное скрещивание применяют с целью: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усиления доминантности признака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усиления жизненной силы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получения полиплоидных организмов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568" w:leader="none"/>
        </w:tabs>
        <w:ind w:left="568" w:hanging="284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етерозис возникает при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лизкородственном скрещивании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крещивании отдаленных линий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крещивании различных видов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гетативном размножени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етерозис приводит к: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/>
      </w:pPr>
      <w:r>
        <w:rPr/>
        <w:t>возрастанию изменчивости у гибридов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/>
      </w:pPr>
      <w:r>
        <w:rPr/>
        <w:t>понижению продуктивности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/>
      </w:pPr>
      <w:r>
        <w:rPr/>
        <w:t>сохранению продуктивности</w:t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ind w:left="720" w:hanging="360"/>
        <w:rPr/>
      </w:pPr>
      <w:r>
        <w:rPr/>
        <w:t>повышению продуктивност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Межвидовые гибриды отличаются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есплоидностью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вышенной плодовитостью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иплоидие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и один ответ не верен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Самооплодотворение у культурных растений в ряду поколений приводит к: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/>
      </w:pPr>
      <w:r>
        <w:rPr/>
        <w:t>повышению продуктивности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/>
      </w:pPr>
      <w:r>
        <w:rPr/>
        <w:t>понижению продуктивности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/>
      </w:pPr>
      <w:r>
        <w:rPr/>
        <w:t>повышению изменчивости</w:t>
      </w:r>
    </w:p>
    <w:p>
      <w:pPr>
        <w:pStyle w:val="Normal"/>
        <w:numPr>
          <w:ilvl w:val="0"/>
          <w:numId w:val="243"/>
        </w:numPr>
        <w:tabs>
          <w:tab w:val="left" w:pos="720" w:leader="none"/>
        </w:tabs>
        <w:ind w:left="720" w:hanging="360"/>
        <w:rPr/>
      </w:pPr>
      <w:r>
        <w:rPr/>
        <w:t>понижению изменчивост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Инбридинг – это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потомство одной самоопыляющейся особи у растений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искусственное получение мутаций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принудительное самоопыление перекрестноопыляемых растений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852" w:leader="none"/>
        </w:tabs>
        <w:ind w:left="852" w:hanging="284"/>
        <w:rPr/>
      </w:pPr>
      <w:r>
        <w:rPr/>
        <w:t>скрещивание особей, относящихся к разным сортам растений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Гетерозисные гибриды у растений размножаются: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/>
      </w:pPr>
      <w:r>
        <w:rPr/>
        <w:t>только половым путем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/>
      </w:pPr>
      <w:r>
        <w:rPr/>
        <w:t>только вегетативно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/>
      </w:pPr>
      <w:r>
        <w:rPr/>
        <w:t>как половым путем, так и вегетативно</w:t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ind w:left="720" w:hanging="360"/>
        <w:rPr/>
      </w:pPr>
      <w:r>
        <w:rPr/>
        <w:t>не размножаются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олиплоидия, как правило, встречаются у: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животных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человека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стений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Метод ментора в селекции растений применяется с целью: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закаливания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акклиматизации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усиления доминантности признака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В клеточной инженерии при гибридизации используются: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половые клетки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соматические клетки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недифференцированные эмбриональные клетки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К биологически отдаленной гибридизации относится скрещивание представителей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нтрастных природных зон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географически отдаленных районов Земли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зных родов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лазмиды, используемые в генной инженерии, - это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части хромосом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автономные молекулы линейной ДНК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кольцевые молекулы двунитчатой ДНК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участки молекулы и-РНК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ереносчики "чужих" генов в генной инженерии являются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атентные вирусы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лазмиды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бактериофаги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ерны все ответы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Безвирусные растения в биотехнологии получают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отбором среди популяции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клеточной гибридизацией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обработкой антибиотиками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инбридинго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continuous"/>
          <w:pgSz w:orient="landscape" w:w="16838" w:h="11906"/>
          <w:pgMar w:left="397" w:right="1105" w:gutter="0" w:header="284" w:top="397" w:footer="0" w:bottom="397"/>
          <w:cols w:num="2" w:equalWidth="false" w:sep="false">
            <w:col w:w="7541" w:space="284"/>
            <w:col w:w="7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веты на вопросы раздела "Общая биология".</w:t>
      </w:r>
    </w:p>
    <w:p>
      <w:pPr>
        <w:pStyle w:val="Normal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979"/>
        <w:gridCol w:w="980"/>
        <w:gridCol w:w="979"/>
        <w:gridCol w:w="979"/>
        <w:gridCol w:w="980"/>
        <w:gridCol w:w="979"/>
        <w:gridCol w:w="979"/>
        <w:gridCol w:w="980"/>
        <w:gridCol w:w="979"/>
        <w:gridCol w:w="98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continuous"/>
      <w:pgSz w:orient="landscape" w:w="16838" w:h="11906"/>
      <w:pgMar w:left="397" w:right="1105" w:gutter="0" w:header="284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7"/>
      </w:numPr>
      <w:tabs>
        <w:tab w:val="clear" w:pos="720"/>
        <w:tab w:val="left" w:pos="786" w:leader="none"/>
      </w:tabs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12:00Z</dcterms:created>
  <dc:creator>Кореньков Андрей Эдуардович</dc:creator>
  <dc:description/>
  <dc:language>en-US</dc:language>
  <cp:lastModifiedBy>Кореньков </cp:lastModifiedBy>
  <cp:lastPrinted>2001-05-30T21:38:00Z</cp:lastPrinted>
  <dcterms:modified xsi:type="dcterms:W3CDTF">2004-09-28T15:30:00Z</dcterms:modified>
  <cp:revision>3</cp:revision>
  <dc:subject/>
  <dc:title>Общая   биология</dc:title>
</cp:coreProperties>
</file>