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Ботаника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 xml:space="preserve">Общие вопросы </w:t>
      </w:r>
      <w:r>
        <w:rPr>
          <w:b w:val="false"/>
          <w:sz w:val="22"/>
        </w:rPr>
        <w:t>(вопросы 1 – 27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284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Ботанэ – по-гречески означает: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крупное дерево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 xml:space="preserve">трава,  растение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живое существо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ауку о природ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Грибы являются: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отдельной группой растений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симбиозом растений и бактерий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особой группой животных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особой   группой   живых   существ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Кислород в процессе жизнедеятельности выделяют:</w:t>
      </w:r>
    </w:p>
    <w:p>
      <w:pPr>
        <w:pStyle w:val="Normal"/>
        <w:numPr>
          <w:ilvl w:val="0"/>
          <w:numId w:val="88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 xml:space="preserve">растения </w:t>
      </w:r>
    </w:p>
    <w:p>
      <w:pPr>
        <w:pStyle w:val="Normal"/>
        <w:numPr>
          <w:ilvl w:val="0"/>
          <w:numId w:val="88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 xml:space="preserve">животные </w:t>
      </w:r>
    </w:p>
    <w:p>
      <w:pPr>
        <w:pStyle w:val="Normal"/>
        <w:numPr>
          <w:ilvl w:val="0"/>
          <w:numId w:val="88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грибы</w:t>
      </w:r>
    </w:p>
    <w:p>
      <w:pPr>
        <w:pStyle w:val="Normal"/>
        <w:numPr>
          <w:ilvl w:val="0"/>
          <w:numId w:val="88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бактерии гниения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К зернобобовым относят:</w:t>
      </w:r>
    </w:p>
    <w:p>
      <w:pPr>
        <w:pStyle w:val="Normal"/>
        <w:numPr>
          <w:ilvl w:val="0"/>
          <w:numId w:val="98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сою</w:t>
      </w:r>
    </w:p>
    <w:p>
      <w:pPr>
        <w:pStyle w:val="Normal"/>
        <w:numPr>
          <w:ilvl w:val="0"/>
          <w:numId w:val="98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рожь</w:t>
      </w:r>
    </w:p>
    <w:p>
      <w:pPr>
        <w:pStyle w:val="Normal"/>
        <w:numPr>
          <w:ilvl w:val="0"/>
          <w:numId w:val="98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морковь</w:t>
      </w:r>
    </w:p>
    <w:p>
      <w:pPr>
        <w:pStyle w:val="Normal"/>
        <w:numPr>
          <w:ilvl w:val="0"/>
          <w:numId w:val="98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ни одно из этих растений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Больше всего видов относится к:</w:t>
      </w:r>
    </w:p>
    <w:p>
      <w:pPr>
        <w:pStyle w:val="Normal"/>
        <w:numPr>
          <w:ilvl w:val="0"/>
          <w:numId w:val="183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голосеменным</w:t>
      </w:r>
    </w:p>
    <w:p>
      <w:pPr>
        <w:pStyle w:val="Normal"/>
        <w:numPr>
          <w:ilvl w:val="0"/>
          <w:numId w:val="183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грибам</w:t>
      </w:r>
    </w:p>
    <w:p>
      <w:pPr>
        <w:pStyle w:val="Normal"/>
        <w:numPr>
          <w:ilvl w:val="0"/>
          <w:numId w:val="183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покрытосеменным</w:t>
      </w:r>
    </w:p>
    <w:p>
      <w:pPr>
        <w:pStyle w:val="Normal"/>
        <w:numPr>
          <w:ilvl w:val="0"/>
          <w:numId w:val="183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водорослям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К низшим растениям относятся:</w:t>
      </w:r>
    </w:p>
    <w:p>
      <w:pPr>
        <w:pStyle w:val="Normal"/>
        <w:numPr>
          <w:ilvl w:val="0"/>
          <w:numId w:val="114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грибы</w:t>
      </w:r>
    </w:p>
    <w:p>
      <w:pPr>
        <w:pStyle w:val="Normal"/>
        <w:numPr>
          <w:ilvl w:val="0"/>
          <w:numId w:val="114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водоросли</w:t>
      </w:r>
    </w:p>
    <w:p>
      <w:pPr>
        <w:pStyle w:val="Normal"/>
        <w:numPr>
          <w:ilvl w:val="0"/>
          <w:numId w:val="114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мхи</w:t>
      </w:r>
    </w:p>
    <w:p>
      <w:pPr>
        <w:pStyle w:val="Normal"/>
        <w:numPr>
          <w:ilvl w:val="0"/>
          <w:numId w:val="114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все эти организмы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К репродуктивным органам растения относят:</w:t>
      </w:r>
    </w:p>
    <w:p>
      <w:pPr>
        <w:pStyle w:val="Normal"/>
        <w:numPr>
          <w:ilvl w:val="0"/>
          <w:numId w:val="230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цветки</w:t>
      </w:r>
    </w:p>
    <w:p>
      <w:pPr>
        <w:pStyle w:val="Normal"/>
        <w:numPr>
          <w:ilvl w:val="0"/>
          <w:numId w:val="230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плоды</w:t>
      </w:r>
    </w:p>
    <w:p>
      <w:pPr>
        <w:pStyle w:val="Normal"/>
        <w:numPr>
          <w:ilvl w:val="0"/>
          <w:numId w:val="230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семена</w:t>
      </w:r>
    </w:p>
    <w:p>
      <w:pPr>
        <w:pStyle w:val="Normal"/>
        <w:numPr>
          <w:ilvl w:val="0"/>
          <w:numId w:val="230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все эти образования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Почка – это:</w:t>
      </w:r>
    </w:p>
    <w:p>
      <w:pPr>
        <w:pStyle w:val="Normal"/>
        <w:numPr>
          <w:ilvl w:val="0"/>
          <w:numId w:val="142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зачаток листа</w:t>
      </w:r>
    </w:p>
    <w:p>
      <w:pPr>
        <w:pStyle w:val="Normal"/>
        <w:numPr>
          <w:ilvl w:val="0"/>
          <w:numId w:val="142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зачаточный побег</w:t>
      </w:r>
    </w:p>
    <w:p>
      <w:pPr>
        <w:pStyle w:val="Normal"/>
        <w:numPr>
          <w:ilvl w:val="0"/>
          <w:numId w:val="142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зачаточный корень</w:t>
      </w:r>
    </w:p>
    <w:p>
      <w:pPr>
        <w:pStyle w:val="Normal"/>
        <w:numPr>
          <w:ilvl w:val="0"/>
          <w:numId w:val="142"/>
        </w:numPr>
        <w:tabs>
          <w:tab w:val="left" w:pos="568" w:leader="none"/>
          <w:tab w:val="left" w:pos="720" w:leader="none"/>
        </w:tabs>
        <w:ind w:left="568" w:hanging="284"/>
        <w:rPr/>
      </w:pPr>
      <w:r>
        <w:rPr/>
        <w:t>зачаток завязи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Жизненной формой растения называют: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его органы размножения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426" w:leader="none"/>
          <w:tab w:val="left" w:pos="567" w:leader="none"/>
        </w:tabs>
        <w:ind w:left="567" w:hanging="283"/>
        <w:rPr/>
      </w:pPr>
      <w:r>
        <w:rPr/>
        <w:t>его стебель с листьями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426" w:leader="none"/>
          <w:tab w:val="left" w:pos="567" w:leader="none"/>
        </w:tabs>
        <w:ind w:left="567" w:hanging="283"/>
        <w:rPr/>
      </w:pPr>
      <w:r>
        <w:rPr/>
        <w:t>его внешний облик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426" w:leader="none"/>
          <w:tab w:val="left" w:pos="567" w:leader="none"/>
        </w:tabs>
        <w:ind w:left="567" w:hanging="283"/>
        <w:rPr/>
      </w:pPr>
      <w:r>
        <w:rPr/>
        <w:t>его плоды и семен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устарники отличаются от деревьев тем, что у них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один ствол небольшой длины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много листьев на верхушках стволов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много стволов различной толщины и длины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26" w:leader="none"/>
        </w:tabs>
        <w:ind w:left="426" w:hanging="284"/>
        <w:rPr>
          <w:sz w:val="22"/>
        </w:rPr>
      </w:pPr>
      <w:r>
        <w:rPr/>
        <w:t>лучше  развита  способность  к вегетативному размножению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Банан относят к: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травам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кустарничкам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кустарникам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деревьям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 однолетним растениям относится:</w:t>
      </w:r>
    </w:p>
    <w:p>
      <w:pPr>
        <w:pStyle w:val="Heading2"/>
        <w:numPr>
          <w:ilvl w:val="0"/>
          <w:numId w:val="86"/>
        </w:numPr>
        <w:tabs>
          <w:tab w:val="clear" w:pos="720"/>
          <w:tab w:val="left" w:pos="360" w:leader="none"/>
        </w:tabs>
        <w:ind w:left="720" w:hanging="0"/>
        <w:rPr>
          <w:sz w:val="20"/>
        </w:rPr>
      </w:pPr>
      <w:r>
        <w:rPr>
          <w:sz w:val="20"/>
        </w:rPr>
        <w:t>капуста</w:t>
      </w:r>
    </w:p>
    <w:p>
      <w:pPr>
        <w:pStyle w:val="Normal"/>
        <w:numPr>
          <w:ilvl w:val="0"/>
          <w:numId w:val="86"/>
        </w:numPr>
        <w:tabs>
          <w:tab w:val="left" w:pos="720" w:leader="none"/>
        </w:tabs>
        <w:ind w:left="720" w:hanging="360"/>
        <w:rPr/>
      </w:pPr>
      <w:r>
        <w:rPr/>
        <w:t>морковь</w:t>
      </w:r>
    </w:p>
    <w:p>
      <w:pPr>
        <w:pStyle w:val="Normal"/>
        <w:numPr>
          <w:ilvl w:val="0"/>
          <w:numId w:val="86"/>
        </w:numPr>
        <w:tabs>
          <w:tab w:val="left" w:pos="720" w:leader="none"/>
        </w:tabs>
        <w:ind w:left="720" w:hanging="360"/>
        <w:rPr/>
      </w:pPr>
      <w:r>
        <w:rPr/>
        <w:t>кукуруза</w:t>
      </w:r>
    </w:p>
    <w:p>
      <w:pPr>
        <w:pStyle w:val="Normal"/>
        <w:numPr>
          <w:ilvl w:val="0"/>
          <w:numId w:val="86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 эти расте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 двулетним растениям относится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астра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свекла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кукуруза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 эти расте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 многолетним травам относится: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/>
      </w:pPr>
      <w:r>
        <w:rPr/>
        <w:t>василек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/>
      </w:pPr>
      <w:r>
        <w:rPr/>
        <w:t>ромашка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/>
      </w:pPr>
      <w:r>
        <w:rPr/>
        <w:t>огурец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капуст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 xml:space="preserve">Содержание воды в стеблях и листьях клевера составляет: </w:t>
      </w:r>
    </w:p>
    <w:p>
      <w:pPr>
        <w:pStyle w:val="Normal"/>
        <w:numPr>
          <w:ilvl w:val="0"/>
          <w:numId w:val="252"/>
        </w:numPr>
        <w:tabs>
          <w:tab w:val="left" w:pos="720" w:leader="none"/>
        </w:tabs>
        <w:ind w:left="720" w:hanging="360"/>
        <w:rPr/>
      </w:pPr>
      <w:r>
        <w:rPr/>
        <w:t>45 %</w:t>
      </w:r>
    </w:p>
    <w:p>
      <w:pPr>
        <w:pStyle w:val="Normal"/>
        <w:numPr>
          <w:ilvl w:val="0"/>
          <w:numId w:val="252"/>
        </w:numPr>
        <w:tabs>
          <w:tab w:val="left" w:pos="720" w:leader="none"/>
        </w:tabs>
        <w:ind w:left="720" w:hanging="360"/>
        <w:rPr/>
      </w:pPr>
      <w:r>
        <w:rPr/>
        <w:t>55 %</w:t>
      </w:r>
    </w:p>
    <w:p>
      <w:pPr>
        <w:pStyle w:val="Normal"/>
        <w:numPr>
          <w:ilvl w:val="0"/>
          <w:numId w:val="252"/>
        </w:numPr>
        <w:tabs>
          <w:tab w:val="left" w:pos="720" w:leader="none"/>
        </w:tabs>
        <w:ind w:left="720" w:hanging="360"/>
        <w:rPr/>
      </w:pPr>
      <w:r>
        <w:rPr/>
        <w:t>65 %</w:t>
      </w:r>
    </w:p>
    <w:p>
      <w:pPr>
        <w:pStyle w:val="Normal"/>
        <w:numPr>
          <w:ilvl w:val="0"/>
          <w:numId w:val="25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75 %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>
          <w:sz w:val="22"/>
        </w:rPr>
      </w:pPr>
      <w:r>
        <w:rPr>
          <w:sz w:val="22"/>
        </w:rPr>
        <w:t>Основной запасной углевод у растений – это: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426" w:leader="none"/>
        </w:tabs>
        <w:ind w:left="426" w:hanging="284"/>
        <w:rPr>
          <w:sz w:val="22"/>
        </w:rPr>
      </w:pPr>
      <w:r>
        <w:rPr>
          <w:sz w:val="22"/>
        </w:rPr>
        <w:t>клетчатка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426" w:leader="none"/>
        </w:tabs>
        <w:ind w:left="426" w:hanging="284"/>
        <w:rPr>
          <w:sz w:val="22"/>
        </w:rPr>
      </w:pPr>
      <w:r>
        <w:rPr>
          <w:sz w:val="22"/>
        </w:rPr>
        <w:t>крахмал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426" w:leader="none"/>
        </w:tabs>
        <w:ind w:left="426" w:hanging="284"/>
        <w:rPr>
          <w:sz w:val="22"/>
        </w:rPr>
      </w:pPr>
      <w:r>
        <w:rPr>
          <w:sz w:val="22"/>
        </w:rPr>
        <w:t>фруктоза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426" w:leader="none"/>
        </w:tabs>
        <w:ind w:left="426" w:hanging="284"/>
        <w:rPr>
          <w:sz w:val="22"/>
        </w:rPr>
      </w:pPr>
      <w:r>
        <w:rPr>
          <w:sz w:val="22"/>
        </w:rPr>
        <w:t>сахароз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Число слоев клеток в листе элодеи составляет: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/>
      </w:pPr>
      <w:r>
        <w:rPr/>
        <w:t>2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/>
      </w:pPr>
      <w:r>
        <w:rPr/>
        <w:t>4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/>
      </w:pPr>
      <w:r>
        <w:rPr/>
        <w:t>8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/>
      </w:pPr>
      <w:r>
        <w:rPr/>
        <w:t>1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рахмал  в  клубнях  картофеля запасается  в  виде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зерен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капель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раствора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ядрышек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Белок в семенах гороха запасается в виде: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/>
      </w:pPr>
      <w:r>
        <w:rPr/>
        <w:t>зерен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/>
      </w:pPr>
      <w:r>
        <w:rPr/>
        <w:t>капель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/>
      </w:pPr>
      <w:r>
        <w:rPr/>
        <w:t>раствора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ядрышек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Живое содержимое часто отсутствует в клетках ткани: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/>
      </w:pPr>
      <w:r>
        <w:rPr/>
        <w:t>образовательной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/>
      </w:pPr>
      <w:r>
        <w:rPr/>
        <w:t>основной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/>
      </w:pPr>
      <w:r>
        <w:rPr/>
        <w:t>механической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/>
      </w:pPr>
      <w:r>
        <w:rPr/>
        <w:t>запасающей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летки образовательной ткани могут быть расположены: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/>
      </w:pPr>
      <w:r>
        <w:rPr/>
        <w:t>на верхушках корней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/>
      </w:pPr>
      <w:r>
        <w:rPr/>
        <w:t>на верхушках побегов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/>
      </w:pPr>
      <w:r>
        <w:rPr/>
        <w:t>между корой и древесиной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ерны все ответы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Наиболее крупной систематической единицей растений является: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/>
      </w:pPr>
      <w:r>
        <w:rPr/>
        <w:t>отдел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/>
      </w:pPr>
      <w:r>
        <w:rPr/>
        <w:t>порядок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/>
      </w:pPr>
      <w:r>
        <w:rPr/>
        <w:t>семейство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/>
      </w:pPr>
      <w:r>
        <w:rPr/>
        <w:t>вид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Основной единицей систематики растений является: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/>
      </w:pPr>
      <w:r>
        <w:rPr/>
        <w:t>отдел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/>
      </w:pPr>
      <w:r>
        <w:rPr/>
        <w:t xml:space="preserve">порядок 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семейство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ид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>
          <w:sz w:val="22"/>
        </w:rPr>
        <w:t xml:space="preserve">Разнообразные многоклеточные </w:t>
      </w:r>
      <w:r>
        <w:rPr/>
        <w:t>Белков особенно много в семенах: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/>
      </w:pPr>
      <w:r>
        <w:rPr/>
        <w:t>фасоли</w:t>
      </w:r>
    </w:p>
    <w:p>
      <w:pPr>
        <w:pStyle w:val="Heading2"/>
        <w:numPr>
          <w:ilvl w:val="0"/>
          <w:numId w:val="75"/>
        </w:numPr>
        <w:ind w:left="720" w:hanging="360"/>
        <w:rPr>
          <w:sz w:val="20"/>
        </w:rPr>
      </w:pPr>
      <w:r>
        <w:rPr>
          <w:sz w:val="20"/>
        </w:rPr>
        <w:t>льна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/>
      </w:pPr>
      <w:r>
        <w:rPr/>
        <w:t>конопли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хлопчатника водоросли появились на Земле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/>
      </w:pPr>
      <w:r>
        <w:rPr/>
        <w:t>4 млрд. лет назад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/>
      </w:pPr>
      <w:r>
        <w:rPr/>
        <w:t>1 млрд. лет назад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/>
      </w:pPr>
      <w:r>
        <w:rPr/>
        <w:t>500 млн. лет назад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100 млн. лет назад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Выход растений на сушу произошел около: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/>
      </w:pPr>
      <w:r>
        <w:rPr/>
        <w:t>50 млн. лет назад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/>
      </w:pPr>
      <w:r>
        <w:rPr/>
        <w:t>100 млн. лет назад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/>
      </w:pPr>
      <w:r>
        <w:rPr/>
        <w:t>300 млн. лет назад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400 млн. лет назад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окрытосеменные произошли от голосеменных около: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50 млн. лет назад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90 млн. лет назад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130 млн. лет назад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170 млн. лет назад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Семя </w:t>
      </w:r>
      <w:r>
        <w:rPr>
          <w:b w:val="false"/>
          <w:sz w:val="22"/>
        </w:rPr>
        <w:t>(вопросы 28 – 43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rPr/>
      </w:pPr>
      <w:r>
        <w:rPr/>
        <w:t>Семядоли представляют собой: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/>
      </w:pPr>
      <w:r>
        <w:rPr/>
        <w:t>первые видоизмененные листья зародыша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/>
      </w:pPr>
      <w:r>
        <w:rPr/>
        <w:t>видоизменения побега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/>
      </w:pPr>
      <w:r>
        <w:rPr/>
        <w:t>видоизменения цветоножки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/>
      </w:pPr>
      <w:r>
        <w:rPr/>
        <w:t>часть плода</w:t>
      </w:r>
    </w:p>
    <w:p>
      <w:pPr>
        <w:pStyle w:val="Normal"/>
        <w:numPr>
          <w:ilvl w:val="0"/>
          <w:numId w:val="190"/>
        </w:numPr>
        <w:rPr/>
      </w:pPr>
      <w:r>
        <w:rPr/>
        <w:t xml:space="preserve">Зародыш фасоли содержит: 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/>
      </w:pPr>
      <w:r>
        <w:rPr/>
        <w:t>корень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/>
      </w:pPr>
      <w:r>
        <w:rPr/>
        <w:t>стебель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/>
      </w:pPr>
      <w:r>
        <w:rPr/>
        <w:t>листья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/>
      </w:pPr>
      <w:r>
        <w:rPr/>
        <w:t>все эти органы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Две семядоли содержатся в семенах: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/>
      </w:pPr>
      <w:r>
        <w:rPr/>
        <w:t>лука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/>
      </w:pPr>
      <w:r>
        <w:rPr/>
        <w:t>моркови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/>
      </w:pPr>
      <w:r>
        <w:rPr/>
        <w:t>пшеницы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/>
      </w:pPr>
      <w:r>
        <w:rPr/>
        <w:t>всех этих растений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Одну семядолю содержат семен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омат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 xml:space="preserve">лука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дуб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яблон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Запасные питательные вещества в семени фасоли находятся в: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/>
      </w:pPr>
      <w:r>
        <w:rPr/>
        <w:t>оболочках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/>
      </w:pPr>
      <w:r>
        <w:rPr/>
        <w:t>эндосперме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/>
      </w:pPr>
      <w:r>
        <w:rPr/>
        <w:t>в одной из семядолей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/>
      </w:pPr>
      <w:r>
        <w:rPr/>
        <w:t>в обеих семядолях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Основную часть семени ржи занимает: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/>
        <w:t>семядоля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/>
        <w:t>зародыш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/>
        <w:t>эндосперм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оболочк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Семядоля у пшеницы: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/>
      </w:pPr>
      <w:r>
        <w:rPr/>
        <w:t>отделяет эндосперм от зародыша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/>
      </w:pPr>
      <w:r>
        <w:rPr/>
        <w:t>содержит основные питательные вещества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/>
      </w:pPr>
      <w:r>
        <w:rPr/>
        <w:t>отсутствует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окружает зародыш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лейковина представляет собой: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/>
      </w:pPr>
      <w:r>
        <w:rPr/>
        <w:t>совокупность запасных веществ семени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/>
      </w:pPr>
      <w:r>
        <w:rPr/>
        <w:t>растительный углевод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/>
      </w:pPr>
      <w:r>
        <w:rPr/>
        <w:t>растительный белок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минеральные вещества семен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Малое количество жиров содержится в семенах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конопли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льн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 xml:space="preserve">гороха 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ind w:left="426" w:hanging="284"/>
        <w:rPr>
          <w:sz w:val="22"/>
        </w:rPr>
      </w:pPr>
      <w:r>
        <w:rPr/>
        <w:t>подсолнечник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ри набухании семян в их клетках: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/>
      </w:pPr>
      <w:r>
        <w:rPr/>
        <w:t>уменьшается содержание жиров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/>
      </w:pPr>
      <w:r>
        <w:rPr/>
        <w:t>уменьшается содержание крахмала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/>
      </w:pPr>
      <w:r>
        <w:rPr/>
        <w:t>белки переходят в растворимую форму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роисходят все эти процессы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од водой могут прорастать семена: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/>
        <w:t>риса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/>
        <w:t>льна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/>
        <w:t>конопли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мак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Семена дышат: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/>
      </w:pPr>
      <w:r>
        <w:rPr/>
        <w:t>всегда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/>
      </w:pPr>
      <w:r>
        <w:rPr/>
        <w:t>никогда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/>
      </w:pPr>
      <w:r>
        <w:rPr/>
        <w:t>только при прорастании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только при формировании зародыш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ри температуре почвы 1-2° С прорастают семена: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/>
      </w:pPr>
      <w:r>
        <w:rPr/>
        <w:t>огурцов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/>
      </w:pPr>
      <w:r>
        <w:rPr/>
        <w:t>риса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/>
      </w:pPr>
      <w:r>
        <w:rPr/>
        <w:t>ржи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кукурузы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 xml:space="preserve">Мелкие семена лука следует сеять на глубину: 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1 – 2 см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5 – 6 см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 xml:space="preserve">10 – 12 см  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15 – 20 см</w:t>
      </w:r>
      <w:r>
        <w:rPr>
          <w:sz w:val="2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одземный тип прорастания семени присущ: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/>
      </w:pPr>
      <w:r>
        <w:rPr/>
        <w:t>фасоли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/>
      </w:pPr>
      <w:r>
        <w:rPr/>
        <w:t>луку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/>
      </w:pPr>
      <w:r>
        <w:rPr/>
        <w:t>дубу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гречих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Надземный тип прорастания семян присущ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ржи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горох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пшенице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фасоли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>
          <w:sz w:val="22"/>
        </w:rPr>
        <w:t xml:space="preserve">Корень </w:t>
      </w:r>
      <w:r>
        <w:rPr>
          <w:b w:val="false"/>
          <w:sz w:val="22"/>
        </w:rPr>
        <w:t>(вопросы 44 – 64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rPr/>
      </w:pPr>
      <w:r>
        <w:rPr/>
        <w:t xml:space="preserve">Корень выполняет: 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/>
      </w:pPr>
      <w:r>
        <w:rPr/>
        <w:t>механическую функцию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/>
      </w:pPr>
      <w:r>
        <w:rPr/>
        <w:t>всасывающую функцию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/>
      </w:pPr>
      <w:r>
        <w:rPr/>
        <w:t>проводящую функцию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/>
      </w:pPr>
      <w:r>
        <w:rPr/>
        <w:t xml:space="preserve">все эти функции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Главным  называется  корень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26" w:leader="none"/>
        </w:tabs>
        <w:ind w:left="720" w:hanging="294"/>
        <w:rPr/>
      </w:pPr>
      <w:r>
        <w:rPr/>
        <w:t>самый толстый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294"/>
        <w:rPr/>
      </w:pPr>
      <w:r>
        <w:rPr/>
        <w:t>самый длинный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294"/>
        <w:rPr/>
      </w:pPr>
      <w:r>
        <w:rPr/>
        <w:t>самый разветвленный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294"/>
        <w:rPr/>
      </w:pPr>
      <w:r>
        <w:rPr/>
        <w:t>развивающийся из зародышевого корешк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ридаточные  корни  отрастают  от: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побегов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главного корня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боковых корней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любого из этих образований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В стержневой корневой системе:</w:t>
      </w:r>
    </w:p>
    <w:p>
      <w:pPr>
        <w:pStyle w:val="Heading2"/>
        <w:numPr>
          <w:ilvl w:val="0"/>
          <w:numId w:val="21"/>
        </w:numPr>
        <w:ind w:left="720" w:hanging="360"/>
        <w:rPr>
          <w:sz w:val="20"/>
        </w:rPr>
      </w:pPr>
      <w:r>
        <w:rPr>
          <w:sz w:val="20"/>
        </w:rPr>
        <w:t>нет главного корня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главный корень хорошо выражен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несколько главных корней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нет боковых корней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Мочковатая корневая система образована: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/>
      </w:pPr>
      <w:r>
        <w:rPr/>
        <w:t>главными корнями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/>
      </w:pPr>
      <w:r>
        <w:rPr/>
        <w:t>придаточными корнями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/>
      </w:pPr>
      <w:r>
        <w:rPr/>
        <w:t>корневищами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совокупностью всех этих органо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Мочковатая корневая система характерна для: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/>
        <w:t>ламинарии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/>
        <w:t>моркови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/>
        <w:t>пшеницы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ни один из ответов не верен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орни пшеницы проникают на глубину: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/>
      </w:pPr>
      <w:r>
        <w:rPr/>
        <w:t>20 см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/>
      </w:pPr>
      <w:r>
        <w:rPr/>
        <w:t>50 см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/>
      </w:pPr>
      <w:r>
        <w:rPr/>
        <w:t>1 м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/>
      </w:pPr>
      <w:r>
        <w:rPr/>
        <w:t>2 м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Наиболее необходимы для растений соли: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/>
      </w:pPr>
      <w:r>
        <w:rPr/>
        <w:t>азота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/>
      </w:pPr>
      <w:r>
        <w:rPr/>
        <w:t>фосфора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/>
      </w:pPr>
      <w:r>
        <w:rPr/>
        <w:t>калия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 приблизительно в равной мер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Образовательная ткань в корне расположена: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/>
      </w:pPr>
      <w:r>
        <w:rPr/>
        <w:t>на всем протяжении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/>
      </w:pPr>
      <w:r>
        <w:rPr/>
        <w:t>на верхушке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/>
      </w:pPr>
      <w:r>
        <w:rPr/>
        <w:t>у основания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 зоне проведе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 xml:space="preserve">Корневого чехлика нет у: 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/>
      </w:pPr>
      <w:r>
        <w:rPr/>
        <w:t>лука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/>
      </w:pPr>
      <w:r>
        <w:rPr/>
        <w:t>пшеницы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/>
      </w:pPr>
      <w:r>
        <w:rPr/>
        <w:t>ряски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березы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Длина корневых волосков у пшеницы может достигать: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/>
      </w:pPr>
      <w:r>
        <w:rPr/>
        <w:t>2 мм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/>
      </w:pPr>
      <w:r>
        <w:rPr/>
        <w:t>9 мм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/>
      </w:pPr>
      <w:r>
        <w:rPr/>
        <w:t>16 мм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24 мм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орневой волосок существует, как правило: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/>
      </w:pPr>
      <w:r>
        <w:rPr/>
        <w:t>несколько дней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/>
      </w:pPr>
      <w:r>
        <w:rPr/>
        <w:t>несколько недель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/>
      </w:pPr>
      <w:r>
        <w:rPr/>
        <w:t>один вегетационный период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/>
      </w:pPr>
      <w:r>
        <w:rPr/>
        <w:t>всю жизнь расте</w:t>
      </w:r>
      <w:r>
        <w:rPr>
          <w:sz w:val="22"/>
        </w:rPr>
        <w:t>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У корней древесных растений наибольшую длину имеет: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/>
      </w:pPr>
      <w:r>
        <w:rPr/>
        <w:t>корневой чехлик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/>
      </w:pPr>
      <w:r>
        <w:rPr/>
        <w:t>зона деления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/>
      </w:pPr>
      <w:r>
        <w:rPr/>
        <w:t>зона роста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/>
      </w:pPr>
      <w:r>
        <w:rPr/>
        <w:t>зона проведе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Боковые корни отходят от главного: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/>
      </w:pPr>
      <w:r>
        <w:rPr/>
        <w:t>в области корневого чехлика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/>
      </w:pPr>
      <w:r>
        <w:rPr/>
        <w:t>в зоне роста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/>
      </w:pPr>
      <w:r>
        <w:rPr/>
        <w:t>в зоне проведения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/>
      </w:pPr>
      <w:r>
        <w:rPr/>
        <w:t>боковые корни не связаны с главным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Фосфорные удобрения: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/>
      </w:pPr>
      <w:r>
        <w:rPr/>
        <w:t>усиливают рост стебля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/>
      </w:pPr>
      <w:r>
        <w:rPr/>
        <w:t>усиливают рост корня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/>
      </w:pPr>
      <w:r>
        <w:rPr/>
        <w:t>ускоряют созревание плодов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/>
      </w:pPr>
      <w:r>
        <w:rPr/>
        <w:t>ускоряют раскрытие листьев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орнеплод – это видоизменение: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/>
      </w:pPr>
      <w:r>
        <w:rPr/>
        <w:t>главного корня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/>
      </w:pPr>
      <w:r>
        <w:rPr/>
        <w:t>боковых корней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/>
      </w:pPr>
      <w:r>
        <w:rPr/>
        <w:t>придаточных корней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одземного побег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У моркови имеется: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/>
      </w:pPr>
      <w:r>
        <w:rPr/>
        <w:t>корнеклубень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/>
      </w:pPr>
      <w:r>
        <w:rPr/>
        <w:t>корневище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/>
      </w:pPr>
      <w:r>
        <w:rPr/>
        <w:t>клубень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корнеплод</w:t>
      </w:r>
    </w:p>
    <w:p>
      <w:pPr>
        <w:pStyle w:val="Normal"/>
        <w:numPr>
          <w:ilvl w:val="0"/>
          <w:numId w:val="190"/>
        </w:numPr>
        <w:rPr/>
      </w:pPr>
      <w:r>
        <w:rPr/>
        <w:t>Корневые клубни – это видоизменение: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/>
      </w:pPr>
      <w:r>
        <w:rPr/>
        <w:t>главного корня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/>
      </w:pPr>
      <w:r>
        <w:rPr/>
        <w:t>придаточных корней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/>
      </w:pPr>
      <w:r>
        <w:rPr/>
        <w:t>корневища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/>
      </w:pPr>
      <w:r>
        <w:rPr/>
        <w:t>столон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орневые клубни имеются у: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/>
      </w:pPr>
      <w:r>
        <w:rPr/>
        <w:t>свеклы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/>
      </w:pPr>
      <w:r>
        <w:rPr/>
        <w:t>георгина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/>
      </w:pPr>
      <w:r>
        <w:rPr/>
        <w:t>картофеля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/>
      </w:pPr>
      <w:r>
        <w:rPr/>
        <w:t>всех этих растений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Воздушные корни характерны для: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осоки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томата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орхидеи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огурца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Цепляющиеся корни характерны для: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/>
      </w:pPr>
      <w:r>
        <w:rPr/>
        <w:t>картофеля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/>
      </w:pPr>
      <w:r>
        <w:rPr/>
        <w:t>папоротника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/>
      </w:pPr>
      <w:r>
        <w:rPr/>
        <w:t>плюща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х этих растений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>
          <w:sz w:val="22"/>
        </w:rPr>
        <w:t xml:space="preserve">Побег и стебель </w:t>
      </w:r>
      <w:r>
        <w:rPr>
          <w:b w:val="false"/>
          <w:sz w:val="22"/>
        </w:rPr>
        <w:t>(вопросы 65 – 89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rPr/>
      </w:pPr>
      <w:r>
        <w:rPr/>
        <w:t>Побег состоит из: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/>
      </w:pPr>
      <w:r>
        <w:rPr/>
        <w:t>стебля, листьев и почек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/>
      </w:pPr>
      <w:r>
        <w:rPr/>
        <w:t>стебля  и корней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/>
      </w:pPr>
      <w:r>
        <w:rPr/>
        <w:t>стебля, корней и почек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/>
      </w:pPr>
      <w:r>
        <w:rPr/>
        <w:t>листьев и цветко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 xml:space="preserve">Узел представляет собой: 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/>
      </w:pPr>
      <w:r>
        <w:rPr/>
        <w:t>видоизменение почки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/>
      </w:pPr>
      <w:r>
        <w:rPr/>
        <w:t>зону роста побега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/>
      </w:pPr>
      <w:r>
        <w:rPr/>
        <w:t>утолщение стебля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/>
      </w:pPr>
      <w:r>
        <w:rPr/>
        <w:t>место отхождения от стебля листа и почк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Очередное  листорасположение характерно  для: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/>
      </w:pPr>
      <w:r>
        <w:rPr/>
        <w:t>клена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/>
      </w:pPr>
      <w:r>
        <w:rPr/>
        <w:t>сирени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/>
      </w:pPr>
      <w:r>
        <w:rPr/>
        <w:t>березы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/>
      </w:pPr>
      <w:r>
        <w:rPr/>
        <w:t>вороньего глаз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Супротивное листорасположение характерно для: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/>
      </w:pPr>
      <w:r>
        <w:rPr/>
        <w:t>ржи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/>
      </w:pPr>
      <w:r>
        <w:rPr/>
        <w:t>жасмина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/>
      </w:pPr>
      <w:r>
        <w:rPr/>
        <w:t>ламинарии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/>
      </w:pPr>
      <w:r>
        <w:rPr/>
        <w:t>шиповник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идаточные   почки   могут  располагаться  на:</w:t>
      </w:r>
    </w:p>
    <w:p>
      <w:pPr>
        <w:pStyle w:val="Normal"/>
        <w:numPr>
          <w:ilvl w:val="0"/>
          <w:numId w:val="117"/>
        </w:numPr>
        <w:tabs>
          <w:tab w:val="left" w:pos="720" w:leader="none"/>
        </w:tabs>
        <w:ind w:left="720" w:hanging="360"/>
        <w:rPr/>
      </w:pPr>
      <w:r>
        <w:rPr/>
        <w:t>междоузлиях</w:t>
      </w:r>
    </w:p>
    <w:p>
      <w:pPr>
        <w:pStyle w:val="Normal"/>
        <w:numPr>
          <w:ilvl w:val="0"/>
          <w:numId w:val="117"/>
        </w:numPr>
        <w:tabs>
          <w:tab w:val="left" w:pos="720" w:leader="none"/>
        </w:tabs>
        <w:ind w:left="720" w:hanging="360"/>
        <w:rPr/>
      </w:pPr>
      <w:r>
        <w:rPr/>
        <w:t>корнях</w:t>
      </w:r>
    </w:p>
    <w:p>
      <w:pPr>
        <w:pStyle w:val="Normal"/>
        <w:numPr>
          <w:ilvl w:val="0"/>
          <w:numId w:val="117"/>
        </w:numPr>
        <w:tabs>
          <w:tab w:val="left" w:pos="720" w:leader="none"/>
        </w:tabs>
        <w:ind w:left="720" w:hanging="360"/>
        <w:rPr/>
      </w:pPr>
      <w:r>
        <w:rPr/>
        <w:t>листьях</w:t>
      </w:r>
    </w:p>
    <w:p>
      <w:pPr>
        <w:pStyle w:val="Normal"/>
        <w:numPr>
          <w:ilvl w:val="0"/>
          <w:numId w:val="117"/>
        </w:numPr>
        <w:tabs>
          <w:tab w:val="left" w:pos="720" w:leader="none"/>
        </w:tabs>
        <w:ind w:left="720" w:hanging="360"/>
        <w:rPr/>
      </w:pPr>
      <w:r>
        <w:rPr/>
        <w:t>всех этих частях расте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очка представляет собой:</w:t>
      </w:r>
    </w:p>
    <w:p>
      <w:pPr>
        <w:pStyle w:val="Normal"/>
        <w:numPr>
          <w:ilvl w:val="0"/>
          <w:numId w:val="121"/>
        </w:numPr>
        <w:tabs>
          <w:tab w:val="left" w:pos="720" w:leader="none"/>
        </w:tabs>
        <w:ind w:left="720" w:hanging="360"/>
        <w:rPr/>
      </w:pPr>
      <w:r>
        <w:rPr/>
        <w:t>зачаток стебля с корнем</w:t>
      </w:r>
    </w:p>
    <w:p>
      <w:pPr>
        <w:pStyle w:val="Normal"/>
        <w:numPr>
          <w:ilvl w:val="0"/>
          <w:numId w:val="121"/>
        </w:numPr>
        <w:tabs>
          <w:tab w:val="left" w:pos="720" w:leader="none"/>
        </w:tabs>
        <w:ind w:left="720" w:hanging="360"/>
        <w:rPr/>
      </w:pPr>
      <w:r>
        <w:rPr/>
        <w:t>зачаток сложного листа</w:t>
      </w:r>
    </w:p>
    <w:p>
      <w:pPr>
        <w:pStyle w:val="Normal"/>
        <w:numPr>
          <w:ilvl w:val="0"/>
          <w:numId w:val="121"/>
        </w:numPr>
        <w:tabs>
          <w:tab w:val="left" w:pos="720" w:leader="none"/>
        </w:tabs>
        <w:ind w:left="720" w:hanging="360"/>
        <w:rPr/>
      </w:pPr>
      <w:r>
        <w:rPr/>
        <w:t>зачаток побега</w:t>
      </w:r>
    </w:p>
    <w:p>
      <w:pPr>
        <w:pStyle w:val="Normal"/>
        <w:numPr>
          <w:ilvl w:val="0"/>
          <w:numId w:val="121"/>
        </w:numPr>
        <w:tabs>
          <w:tab w:val="left" w:pos="720" w:leader="none"/>
        </w:tabs>
        <w:ind w:left="720" w:hanging="360"/>
        <w:rPr/>
      </w:pPr>
      <w:r>
        <w:rPr/>
        <w:t>ни один из ответов не верен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Листовая мозаика представляет собой: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/>
      </w:pPr>
      <w:r>
        <w:rPr/>
        <w:t>чередование  пятен  хлорофилла  на  листе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/>
      </w:pPr>
      <w:r>
        <w:rPr/>
        <w:t>заболевание листьев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/>
      </w:pPr>
      <w:r>
        <w:rPr/>
        <w:t>способ расположения листьев на стебле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ид листовой пластинк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очечные чешуи являются: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/>
      </w:pPr>
      <w:r>
        <w:rPr/>
        <w:t>зачатком побега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/>
      </w:pPr>
      <w:r>
        <w:rPr/>
        <w:t>видоизменением семядолей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/>
      </w:pPr>
      <w:r>
        <w:rPr/>
        <w:t>видоизменением пробки побега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идоизменением лист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Осевая часть почки представляет собой: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/>
      </w:pPr>
      <w:r>
        <w:rPr/>
        <w:t>скрученный зачаток листьев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/>
      </w:pPr>
      <w:r>
        <w:rPr/>
        <w:t>зачаток стебля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/>
      </w:pPr>
      <w:r>
        <w:rPr/>
        <w:t>зачаток стебля с главным корнем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учок пазушных почек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Вставочный рост побега происходит за счет деления клеток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пазушных почек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всего междоузлия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основания молодых междоузлий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кольцевого слоя камб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рищипка верхушки побега приводит к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ослаблению  ветвл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усилению ветвл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усилению   роста   главного   корн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rPr>
          <w:sz w:val="22"/>
        </w:rPr>
      </w:pPr>
      <w:r>
        <w:rPr/>
        <w:t>ускорению зацвета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Розетка характерна для: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/>
      </w:pPr>
      <w:r>
        <w:rPr/>
        <w:t>земляники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/>
      </w:pPr>
      <w:r>
        <w:rPr/>
        <w:t>одуванчика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/>
      </w:pPr>
      <w:r>
        <w:rPr/>
        <w:t>подорожника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/>
      </w:pPr>
      <w:r>
        <w:rPr/>
        <w:t>всех этих растени</w:t>
      </w:r>
      <w:r>
        <w:rPr>
          <w:sz w:val="22"/>
        </w:rPr>
        <w:t>й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обег фасоли растет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цепляясь за опору видоизмененными листьями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обвиваясь стеблем вокруг опоры</w:t>
      </w:r>
    </w:p>
    <w:p>
      <w:pPr>
        <w:pStyle w:val="Heading2"/>
        <w:numPr>
          <w:ilvl w:val="0"/>
          <w:numId w:val="16"/>
        </w:numPr>
        <w:ind w:left="720" w:hanging="360"/>
        <w:rPr/>
      </w:pPr>
      <w:r>
        <w:rPr>
          <w:sz w:val="20"/>
        </w:rPr>
        <w:t>цепляясь за опору придаточными корнями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озможны все варианты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обег гороха растет: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/>
      </w:pPr>
      <w:r>
        <w:rPr/>
        <w:t>цепляясь за опору видоизмененными листьями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/>
      </w:pPr>
      <w:r>
        <w:rPr/>
        <w:t>обвиваясь стеблем вокруг опоры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/>
      </w:pPr>
      <w:r>
        <w:rPr/>
        <w:t>цепляясь за опору придаточными корнями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озможны все варианты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обег плюща растет: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/>
      </w:pPr>
      <w:r>
        <w:rPr/>
        <w:t>цепляясь за опору видоизмененными листьями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/>
      </w:pPr>
      <w:r>
        <w:rPr/>
        <w:t>обвиваясь стеблем вокруг опоры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/>
      </w:pPr>
      <w:r>
        <w:rPr/>
        <w:t>цепляясь за опору придаточными корнями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озможны все варианты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орневище представляет собой видоизменение:</w:t>
      </w:r>
    </w:p>
    <w:p>
      <w:pPr>
        <w:pStyle w:val="Heading2"/>
        <w:numPr>
          <w:ilvl w:val="0"/>
          <w:numId w:val="159"/>
        </w:numPr>
        <w:ind w:left="720" w:hanging="360"/>
        <w:rPr>
          <w:sz w:val="20"/>
        </w:rPr>
      </w:pPr>
      <w:r>
        <w:rPr>
          <w:sz w:val="20"/>
        </w:rPr>
        <w:t>главного корня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ind w:left="720" w:hanging="360"/>
        <w:rPr/>
      </w:pPr>
      <w:r>
        <w:rPr/>
        <w:t>боковых корней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ind w:left="720" w:hanging="360"/>
        <w:rPr/>
      </w:pPr>
      <w:r>
        <w:rPr/>
        <w:t>придаточных корней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обего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 xml:space="preserve">Столон  представляет  собой: 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/>
      </w:pPr>
      <w:r>
        <w:rPr/>
        <w:t>боковой корень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/>
      </w:pPr>
      <w:r>
        <w:rPr/>
        <w:t>видоизмененный подземный побег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/>
      </w:pPr>
      <w:r>
        <w:rPr/>
        <w:t>видоизменение листа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утолщение главного корн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лубень является видоизменением: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/>
      </w:pPr>
      <w:r>
        <w:rPr/>
        <w:t>побега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/>
      </w:pPr>
      <w:r>
        <w:rPr/>
        <w:t>главного корня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/>
      </w:pPr>
      <w:r>
        <w:rPr/>
        <w:t>бокового корня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ридаточного корн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Столон отличается от корневища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большой длиной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наличием листьев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меньшим запасом питательных веществ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отсутствием на конце клубней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орневища присущи: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/>
        <w:t>картофелю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/>
        <w:t>гороху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/>
        <w:t>чесноку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/>
        <w:t>ландышу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Четырехгранный стебель характерен для: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/>
      </w:pPr>
      <w:r>
        <w:rPr/>
        <w:t>гороха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/>
      </w:pPr>
      <w:r>
        <w:rPr/>
        <w:t>осоки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/>
      </w:pPr>
      <w:r>
        <w:rPr/>
        <w:t>крапивы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/>
      </w:pPr>
      <w:r>
        <w:rPr/>
        <w:t>всех этих растений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Трехгранный стебель характерен для:</w:t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ind w:left="720" w:hanging="360"/>
        <w:rPr/>
      </w:pPr>
      <w:r>
        <w:rPr/>
        <w:t>крапивы</w:t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ind w:left="720" w:hanging="360"/>
        <w:rPr/>
      </w:pPr>
      <w:r>
        <w:rPr/>
        <w:t>осоки</w:t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ind w:left="720" w:hanging="360"/>
        <w:rPr/>
      </w:pPr>
      <w:r>
        <w:rPr/>
        <w:t>томата</w:t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ind w:left="720" w:hanging="360"/>
        <w:rPr/>
      </w:pPr>
      <w:r>
        <w:rPr/>
        <w:t>фиалк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Клетки-спутницы входят в состав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луба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древесины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сердцевины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ind w:left="426" w:hanging="284"/>
        <w:rPr>
          <w:sz w:val="22"/>
        </w:rPr>
      </w:pPr>
      <w:r>
        <w:rPr/>
        <w:t>всех этих частей стебля</w:t>
      </w:r>
    </w:p>
    <w:p>
      <w:pPr>
        <w:pStyle w:val="Normal"/>
        <w:numPr>
          <w:ilvl w:val="0"/>
          <w:numId w:val="190"/>
        </w:numPr>
        <w:rPr/>
      </w:pPr>
      <w:r>
        <w:rPr/>
        <w:t>Вода и минеральные соли продвигаются вверх по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ситовидным трубкам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клеткам камби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сосудам древесины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олокнам сердцевины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Раствор органических веществ опускается по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/>
        <w:t>ситовидным трубкам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/>
        <w:t>клеткам камбия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/>
        <w:t>сосудам древесины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олокнам сердцевины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jc w:val="center"/>
        <w:rPr/>
      </w:pPr>
      <w:r>
        <w:rPr>
          <w:b/>
          <w:sz w:val="22"/>
        </w:rPr>
        <w:t xml:space="preserve">Лист </w:t>
      </w:r>
      <w:r>
        <w:rPr>
          <w:sz w:val="22"/>
        </w:rPr>
        <w:t>(вопросы 90 – 110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rPr/>
      </w:pPr>
      <w:r>
        <w:rPr/>
        <w:t>В состав листа входит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пластинка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луб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древесина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все эти образова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рилистников не имеют: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/>
      </w:pPr>
      <w:r>
        <w:rPr/>
        <w:t>сирень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/>
      </w:pPr>
      <w:r>
        <w:rPr/>
        <w:t>ландыш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/>
      </w:pPr>
      <w:r>
        <w:rPr/>
        <w:t>пастушья сумка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/>
      </w:pPr>
      <w:r>
        <w:rPr/>
        <w:t>все эти раст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рилистники превращаются в колючки у: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/>
      </w:pPr>
      <w:r>
        <w:rPr/>
        <w:t>дуба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/>
      </w:pPr>
      <w:r>
        <w:rPr/>
        <w:t>рябины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/>
      </w:pPr>
      <w:r>
        <w:rPr/>
        <w:t>акации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/>
      </w:pPr>
      <w:r>
        <w:rPr/>
        <w:t>ни у одного из этих растений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>
          <w:sz w:val="22"/>
        </w:rPr>
      </w:pPr>
      <w:r>
        <w:rPr>
          <w:sz w:val="22"/>
        </w:rPr>
        <w:t>Сидячие листья присущи: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ябине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ясеню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апиве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лоде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Листовое влагалище присуще: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/>
        <w:t>пшенице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/>
        <w:t>каштану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/>
        <w:t>осине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/>
        <w:t>гвоздик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Непарноперистый лист имеется у: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/>
      </w:pPr>
      <w:r>
        <w:rPr/>
        <w:t>рябины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/>
      </w:pPr>
      <w:r>
        <w:rPr/>
        <w:t>каштана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/>
      </w:pPr>
      <w:r>
        <w:rPr/>
        <w:t>дуба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/>
      </w:pPr>
      <w:r>
        <w:rPr/>
        <w:t>всех этих растений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альчато-сложный лист у: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/>
      </w:pPr>
      <w:r>
        <w:rPr/>
        <w:t>фасоли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/>
      </w:pPr>
      <w:r>
        <w:rPr/>
        <w:t>шиповника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/>
      </w:pPr>
      <w:r>
        <w:rPr/>
        <w:t>каштана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/>
      </w:pPr>
      <w:r>
        <w:rPr/>
        <w:t>кле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rPr/>
      </w:pPr>
      <w:r>
        <w:rPr/>
        <w:t>Цельный край листа имеется у:</w:t>
      </w:r>
    </w:p>
    <w:p>
      <w:pPr>
        <w:pStyle w:val="Normal"/>
        <w:numPr>
          <w:ilvl w:val="0"/>
          <w:numId w:val="154"/>
        </w:numPr>
        <w:tabs>
          <w:tab w:val="left" w:pos="720" w:leader="none"/>
        </w:tabs>
        <w:ind w:left="720" w:hanging="360"/>
        <w:rPr/>
      </w:pPr>
      <w:r>
        <w:rPr/>
        <w:t>крапивы</w:t>
      </w:r>
    </w:p>
    <w:p>
      <w:pPr>
        <w:pStyle w:val="Normal"/>
        <w:numPr>
          <w:ilvl w:val="0"/>
          <w:numId w:val="154"/>
        </w:numPr>
        <w:tabs>
          <w:tab w:val="left" w:pos="720" w:leader="none"/>
        </w:tabs>
        <w:ind w:left="720" w:hanging="360"/>
        <w:rPr/>
      </w:pPr>
      <w:r>
        <w:rPr/>
        <w:t>подорожника</w:t>
      </w:r>
    </w:p>
    <w:p>
      <w:pPr>
        <w:pStyle w:val="Normal"/>
        <w:numPr>
          <w:ilvl w:val="0"/>
          <w:numId w:val="154"/>
        </w:numPr>
        <w:tabs>
          <w:tab w:val="left" w:pos="720" w:leader="none"/>
        </w:tabs>
        <w:ind w:left="720" w:hanging="360"/>
        <w:rPr/>
      </w:pPr>
      <w:r>
        <w:rPr/>
        <w:t>березы</w:t>
      </w:r>
    </w:p>
    <w:p>
      <w:pPr>
        <w:pStyle w:val="Normal"/>
        <w:numPr>
          <w:ilvl w:val="0"/>
          <w:numId w:val="154"/>
        </w:numPr>
        <w:tabs>
          <w:tab w:val="left" w:pos="720" w:leader="none"/>
        </w:tabs>
        <w:ind w:left="720" w:hanging="360"/>
        <w:rPr/>
      </w:pPr>
      <w:r>
        <w:rPr/>
        <w:t>всех этих растен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rPr/>
      </w:pPr>
      <w:r>
        <w:rPr/>
        <w:t>Зубчатый край листа имеется у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элодеи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ландыша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березы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26" w:leader="none"/>
        </w:tabs>
        <w:ind w:left="426" w:hanging="284"/>
        <w:rPr>
          <w:sz w:val="22"/>
        </w:rPr>
      </w:pPr>
      <w:r>
        <w:rPr/>
        <w:t>всех этих растений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Перистое жилкование листа обычно присуще: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/>
      </w:pPr>
      <w:r>
        <w:rPr/>
        <w:t>однодольным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/>
      </w:pPr>
      <w:r>
        <w:rPr/>
        <w:t>двудольным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/>
      </w:pPr>
      <w:r>
        <w:rPr/>
        <w:t>голосеменным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одорослям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араллельное жилкование листа присуще: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/>
      </w:pPr>
      <w:r>
        <w:rPr/>
        <w:t>пшенице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/>
      </w:pPr>
      <w:r>
        <w:rPr/>
        <w:t>кукурузе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/>
      </w:pPr>
      <w:r>
        <w:rPr/>
        <w:t>ковылю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м этим растениям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Замыкающие клетки образуют:</w:t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ind w:left="720" w:hanging="360"/>
        <w:rPr/>
      </w:pPr>
      <w:r>
        <w:rPr/>
        <w:t>устьица</w:t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ind w:left="720" w:hanging="360"/>
        <w:rPr/>
      </w:pPr>
      <w:r>
        <w:rPr/>
        <w:t>столбчатую ткань</w:t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ind w:left="720" w:hanging="360"/>
        <w:rPr/>
      </w:pPr>
      <w:r>
        <w:rPr/>
        <w:t>губчатую ткань</w:t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роводящие пучк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 растений с горизонтально расположенными листьями устьица: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отсутствуют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расположены в основном на нижней стороне листа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расположены в основном на верхней стороне листа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расположены равномерно на обеих сторонах лист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rPr/>
      </w:pPr>
      <w:r>
        <w:rPr/>
        <w:t>У растений с плавающими листьями устьица: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/>
      </w:pPr>
      <w:r>
        <w:rPr/>
        <w:t>отсутствуют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/>
      </w:pPr>
      <w:r>
        <w:rPr/>
        <w:t>расположены в основном на нижней стороне листа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/>
      </w:pPr>
      <w:r>
        <w:rPr/>
        <w:t>расположены в основном на верхней стороне листа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/>
      </w:pPr>
      <w:r>
        <w:rPr/>
        <w:t>расположены равномерно на обеих сторонах лист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а 1 мм</w:t>
      </w:r>
      <w:r>
        <w:rPr>
          <w:position w:val="6"/>
        </w:rPr>
        <w:t>2</w:t>
      </w:r>
      <w:r>
        <w:rPr/>
        <w:t xml:space="preserve"> поверхности листа находится устьиц: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/>
      </w:pPr>
      <w:r>
        <w:rPr/>
        <w:t>единицы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/>
      </w:pPr>
      <w:r>
        <w:rPr/>
        <w:t>десятки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/>
      </w:pPr>
      <w:r>
        <w:rPr/>
        <w:t>сотни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/>
      </w:pPr>
      <w:r>
        <w:rPr/>
        <w:t>многие тысяч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ожица листа состоит из: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/>
      </w:pPr>
      <w:r>
        <w:rPr/>
        <w:t>одного слоя клеток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/>
      </w:pPr>
      <w:r>
        <w:rPr/>
        <w:t>трех слоев клеток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/>
      </w:pPr>
      <w:r>
        <w:rPr/>
        <w:t>двенадцати слоев клеток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нескольких десятков слоев клеток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Губчатая ткань листа расположена:</w:t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/>
        <w:t>под кожицей листа</w:t>
      </w:r>
    </w:p>
    <w:p>
      <w:pPr>
        <w:pStyle w:val="Heading2"/>
        <w:numPr>
          <w:ilvl w:val="0"/>
          <w:numId w:val="132"/>
        </w:numPr>
        <w:ind w:left="720" w:hanging="360"/>
        <w:rPr>
          <w:sz w:val="20"/>
        </w:rPr>
      </w:pPr>
      <w:r>
        <w:rPr>
          <w:sz w:val="20"/>
        </w:rPr>
        <w:t>под столбчатой тканью</w:t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/>
        <w:t>вокруг устьиц</w:t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нутри сосудисто-волокнистых пучко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з воздуха лист получает: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/>
      </w:pPr>
      <w:r>
        <w:rPr/>
        <w:t>воду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/>
      </w:pPr>
      <w:r>
        <w:rPr/>
        <w:t>азот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/>
      </w:pPr>
      <w:r>
        <w:rPr/>
        <w:t>углекислый газ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 эти веществ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Большая часть всасываемой растением воды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испаряетс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запасается в корнях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запасается в стебл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расходуется в процессе фотосинтез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Растения сухих жарких мест часто: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/>
      </w:pPr>
      <w:r>
        <w:rPr/>
        <w:t>не имеют листьев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/>
      </w:pPr>
      <w:r>
        <w:rPr/>
        <w:t>имеют крупные листья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/>
      </w:pPr>
      <w:r>
        <w:rPr/>
        <w:t>имеют небольшие листья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/>
      </w:pPr>
      <w:r>
        <w:rPr/>
        <w:t>имеют сложные листь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вечнозеленым растениям относится: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/>
        <w:t>клевер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/>
        <w:t>брусника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/>
        <w:t>копытень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/>
        <w:t>сирень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12"/>
        </w:rPr>
      </w:pPr>
      <w:r>
        <w:rPr>
          <w:sz w:val="1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Вегетативное размножение растений </w:t>
      </w:r>
      <w:r>
        <w:rPr>
          <w:b w:val="false"/>
          <w:sz w:val="22"/>
        </w:rPr>
        <w:t>(вопросы 111 – 117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Вегетативное  размножение  растений  –  это  размножение при  помощи: </w:t>
      </w:r>
    </w:p>
    <w:p>
      <w:pPr>
        <w:pStyle w:val="Normal"/>
        <w:numPr>
          <w:ilvl w:val="0"/>
          <w:numId w:val="78"/>
        </w:numPr>
        <w:tabs>
          <w:tab w:val="left" w:pos="720" w:leader="none"/>
        </w:tabs>
        <w:ind w:left="720" w:hanging="360"/>
        <w:rPr/>
      </w:pPr>
      <w:r>
        <w:rPr/>
        <w:t>стебля</w:t>
      </w:r>
    </w:p>
    <w:p>
      <w:pPr>
        <w:pStyle w:val="Normal"/>
        <w:numPr>
          <w:ilvl w:val="0"/>
          <w:numId w:val="78"/>
        </w:numPr>
        <w:tabs>
          <w:tab w:val="left" w:pos="720" w:leader="none"/>
        </w:tabs>
        <w:ind w:left="720" w:hanging="360"/>
        <w:rPr/>
      </w:pPr>
      <w:r>
        <w:rPr/>
        <w:t>листьев</w:t>
      </w:r>
    </w:p>
    <w:p>
      <w:pPr>
        <w:pStyle w:val="Normal"/>
        <w:numPr>
          <w:ilvl w:val="0"/>
          <w:numId w:val="78"/>
        </w:numPr>
        <w:tabs>
          <w:tab w:val="left" w:pos="720" w:leader="none"/>
        </w:tabs>
        <w:ind w:left="720" w:hanging="360"/>
        <w:rPr/>
      </w:pPr>
      <w:r>
        <w:rPr/>
        <w:t>корня</w:t>
      </w:r>
    </w:p>
    <w:p>
      <w:pPr>
        <w:pStyle w:val="Normal"/>
        <w:numPr>
          <w:ilvl w:val="0"/>
          <w:numId w:val="78"/>
        </w:numPr>
        <w:tabs>
          <w:tab w:val="left" w:pos="720" w:leader="none"/>
        </w:tabs>
        <w:ind w:left="720" w:hanging="360"/>
        <w:rPr/>
      </w:pPr>
      <w:r>
        <w:rPr/>
        <w:t>любого из этих органов растения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сами способны размножаться: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/>
      </w:pPr>
      <w:r>
        <w:rPr/>
        <w:t>земляника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/>
      </w:pPr>
      <w:r>
        <w:rPr/>
        <w:t>смородина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/>
      </w:pPr>
      <w:r>
        <w:rPr/>
        <w:t>капуста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/>
      </w:pPr>
      <w:r>
        <w:rPr/>
        <w:t>картофель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5" w:leader="none"/>
        </w:tabs>
        <w:rPr/>
      </w:pPr>
      <w:r>
        <w:rPr/>
        <w:t>Корневищем размножается: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/>
      </w:pPr>
      <w:r>
        <w:rPr/>
        <w:t>брусника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/>
      </w:pPr>
      <w:r>
        <w:rPr/>
        <w:t>гладиолус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/>
      </w:pPr>
      <w:r>
        <w:rPr/>
        <w:t>картофель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/>
      </w:pPr>
      <w:r>
        <w:rPr/>
        <w:t>горох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5" w:leader="none"/>
        </w:tabs>
        <w:rPr/>
      </w:pPr>
      <w:r>
        <w:rPr/>
        <w:t>При помощи листьев способны размножаться: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/>
      </w:pPr>
      <w:r>
        <w:rPr/>
        <w:t>иглицы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/>
      </w:pPr>
      <w:r>
        <w:rPr/>
        <w:t>фиалки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/>
      </w:pPr>
      <w:r>
        <w:rPr/>
        <w:t>ковыль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чеснок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5" w:leader="dot"/>
        </w:tabs>
        <w:rPr/>
      </w:pPr>
      <w:r>
        <w:rPr/>
        <w:t>Частями корней способны размножаться:</w:t>
      </w:r>
    </w:p>
    <w:p>
      <w:pPr>
        <w:pStyle w:val="Heading2"/>
        <w:numPr>
          <w:ilvl w:val="0"/>
          <w:numId w:val="106"/>
        </w:numPr>
        <w:ind w:left="720" w:hanging="360"/>
        <w:rPr>
          <w:sz w:val="20"/>
        </w:rPr>
      </w:pPr>
      <w:r>
        <w:rPr>
          <w:sz w:val="20"/>
        </w:rPr>
        <w:t>фиалки</w:t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ind w:left="720" w:hanging="360"/>
        <w:rPr/>
      </w:pPr>
      <w:r>
        <w:rPr/>
        <w:t>рожь</w:t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ind w:left="720" w:hanging="360"/>
        <w:rPr/>
      </w:pPr>
      <w:r>
        <w:rPr/>
        <w:t>сирень</w:t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ind w:left="720" w:hanging="360"/>
        <w:rPr/>
      </w:pPr>
      <w:r>
        <w:rPr/>
        <w:t>осо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Черенок – это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основание цветка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стеблевая часть листа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основание плода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отрезок любого вегетативного орга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5" w:leader="none"/>
        </w:tabs>
        <w:ind w:left="425" w:hanging="425"/>
        <w:rPr/>
      </w:pPr>
      <w:r>
        <w:rPr/>
        <w:t>Отводками способны размножаться: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/>
      </w:pPr>
      <w:r>
        <w:rPr/>
        <w:t>смородина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/>
      </w:pPr>
      <w:r>
        <w:rPr/>
        <w:t>морковь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/>
      </w:pPr>
      <w:r>
        <w:rPr/>
        <w:t>рожь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/>
      </w:pPr>
      <w:r>
        <w:rPr/>
        <w:t>осоки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jc w:val="center"/>
        <w:rPr/>
      </w:pPr>
      <w:r>
        <w:rPr>
          <w:b/>
          <w:sz w:val="22"/>
        </w:rPr>
        <w:t xml:space="preserve">Цветок и плод </w:t>
      </w:r>
      <w:r>
        <w:rPr>
          <w:sz w:val="22"/>
        </w:rPr>
        <w:t>(вопросы 118 – 14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Раздельнолепестной венчик имеется у: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/>
      </w:pPr>
      <w:r>
        <w:rPr/>
        <w:t>табака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/>
      </w:pPr>
      <w:r>
        <w:rPr/>
        <w:t>вишни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/>
      </w:pPr>
      <w:r>
        <w:rPr/>
        <w:t>незабудки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/>
      </w:pPr>
      <w:r>
        <w:rPr/>
        <w:t>всех этих растен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Частью околоцветника является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>венчик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>тычинки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>пестик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>цветолож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остой околоцветник характерен для:</w:t>
      </w:r>
    </w:p>
    <w:p>
      <w:pPr>
        <w:pStyle w:val="Normal"/>
        <w:numPr>
          <w:ilvl w:val="0"/>
          <w:numId w:val="93"/>
        </w:numPr>
        <w:tabs>
          <w:tab w:val="left" w:pos="720" w:leader="none"/>
        </w:tabs>
        <w:ind w:left="720" w:hanging="360"/>
        <w:rPr/>
      </w:pPr>
      <w:r>
        <w:rPr/>
        <w:t>вишни</w:t>
      </w:r>
    </w:p>
    <w:p>
      <w:pPr>
        <w:pStyle w:val="Normal"/>
        <w:numPr>
          <w:ilvl w:val="0"/>
          <w:numId w:val="93"/>
        </w:numPr>
        <w:tabs>
          <w:tab w:val="left" w:pos="720" w:leader="none"/>
        </w:tabs>
        <w:ind w:left="720" w:hanging="360"/>
        <w:rPr/>
      </w:pPr>
      <w:r>
        <w:rPr/>
        <w:t>яблони</w:t>
      </w:r>
    </w:p>
    <w:p>
      <w:pPr>
        <w:pStyle w:val="Normal"/>
        <w:numPr>
          <w:ilvl w:val="0"/>
          <w:numId w:val="93"/>
        </w:numPr>
        <w:tabs>
          <w:tab w:val="left" w:pos="720" w:leader="none"/>
        </w:tabs>
        <w:ind w:left="720" w:hanging="360"/>
        <w:rPr/>
      </w:pPr>
      <w:r>
        <w:rPr/>
        <w:t>лилии</w:t>
      </w:r>
    </w:p>
    <w:p>
      <w:pPr>
        <w:pStyle w:val="Normal"/>
        <w:numPr>
          <w:ilvl w:val="0"/>
          <w:numId w:val="93"/>
        </w:numPr>
        <w:tabs>
          <w:tab w:val="left" w:pos="720" w:leader="none"/>
        </w:tabs>
        <w:ind w:left="720" w:hanging="360"/>
        <w:rPr/>
      </w:pPr>
      <w:r>
        <w:rPr/>
        <w:t>ма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идячие цветки характерны для: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/>
      </w:pPr>
      <w:r>
        <w:rPr/>
        <w:t>яблони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/>
      </w:pPr>
      <w:r>
        <w:rPr/>
        <w:t>сирени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/>
      </w:pPr>
      <w:r>
        <w:rPr/>
        <w:t>укропа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/>
      </w:pPr>
      <w:r>
        <w:rPr/>
        <w:t>подорожника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днополые цветки характерны для: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720" w:hanging="360"/>
        <w:rPr/>
      </w:pPr>
      <w:r>
        <w:rPr/>
        <w:t>огурца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720" w:hanging="360"/>
        <w:rPr/>
      </w:pPr>
      <w:r>
        <w:rPr/>
        <w:t>вишни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720" w:hanging="360"/>
        <w:rPr/>
      </w:pPr>
      <w:r>
        <w:rPr/>
        <w:t>пшеницы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720" w:hanging="360"/>
        <w:rPr/>
      </w:pPr>
      <w:r>
        <w:rPr/>
        <w:t>горох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днодомными растениями называются имеющие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 xml:space="preserve">только  пестичные  цветки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только  тычиночные  цветки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 xml:space="preserve">обоеполые   цветки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тычиночные и пестичные цветки на одном растен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исть характерна для: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/>
      </w:pPr>
      <w:r>
        <w:rPr/>
        <w:t>черемухи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/>
      </w:pPr>
      <w:r>
        <w:rPr/>
        <w:t>укропа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/>
      </w:pPr>
      <w:r>
        <w:rPr/>
        <w:t>яблони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/>
      </w:pPr>
      <w:r>
        <w:rPr/>
        <w:t>подорожни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остой колос характерен для: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/>
      </w:pPr>
      <w:r>
        <w:rPr/>
        <w:t>ландыша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/>
      </w:pPr>
      <w:r>
        <w:rPr/>
        <w:t>вишни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/>
      </w:pPr>
      <w:r>
        <w:rPr/>
        <w:t>подорожника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/>
      </w:pPr>
      <w:r>
        <w:rPr/>
        <w:t>груш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Корзинка характерна для: 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/>
        <w:t>черемухи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/>
        <w:t>груши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/>
        <w:t>ржи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/>
        <w:t>одуванчи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ложный зонтик характерен для:</w:t>
      </w:r>
    </w:p>
    <w:p>
      <w:pPr>
        <w:pStyle w:val="Normal"/>
        <w:numPr>
          <w:ilvl w:val="0"/>
          <w:numId w:val="205"/>
        </w:numPr>
        <w:tabs>
          <w:tab w:val="left" w:pos="720" w:leader="none"/>
        </w:tabs>
        <w:ind w:left="720" w:hanging="360"/>
        <w:rPr/>
      </w:pPr>
      <w:r>
        <w:rPr/>
        <w:t>кукурузы</w:t>
      </w:r>
    </w:p>
    <w:p>
      <w:pPr>
        <w:pStyle w:val="Normal"/>
        <w:numPr>
          <w:ilvl w:val="0"/>
          <w:numId w:val="205"/>
        </w:numPr>
        <w:tabs>
          <w:tab w:val="left" w:pos="720" w:leader="none"/>
        </w:tabs>
        <w:ind w:left="720" w:hanging="360"/>
        <w:rPr/>
      </w:pPr>
      <w:r>
        <w:rPr/>
        <w:t>подорожника</w:t>
      </w:r>
    </w:p>
    <w:p>
      <w:pPr>
        <w:pStyle w:val="Normal"/>
        <w:numPr>
          <w:ilvl w:val="0"/>
          <w:numId w:val="205"/>
        </w:numPr>
        <w:tabs>
          <w:tab w:val="left" w:pos="720" w:leader="none"/>
        </w:tabs>
        <w:ind w:left="720" w:hanging="360"/>
        <w:rPr/>
      </w:pPr>
      <w:r>
        <w:rPr/>
        <w:t>одуванчика</w:t>
      </w:r>
    </w:p>
    <w:p>
      <w:pPr>
        <w:pStyle w:val="Normal"/>
        <w:numPr>
          <w:ilvl w:val="0"/>
          <w:numId w:val="205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етруш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ложный колос характерен для: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/>
      </w:pPr>
      <w:r>
        <w:rPr/>
        <w:t>ячменя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/>
      </w:pPr>
      <w:r>
        <w:rPr/>
        <w:t>подорожника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/>
      </w:pPr>
      <w:r>
        <w:rPr/>
        <w:t>одуванчика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/>
      </w:pPr>
      <w:r>
        <w:rPr/>
        <w:t>петруш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 насекомоядных растений пыльца: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/>
      </w:pPr>
      <w:r>
        <w:rPr/>
        <w:t>сухая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/>
      </w:pPr>
      <w:r>
        <w:rPr/>
        <w:t>клейкая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/>
      </w:pPr>
      <w:r>
        <w:rPr/>
        <w:t>мелкая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/>
      </w:pPr>
      <w:r>
        <w:rPr/>
        <w:t>легка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ветроопыляемым растениям относятся: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>ольха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>осина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>осока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>все эти растен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етроопыляемые растения обычно обладают следующими признаками: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/>
      </w:pPr>
      <w:r>
        <w:rPr/>
        <w:t>имеют крупный околоцветник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/>
      </w:pPr>
      <w:r>
        <w:rPr/>
        <w:t>имеют ярко окрашенный венчик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/>
      </w:pPr>
      <w:r>
        <w:rPr/>
        <w:t>имеют очень много мелкой пыльцы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обладают всеми этими признака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Число спермиев в пыльцевой трубке составляет: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1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2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4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неопределенное числ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Двойное оплодотворение характерно для: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/>
      </w:pPr>
      <w:r>
        <w:rPr/>
        <w:t>мхов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/>
      </w:pPr>
      <w:r>
        <w:rPr/>
        <w:t>папоротников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/>
      </w:pPr>
      <w:r>
        <w:rPr/>
        <w:t>голосеменных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/>
      </w:pPr>
      <w:r>
        <w:rPr/>
        <w:t>цветковы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Много семян находится в плодах: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/>
      </w:pPr>
      <w:r>
        <w:rPr/>
        <w:t>подсолнечника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/>
      </w:pPr>
      <w:r>
        <w:rPr/>
        <w:t>ржи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/>
      </w:pPr>
      <w:r>
        <w:rPr/>
        <w:t>гороха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х этих растен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очными плодами обладает: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/>
      </w:pPr>
      <w:r>
        <w:rPr/>
        <w:t>горох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/>
      </w:pPr>
      <w:r>
        <w:rPr/>
        <w:t>редис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/>
      </w:pPr>
      <w:r>
        <w:rPr/>
        <w:t>рябина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одсолнечни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остянка характерна для: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/>
      </w:pPr>
      <w:r>
        <w:rPr/>
        <w:t>мака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/>
      </w:pPr>
      <w:r>
        <w:rPr/>
        <w:t>пшеницы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/>
      </w:pPr>
      <w:r>
        <w:rPr/>
        <w:t>орешника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ерси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Ягода характерна для: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/>
      </w:pPr>
      <w:r>
        <w:rPr/>
        <w:t>томата</w:t>
      </w:r>
    </w:p>
    <w:p>
      <w:pPr>
        <w:pStyle w:val="Heading5"/>
        <w:numPr>
          <w:ilvl w:val="0"/>
          <w:numId w:val="240"/>
        </w:numPr>
        <w:ind w:left="720" w:hanging="360"/>
        <w:rPr>
          <w:sz w:val="20"/>
        </w:rPr>
      </w:pPr>
      <w:r>
        <w:rPr>
          <w:sz w:val="20"/>
        </w:rPr>
        <w:t>вишни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/>
      </w:pPr>
      <w:r>
        <w:rPr/>
        <w:t>сливы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х этих растен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Зерновка характерна для: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/>
      </w:pPr>
      <w:r>
        <w:rPr/>
        <w:t>гороха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/>
      </w:pPr>
      <w:r>
        <w:rPr/>
        <w:t>подсолнечника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/>
      </w:pPr>
      <w:r>
        <w:rPr/>
        <w:t>кукурузы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х этих растен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емянка характерна для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/>
        <w:t>пшеницы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/>
        <w:t>одуванчика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/>
        <w:t>ржи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х этих растен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 помощью ветра распространяются плоды: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426" w:leader="none"/>
        </w:tabs>
        <w:ind w:left="426" w:hanging="284"/>
        <w:rPr>
          <w:sz w:val="22"/>
        </w:rPr>
      </w:pPr>
      <w:r>
        <w:rPr/>
        <w:t>бодяка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клена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ясеня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всех этих растен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 помощью животных распространяются плоды: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/>
      </w:pPr>
      <w:r>
        <w:rPr/>
        <w:t>рябины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/>
      </w:pPr>
      <w:r>
        <w:rPr/>
        <w:t>дуба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/>
      </w:pPr>
      <w:r>
        <w:rPr/>
        <w:t>ясеня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/>
      </w:pPr>
      <w:r>
        <w:rPr/>
        <w:t>осо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саморазбрасыванию семян из плодов способны: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/>
      </w:pPr>
      <w:r>
        <w:rPr/>
        <w:t>репа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/>
      </w:pPr>
      <w:r>
        <w:rPr/>
        <w:t>акция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/>
      </w:pPr>
      <w:r>
        <w:rPr/>
        <w:t>чистотел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/>
      </w:pPr>
      <w:r>
        <w:rPr/>
        <w:t>подорожник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одоросли представляют собой: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/>
      </w:pPr>
      <w:r>
        <w:rPr/>
        <w:t>класс растений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/>
      </w:pPr>
      <w:r>
        <w:rPr/>
        <w:t>отдел растений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/>
      </w:pPr>
      <w:r>
        <w:rPr/>
        <w:t>несколько отделов растений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/>
      </w:pPr>
      <w:r>
        <w:rPr/>
        <w:t>отдельное царств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 водорослей не бывает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стебля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листьев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корней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всех этих орган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Хроматофор – это: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/>
      </w:pPr>
      <w:r>
        <w:rPr/>
        <w:t>оболочка клетки водоросли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/>
      </w:pPr>
      <w:r>
        <w:rPr/>
        <w:t>хлоропласт водоросли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/>
      </w:pPr>
      <w:r>
        <w:rPr/>
        <w:t>орган размножения водоросли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/>
      </w:pPr>
      <w:r>
        <w:rPr/>
        <w:t>листовая пластинка бурой водоросл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оловое размножение не обнаружено у: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>спирогиры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993" w:leader="none"/>
        </w:tabs>
        <w:ind w:left="993" w:hanging="426"/>
        <w:rPr>
          <w:sz w:val="22"/>
        </w:rPr>
      </w:pPr>
      <w:r>
        <w:rPr>
          <w:sz w:val="22"/>
        </w:rPr>
        <w:t>хлореллы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хламидомонады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709" w:leader="none"/>
        </w:tabs>
        <w:ind w:left="709" w:hanging="283"/>
        <w:rPr>
          <w:sz w:val="22"/>
        </w:rPr>
      </w:pPr>
      <w:r>
        <w:rPr/>
        <w:t>всех этих водоросле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Цветение пресноводных водоемов в наших широтах вызывает:</w:t>
      </w:r>
    </w:p>
    <w:p>
      <w:pPr>
        <w:pStyle w:val="Normal"/>
        <w:numPr>
          <w:ilvl w:val="0"/>
          <w:numId w:val="246"/>
        </w:numPr>
        <w:tabs>
          <w:tab w:val="left" w:pos="720" w:leader="none"/>
        </w:tabs>
        <w:ind w:left="720" w:hanging="360"/>
        <w:rPr/>
      </w:pPr>
      <w:r>
        <w:rPr/>
        <w:t>спирогира</w:t>
      </w:r>
    </w:p>
    <w:p>
      <w:pPr>
        <w:pStyle w:val="Normal"/>
        <w:numPr>
          <w:ilvl w:val="0"/>
          <w:numId w:val="246"/>
        </w:numPr>
        <w:tabs>
          <w:tab w:val="left" w:pos="720" w:leader="none"/>
        </w:tabs>
        <w:ind w:left="720" w:hanging="360"/>
        <w:rPr/>
      </w:pPr>
      <w:r>
        <w:rPr/>
        <w:t>плеврококк</w:t>
      </w:r>
    </w:p>
    <w:p>
      <w:pPr>
        <w:pStyle w:val="Normal"/>
        <w:numPr>
          <w:ilvl w:val="0"/>
          <w:numId w:val="246"/>
        </w:numPr>
        <w:tabs>
          <w:tab w:val="left" w:pos="720" w:leader="none"/>
        </w:tabs>
        <w:ind w:left="720" w:hanging="360"/>
        <w:rPr/>
      </w:pPr>
      <w:r>
        <w:rPr/>
        <w:t>хламидомонада</w:t>
      </w:r>
    </w:p>
    <w:p>
      <w:pPr>
        <w:pStyle w:val="Normal"/>
        <w:numPr>
          <w:ilvl w:val="0"/>
          <w:numId w:val="246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улотрикс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Хламидомонада имеет: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/>
      </w:pPr>
      <w:r>
        <w:rPr/>
        <w:t>один жгутик на переднем конце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/>
      </w:pPr>
      <w:r>
        <w:rPr/>
        <w:t>один жгутик на заднем конце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/>
      </w:pPr>
      <w:r>
        <w:rPr/>
        <w:t xml:space="preserve">два  жгутика  на  переднем конце 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два жгутика на заднем конц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Хламидомонада облад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/>
        <w:t>положительным фототаксисом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/>
        <w:t>отрицательным фототаксисом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/>
        <w:t>нейтральным фототаксисом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не обладает фототаксисо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и бесполом размножении хламидомонады она образует: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/>
      </w:pPr>
      <w:r>
        <w:rPr/>
        <w:t>2 зооспоры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/>
      </w:pPr>
      <w:r>
        <w:rPr/>
        <w:t>4 зооспоры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/>
      </w:pPr>
      <w:r>
        <w:rPr/>
        <w:t>8 зооспор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неопределенное большое количество зооспо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Хламидомонада размножается половым путем: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/>
      </w:pPr>
      <w:r>
        <w:rPr/>
        <w:t>в неблагоприятных условиях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/>
      </w:pPr>
      <w:r>
        <w:rPr/>
        <w:t>в  благоприятных  условиях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/>
      </w:pPr>
      <w:r>
        <w:rPr/>
        <w:t>постоянно, не зависимо от внешних условий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/>
      </w:pPr>
      <w:r>
        <w:rPr/>
        <w:t>только в лабораторных условия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нитчатым водорослям относится: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>плеврококк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>хламидомонада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>хлорелла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>спирогир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Хлорофилл в клетках спирогиры расположен  в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многочисленных пластидах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шаровидном хроматофоре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ленточном хроматофоре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цитоплазме в растворенном вид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летка кладофоры отличается от клеток большинства других водорослей: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/>
      </w:pPr>
      <w:r>
        <w:rPr/>
        <w:t>красным цветом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/>
      </w:pPr>
      <w:r>
        <w:rPr/>
        <w:t>отсутствием хлорофилла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/>
      </w:pPr>
      <w:r>
        <w:rPr/>
        <w:t>множеством ядер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/>
      </w:pPr>
      <w:r>
        <w:rPr/>
        <w:t>отсутствием полового размнож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етчатый хроматофор характерен для: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/>
      </w:pPr>
      <w:r>
        <w:rPr/>
        <w:t>кладофоры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/>
      </w:pPr>
      <w:r>
        <w:rPr/>
        <w:t>хламидомонады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/>
      </w:pPr>
      <w:r>
        <w:rPr/>
        <w:t>спирогиры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ламинар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Ризоиды водорослей служат для: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/>
      </w:pPr>
      <w:r>
        <w:rPr/>
        <w:t>дыхания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/>
      </w:pPr>
      <w:r>
        <w:rPr/>
        <w:t>вегетативного размножения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/>
      </w:pPr>
      <w:r>
        <w:rPr/>
        <w:t>прикрепления к субстрату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/>
      </w:pPr>
      <w:r>
        <w:rPr/>
        <w:t>фотосинте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бурым водорослям относится: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/>
      </w:pPr>
      <w:r>
        <w:rPr/>
        <w:t>кладофора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/>
      </w:pPr>
      <w:r>
        <w:rPr/>
        <w:t>спирогира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/>
      </w:pPr>
      <w:r>
        <w:rPr/>
        <w:t>плеврококк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фукус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>
          <w:sz w:val="22"/>
        </w:rPr>
        <w:t xml:space="preserve">Мхи </w:t>
      </w:r>
      <w:r>
        <w:rPr>
          <w:b w:val="false"/>
          <w:sz w:val="22"/>
        </w:rPr>
        <w:t>(вопросы 158 – 169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 мохообразных отсутствуют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тебли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орни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листья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се эти орган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 заселением леса кукушкиным льном может начаться: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/>
      </w:pPr>
      <w:r>
        <w:rPr/>
        <w:t>осушение сырых мест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/>
      </w:pPr>
      <w:r>
        <w:rPr/>
        <w:t>замена леса на лесостепь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/>
      </w:pPr>
      <w:r>
        <w:rPr/>
        <w:t>заболачивание леса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/>
      </w:pPr>
      <w:r>
        <w:rPr/>
        <w:t>замена хвойных деревьев на лиственны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ысота кукушкина льна обычно не превышает: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/>
      </w:pPr>
      <w:r>
        <w:rPr/>
        <w:t>5 см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/>
      </w:pPr>
      <w:r>
        <w:rPr/>
        <w:t>10 см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/>
      </w:pPr>
      <w:r>
        <w:rPr/>
        <w:t>15 см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/>
      </w:pPr>
      <w:r>
        <w:rPr/>
        <w:t>20 с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мохообразным растениям относится: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/>
      </w:pPr>
      <w:r>
        <w:rPr/>
        <w:t>ламинария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/>
      </w:pPr>
      <w:r>
        <w:rPr/>
        <w:t>олений мох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/>
      </w:pPr>
      <w:r>
        <w:rPr/>
        <w:t>сфагнум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 эти раст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Мужские и женские гаметы у кукушкина льна: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/>
      </w:pPr>
      <w:r>
        <w:rPr/>
        <w:t>отсутствуют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/>
      </w:pPr>
      <w:r>
        <w:rPr/>
        <w:t>развиваются на разных растениях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/>
      </w:pPr>
      <w:r>
        <w:rPr/>
        <w:t>развиваются на одном растении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/>
      </w:pPr>
      <w:r>
        <w:rPr/>
        <w:t>развиваются в специализированных образованиях отдельно от самого раст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поры у кукушкина льна развиваются: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на нижней стороне листьев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/>
      </w:pPr>
      <w:r>
        <w:rPr/>
        <w:t>на верхушке мужского растения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/>
      </w:pPr>
      <w:r>
        <w:rPr/>
        <w:t>на  верхушке  женского  растения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у  основания  ризоидов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Яйцеклетка у кукушкина льна созревает: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/>
        <w:t>на нижней стороне листьев женского растения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/>
        <w:t>на верхушке женского растения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/>
        <w:t>у основания ризоидов женского растения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/>
        <w:t>на заростк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з споры кукушкина льна во влажной почве образуется: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/>
      </w:pPr>
      <w:r>
        <w:rPr/>
        <w:t>тонкая зеленая нить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/>
      </w:pPr>
      <w:r>
        <w:rPr/>
        <w:t>заросток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/>
      </w:pPr>
      <w:r>
        <w:rPr/>
        <w:t>спороносный</w:t>
      </w:r>
      <w:r>
        <w:rPr>
          <w:sz w:val="22"/>
        </w:rPr>
        <w:t xml:space="preserve"> колосок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иго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еобходимым условием для оплодотворения у мхов является: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/>
      </w:pPr>
      <w:r>
        <w:rPr/>
        <w:t>определенная температура почвы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/>
      </w:pPr>
      <w:r>
        <w:rPr/>
        <w:t>определенная температура воздуха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наличие воды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/>
      </w:pPr>
      <w:r>
        <w:rPr/>
        <w:t>недостаток вод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 сфагнума имеются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листья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ризоиды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цветки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все эти орган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 образовании торфа принимает участие: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/>
      </w:pPr>
      <w:r>
        <w:rPr/>
        <w:t>аспарагус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/>
      </w:pPr>
      <w:r>
        <w:rPr/>
        <w:t>фукус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/>
      </w:pPr>
      <w:r>
        <w:rPr/>
        <w:t>сфагнум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ламинар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тебель сфагнума ежегодно вырастает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на несколько миллиметров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на 2 – 3 см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на 5 – 10 см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более чем на 15 см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>
          <w:sz w:val="22"/>
        </w:rPr>
        <w:t xml:space="preserve">Папоротникообразные </w:t>
      </w:r>
      <w:r>
        <w:rPr>
          <w:b w:val="false"/>
          <w:sz w:val="22"/>
        </w:rPr>
        <w:t>(вопросы 170 – 184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апоротникообразные относятся к: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/>
      </w:pPr>
      <w:r>
        <w:rPr/>
        <w:t>низшим растениям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/>
      </w:pPr>
      <w:r>
        <w:rPr/>
        <w:t>высшим растениям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/>
      </w:pPr>
      <w:r>
        <w:rPr/>
        <w:t>голосеменным  растениям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/>
      </w:pPr>
      <w:r>
        <w:rPr/>
        <w:t>покрытосеменным растением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апоротник-орляк цветет: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/>
      </w:pPr>
      <w:r>
        <w:rPr/>
        <w:t>раз в году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/>
      </w:pPr>
      <w:r>
        <w:rPr/>
        <w:t>раз в 3 года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/>
      </w:pPr>
      <w:r>
        <w:rPr/>
        <w:t>один раз в жизни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/>
      </w:pPr>
      <w:r>
        <w:rPr/>
        <w:t>никогда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Листья папоротников в отличие от листьев цветковых растений растут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основанием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верхушкой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серединой листовой пластинки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всей поверхностью листовой пластин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копления спорангиев у папоротников наблюдается на: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/>
      </w:pPr>
      <w:r>
        <w:rPr/>
        <w:t>верхней стороне листьев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/>
      </w:pPr>
      <w:r>
        <w:rPr/>
        <w:t>нижней стороне листьев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/>
      </w:pPr>
      <w:r>
        <w:rPr/>
        <w:t>верхушках побегов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/>
      </w:pPr>
      <w:r>
        <w:rPr/>
        <w:t>основаниях корневи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Заросток представляет собой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образование, развивающееся из споры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место, где созревают сперматозоиды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место, где созревают яйцеклетки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все ответы верн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Заросток прикрепляется к почве: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/>
      </w:pPr>
      <w:r>
        <w:rPr/>
        <w:t>ризоидами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/>
      </w:pPr>
      <w:r>
        <w:rPr/>
        <w:t>придаточными  корнями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/>
      </w:pPr>
      <w:r>
        <w:rPr/>
        <w:t>главным корнем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не прикрепляется ниче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Женские половые органы папоротников называются: 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/>
      </w:pPr>
      <w:r>
        <w:rPr/>
        <w:t>ооцитами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/>
      </w:pPr>
      <w:r>
        <w:rPr/>
        <w:t>заростками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/>
      </w:pPr>
      <w:r>
        <w:rPr/>
        <w:t>архегониями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антеридия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Мужские половые органы папоротников называются: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/>
      </w:pPr>
      <w:r>
        <w:rPr/>
        <w:t>гаметами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/>
      </w:pPr>
      <w:r>
        <w:rPr/>
        <w:t>заростками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/>
      </w:pPr>
      <w:r>
        <w:rPr/>
        <w:t>архегониями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антеридия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Листья у хвощей: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/>
      </w:pPr>
      <w:r>
        <w:rPr/>
        <w:t>отсутствуют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/>
      </w:pPr>
      <w:r>
        <w:rPr/>
        <w:t>расположены мутовчато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/>
      </w:pPr>
      <w:r>
        <w:rPr/>
        <w:t>расположены поочередно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расположены супротивн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Фотосинтез у хвощей: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/>
      </w:pPr>
      <w:r>
        <w:rPr/>
        <w:t>отсутствует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/>
      </w:pPr>
      <w:r>
        <w:rPr/>
        <w:t>происходит в ризоидах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/>
      </w:pPr>
      <w:r>
        <w:rPr/>
        <w:t>происходит в стеблях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роисходит в листья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поры у хвощей: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/>
      </w:pPr>
      <w:r>
        <w:rPr/>
        <w:t>отсутствуют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созревают на заростках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/>
      </w:pPr>
      <w:r>
        <w:rPr/>
        <w:t>созревают  в  колосках  на верхушках  побегов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созревают  на  поверхности листье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поры у плауна булавовидного созревают: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/>
      </w:pPr>
      <w:r>
        <w:rPr/>
        <w:t>на ризоидах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/>
      </w:pPr>
      <w:r>
        <w:rPr/>
        <w:t>на заростках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/>
      </w:pPr>
      <w:r>
        <w:rPr/>
        <w:t>в колосках на верхушках побегов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на поверхности листье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сновным органом прикрепления у плаунов являются: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/>
      </w:pPr>
      <w:r>
        <w:rPr/>
        <w:t>ризоиды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/>
      </w:pPr>
      <w:r>
        <w:rPr/>
        <w:t>главные корни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/>
      </w:pPr>
      <w:r>
        <w:rPr/>
        <w:t>придаточные корни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/>
      </w:pPr>
      <w:r>
        <w:rPr/>
        <w:t>боковые корн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апоротникообразные наиболее широко распространены в: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/>
      </w:pPr>
      <w:r>
        <w:rPr/>
        <w:t>тундре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/>
      </w:pPr>
      <w:r>
        <w:rPr/>
        <w:t>хвойных лесах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/>
      </w:pPr>
      <w:r>
        <w:rPr/>
        <w:t>влажных тропических лесах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лесостеп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аибольший расцвет папоротникообразных приходится на: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/>
      </w:pPr>
      <w:r>
        <w:rPr/>
        <w:t>настоящее время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/>
      </w:pPr>
      <w:r>
        <w:rPr/>
        <w:t>период около 50 млн. лет назад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/>
      </w:pPr>
      <w:r>
        <w:rPr/>
        <w:t>период около 150 млн. лет назад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ериод около 300 млн. лет назад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>
          <w:sz w:val="22"/>
        </w:rPr>
        <w:t xml:space="preserve">Голосеменные </w:t>
      </w:r>
      <w:r>
        <w:rPr>
          <w:b w:val="false"/>
          <w:sz w:val="22"/>
        </w:rPr>
        <w:t>(вопросы 185 – 198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Голосеменные растения представляют собой: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/>
      </w:pPr>
      <w:r>
        <w:rPr/>
        <w:t>отдел высших растений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/>
      </w:pPr>
      <w:r>
        <w:rPr/>
        <w:t>отдел низших растений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/>
      </w:pPr>
      <w:r>
        <w:rPr/>
        <w:t>класс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/>
      </w:pPr>
      <w:r>
        <w:rPr/>
        <w:t>семейств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одавляющее большинство голосеменных растений представляют собой:</w:t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ind w:left="720" w:hanging="360"/>
        <w:rPr/>
      </w:pPr>
      <w:r>
        <w:rPr/>
        <w:t>травянистые растения</w:t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ind w:left="720" w:hanging="360"/>
        <w:rPr/>
      </w:pPr>
      <w:r>
        <w:rPr/>
        <w:t>кустарники</w:t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ind w:left="720" w:hanging="360"/>
        <w:rPr/>
      </w:pPr>
      <w:r>
        <w:rPr/>
        <w:t>деревья</w:t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ind w:left="720" w:hanging="360"/>
        <w:rPr/>
      </w:pPr>
      <w:r>
        <w:rPr/>
        <w:t>среди них нет преобладания определенной жизненной формы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осны могут расти: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/>
      </w:pPr>
      <w:r>
        <w:rPr/>
        <w:t>на песках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/>
      </w:pPr>
      <w:r>
        <w:rPr/>
        <w:t>на скалах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/>
      </w:pPr>
      <w:r>
        <w:rPr/>
        <w:t>на торфяниках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/>
      </w:pPr>
      <w:r>
        <w:rPr/>
        <w:t>в любых из этих услов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Хвоинки сосны: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/>
      </w:pPr>
      <w:r>
        <w:rPr/>
        <w:t>сменяются ежегодно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/>
      </w:pPr>
      <w:r>
        <w:rPr/>
        <w:t>живут 2 – 3 года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/>
      </w:pPr>
      <w:r>
        <w:rPr/>
        <w:t>живут 5 – 7 лет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живут в течение всей жизн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оличество хвоинок сосны на укороченных побегах составляет: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/>
      </w:pPr>
      <w:r>
        <w:rPr/>
        <w:t>1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/>
      </w:pPr>
      <w:r>
        <w:rPr/>
        <w:t>2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/>
      </w:pPr>
      <w:r>
        <w:rPr/>
        <w:t>4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/>
      </w:pPr>
      <w:r>
        <w:rPr/>
        <w:t>неопределенное большое количеств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Хвоинки  испаряют  мало  воды из-за  того,  что: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hanging="360"/>
        <w:rPr/>
      </w:pPr>
      <w:r>
        <w:rPr/>
        <w:t>на них мало устьиц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hanging="360"/>
        <w:rPr/>
      </w:pPr>
      <w:r>
        <w:rPr/>
        <w:t>они покрыты толстой кожицей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hanging="360"/>
        <w:rPr/>
      </w:pPr>
      <w:r>
        <w:rPr/>
        <w:t>сосудистые пучки в них не ветвятся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по всем этим причина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и размножении у голосеменных происходит распространение: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плодов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семян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заростков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спо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Женские шишки у сосны расположены: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/>
      </w:pPr>
      <w:r>
        <w:rPr/>
        <w:t>у основания молодых побегов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/>
      </w:pPr>
      <w:r>
        <w:rPr/>
        <w:t>у основания старых побегов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/>
      </w:pPr>
      <w:r>
        <w:rPr/>
        <w:t>на верхушках молодых побегов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/>
      </w:pPr>
      <w:r>
        <w:rPr/>
        <w:t>на верхушках старых побегов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Мужские гаметы обладают подвижностью у: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993" w:leader="none"/>
        </w:tabs>
        <w:ind w:left="851" w:hanging="284"/>
        <w:rPr/>
      </w:pPr>
      <w:r>
        <w:rPr/>
        <w:t>покрытосеменных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993" w:leader="none"/>
        </w:tabs>
        <w:ind w:left="851" w:hanging="284"/>
        <w:rPr/>
      </w:pPr>
      <w:r>
        <w:rPr/>
        <w:t>голосеменных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993" w:leader="none"/>
        </w:tabs>
        <w:ind w:left="851" w:hanging="284"/>
        <w:rPr/>
      </w:pPr>
      <w:r>
        <w:rPr/>
        <w:t>папоротников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993" w:leader="none"/>
        </w:tabs>
        <w:ind w:left="851" w:hanging="284"/>
        <w:rPr/>
      </w:pPr>
      <w:r>
        <w:rPr/>
        <w:t>всех этих групп растен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емя у голосеменных включает: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/>
      </w:pPr>
      <w:r>
        <w:rPr/>
        <w:t>зародыш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/>
      </w:pPr>
      <w:r>
        <w:rPr/>
        <w:t>эндосперм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/>
      </w:pPr>
      <w:r>
        <w:rPr/>
        <w:t>семенную кожуру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/>
      </w:pPr>
      <w:r>
        <w:rPr/>
        <w:t>все эти компонен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плодотворение у сосны происходит: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/>
      </w:pPr>
      <w:r>
        <w:rPr/>
        <w:t>через неделю после опыления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/>
      </w:pPr>
      <w:r>
        <w:rPr/>
        <w:t>через три месяца после опыления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/>
      </w:pPr>
      <w:r>
        <w:rPr/>
        <w:t>через год после опыления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/>
      </w:pPr>
      <w:r>
        <w:rPr/>
        <w:t>через два года после опыл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емена сосны высыпаются из женских шишек: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начале лета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конце лета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начале зимы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конце зим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емена сосны расположены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попарно на чешуях шишек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поодиночке   на   чешуях  шишек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в плодах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открыто на верхушках побег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голосеменным относятся: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кипарисы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лиственницы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секвойи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 растения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Покрытосеменные (цветковые) </w:t>
      </w:r>
      <w:r>
        <w:rPr>
          <w:sz w:val="22"/>
        </w:rPr>
        <w:t>(вопросы 199 – 218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емязачатки   цветковых   растений  образуются: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а  поверхности  завязи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внутри завязи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внутри цветоложа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в пыльниках тычин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з завязи развивается: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/>
      </w:pPr>
      <w:r>
        <w:rPr/>
        <w:t>плод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/>
      </w:pPr>
      <w:r>
        <w:rPr/>
        <w:t>эндосперм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/>
      </w:pPr>
      <w:r>
        <w:rPr/>
        <w:t>семядоли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/>
      </w:pPr>
      <w:r>
        <w:rPr/>
        <w:t>молодой побег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двудольным относится: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/>
      </w:pPr>
      <w:r>
        <w:rPr/>
        <w:t>кукуруза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/>
      </w:pPr>
      <w:r>
        <w:rPr/>
        <w:t>томат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/>
      </w:pPr>
      <w:r>
        <w:rPr/>
        <w:t>тюльпан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/>
      </w:pPr>
      <w:r>
        <w:rPr/>
        <w:t>все эти раст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однодольным растениям относится: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/>
      </w:pPr>
      <w:r>
        <w:rPr/>
        <w:t>чеснок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/>
      </w:pPr>
      <w:r>
        <w:rPr/>
        <w:t>спаржа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/>
      </w:pPr>
      <w:r>
        <w:rPr/>
        <w:t>алоэ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/>
      </w:pPr>
      <w:r>
        <w:rPr/>
        <w:t>все эти раст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Число  частей  цветка  у  однодольных в каждом круге кратно: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2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3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5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Формула цветка Ч</w:t>
      </w:r>
      <w:r>
        <w:rPr>
          <w:position w:val="-6"/>
        </w:rPr>
        <w:t>5</w:t>
      </w:r>
      <w:r>
        <w:rPr/>
        <w:t>Л</w:t>
      </w:r>
      <w:r>
        <w:rPr>
          <w:position w:val="-6"/>
        </w:rPr>
        <w:t>5</w:t>
      </w:r>
      <w:r>
        <w:rPr/>
        <w:t>Т</w:t>
      </w:r>
      <w:r>
        <w:rPr>
          <w:position w:val="-6"/>
        </w:rPr>
        <w:t>∞</w:t>
      </w:r>
      <w:r>
        <w:rPr/>
        <w:t>П</w:t>
      </w:r>
      <w:r>
        <w:rPr>
          <w:position w:val="-6"/>
        </w:rPr>
        <w:t>∞</w:t>
      </w:r>
      <w:r>
        <w:rPr/>
        <w:t xml:space="preserve"> свойственна:</w:t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ind w:left="720" w:hanging="360"/>
        <w:rPr/>
      </w:pPr>
      <w:r>
        <w:rPr/>
        <w:t xml:space="preserve">розоцветным </w:t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ind w:left="720" w:hanging="360"/>
        <w:rPr/>
      </w:pPr>
      <w:r>
        <w:rPr/>
        <w:t>мотыльковым</w:t>
      </w:r>
    </w:p>
    <w:p>
      <w:pPr>
        <w:pStyle w:val="Heading2"/>
        <w:numPr>
          <w:ilvl w:val="0"/>
          <w:numId w:val="77"/>
        </w:numPr>
        <w:ind w:left="720" w:hanging="360"/>
        <w:rPr>
          <w:sz w:val="20"/>
        </w:rPr>
      </w:pPr>
      <w:r>
        <w:rPr>
          <w:sz w:val="20"/>
        </w:rPr>
        <w:t>пасленовым</w:t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ind w:left="720" w:hanging="360"/>
        <w:rPr/>
      </w:pPr>
      <w:r>
        <w:rPr/>
        <w:t>крестоцветны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Ч</w:t>
      </w:r>
      <w:r>
        <w:rPr>
          <w:position w:val="-6"/>
        </w:rPr>
        <w:t>(5)</w:t>
      </w:r>
      <w:r>
        <w:rPr/>
        <w:t>Л</w:t>
      </w:r>
      <w:r>
        <w:rPr>
          <w:position w:val="-6"/>
        </w:rPr>
        <w:t>3(2)</w:t>
      </w:r>
      <w:r>
        <w:rPr/>
        <w:t>Т</w:t>
      </w:r>
      <w:r>
        <w:rPr>
          <w:position w:val="-6"/>
        </w:rPr>
        <w:t>(9)1</w:t>
      </w:r>
      <w:r>
        <w:rPr/>
        <w:t>П</w:t>
      </w:r>
      <w:r>
        <w:rPr>
          <w:position w:val="-6"/>
        </w:rPr>
        <w:t>1</w:t>
      </w:r>
      <w:r>
        <w:rPr/>
        <w:t xml:space="preserve"> – формула цветка характерная для:</w:t>
      </w:r>
    </w:p>
    <w:p>
      <w:pPr>
        <w:pStyle w:val="Heading2"/>
        <w:numPr>
          <w:ilvl w:val="0"/>
          <w:numId w:val="130"/>
        </w:numPr>
        <w:ind w:left="720" w:hanging="360"/>
        <w:rPr>
          <w:sz w:val="20"/>
        </w:rPr>
      </w:pPr>
      <w:r>
        <w:rPr>
          <w:sz w:val="20"/>
        </w:rPr>
        <w:t>розоцветных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/>
      </w:pPr>
      <w:r>
        <w:rPr/>
        <w:t>мотыльковых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/>
      </w:pPr>
      <w:r>
        <w:rPr/>
        <w:t>пасленовых</w:t>
      </w:r>
    </w:p>
    <w:p>
      <w:pPr>
        <w:pStyle w:val="Heading2"/>
        <w:numPr>
          <w:ilvl w:val="0"/>
          <w:numId w:val="130"/>
        </w:numPr>
        <w:ind w:left="720" w:hanging="360"/>
        <w:rPr>
          <w:sz w:val="20"/>
        </w:rPr>
      </w:pPr>
      <w:r>
        <w:rPr>
          <w:sz w:val="20"/>
        </w:rPr>
        <w:t>крестоцветны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190"/>
        </w:numPr>
        <w:tabs>
          <w:tab w:val="left" w:pos="426" w:leader="none"/>
          <w:tab w:val="left" w:pos="720" w:leader="none"/>
        </w:tabs>
        <w:ind w:left="426" w:hanging="426"/>
        <w:rPr/>
      </w:pPr>
      <w:r>
        <w:rPr>
          <w:sz w:val="20"/>
        </w:rPr>
        <w:t>Формула цветка Ч</w:t>
      </w:r>
      <w:r>
        <w:rPr>
          <w:position w:val="-6"/>
          <w:sz w:val="20"/>
        </w:rPr>
        <w:t>(5)</w:t>
      </w:r>
      <w:r>
        <w:rPr>
          <w:sz w:val="20"/>
        </w:rPr>
        <w:t>Л</w:t>
      </w:r>
      <w:r>
        <w:rPr>
          <w:position w:val="-6"/>
          <w:sz w:val="20"/>
        </w:rPr>
        <w:t>(5)</w:t>
      </w:r>
      <w:r>
        <w:rPr>
          <w:sz w:val="20"/>
        </w:rPr>
        <w:t>Т</w:t>
      </w:r>
      <w:r>
        <w:rPr>
          <w:position w:val="-6"/>
          <w:sz w:val="20"/>
        </w:rPr>
        <w:t>5</w:t>
      </w:r>
      <w:r>
        <w:rPr>
          <w:sz w:val="20"/>
        </w:rPr>
        <w:t>П</w:t>
      </w:r>
      <w:r>
        <w:rPr>
          <w:position w:val="-6"/>
          <w:sz w:val="20"/>
        </w:rPr>
        <w:t>1</w:t>
      </w:r>
      <w:r>
        <w:rPr>
          <w:sz w:val="20"/>
        </w:rPr>
        <w:t xml:space="preserve"> характерна для: </w:t>
      </w:r>
    </w:p>
    <w:p>
      <w:pPr>
        <w:pStyle w:val="Heading2"/>
        <w:numPr>
          <w:ilvl w:val="0"/>
          <w:numId w:val="73"/>
        </w:numPr>
        <w:ind w:left="720" w:hanging="360"/>
        <w:rPr>
          <w:sz w:val="20"/>
        </w:rPr>
      </w:pPr>
      <w:r>
        <w:rPr>
          <w:sz w:val="20"/>
        </w:rPr>
        <w:t>розоцветных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/>
      </w:pPr>
      <w:r>
        <w:rPr/>
        <w:t>мотыльковых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/>
      </w:pPr>
      <w:r>
        <w:rPr/>
        <w:t>пасленовых</w:t>
      </w:r>
    </w:p>
    <w:p>
      <w:pPr>
        <w:pStyle w:val="Heading2"/>
        <w:numPr>
          <w:ilvl w:val="0"/>
          <w:numId w:val="73"/>
        </w:numPr>
        <w:ind w:left="720" w:hanging="360"/>
        <w:rPr>
          <w:sz w:val="20"/>
        </w:rPr>
      </w:pPr>
      <w:r>
        <w:rPr>
          <w:sz w:val="20"/>
        </w:rPr>
        <w:t>крестоцветны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Такие лекарственные растения, как  арника,  полынь, ромашка относятся к семейству: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/>
      </w:pPr>
      <w:r>
        <w:rPr/>
        <w:t>розоцветных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/>
      </w:pPr>
      <w:r>
        <w:rPr/>
        <w:t>пасленовых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/>
      </w:pPr>
      <w:r>
        <w:rPr/>
        <w:t>злаков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сложноцветны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розоцветным относится: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/>
      </w:pPr>
      <w:r>
        <w:rPr/>
        <w:t>гравилат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/>
      </w:pPr>
      <w:r>
        <w:rPr/>
        <w:t>яблоня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/>
      </w:pPr>
      <w:r>
        <w:rPr/>
        <w:t>рябина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/>
      </w:pPr>
      <w:r>
        <w:rPr/>
        <w:t>все эти растения</w:t>
      </w:r>
      <w:r>
        <w:rPr>
          <w:sz w:val="22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мотыльковым относится:</w:t>
      </w:r>
    </w:p>
    <w:p>
      <w:pPr>
        <w:pStyle w:val="Normal"/>
        <w:numPr>
          <w:ilvl w:val="0"/>
          <w:numId w:val="217"/>
        </w:numPr>
        <w:tabs>
          <w:tab w:val="left" w:pos="720" w:leader="none"/>
        </w:tabs>
        <w:ind w:left="720" w:hanging="360"/>
        <w:rPr/>
      </w:pPr>
      <w:r>
        <w:rPr/>
        <w:t>томат</w:t>
      </w:r>
    </w:p>
    <w:p>
      <w:pPr>
        <w:pStyle w:val="Heading2"/>
        <w:numPr>
          <w:ilvl w:val="0"/>
          <w:numId w:val="217"/>
        </w:numPr>
        <w:ind w:left="720" w:hanging="360"/>
        <w:rPr>
          <w:sz w:val="20"/>
        </w:rPr>
      </w:pPr>
      <w:r>
        <w:rPr>
          <w:sz w:val="20"/>
        </w:rPr>
        <w:t>подсолнечник</w:t>
      </w:r>
    </w:p>
    <w:p>
      <w:pPr>
        <w:pStyle w:val="Normal"/>
        <w:numPr>
          <w:ilvl w:val="0"/>
          <w:numId w:val="217"/>
        </w:numPr>
        <w:tabs>
          <w:tab w:val="left" w:pos="720" w:leader="none"/>
        </w:tabs>
        <w:ind w:left="720" w:hanging="360"/>
        <w:rPr/>
      </w:pPr>
      <w:r>
        <w:rPr/>
        <w:t>верблюжья колючка</w:t>
      </w:r>
    </w:p>
    <w:p>
      <w:pPr>
        <w:pStyle w:val="Normal"/>
        <w:numPr>
          <w:ilvl w:val="0"/>
          <w:numId w:val="217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 эти раст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пасленовым относится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картофель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тома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баклажан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 эти раст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лилейным относится: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/>
      </w:pPr>
      <w:r>
        <w:rPr/>
        <w:t>ландыш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/>
      </w:pPr>
      <w:r>
        <w:rPr/>
        <w:t>бамбук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/>
      </w:pPr>
      <w:r>
        <w:rPr/>
        <w:t>просо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 эти раст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бразование клубеньков характерно для некоторых представителей семейства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розоцветных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мотыльковых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сложноцветных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лилейны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Родиной фасоли является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Африка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Юго-Восточная Азия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Южная Америка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Австрал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Родиной картофеля является: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/>
      </w:pPr>
      <w:r>
        <w:rPr/>
        <w:t>Африка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/>
      </w:pPr>
      <w:r>
        <w:rPr/>
        <w:t>Юго-Восточная Азия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/>
      </w:pPr>
      <w:r>
        <w:rPr/>
        <w:t>Южная Америка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/>
      </w:pPr>
      <w:r>
        <w:rPr/>
        <w:t>Австрал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Для сложноцветных обычно характерны:</w:t>
      </w:r>
    </w:p>
    <w:p>
      <w:pPr>
        <w:pStyle w:val="Normal"/>
        <w:numPr>
          <w:ilvl w:val="0"/>
          <w:numId w:val="212"/>
        </w:numPr>
        <w:tabs>
          <w:tab w:val="left" w:pos="720" w:leader="none"/>
        </w:tabs>
        <w:ind w:left="720" w:hanging="360"/>
        <w:rPr/>
      </w:pPr>
      <w:r>
        <w:rPr/>
        <w:t>трубчатые цветки</w:t>
      </w:r>
    </w:p>
    <w:p>
      <w:pPr>
        <w:pStyle w:val="Normal"/>
        <w:numPr>
          <w:ilvl w:val="0"/>
          <w:numId w:val="212"/>
        </w:numPr>
        <w:tabs>
          <w:tab w:val="left" w:pos="720" w:leader="none"/>
        </w:tabs>
        <w:ind w:left="720" w:hanging="360"/>
        <w:rPr/>
      </w:pPr>
      <w:r>
        <w:rPr/>
        <w:t>воронкообразные цветки</w:t>
      </w:r>
    </w:p>
    <w:p>
      <w:pPr>
        <w:pStyle w:val="Normal"/>
        <w:numPr>
          <w:ilvl w:val="0"/>
          <w:numId w:val="212"/>
        </w:numPr>
        <w:tabs>
          <w:tab w:val="left" w:pos="720" w:leader="none"/>
        </w:tabs>
        <w:ind w:left="720" w:hanging="360"/>
        <w:rPr/>
      </w:pPr>
      <w:r>
        <w:rPr/>
        <w:t>язычковые цветки</w:t>
      </w:r>
    </w:p>
    <w:p>
      <w:pPr>
        <w:pStyle w:val="Normal"/>
        <w:numPr>
          <w:ilvl w:val="0"/>
          <w:numId w:val="212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 эти виды цветк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 наших широтах растения семейства сложноцветных обычно представляют собой: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/>
      </w:pPr>
      <w:r>
        <w:rPr/>
        <w:t>травы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/>
      </w:pPr>
      <w:r>
        <w:rPr/>
        <w:t>кустарнички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/>
      </w:pPr>
      <w:r>
        <w:rPr/>
        <w:t>кустарники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/>
      </w:pPr>
      <w:r>
        <w:rPr/>
        <w:t>деревь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 проса плод представляет собой: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/>
      </w:pPr>
      <w:r>
        <w:rPr/>
        <w:t>костянку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/>
      </w:pPr>
      <w:r>
        <w:rPr/>
        <w:t>зерновку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/>
      </w:pPr>
      <w:r>
        <w:rPr/>
        <w:t>стручок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/>
      </w:pPr>
      <w:r>
        <w:rPr/>
        <w:t>семян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Бамбук цветет: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/>
      </w:pPr>
      <w:r>
        <w:rPr/>
        <w:t>два раза в год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/>
      </w:pPr>
      <w:r>
        <w:rPr/>
        <w:t>ежегодно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/>
      </w:pPr>
      <w:r>
        <w:rPr/>
        <w:t>раз в несколько десятков лет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никогда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>
          <w:sz w:val="22"/>
        </w:rPr>
        <w:t xml:space="preserve">Бактерии </w:t>
      </w:r>
      <w:r>
        <w:rPr>
          <w:b w:val="false"/>
          <w:sz w:val="22"/>
        </w:rPr>
        <w:t>(вопросы 219 – 231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 бактерий отсутствует: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ядро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митохондрии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пластиды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все эти компонен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алочковидные бактерии называются: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rPr/>
      </w:pPr>
      <w:r>
        <w:rPr/>
        <w:t>спириллами</w:t>
      </w:r>
    </w:p>
    <w:p>
      <w:pPr>
        <w:pStyle w:val="Heading2"/>
        <w:numPr>
          <w:ilvl w:val="0"/>
          <w:numId w:val="62"/>
        </w:numPr>
        <w:ind w:left="720" w:hanging="360"/>
        <w:rPr>
          <w:sz w:val="20"/>
        </w:rPr>
      </w:pPr>
      <w:r>
        <w:rPr>
          <w:sz w:val="20"/>
        </w:rPr>
        <w:t>кокками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rPr/>
      </w:pPr>
      <w:r>
        <w:rPr/>
        <w:t>вибрионами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rPr/>
      </w:pPr>
      <w:r>
        <w:rPr/>
        <w:t>бацилла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озбудитель туберкулеза относится к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/>
      </w:pPr>
      <w:r>
        <w:rPr/>
        <w:t>спириллам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/>
      </w:pPr>
      <w:r>
        <w:rPr/>
        <w:t>коккам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/>
      </w:pPr>
      <w:r>
        <w:rPr/>
        <w:t>вибрионам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/>
      </w:pPr>
      <w:r>
        <w:rPr/>
        <w:t>бацилла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Шарообразные бактерии называются: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/>
      </w:pPr>
      <w:r>
        <w:rPr/>
        <w:t>спириллами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/>
      </w:pPr>
      <w:r>
        <w:rPr/>
        <w:t>кокками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/>
      </w:pPr>
      <w:r>
        <w:rPr/>
        <w:t>вибрионами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/>
      </w:pPr>
      <w:r>
        <w:rPr/>
        <w:t>бацилла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Бактерии  способны  передвигаться  с  помощью: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/>
      </w:pPr>
      <w:r>
        <w:rPr/>
        <w:t>жгутиков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/>
      </w:pPr>
      <w:r>
        <w:rPr/>
        <w:t>ложноножек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/>
      </w:pPr>
      <w:r>
        <w:rPr/>
        <w:t>изгибов клетки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/>
      </w:pPr>
      <w:r>
        <w:rPr/>
        <w:t>всеми этими способа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Бактерии-сапрофиты питаются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>живыми клетками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>умершими организмами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>неорганическим веществом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любым из этих способ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поры у бактерий служат для: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/>
      </w:pPr>
      <w:r>
        <w:rPr/>
        <w:t>активного передвижения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/>
      </w:pPr>
      <w:r>
        <w:rPr/>
        <w:t>размножения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/>
      </w:pPr>
      <w:r>
        <w:rPr/>
        <w:t>переживания неблагоприятных условий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ыполняют все эти функц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поры бактерий наиболее уязвимы для: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/>
      </w:pPr>
      <w:r>
        <w:rPr/>
        <w:t>кипячения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/>
      </w:pPr>
      <w:r>
        <w:rPr/>
        <w:t>замораживания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/>
      </w:pPr>
      <w:r>
        <w:rPr/>
        <w:t>обезвоживания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/>
      </w:pPr>
      <w:r>
        <w:rPr/>
        <w:t>ультрафиолетового излуч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 благоприятных условиях бактериальная клетка делится через каждые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20 – 30 минут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60 – 80 минут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6 – 10 часо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1 – 2 сут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 отличие от большинства живых существ многие бактерии способны существовать без: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/>
      </w:pPr>
      <w:r>
        <w:rPr/>
        <w:t>воды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/>
      </w:pPr>
      <w:r>
        <w:rPr/>
        <w:t>кислорода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/>
      </w:pPr>
      <w:r>
        <w:rPr/>
        <w:t>органических веществ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минеральных соле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Больше всего бактерий на единицу объема обитает в: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/>
      </w:pPr>
      <w:r>
        <w:rPr/>
        <w:t>болотной воде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/>
      </w:pPr>
      <w:r>
        <w:rPr/>
        <w:t>плодородном слое почвы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/>
      </w:pPr>
      <w:r>
        <w:rPr/>
        <w:t>воздухе городов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/>
      </w:pPr>
      <w:r>
        <w:rPr/>
        <w:t>океан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имбионтом человека является: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/>
      </w:pPr>
      <w:r>
        <w:rPr/>
        <w:t>азотобактер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/>
      </w:pPr>
      <w:r>
        <w:rPr/>
        <w:t>холерный вибрион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/>
      </w:pPr>
      <w:r>
        <w:rPr/>
        <w:t>кишечная палочка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/>
      </w:pPr>
      <w:r>
        <w:rPr/>
        <w:t>дрожж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Бактерии являются возбудителем: 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/>
      </w:pPr>
      <w:r>
        <w:rPr/>
        <w:t>чумы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/>
      </w:pPr>
      <w:r>
        <w:rPr/>
        <w:t>холеры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/>
      </w:pPr>
      <w:r>
        <w:rPr/>
        <w:t>столбняка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х этих болезней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544" w:space="140"/>
            <w:col w:w="3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>
          <w:sz w:val="22"/>
        </w:rPr>
        <w:t xml:space="preserve">Грибы и лишайники </w:t>
      </w:r>
      <w:r>
        <w:rPr>
          <w:b w:val="false"/>
          <w:sz w:val="22"/>
        </w:rPr>
        <w:t>(вопросы 232 – 250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 растениями грибы объединяет: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/>
      </w:pPr>
      <w:r>
        <w:rPr/>
        <w:t>неподвижность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/>
      </w:pPr>
      <w:r>
        <w:rPr/>
        <w:t>наличие клеточных стенок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/>
      </w:pPr>
      <w:r>
        <w:rPr/>
        <w:t>постоянный верхушечный рост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/>
      </w:pPr>
      <w:r>
        <w:rPr/>
        <w:t>все эти призна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 животными грибы объединяет: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/>
      </w:pPr>
      <w:r>
        <w:rPr/>
        <w:t>отсутствие пластид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/>
      </w:pPr>
      <w:r>
        <w:rPr/>
        <w:t>способ размножения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/>
      </w:pPr>
      <w:r>
        <w:rPr/>
        <w:t>наличие внутреннего скелета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/>
      </w:pPr>
      <w:r>
        <w:rPr/>
        <w:t>все эти призна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Мицелий гриба образован: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/>
      </w:pPr>
      <w:r>
        <w:rPr/>
        <w:t>хитиновыми волокнами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/>
      </w:pPr>
      <w:r>
        <w:rPr/>
        <w:t>гифами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/>
      </w:pPr>
      <w:r>
        <w:rPr/>
        <w:t>спорами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/>
      </w:pPr>
      <w:r>
        <w:rPr/>
        <w:t>ризоида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пластинчатым грибам относят: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/>
        <w:t>сыроежки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/>
        <w:t>маслята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/>
        <w:t>моховики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/>
        <w:t>подосинови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трубчатым грибам относят: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/>
      </w:pPr>
      <w:r>
        <w:rPr/>
        <w:t>грузди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/>
      </w:pPr>
      <w:r>
        <w:rPr/>
        <w:t>шампиньоны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/>
      </w:pPr>
      <w:r>
        <w:rPr/>
        <w:t xml:space="preserve">подберезовики 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/>
      </w:pPr>
      <w:r>
        <w:rPr/>
        <w:t>волнуш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аиболее ядовитым грибом в наших широтах является: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/>
      </w:pPr>
      <w:r>
        <w:rPr/>
        <w:t>эмпуза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/>
      </w:pPr>
      <w:r>
        <w:rPr/>
        <w:t>головня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/>
      </w:pPr>
      <w:r>
        <w:rPr/>
        <w:t>бледная поганка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/>
      </w:pPr>
      <w:r>
        <w:rPr/>
        <w:t>мухомо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Микориза представляет собой: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/>
      </w:pPr>
      <w:r>
        <w:rPr/>
        <w:t>грибковое заболевание ржи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/>
      </w:pPr>
      <w:r>
        <w:rPr/>
        <w:t>симбиоз гриба с корнями растений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/>
      </w:pPr>
      <w:r>
        <w:rPr/>
        <w:t>орган размножения плесневых грибов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один  из  самых  ядовитых  гриб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Мицелием, состоящим из одной клетки, обладает: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/>
      </w:pPr>
      <w:r>
        <w:rPr/>
        <w:t>головня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/>
      </w:pPr>
      <w:r>
        <w:rPr/>
        <w:t>трутовик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/>
      </w:pPr>
      <w:r>
        <w:rPr/>
        <w:t>пеницилл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/>
      </w:pPr>
      <w:r>
        <w:rPr/>
        <w:t>муко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  </w:t>
      </w:r>
      <w:r>
        <w:rPr/>
        <w:t>Споры у мукора созревают: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/>
      </w:pPr>
      <w:r>
        <w:rPr/>
        <w:t>в специальных шариках на концах вертикальных гифов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/>
      </w:pPr>
      <w:r>
        <w:rPr/>
        <w:t>по всему мицелию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/>
      </w:pPr>
      <w:r>
        <w:rPr/>
        <w:t>в кистевидных разветвлениях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мукор спор не образу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Дрожжи по типу питания относят к: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/>
      </w:pPr>
      <w:r>
        <w:rPr/>
        <w:t>фототрофам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/>
      </w:pPr>
      <w:r>
        <w:rPr/>
        <w:t>хемотрофам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/>
      </w:pPr>
      <w:r>
        <w:rPr/>
        <w:t>гетеротрофам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/>
      </w:pPr>
      <w:r>
        <w:rPr/>
        <w:t>могу быть разные типы питания у разных классов дрожже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Головня является паразитом: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/>
      </w:pPr>
      <w:r>
        <w:rPr/>
        <w:t>животных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/>
      </w:pPr>
      <w:r>
        <w:rPr/>
        <w:t>хлебных злаков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/>
      </w:pPr>
      <w:r>
        <w:rPr/>
        <w:t>плодовых культур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/>
      </w:pPr>
      <w:r>
        <w:rPr/>
        <w:t>картофел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Грибы являются возбудителем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черной ножки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мучнистой росы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картофельного рак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всех этих заболеваний растен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Грибковые заболевания животных и человека называются: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/>
      </w:pPr>
      <w:r>
        <w:rPr/>
        <w:t>микозами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/>
      </w:pPr>
      <w:r>
        <w:rPr/>
        <w:t>лейшманиозами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/>
      </w:pPr>
      <w:r>
        <w:rPr/>
        <w:t>анемией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/>
      </w:pPr>
      <w:r>
        <w:rPr/>
        <w:t xml:space="preserve">все перечисленные заболевания  вызываются грибами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 лишайникам не относится: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/>
      </w:pPr>
      <w:r>
        <w:rPr/>
        <w:t>золотянка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/>
      </w:pPr>
      <w:r>
        <w:rPr/>
        <w:t>эмпуза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/>
      </w:pPr>
      <w:r>
        <w:rPr/>
        <w:t>олений мох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>
          <w:sz w:val="22"/>
        </w:rPr>
      </w:pPr>
      <w:r>
        <w:rPr/>
        <w:t>все эти организмы лишайни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одолжительность  жизни  лишайников  составляет  около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1 – 2 ле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20 – 30 ле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50 – 100 ле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200 – 300 л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Лишайники имеют: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/>
      </w:pPr>
      <w:r>
        <w:rPr/>
        <w:t>стебель, корни и листья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/>
      </w:pPr>
      <w:r>
        <w:rPr/>
        <w:t>стебель и ризоиды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/>
      </w:pPr>
      <w:r>
        <w:rPr/>
        <w:t>только ризоиды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/>
      </w:pPr>
      <w:r>
        <w:rPr/>
        <w:t>не имеют ни одного из этих орган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Клетки грибницы снабжают организм лишайника: 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/>
      </w:pPr>
      <w:r>
        <w:rPr/>
        <w:t>водой и органическими веществами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/>
      </w:pPr>
      <w:r>
        <w:rPr/>
        <w:t>водой и минеральными веществами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/>
      </w:pPr>
      <w:r>
        <w:rPr/>
        <w:t>исключительно водой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/>
      </w:pPr>
      <w:r>
        <w:rPr/>
        <w:t>кислородом и углекислым газо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  </w:t>
      </w:r>
      <w:r>
        <w:rPr/>
        <w:t>Грибы   и  водоросли,  составляющие  слоевище  лишайника,  способны  размножаться: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только порознь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как  единое  целое,  так  и  порознь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грибы  самостоятельно,  а  водоросль – только вместе с грибами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водоросль самостоятельно, а грибы – только вместе с водоросля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Лишайники  для  нормального роста нуждаются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в обилии перегноя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в присутствии азотистых и калийных солей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в присутствии света, воды и чистого воздуха</w:t>
      </w:r>
    </w:p>
    <w:p>
      <w:pPr>
        <w:pStyle w:val="Heading2"/>
        <w:numPr>
          <w:ilvl w:val="0"/>
          <w:numId w:val="76"/>
        </w:numPr>
        <w:tabs>
          <w:tab w:val="left" w:pos="426" w:leader="none"/>
          <w:tab w:val="left" w:pos="720" w:leader="none"/>
        </w:tabs>
        <w:ind w:left="426" w:hanging="284"/>
        <w:rPr>
          <w:sz w:val="22"/>
        </w:rPr>
      </w:pPr>
      <w:r>
        <w:rPr>
          <w:sz w:val="20"/>
        </w:rPr>
        <w:t>в присутствии всех этих факторов</w:t>
      </w:r>
    </w:p>
    <w:p>
      <w:pPr>
        <w:sectPr>
          <w:type w:val="continuous"/>
          <w:pgSz w:w="11906" w:h="16838"/>
          <w:pgMar w:left="567" w:right="567" w:gutter="0" w:header="284" w:top="567" w:footer="0" w:bottom="851"/>
          <w:cols w:num="3" w:equalWidth="false" w:sep="false">
            <w:col w:w="3544" w:space="142"/>
            <w:col w:w="3473" w:space="424"/>
            <w:col w:w="318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>
          <w:sz w:val="28"/>
        </w:rPr>
        <w:t xml:space="preserve">Ответы на тестовые задания по разделу </w:t>
      </w:r>
      <w:r>
        <w:rPr>
          <w:b w:val="false"/>
          <w:sz w:val="28"/>
        </w:rPr>
        <w:t>«БОТАНИК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567" w:right="567" w:gutter="0" w:header="284" w:top="567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6"/>
      </w:numPr>
      <w:tabs>
        <w:tab w:val="left" w:pos="720" w:leader="none"/>
      </w:tabs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40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31:00Z</dcterms:created>
  <dc:creator>Кореньков Андрей Эдуардович</dc:creator>
  <dc:description/>
  <dc:language>en-US</dc:language>
  <cp:lastModifiedBy>Кореньков </cp:lastModifiedBy>
  <cp:lastPrinted>2001-04-17T18:16:00Z</cp:lastPrinted>
  <dcterms:modified xsi:type="dcterms:W3CDTF">2004-06-26T18:48:00Z</dcterms:modified>
  <cp:revision>111</cp:revision>
  <dc:subject/>
  <dc:title>Ботаника</dc:title>
</cp:coreProperties>
</file>