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Прыкладнае</w:t>
      </w:r>
    </w:p>
    <w:p>
      <w:pPr>
        <w:pStyle w:val="Normal"/>
        <w:jc w:val="center"/>
        <w:rPr/>
      </w:pPr>
      <w:r>
        <w:rPr>
          <w:lang w:val="be-BY"/>
        </w:rPr>
        <w:t>тэматычнае планаванне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Біялогія  9 клас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( 51 гадзіна, 2/1 г у тыдзень)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309"/>
        <w:gridCol w:w="961"/>
        <w:gridCol w:w="1158"/>
        <w:gridCol w:w="246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№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Тэма ур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-сць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гадзі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араграф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адр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Заўвагі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3. 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0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1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e-BY"/>
              </w:rPr>
              <w:t xml:space="preserve">13. 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4.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7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4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5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6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8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29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0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e-BY"/>
              </w:rPr>
              <w:t>32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3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4.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6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7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8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39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0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1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2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3.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44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5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6.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47.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48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49.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50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1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Уводзіны. Навукі пра чалавека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Відавыя адзнакі чалавека разумнага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Характарыстыка клетак. Фізіялогія клеткі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Тканкі, органы сістэмы органаў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Рэгуляцыя функцый у арганізме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Нейрагумаральная рэгуляцыя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Значэнне нервовай сістэмы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Рэфлекс. Рэфлекторная дуга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Будова спіннога мозгу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Будова і  функцыі галаўнога мозгу.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 xml:space="preserve">Вегетатыўная нервовая сістэма. Наркагенныя рэчывы. </w:t>
            </w:r>
            <w:r>
              <w:rPr>
                <w:b/>
                <w:lang w:val="be-BY"/>
              </w:rPr>
              <w:t>Т.К. па тэме “Нервовая сістэма”.</w:t>
            </w:r>
            <w:r>
              <w:rPr>
                <w:lang w:val="be-BY"/>
              </w:rPr>
              <w:t xml:space="preserve"> 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Апорна-рухальная сістэма. Злучэнне касцей шкілета. 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Шкілет чалавека і яго аддзелы. Чэрап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Мышцы, іх будова і функцыі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начэнне рухальнай актыўнасці. Першая дапамога пры вывіхах і пераломах.</w:t>
            </w:r>
          </w:p>
          <w:p>
            <w:pPr>
              <w:pStyle w:val="Normal"/>
              <w:spacing w:lineRule="auto" w:line="360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Кантрольная работа № 1.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Кроў. Форменныя элементы крыві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Эрытрацыты.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Лейкацыты. Фагацытоз. Імунітэт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Трамбацыты. Згусанне крыві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Органы кровазвароту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Сэрца, яго будова і работа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Рух крыві і лімфы па сасудах.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ігіена сардэчна-сасудзістай сістэмы.</w:t>
            </w:r>
          </w:p>
          <w:p>
            <w:pPr>
              <w:pStyle w:val="Normal"/>
              <w:spacing w:lineRule="auto" w:line="360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Т.К. па тэме “Кроў”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Будова і функцыі органаў дыхання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Механізм дыхальных рухаў. Рэгуляцыя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ігіена дыхання. Першая дапамога пры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 xml:space="preserve">парушэнні дыхання. </w:t>
            </w:r>
            <w:r>
              <w:rPr>
                <w:b/>
                <w:lang w:val="be-BY"/>
              </w:rPr>
              <w:t>Т.К. па тэме “Дыханне”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Страваванне, яго роля ў абмене рэчываў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Будова стрававальнай сістэмы.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Страваванне у ротавай поласці і страўніку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Страваванне у кішэчніку. Усмоктванне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Рэгуляцыя стрававальных працэсаў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Гігіена страваванн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be-BY"/>
              </w:rPr>
              <w:t>Кантрольная работа № 2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заемасувязь энергетычнага і пластычнага абмену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Абмен бялкоў, ліпідаў і вугляводаў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Абмен вады і мінеральных рэчываў. Вітаміны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Выдзяляльная сістэма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Рэгуляцыя дзейнасці нырак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Будова і функцыі скуры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Роля скуры у тэрмарэгуляцыі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Будова і функцыі рэпрадуктыўнай сістэмы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Апладненне. Цяжарнасць. Роды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афілактыка венерычных захворванняў і СНІД.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Т.К. па тэме “Абмен рэчываў”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Сэнсорныя сістэмы. Орган зроку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Органы слыху, раўнавагі, смаку і нюху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афілактыка захворванняў органаў зроку і слыху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сновы псіхалогіі. Дзейнасць мозгу – аснова псіхічных функцый.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>Памяць. Со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be-BY"/>
              </w:rPr>
              <w:t>Мова і мысленне. Чалавек – асоба.</w:t>
            </w:r>
          </w:p>
          <w:p>
            <w:pPr>
              <w:pStyle w:val="Normal"/>
              <w:spacing w:lineRule="auto" w:line="360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антрольная работа №3.</w:t>
            </w:r>
          </w:p>
          <w:p>
            <w:pPr>
              <w:pStyle w:val="Normal"/>
              <w:spacing w:lineRule="auto" w:line="360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 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 3, 4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5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6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7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8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9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10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11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12,13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14,15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16,17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18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19,20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2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3,24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5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6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7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28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29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30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3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32,33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34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35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36,37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38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39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0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4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2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3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4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5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6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7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8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49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50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51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52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53</w:t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  <w:t>П.54,55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56,57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  <w:t>П.58,59</w:t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б. р-та №1.</w:t>
            </w:r>
          </w:p>
        </w:tc>
      </w:tr>
    </w:tbl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855" w:right="567" w:gutter="0" w:header="0" w:top="70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3:36:00Z</dcterms:created>
  <dc:creator>BASTA!</dc:creator>
  <dc:description/>
  <cp:keywords/>
  <dc:language>en-US</dc:language>
  <cp:lastModifiedBy>Александр</cp:lastModifiedBy>
  <dcterms:modified xsi:type="dcterms:W3CDTF">2007-06-02T20:59:00Z</dcterms:modified>
  <cp:revision>8</cp:revision>
  <dc:subject/>
  <dc:title>                                                                                                         Зацвярджаю</dc:title>
</cp:coreProperties>
</file>