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Рэцэптары з’ўляюцца перыферычным аддзелам сенсорнай сістэмы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          Б) н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. Да дапаможнага апарата органа зроку адносіцца шклопадобнае цел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           Б) н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. Вонкавая абалонка вока сасудзістая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           Б) н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. На мяжы паміж знадворным і сярэднім вухам знаходзіцца барабанная перапонк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           Б) н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. Рэцэпторны апарат вуха знаходзіцца ўнутры улітк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           Б) н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. Пераўтварэнне энергіі святла ў нервовыя імпульсы адбываецца ў чалавека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толькі ў колбачках;   Б) у палачках і колбачках; 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толькі ў палачках;  Г) у сляпой плям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7. Функцыю ўспрымання гукавых хістанняў у чалавека выконвае (юць)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касцявы лабірынт;   Б) перапончаты лабірынт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</w:t>
            </w:r>
            <w:r>
              <w:rPr>
                <w:sz w:val="20"/>
                <w:szCs w:val="20"/>
                <w:lang w:val="be-BY"/>
              </w:rPr>
              <w:t>В) вадкасць уліткі;   Г) валасковыя клеткі улітк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8. Выберыце функцыі, якія выконваюць слыхавыя костачкі ў чалавека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 xml:space="preserve">а) павялічваюць гукавыя хістанні; б) перадаюць гукавыя хістанні на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мембрану авальнага акна; в) адсоўваюць барабанную перапонку ад авальнага акн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олькі а;   Б) толькі б;   В) а, б;   Г) б, в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9. Блізарукасць у чалавека ўзнікае пры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плоскім хрусталіку;   Б) плоскай рагавіцы;   В) подоўжанай прадольнай восі вока;  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пакарочанай прадольнай восі вок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. Рэцэпторны апарат органа зроку размешчаны на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радужцы;   Б) сятчатцы;   В) хрусталіку;   Г) фібрознай абалонцы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1. Пры кан’юктывіце ў воку чалавека адбываецца запаленне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слізістай абалонкі;   Б) сятчаткі;   В) сасудзістай абалонкі;   Г) радужк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2. Энергія раздражняльнікаў пераўтвараецца ў нервовыя імпульсы  ў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прамежкавым мозгу;    Б) праводзячых шляхах; 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</w:t>
            </w:r>
            <w:r>
              <w:rPr>
                <w:sz w:val="20"/>
                <w:szCs w:val="20"/>
                <w:lang w:val="be-BY"/>
              </w:rPr>
              <w:t>В) кары вялікіх паўшар’яў;   Г) рэцэптарах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3. Праводзячыя шляхі аналізатара чалавека прадстаўлены нейронамі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толькі аферэнтнымі;   Б) толькі эферэнтнымі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В) аферэнтнымі і эферэнтнымі;   Г) толькі ўставачным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4. Слыхавыя костачкі ў чалавека размешчаны ў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знадворным вуху;   Б) паўкружных каналах;   В) улітцы;   Г) сярэднім вуху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5. У якой долі кары вялікіх паўшар’яў размешчаны коркавы цэнтр аналізатара зроку?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у скроневай;   Б) у цемянной;   В) у патылічнай;   Г) у лобнай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16. Выберыце правільную паслядоўнасць структур органа зроку,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праз якія праходзіць прамень святла: А) рагавіца, хрусталік, сятчатка, шклопадобнае цела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рагавіца, пярэдняя камера вока, зрэнка, хрусталік, шклопадобнае цела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рагавіца, зрэнка, пярэдняя камера вока, хрусталік, шклопадобнае цела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рагавіца, пярэдняя камера вока, хрусталік, зрэнка, шклопадобнае цел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7. Чаму магчыма перасадка вока рагавіцы пры яе памутненні?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бялкі рагавіцы ў усіх людзей і млекакормячых аднолькавыя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рагавіца празрыстая, у ей няма бялкоў, таму не адбываецца адарванне  тканак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у рагавіцы няма крывяносных сасудаў і таму няма кантакту з антыцеламі крыві арганізму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няма правільнага адказу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8. Каб лепш успрымаць музыку, глухія людзі кладуць руку на крышку музычнага інструмент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Гэта можна растлумачыць тым, што: А) усе сенсорныя зоны звязаны ў адзіную лімбічную сістэму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зоны скурна-мышачнага адчування і слыху знаходзяцца ў скроневай долі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кампенсацыя страты слыху адбываецца дзякуючы скурна-мышачнай адчувальнасці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зоны скурна-мышачнага адчування і слыху знаходзяцца ў патылічнай дол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. Самая найбольшая колькасць колбачак сканцэнтравана ў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сятчатцы;   Б) жоўтай пляме;   В) сляпой пляме;   Г) склеры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20.  Выключце лішняе з паняцця “слыхавы аналізатар”: а) валасковыя клеткі кортыевага органа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б) аферэнтны нейрон; в) эферэнтны нейрон; г) скроневая доля кары вялікіх паўшар’яў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д) патылічная доля кары вялікіх паўшар’яў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а, б;    Б) б, в;   В) в, д;   Г) г, д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21. Калі заціснуць нос і надзьмуць шчокі, то адчуванні, якія ўзніклі ў вуху можна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растлумачыць наступным чынам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павелічэннем ціску на барабанную перапонку з боку слыхавога праходу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памяншэннем ціску на авальнае акно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павелічэннем ціску ў кортыевым органе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павелічэннем ціску ў поласці сярэдняга вух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. У чалавека кортыеў орган знаходзіцца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унутры уліткі;    Б) унутры паўкружных каналаў; 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 xml:space="preserve">В) унутры авальнага мяшочка; 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Г) у пераддзвер’і улітк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23. Дапаможны апарат зроку ў чалавека: а) ахоўвае вока ад механічных пашкоджванняў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забяспечвае рух вочнага яблыка; в) ажыццяўляе акамадацыю; г) ажыццяўляе зрэнкавы рэфлекс.      А) а, б;   Б) б, г;   В) а, г;   Г) б, в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 Дабаўце нехапаючае звяно ў прадстаўлены рад: знадворны слыхавы праход –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барабанная перапонка - …. – кавадлачк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кортыеў орган;   Б) малаточак;   В) стрэмечка;   Г) авальнае акно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 Пры нармальным зроку прамяні святла, якія ідуць ад прадметаў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праламляюцца, а затым перасякаюцца на сятчатцы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</w:t>
            </w:r>
            <w:r>
              <w:rPr>
                <w:sz w:val="20"/>
                <w:szCs w:val="20"/>
                <w:lang w:val="be-BY"/>
              </w:rPr>
              <w:t>Б) праламляюцца, а затым перасякаюцца за сятчаткай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В) праламляюцца, а затым перасякаюцца перад сятчаткай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</w:t>
            </w:r>
            <w:r>
              <w:rPr>
                <w:sz w:val="20"/>
                <w:szCs w:val="20"/>
                <w:lang w:val="be-BY"/>
              </w:rPr>
              <w:t>Г) не праламляюцца, а адразу пападаюць на сятчатку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 Дапішыце нехапаючае звяно ў паслядоўнасць размяшчэння структур органа зроку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Радужная абалонка  - задняя камера - … - шклопадобнае цел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27. Дайце азначэнне акамадацыі.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. Чаму ў прыцемках чалавек амаль не адрознівае афарбоўку прадметаў?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. Пры дзеянні  вельмі моцных гукаў рэкамендуюць рабіць глытальныя рухі. Для чаго?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30. Растлумачце прычыну дальтанізма.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sz w:val="20"/>
                <w:szCs w:val="20"/>
                <w:lang w:val="be-BY"/>
              </w:rPr>
              <w:t>Рэцэптары з’ўляюцца перыферычным аддзелам сенсорнай сістэмы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          Б) н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. Да дапаможнага апарата органа зроку адносіцца шклопадобнае цел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           Б) н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. Вонкавая абалонка вока сасудзістая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           Б) н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. На мяжы паміж знадворным і сярэднім вухам знаходзіцца барабанная перапонк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           Б) н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. Рэцэпторны апарат вуха знаходзіцца ўнутры улітк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           Б) н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. Пераўтварэнне энергіі святла ў нервовыя імпульсы адбываецца ў чалавека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толькі ў колбачках;   Б) у палачках і колбачках; 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толькі ў палачках;  Г) у сляпой пляме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7. Функцыю ўспрымання гукавых хістанняў у чалавека выконвае (юць)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касцявы лабірынт;   Б) перапончаты лабірынт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</w:t>
            </w:r>
            <w:r>
              <w:rPr>
                <w:sz w:val="20"/>
                <w:szCs w:val="20"/>
                <w:lang w:val="be-BY"/>
              </w:rPr>
              <w:t>В) вадкасць уліткі;   Г) валасковыя клеткі улітк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8. Выберыце функцыі, якія выконваюць слыхавыя костачкі ў чалавека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 xml:space="preserve">а) павялічваюць гукавыя хістанні; б) перадаюць гукавыя хістанні на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мембрану авальнага акна; в) адсоўваюць барабанную перапонку ад авальнага акн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олькі а;   Б) толькі б;   В) а, б;   Г) б, в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9. Блізарукасць у чалавека ўзнікае пры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плоскім хрусталіку;   Б) плоскай рагавіцы;   В) подоўжанай прадольнай восі вока;  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пакарочанай прадольнай восі вок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. Рэцэпторны апарат органа зроку размешчаны на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радужцы;   Б) сятчатцы;   В) хрусталіку;   Г) фібрознай абалонцы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1. Пры кан’юктывіце ў воку чалавека адбываецца запаленне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слізістай абалонкі;   Б) сятчаткі;   В) сасудзістай абалонкі;   Г) радужк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2. Энергія раздражняльнікаў пераўтвараецца ў нервовыя імпульсы  ў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прамежкавым мозгу;    Б) праводзячых шляхах; 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</w:t>
            </w:r>
            <w:r>
              <w:rPr>
                <w:sz w:val="20"/>
                <w:szCs w:val="20"/>
                <w:lang w:val="be-BY"/>
              </w:rPr>
              <w:t>В) кары вялікіх паўшар’яў;   Г) рэцэптарах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3. Праводзячыя шляхі аналізатара чалавека прадстаўлены нейронамі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толькі аферэнтнымі;   Б) толькі эферэнтнымі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В) аферэнтнымі і эферэнтнымі;   Г) толькі ўставачным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4. Слыхавыя костачкі ў чалавека размешчаны ў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знадворным вуху;   Б) паўкружных каналах;   В) улітцы;   Г) сярэднім вуху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5. У якой долі кары вялікіх паўшар’яў размешчаны коркавы цэнтр аналізатара зроку?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у скроневай;   Б) у цемянной;   В) у патылічнай;   Г) у лобнай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16. Выберыце правільную паслядоўнасць структур органа зроку,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праз якія праходзіць прамень святла: А) рагавіца, хрусталік, сятчатка, шклопадобнае цела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рагавіца, пярэдняя камера вока, зрэнка, хрусталік, шклопадобнае цела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рагавіца, зрэнка, пярэдняя камера вока, хрусталік, шклопадобнае цела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рагавіца, пярэдняя камера вока, хрусталік, зрэнка, шклопадобнае цел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7. Чаму магчыма перасадка вока рагавіцы пры яе памутненні?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бялкі рагавіцы ў усіх людзей і млекакормячых аднолькавыя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рагавіца празрыстая, у ей няма бялкоў, таму не адбываецца адарванне  тканак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у рагавіцы няма крывяносных сасудаў і таму няма кантакту з антыцеламі крыві арганізму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няма правільнага адказу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8. Каб лепш успрымаць музыку, глухія людзі кладуць руку на крышку музычнага інструмент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Гэта можна растлумачыць тым, што: А) усе сенсорныя зоны звязаны ў адзіную лімбічную сістэму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зоны скурна-мышачнага адчування і слыху знаходзяцца ў скроневай долі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кампенсацыя страты слыху адбываецца дзякуючы скурна-мышачнай адчувальнасці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зоны скурна-мышачнага адчування і слыху знаходзяцца ў патылічнай дол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. Самая найбольшая колькасць колбачак сканцэнтравана ў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сятчатцы;   Б) жоўтай пляме;   В) сляпой пляме;   Г) склеры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20.  Выключце лішняе з паняцця “слыхавы аналізатар”: а) валасковыя клеткі кортыевага органа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б) аферэнтны нейрон; в) эферэнтны нейрон; г) скроневая доля кары вялікіх паўшар’яў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д) патылічная доля кары вялікіх паўшар’яў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а, б;    Б) б, в;   В) в, д;   Г) г, д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21. Калі заціснуць нос і надзьмуць шчокі, то адчуванні, якія ўзніклі ў вуху можна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растлумачыць наступным чынам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павелічэннем ціску на барабанную перапонку з боку слыхавога праходу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памяншэннем ціску на авальнае акно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павелічэннем ціску ў кортыевым органе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павелічэннем ціску ў поласці сярэдняга вух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. У чалавека кортыеў орган знаходзіцца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унутры уліткі;    Б) унутры паўкружных каналаў; 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 xml:space="preserve">В) унутры авальнага мяшочка; 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Г) у пераддзвер’і уліткі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23. Дапаможны апарат зроку ў чалавека: а) ахоўвае вока ад механічных пашкоджванняў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забяспечвае рух вочнага яблыка; в) ажыццяўляе акамадацыю; г) ажыццяўляе зрэнкавы рэфлекс.    А) а, б;   Б) б, г;   В) а, г;   Г) б, в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 Дабаўце нехапаючае звяно ў прадстаўлены рад: знадворны слыхавы праход –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барабанная перапонка - …. – кавадлачк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кортыеў орган;   Б) малаточак;   В) стрэмечка;   Г) авальнае акно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 Пры нармальным зроку прамяні святла, якія ідуць ад прадметаў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праламляюцца, а затым перасякаюцца на сятчатцы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</w:t>
            </w:r>
            <w:r>
              <w:rPr>
                <w:sz w:val="20"/>
                <w:szCs w:val="20"/>
                <w:lang w:val="be-BY"/>
              </w:rPr>
              <w:t>Б) праламляюцца, а затым перасякаюцца за сятчаткай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В) праламляюцца, а затым перасякаюцца перад сятчаткай;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</w:t>
            </w:r>
            <w:r>
              <w:rPr>
                <w:sz w:val="20"/>
                <w:szCs w:val="20"/>
                <w:lang w:val="be-BY"/>
              </w:rPr>
              <w:t>Г) не праламляюцца, а адразу пападаюць на сятчатку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 Дапішыце нехапаючае звяно ў паслядоўнасць размяшчэння структур органа зроку: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Радужная абалонка  - задняя камера - … - шклопадобнае цела.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27. Дайце азначэнне акамадацыі. 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. Чаму ў прыцемках чалавек амаль не адрознівае афарбоўку прадметаў?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. Пры дзеянні  вельмі моцных гукаў рэкамендуюць рабіць глытальныя рухі. Для чаго?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. Растлумачце прычыну дальтанізм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20:12:00Z</dcterms:created>
  <dc:creator>Александр</dc:creator>
  <dc:description/>
  <cp:keywords/>
  <dc:language>en-US</dc:language>
  <cp:lastModifiedBy>Александр</cp:lastModifiedBy>
  <cp:lastPrinted>2007-05-18T23:27:00Z</cp:lastPrinted>
  <dcterms:modified xsi:type="dcterms:W3CDTF">2007-05-18T20:28:00Z</dcterms:modified>
  <cp:revision>1</cp:revision>
  <dc:subject/>
  <dc:title>1</dc:title>
</cp:coreProperties>
</file>