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e-BY"/>
              </w:rPr>
            </w:pPr>
            <w:r>
              <w:rPr>
                <w:b/>
                <w:sz w:val="20"/>
                <w:szCs w:val="20"/>
                <w:lang w:val="be-BY"/>
              </w:rPr>
              <w:t>Кантрольная работа па тэме:”Страваванне. Абмен рэчываў. Выдзяленне.”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e-BY"/>
              </w:rPr>
            </w:pPr>
            <w:r>
              <w:rPr>
                <w:b/>
                <w:sz w:val="20"/>
                <w:szCs w:val="20"/>
                <w:lang w:val="be-BY"/>
              </w:rPr>
              <w:t>Варыянт 1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Колькасць зубоў у дарослага чалавека 32: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А)  так; Б) не.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. У страўнікавым соку змяшчаецца саляная кіслата: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А) так; Б) не.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. Да органаў сістэмы стрававання адносіцца мачаточнік: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А) так; Б) не.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4. Структурна-функцыянальнай адзінкай ныркі з’яўляецца нефрон: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А) так; Б) не.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5. Ныркамі выдаляецца першасная мача: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А) так; Б) не.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6. Стрававальны канал ўключае наступныя аддзелы: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А) ротавая поласць, глотка, стрававод, страўнік, тонкі і тоўсты кішэчнік;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Б) ротавая поласць, глотка, гартань, стрававод, страўнік, кішэчнік;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В) ротавая поласць, гартань, стрававод, страўнік, печань, кішэчнік;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Г) ротавая поласць, гартань, стрававод, страўнік, падстраўнікавая залоза, кішэчнік.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7. Колькасць пар слінных залоз у чалавека: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  <w:lang w:val="be-BY"/>
              </w:rPr>
              <w:t>А) 1; Б) 2; В) 3; Г) 4.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8. Фермент, які расшчапляе вугляводы: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  <w:lang w:val="be-BY"/>
              </w:rPr>
              <w:t>А) пепсін; Б) амілаза; В) трыпсін; Г) пептыдаза.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9. Поласць капсулы нырачнага цельца злучаецца з: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А) пятлей Генле; Б) звілістым канальцам першага парадку;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В) звілістым канальцам другога парадку;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Г) звілістым канальцам першага парадку і пятлей Генле.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10. Усе вітаміны дзеляцца на: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А) цвердыя і вадкія;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Б) простыя і складаныя;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В) вода- і тлушчарастваральныя;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Г) легка- і цяжказасвойваемыя.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11. У сліне змяшчаецца рэчыва, якое валодае бактэрыцыднымі ўласцівасцямі: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  <w:lang w:val="be-BY"/>
              </w:rPr>
              <w:t>А) муцын; Б) лізацым; В) гістамін; Г) сератаніе.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12. Канчатковымі прадуктамі абмену вугляводаў з’яўляюцца: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  <w:lang w:val="be-BY"/>
              </w:rPr>
              <w:t>А) азоцістыя злучэнні; Б) вуглякіслы газ і вада;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  <w:lang w:val="be-BY"/>
              </w:rPr>
              <w:t>В) мачавіна; Г) мачавая кіслата.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13. Фізіялагічная роля вітаміну А заключаецца ў наступным: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А) удзельнічае ў сінтэзе зрокавага пігменту;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Б) удзельнічае ў абмене сальцыю і фосфару;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  <w:lang w:val="be-BY"/>
              </w:rPr>
              <w:t>В) ахоўвае мембраны клетак і мітахондрыі ад пашкоджванняў;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Г) удзельнічае ў згусанні крыві.</w:t>
            </w:r>
          </w:p>
          <w:p>
            <w:pPr>
              <w:pStyle w:val="Normal"/>
              <w:ind w:left="347" w:hanging="0"/>
              <w:rPr/>
            </w:pPr>
            <w:r>
              <w:rPr>
                <w:sz w:val="20"/>
                <w:szCs w:val="20"/>
                <w:lang w:val="be-BY"/>
              </w:rPr>
              <w:t xml:space="preserve"> </w:t>
            </w:r>
            <w:r>
              <w:rPr>
                <w:sz w:val="20"/>
                <w:szCs w:val="20"/>
                <w:lang w:val="be-BY"/>
              </w:rPr>
              <w:t>14. Якія тыпы зубоў характэрныя для чалавека:</w:t>
            </w:r>
          </w:p>
          <w:p>
            <w:pPr>
              <w:pStyle w:val="Normal"/>
              <w:ind w:left="347" w:hanging="0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А) клыкі, разцы, карэнныя;</w:t>
            </w:r>
          </w:p>
          <w:p>
            <w:pPr>
              <w:pStyle w:val="Normal"/>
              <w:ind w:left="347" w:hanging="0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Б) клыкі, разцы, сярэднія і вялікія карэнныя;</w:t>
            </w:r>
          </w:p>
          <w:p>
            <w:pPr>
              <w:pStyle w:val="Normal"/>
              <w:ind w:left="347" w:hanging="0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В) клыкі, разцы, малыя і вялікія карэнныя;</w:t>
            </w:r>
          </w:p>
          <w:p>
            <w:pPr>
              <w:pStyle w:val="Normal"/>
              <w:ind w:left="347" w:hanging="0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Г) клыкі і карэнныя.</w:t>
            </w:r>
          </w:p>
          <w:p>
            <w:pPr>
              <w:pStyle w:val="Normal"/>
              <w:ind w:left="347" w:hanging="0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15. Мача, якая ўтварылася ў выніку рэабсорбцыі:</w:t>
            </w:r>
          </w:p>
          <w:p>
            <w:pPr>
              <w:pStyle w:val="Normal"/>
              <w:ind w:left="347" w:hanging="0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 xml:space="preserve">А) фільтрат; б) першасная мача; </w:t>
            </w:r>
          </w:p>
          <w:p>
            <w:pPr>
              <w:pStyle w:val="Normal"/>
              <w:ind w:left="347" w:hanging="0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В) фільтрат ці другасная мача; г) другасная мача.</w:t>
            </w:r>
          </w:p>
          <w:p>
            <w:pPr>
              <w:pStyle w:val="Normal"/>
              <w:ind w:left="347" w:hanging="0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16. Печань чалавека: а) удзельнічае ў сінтэзе АК; б) абяшкоджвае таксічныя рэчывы; в) складаецца з коркавага і мазгавога рэчыва; г) знаходзіцца ў паяснічнай вобласці; д) выпрацоўвае жоўць; е) з’яўляецца залозай.</w:t>
            </w:r>
          </w:p>
          <w:p>
            <w:pPr>
              <w:pStyle w:val="Normal"/>
              <w:ind w:left="347" w:hanging="0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А) а, в, д, е; Б) а, б, в, е; В) а, б, г, д; Г) а, б, д, е.</w:t>
            </w:r>
          </w:p>
          <w:p>
            <w:pPr>
              <w:pStyle w:val="Normal"/>
              <w:ind w:left="347" w:hanging="0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17. Які з пералмчаных аддзелаў стрававальная сістэмы адносіцца да тоўстага кішэчніка:</w:t>
            </w:r>
          </w:p>
          <w:p>
            <w:pPr>
              <w:pStyle w:val="Normal"/>
              <w:ind w:left="347" w:hanging="0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А) 12-персная кішка; Б) сігмападобная кішка;</w:t>
            </w:r>
          </w:p>
          <w:p>
            <w:pPr>
              <w:pStyle w:val="Normal"/>
              <w:ind w:left="347" w:hanging="0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В) пустая кішка; Г) падуздышная кішка.</w:t>
            </w:r>
          </w:p>
          <w:p>
            <w:pPr>
              <w:pStyle w:val="Normal"/>
              <w:ind w:left="347" w:hanging="0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18. Распад складаных рэчываў да больш простых – гэта:</w:t>
            </w:r>
          </w:p>
          <w:p>
            <w:pPr>
              <w:pStyle w:val="Normal"/>
              <w:ind w:left="347" w:hanging="0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А) метабалізм; Б) дысіміляцыя; В) анабалізм; Г) пластычны абмен.</w:t>
            </w:r>
          </w:p>
          <w:p>
            <w:pPr>
              <w:pStyle w:val="Normal"/>
              <w:ind w:left="347" w:hanging="0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19. Авітаміноз – гэта:</w:t>
            </w:r>
          </w:p>
          <w:p>
            <w:pPr>
              <w:pStyle w:val="Normal"/>
              <w:ind w:left="347" w:hanging="0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А) адсутнасць вітамінаў у арганізме;</w:t>
            </w:r>
          </w:p>
          <w:p>
            <w:pPr>
              <w:pStyle w:val="Normal"/>
              <w:ind w:left="347" w:hanging="0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Б) недахоп вітамінаў у арганізме;</w:t>
            </w:r>
          </w:p>
          <w:p>
            <w:pPr>
              <w:pStyle w:val="Normal"/>
              <w:ind w:left="347" w:hanging="0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В) лішак вітамінаў у арганізме;</w:t>
            </w:r>
          </w:p>
          <w:p>
            <w:pPr>
              <w:pStyle w:val="Normal"/>
              <w:ind w:left="347" w:hanging="0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Г) дастатковае ўтрыманне вітамінаў у ежы, але дрэннае засвойванне іх органамі стрававання.</w:t>
            </w:r>
          </w:p>
          <w:p>
            <w:pPr>
              <w:pStyle w:val="Normal"/>
              <w:ind w:left="347" w:hanging="0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0. Аддзел стрававальнай сістэмы, у якім знаходзіцца многа сімбіятычных мікраарганізмаў – гэта:</w:t>
            </w:r>
          </w:p>
          <w:p>
            <w:pPr>
              <w:pStyle w:val="Normal"/>
              <w:ind w:left="347" w:hanging="0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А) страўнік; Б) тонкі кішэчнік; В) ротавая поласць; Г) тоўсты кішэчнік.</w:t>
            </w:r>
          </w:p>
          <w:p>
            <w:pPr>
              <w:pStyle w:val="Normal"/>
              <w:ind w:left="347" w:hanging="0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1. Якая сувязь існуе паміж абменам вугляводаў у арганізме і выдзяляльнай сістэмай?</w:t>
            </w:r>
          </w:p>
          <w:p>
            <w:pPr>
              <w:pStyle w:val="Normal"/>
              <w:ind w:left="347" w:hanging="0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2. Перад ужываннем вялікай колькасці мяса адзін вучань выпіў стакан слівак, а другі – стакан булена. Які гэта акажа ўплыў на пераварванне мяса?</w:t>
            </w:r>
          </w:p>
          <w:p>
            <w:pPr>
              <w:pStyle w:val="Normal"/>
              <w:ind w:left="347" w:hanging="0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3. Чаму арганічныя рэчывы, якія паступаюць у арганізм з ежай, не засвойваюцца адразу, а з імі адбываецца шэраг пераўтварэнняў?</w:t>
            </w:r>
          </w:p>
          <w:p>
            <w:pPr>
              <w:pStyle w:val="Normal"/>
              <w:ind w:left="347" w:hanging="0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4. Пералічыце фактары, якія садзейнічаюць фільтрацыі.</w:t>
            </w:r>
          </w:p>
          <w:p>
            <w:pPr>
              <w:pStyle w:val="Normal"/>
              <w:ind w:left="347" w:hanging="0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5. Якое арганічнае рэчыва з’яўляецца зыходным у экалагічнай сістэме (бялкі, ліпіды, вугляводы). Растлумачце чаму?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e-BY"/>
              </w:rPr>
            </w:pPr>
            <w:r>
              <w:rPr>
                <w:b/>
                <w:sz w:val="20"/>
                <w:szCs w:val="20"/>
                <w:lang w:val="be-BY"/>
              </w:rPr>
              <w:t>Кантрольная работа па тэме:”Страваванне, Абмен рэчываў, Выдзяленне.”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e-BY"/>
              </w:rPr>
            </w:pPr>
            <w:r>
              <w:rPr>
                <w:b/>
                <w:sz w:val="20"/>
                <w:szCs w:val="20"/>
                <w:lang w:val="be-BY"/>
              </w:rPr>
              <w:t>Варыянт 2.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1.У ротавую поласць адкрываюцца пратокі калявушных залоз: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  <w:lang w:val="be-BY"/>
              </w:rPr>
              <w:t>А) так; Б) не.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. У  кішэчным соку змяшчаецца саляная кіслата: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  <w:lang w:val="be-BY"/>
              </w:rPr>
              <w:t>А) так; Б) не.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. Да органаў сістэмы выдзялення адносіцца кішэчнік: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  <w:lang w:val="be-BY"/>
              </w:rPr>
              <w:t>А) так;Б) не.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4. Асаблівасцю будовы кішэчніка чалавека з’яўляецца наяўнасць вялікай колькасці варсінак: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  <w:lang w:val="be-BY"/>
              </w:rPr>
              <w:t>А) так; Б) не.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5. Мача, перад паступленнем у мачаточнік, збіраецца ў мачавы пузыр: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  <w:lang w:val="be-BY"/>
              </w:rPr>
              <w:t>А) так; Б) не.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6. Да органаў выдзяляльнай сістэмы адносяцца: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А) наднырачнікі, ныркі. мачаточнікі, мачавы пузыр;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  <w:lang w:val="be-BY"/>
              </w:rPr>
              <w:t>Б)  наднырачнікі, ныркі. мачаточнікі, мачавы пузыр, мочаспускальны канал;</w:t>
            </w:r>
          </w:p>
          <w:p>
            <w:pPr>
              <w:pStyle w:val="Normal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 xml:space="preserve">      </w:t>
            </w:r>
            <w:r>
              <w:rPr>
                <w:sz w:val="20"/>
                <w:szCs w:val="20"/>
                <w:lang w:val="be-BY"/>
              </w:rPr>
              <w:t>В) наднырачнікі, ныркі. мачаточнікі, мачавы пузыр, мочаспускальны канал, кішэчнік;</w:t>
            </w:r>
          </w:p>
          <w:p>
            <w:pPr>
              <w:pStyle w:val="Normal"/>
              <w:ind w:left="347" w:hanging="0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Г) ныркі, мачаточнікі, мачавы пузыр, мочаспускальны канал.</w:t>
            </w:r>
          </w:p>
          <w:p>
            <w:pPr>
              <w:pStyle w:val="Normal"/>
              <w:ind w:left="347" w:hanging="0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7. Жоўць выпрацоўваецца:</w:t>
            </w:r>
          </w:p>
          <w:p>
            <w:pPr>
              <w:pStyle w:val="Normal"/>
              <w:ind w:left="347" w:hanging="0"/>
              <w:rPr/>
            </w:pPr>
            <w:r>
              <w:rPr>
                <w:sz w:val="20"/>
                <w:szCs w:val="20"/>
                <w:lang w:val="be-BY"/>
              </w:rPr>
              <w:t>А) падстраўнікавай залозай; Б) печанню; В) страўнікам; Г) кішэчнікам.</w:t>
            </w:r>
          </w:p>
          <w:p>
            <w:pPr>
              <w:pStyle w:val="Normal"/>
              <w:ind w:left="347" w:hanging="0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8. Фермент, які расшчапляе тлушчы:</w:t>
            </w:r>
          </w:p>
          <w:p>
            <w:pPr>
              <w:pStyle w:val="Normal"/>
              <w:ind w:left="347" w:hanging="0"/>
              <w:rPr/>
            </w:pPr>
            <w:r>
              <w:rPr>
                <w:sz w:val="20"/>
                <w:szCs w:val="20"/>
                <w:lang w:val="be-BY"/>
              </w:rPr>
              <w:t>А) амілаза; Б) трыпсін; В) ліпаза; Г) пептыдаза.</w:t>
            </w:r>
          </w:p>
          <w:p>
            <w:pPr>
              <w:pStyle w:val="Normal"/>
              <w:ind w:left="347" w:hanging="0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9. Ротавая поласць злучаецца з:</w:t>
            </w:r>
          </w:p>
          <w:p>
            <w:pPr>
              <w:pStyle w:val="Normal"/>
              <w:ind w:left="347" w:hanging="0"/>
              <w:rPr/>
            </w:pPr>
            <w:r>
              <w:rPr>
                <w:sz w:val="20"/>
                <w:szCs w:val="20"/>
                <w:lang w:val="be-BY"/>
              </w:rPr>
              <w:t>А) гартанню; Б) страваводам; В) страўнікам; Г) кішэчнікам.</w:t>
            </w:r>
          </w:p>
          <w:p>
            <w:pPr>
              <w:pStyle w:val="Normal"/>
              <w:ind w:left="347" w:hanging="0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10. Да тлушчарастваральных вітамінаў адносяцца:</w:t>
            </w:r>
          </w:p>
          <w:p>
            <w:pPr>
              <w:pStyle w:val="Normal"/>
              <w:ind w:left="347" w:hanging="0"/>
              <w:rPr/>
            </w:pPr>
            <w:r>
              <w:rPr>
                <w:sz w:val="20"/>
                <w:szCs w:val="20"/>
                <w:lang w:val="be-BY"/>
              </w:rPr>
              <w:t xml:space="preserve">А) А, 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, В, С;</w:t>
            </w:r>
            <w:r>
              <w:rPr>
                <w:sz w:val="20"/>
                <w:szCs w:val="20"/>
                <w:lang w:val="be-BY"/>
              </w:rPr>
              <w:t>Б</w:t>
            </w:r>
            <w:r>
              <w:rPr>
                <w:sz w:val="20"/>
                <w:szCs w:val="20"/>
              </w:rPr>
              <w:t xml:space="preserve">) А, 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lang w:val="be-BY"/>
              </w:rPr>
              <w:t xml:space="preserve">, Е, К; В) А, 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lang w:val="be-BY"/>
              </w:rPr>
              <w:t xml:space="preserve">, Е, С; Г) А, 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lang w:val="be-BY"/>
              </w:rPr>
              <w:t>, Е, В.</w:t>
            </w:r>
          </w:p>
          <w:p>
            <w:pPr>
              <w:pStyle w:val="Normal"/>
              <w:ind w:left="347" w:hanging="0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11. Страўнікавы сок – гэта вадкасць:</w:t>
            </w:r>
          </w:p>
          <w:p>
            <w:pPr>
              <w:pStyle w:val="Normal"/>
              <w:ind w:left="347" w:hanging="0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А) з шчолачнай рэакцыяй; Б) з кіслай рэакцыяй;</w:t>
            </w:r>
          </w:p>
          <w:p>
            <w:pPr>
              <w:pStyle w:val="Normal"/>
              <w:ind w:left="347" w:hanging="0"/>
              <w:rPr/>
            </w:pPr>
            <w:r>
              <w:rPr>
                <w:sz w:val="20"/>
                <w:szCs w:val="20"/>
                <w:lang w:val="be-BY"/>
              </w:rPr>
              <w:t>В) з нейтральнай рэакцыяй; Г) з кісла-шчолачнай рэакцыяй.</w:t>
            </w:r>
          </w:p>
          <w:p>
            <w:pPr>
              <w:pStyle w:val="Normal"/>
              <w:ind w:left="347" w:hanging="0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12. Канчатковымі прадуктамі абмену бялкош з’яўляюцца:</w:t>
            </w:r>
          </w:p>
          <w:p>
            <w:pPr>
              <w:pStyle w:val="Normal"/>
              <w:ind w:left="347" w:hanging="0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А) вада, вуглякіслы газ, мачавіна;</w:t>
            </w:r>
          </w:p>
          <w:p>
            <w:pPr>
              <w:pStyle w:val="Normal"/>
              <w:ind w:left="347" w:hanging="0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Б) вада, вуглякіслы газ, аміяк, мачавіна;</w:t>
            </w:r>
          </w:p>
          <w:p>
            <w:pPr>
              <w:pStyle w:val="Normal"/>
              <w:ind w:left="347" w:hanging="0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В) вада, вуглякіслы газ, мачавіна, мачавая кіслата;</w:t>
            </w:r>
          </w:p>
          <w:p>
            <w:pPr>
              <w:pStyle w:val="Normal"/>
              <w:ind w:left="347" w:hanging="0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Г) вада, мачавіна, азоцістыя злучэнні.</w:t>
            </w:r>
          </w:p>
          <w:p>
            <w:pPr>
              <w:pStyle w:val="Normal"/>
              <w:ind w:left="347" w:hanging="0"/>
              <w:rPr/>
            </w:pPr>
            <w:r>
              <w:rPr>
                <w:sz w:val="20"/>
                <w:szCs w:val="20"/>
                <w:lang w:val="be-BY"/>
              </w:rPr>
              <w:t xml:space="preserve">13. Фізіялагічная роля вітаміна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lang w:val="be-BY"/>
              </w:rPr>
              <w:t xml:space="preserve"> заключаецца ў наступным:</w:t>
            </w:r>
          </w:p>
          <w:p>
            <w:pPr>
              <w:pStyle w:val="Normal"/>
              <w:ind w:left="347" w:hanging="0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А) удзельнічае ў сінтэзе зрокавага пігменту;</w:t>
            </w:r>
          </w:p>
          <w:p>
            <w:pPr>
              <w:pStyle w:val="Normal"/>
              <w:ind w:left="347" w:hanging="0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Б) удзельнічае ў абмене кальцыю і фосфару;</w:t>
            </w:r>
          </w:p>
          <w:p>
            <w:pPr>
              <w:pStyle w:val="Normal"/>
              <w:ind w:left="347" w:hanging="0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В) ахоўвае мембраны клетак і мітахондрый ад пашкоджванняў;</w:t>
            </w:r>
          </w:p>
          <w:p>
            <w:pPr>
              <w:pStyle w:val="Normal"/>
              <w:ind w:left="347" w:hanging="0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Г) удзельнічае ў згусанні крыві.</w:t>
            </w:r>
          </w:p>
          <w:p>
            <w:pPr>
              <w:pStyle w:val="Normal"/>
              <w:ind w:left="347" w:hanging="0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14. Які тып зубоў адсутнічае ў чалавека: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  <w:lang w:val="be-BY"/>
              </w:rPr>
              <w:t>А) клыкі; Б) вялікія карэнныя; В) разцы; Г) сярэднія карэнныя.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15. У састаў мачы, якая ўтварылася ў выніку фільтрацыі, уваходзяць рэчывы: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А) бялок, АК, глюкоза, мачавіна, мінеральныя рэчывы, вада;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Б) Форменныя элементы крыві, АК, глюкоза, мачавіна, вада;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В) бялок, мачавіна, мінеральныя рэчывы, вада;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Г) АК, глюкоза, вітаміны, мачавіна, мінеральныя солі, вада.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16. Ныркі чалавека: а) удзельнічаюць у сінтэзе АК; б) выводзяць з арганізма прадукты распаду; в) рэгулююць артэрыяльны ціск; г) знаходзяцца ў грудной поласці; д) падтрымліваюць пастаяннай кіслотна-шчолачную рэакцыю крыві; е) складаюцца з нырачных пірамід і коркавага рэчыва.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А) а, б, в, д; Б) б, в, г, е; В) б, в, д, е; Г) а, г, д, е.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17. Які з пералічаных аддзелаў стрававальнай сістэмы адносіцца да тонкага кішэчніка: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  <w:lang w:val="be-BY"/>
              </w:rPr>
              <w:t>А) прамая кішка; Б) 12-персная кішка;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  <w:lang w:val="be-BY"/>
              </w:rPr>
              <w:t>В) сігмападобная кішка; Г) абадочная кішка.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18. Сінтэз складаных рэчываў з больш простых – гэта: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  <w:lang w:val="be-BY"/>
              </w:rPr>
              <w:t>А) метабалізм; Б) катабалізм; В) анабалізм; Г) энергетычны абмен.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19. Гіпервітаміноз – гэта: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А) адсутнасць вітамінаў у арганізме;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Б) недахоп вітамінаў у арганізме;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В) лішак вітамінаў у арганізме;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Г) дастатковае ўтрыманне вітамінаў у ежы, але дрэннае засваенне іх органамі стрававання.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0. Абмен рэчываў, які працякае без змянення рэчываў і затрат энергіі – гэта: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  <w:lang w:val="be-BY"/>
              </w:rPr>
              <w:t xml:space="preserve">А) вугляводны; Б) ліпідны; В) бялковы; Г) вады і мін. рэчываў. 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1. У якім парадку і чаму арганізм расходуе арганічныя рэчывы цела пры галаданні: бялкі, ліпіды, вугляводы?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2. Чаму зімой арганізму патрабуецца менш вады, чым летам?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3. Растлумачце сутнасць гумаральнай рэгуляцыі мочаўтварэння.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4. Якая сувязь існуе паміж абменам бялкоў у арганізме і выдзяляльнай сістэмай?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5. Якое значэнне мае вялікая даўжыня (каля 7м) кішэчніка?</w:t>
            </w:r>
          </w:p>
          <w:p>
            <w:pPr>
              <w:pStyle w:val="Normal"/>
              <w:ind w:left="347" w:hanging="0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</w:r>
          </w:p>
          <w:p>
            <w:pPr>
              <w:pStyle w:val="Normal"/>
              <w:ind w:left="347" w:hanging="0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</w:r>
          </w:p>
          <w:p>
            <w:pPr>
              <w:pStyle w:val="Normal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 xml:space="preserve">       </w:t>
            </w:r>
          </w:p>
        </w:tc>
      </w:tr>
    </w:tbl>
    <w:p>
      <w:pPr>
        <w:pStyle w:val="Normal"/>
        <w:rPr>
          <w:sz w:val="20"/>
          <w:szCs w:val="20"/>
          <w:lang w:val="be-BY"/>
        </w:rPr>
      </w:pPr>
      <w:r>
        <w:rPr>
          <w:sz w:val="20"/>
          <w:szCs w:val="20"/>
          <w:lang w:val="be-BY"/>
        </w:rPr>
      </w:r>
    </w:p>
    <w:sectPr>
      <w:type w:val="nextPage"/>
      <w:pgSz w:orient="landscape" w:w="16838" w:h="11906"/>
      <w:pgMar w:left="1134" w:right="1134" w:gutter="0" w:header="0" w:top="851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5T19:57:00Z</dcterms:created>
  <dc:creator>Александр</dc:creator>
  <dc:description/>
  <cp:keywords/>
  <dc:language>en-US</dc:language>
  <cp:lastModifiedBy>Александр</cp:lastModifiedBy>
  <cp:lastPrinted>2007-03-16T22:27:00Z</cp:lastPrinted>
  <dcterms:modified xsi:type="dcterms:W3CDTF">2007-03-16T20:37:00Z</dcterms:modified>
  <cp:revision>6</cp:revision>
  <dc:subject/>
  <dc:title/>
</cp:coreProperties>
</file>