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808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 – 1</w:t>
            </w:r>
          </w:p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. Назавіце орган выдзяляльнай сістэмы, у якім адбываюцца  працэсы утварэння мачы.</w:t>
            </w:r>
          </w:p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.  Да верхняга канца кожнай ныркі прылягае ….. .</w:t>
            </w:r>
          </w:p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3. Які сасуд нясе неачышчаную кроў?</w:t>
            </w:r>
          </w:p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4. Назавіце структурна-функцыянальную адзінку ныркі.</w:t>
            </w:r>
          </w:p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5. У якой  частцы нефрона утвараецца першасная мача?</w:t>
            </w:r>
          </w:p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6. Назавіце састаў і колькасць сутачнай другаснай мачы.</w:t>
            </w:r>
          </w:p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7. У выніку рэабсорбцыі ў нефроне ўтвараецца ……. .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 -2</w:t>
            </w:r>
          </w:p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. Назавіце орган выдзяляльнай сістэмы,які звязвае ныркі з мачавым пузыром.</w:t>
            </w:r>
          </w:p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. Унутраны край ныркі мае глыбокую выразку, якая носіць назву ….</w:t>
            </w:r>
          </w:p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3. Які сасуд нясе ачышчаную кроў?</w:t>
            </w:r>
          </w:p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4. Якую назву носіць рэзервуар, дзе збіраецца мача перад паступленнем у мачаточнікі?</w:t>
            </w:r>
          </w:p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5. У якой  частцы нефрона утвараецца другасная мача?</w:t>
            </w:r>
          </w:p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6. Назавіце састаў і колькасць сутачнай першаснай мачы.</w:t>
            </w:r>
          </w:p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7. У выніку фільтрацыі у нефроне утвараецца …… ….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 – 1</w:t>
            </w:r>
          </w:p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. Назавіце орган выдзяляльнай сістэмы, у якім адбываюцца  працэсы утварэння мачы.</w:t>
            </w:r>
          </w:p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.  Да верхняга канца кожнай ныркі прылягае ….. .</w:t>
            </w:r>
          </w:p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3. Які сасуд нясе неачышчаную кроў?</w:t>
            </w:r>
          </w:p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4. Назавіце структурна-функцыянальную адзінку ныркі.</w:t>
            </w:r>
          </w:p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5. У якой  частцы нефрона утвараецца першасная мача?</w:t>
            </w:r>
          </w:p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6. Назавіце састаў і колькасць сутачнай другаснай мачы.</w:t>
            </w:r>
          </w:p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7. У выніку рэабсорбцыі ў нефроне ўтвараецца ……. .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 -2</w:t>
            </w:r>
          </w:p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. Назавіце орган выдзяляльнай сістэмы,які звязвае ныркі з мачавым пузыром.</w:t>
            </w:r>
          </w:p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. Унутраны край ныркі мае глыбокую выразку, якая носіць назву ….</w:t>
            </w:r>
          </w:p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3. Які сасуд нясе ачышчаную кроў?</w:t>
            </w:r>
          </w:p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4. Якую назву носіць рэзервуар, дзе збіраецца мача перад паступленнем у мачаточнікі?</w:t>
            </w:r>
          </w:p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5. У якой  частцы нефрона утвараецца другасная мача?</w:t>
            </w:r>
          </w:p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6. Назавіце састаў і колькасць сутачнай першаснай мачы.</w:t>
            </w:r>
          </w:p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7. У выніку фільтрацыі у нефроне утвараецца …… ….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 – 1</w:t>
            </w:r>
          </w:p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. Назавіце орган выдзяляльнай сістэмы, у якім адбываюцца  працэсы утварэння мачы.</w:t>
            </w:r>
          </w:p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.  Да верхняга канца кожнай ныркі прылягае ….. .</w:t>
            </w:r>
          </w:p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3. Які сасуд нясе неачышчаную кроў?</w:t>
            </w:r>
          </w:p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4. Назавіце структурна-функцыянальную адзінку ныркі.</w:t>
            </w:r>
          </w:p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5. У якой  частцы нефрона утвараецца першасная мача?</w:t>
            </w:r>
          </w:p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6. Назавіце састаў і колькасць сутачнай другаснай мачы.</w:t>
            </w:r>
          </w:p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7. У выніку рэабсорбцыі ў нефроне ўтвараецца ……. .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 -2</w:t>
            </w:r>
          </w:p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. Назавіце орган выдзяляльнай сістэмы,які звязвае ныркі з мачавым пузыром.</w:t>
            </w:r>
          </w:p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. Унутраны край ныркі мае глыбокую выразку, якая носіць назву ….</w:t>
            </w:r>
          </w:p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3. Які сасуд нясе ачышчаную кроў?</w:t>
            </w:r>
          </w:p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4. Якую назву носіць рэзервуар, дзе збіраецца мача перад паступленнем у мачаточнікі?</w:t>
            </w:r>
          </w:p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5. У якой  частцы нефрона утвараецца другасная мача?</w:t>
            </w:r>
          </w:p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6. Назавіце састаў і колькасць сутачнай першаснай мачы.</w:t>
            </w:r>
          </w:p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7. У выніку фільтрацыі у нефроне утвараецца …… …..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orient="landscape" w:w="16838" w:h="11906"/>
      <w:pgMar w:left="1134" w:right="1134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21:08:00Z</dcterms:created>
  <dc:creator>Александр</dc:creator>
  <dc:description/>
  <cp:keywords/>
  <dc:language>en-US</dc:language>
  <cp:lastModifiedBy>Александр</cp:lastModifiedBy>
  <dcterms:modified xsi:type="dcterms:W3CDTF">2007-03-09T21:32:00Z</dcterms:modified>
  <cp:revision>1</cp:revision>
  <dc:subject/>
  <dc:title>В – 1</dc:title>
</cp:coreProperties>
</file>