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firstLine="3"/>
        <w:jc w:val="center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Варыянт 1.</w:t>
      </w:r>
    </w:p>
    <w:p>
      <w:pPr>
        <w:pStyle w:val="Normal"/>
        <w:ind w:left="285" w:hanging="0"/>
        <w:jc w:val="center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</w:r>
    </w:p>
    <w:p>
      <w:pPr>
        <w:pStyle w:val="Normal"/>
        <w:ind w:left="-75" w:hanging="0"/>
        <w:rPr/>
      </w:pPr>
      <w:r>
        <w:rPr>
          <w:sz w:val="23"/>
          <w:szCs w:val="23"/>
          <w:lang w:val="be-BY"/>
        </w:rPr>
        <w:t>1.Растлумачце значэнне дыхання.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2.Лепшаму газаабмену ў легкіх чалавека садзейнічае: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а) цыркуляцыя крыві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б) вентыляцыя легкіх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в) вельмі тонкія сценкі альвеол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г) вялікая колькасць альвеол.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3.Назавіце орган дыхальнай сістэмы, дзе змяшчаюцца адчувальныя клеткі, што ўспрымаюць пахі.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 xml:space="preserve">4. Альвеолы  легкіх аплецены сеткай капіляраў, дыяметр якіх складае каля 10 мкм. Дыяметр эрытрацытаў каля 7 мкм. Колькі эрытрацытаў адначасова праходзяць праз прасвет капіляра? Якое гэта мае біялагічнае значэнне? 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5. Чаму колькасць азоту ва ўдыхаемым і выдыхаемым паветры практычна не змяняецца?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 xml:space="preserve">                                                                     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 xml:space="preserve">                                                                                      </w:t>
      </w:r>
      <w:r>
        <w:rPr>
          <w:sz w:val="23"/>
          <w:szCs w:val="23"/>
          <w:lang w:val="be-BY"/>
        </w:rPr>
        <w:t>Варыянт 2.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1. Назавіце функцыі дыхання.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2. Які з органаў дыхання ўдзельнічае ў моўнай функцыі?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3. Выберыце адзнакі, характэрныя для будовы насавой поласці чалавека: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а) высцелена раснітчатым эпітэліем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б) складаецца з храстковых паўкалец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в) слізістая абалонка змяшчае мноства крывяносных сасудаў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г) асноўная рабочая тканка – мышачная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д) наяўнасць альвеол.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4. Рытмічная змена ўдыху і выдыху ў чалавека рэгулюецца: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а) міжрэбернымі мышцамі і дыяфрагмай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б) дыхальным цэнтрам, размешчаным у прадаўгаватым мазгу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в) адмоўным ціскам у плеўральнай поласці;</w:t>
      </w:r>
    </w:p>
    <w:p>
      <w:pPr>
        <w:pStyle w:val="Normal"/>
        <w:ind w:left="-75" w:hanging="0"/>
        <w:rPr/>
      </w:pPr>
      <w:r>
        <w:rPr>
          <w:sz w:val="23"/>
          <w:szCs w:val="23"/>
          <w:lang w:val="be-BY"/>
        </w:rPr>
        <w:t>г) змяненнем канцэнтрацыі СО</w:t>
      </w:r>
      <w:r>
        <w:rPr>
          <w:sz w:val="23"/>
          <w:szCs w:val="23"/>
          <w:vertAlign w:val="subscript"/>
          <w:lang w:val="be-BY"/>
        </w:rPr>
        <w:t>2</w:t>
      </w:r>
      <w:r>
        <w:rPr>
          <w:sz w:val="23"/>
          <w:szCs w:val="23"/>
          <w:lang w:val="be-BY"/>
        </w:rPr>
        <w:t xml:space="preserve"> і О</w:t>
      </w:r>
      <w:r>
        <w:rPr>
          <w:sz w:val="23"/>
          <w:szCs w:val="23"/>
          <w:vertAlign w:val="subscript"/>
          <w:lang w:val="be-BY"/>
        </w:rPr>
        <w:t>2</w:t>
      </w:r>
      <w:r>
        <w:rPr>
          <w:sz w:val="23"/>
          <w:szCs w:val="23"/>
          <w:lang w:val="be-BY"/>
        </w:rPr>
        <w:t xml:space="preserve"> у крыві.</w:t>
      </w:r>
    </w:p>
    <w:p>
      <w:pPr>
        <w:pStyle w:val="Normal"/>
        <w:ind w:left="-75" w:hanging="0"/>
        <w:rPr/>
      </w:pPr>
      <w:r>
        <w:rPr>
          <w:sz w:val="23"/>
          <w:szCs w:val="23"/>
          <w:lang w:val="be-BY"/>
        </w:rPr>
        <w:t>5. На працягу адной гадзіны пры разнастайнай дзейнасці (А – сон, Б – адпачынак у гарызантальным становішчы, В – хадзьба, Г – плаванне, Д – грэбля) спажыванне чалавекам паветра ў працэсе дыхання неаднолькавае. У адных выпадках неабходнасць у паветры вылічваецца сотнямі літраў (280, 400), а ў другіх – тысячамі (3600, 2600, 1000). Выпішыце літары (А-Д) і каля кожнай пастаўце адпавядаючую лічбу. Чаму вы так вырашылі?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 xml:space="preserve">                                                                                 </w:t>
      </w:r>
      <w:r>
        <w:rPr>
          <w:sz w:val="23"/>
          <w:szCs w:val="23"/>
          <w:lang w:val="be-BY"/>
        </w:rPr>
        <w:t>Варыянт 3.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1. Дайце азначэнне знешняга дыхання.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2. Выберыце з прапанаваных органаў паветраносныя шляхі дыхання: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а) ноздры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б) легкія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в) бранхіелы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г) хааны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д) насавая поласць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е) ротавая поласць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ж) гартань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з) трахея;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і) ацынус.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3. Дзе знаходзіцца вадкасць, якая памяншае трэнне легкіх аб сценкі грудной поласці пры дыханні?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4. Назавіце састаўляючыя ЖЕЛ (жыццевая емістасць легкіх).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5. Калі зрабіць запар некалькі глыбокіх удыхаў, то пасля ўзмоцненай вентыляцыі легкіх дыханне становіцца рэдкім, а можа на некаторы час нават спыніцца. Чаму?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 xml:space="preserve">                                                                               </w:t>
      </w:r>
      <w:r>
        <w:rPr>
          <w:sz w:val="23"/>
          <w:szCs w:val="23"/>
          <w:lang w:val="be-BY"/>
        </w:rPr>
        <w:t>Варыянт 4.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1. Дайце азначэнне ўнутранага дыхання.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2. Дзякуючы якому фізічнаму працэсу адбываецца абмен газаў у легкіх?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3. Які з орган дыхання пабудаваны з храстковых паўкалец? Чаму?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4. Растлумачце механізм гумаральнай рэгуляцыі дыхання.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  <w:t>5. Калі шклянку з вапнавай вадой паставіць у адкрытым памяшканні, дзе знаходзіцца многа людзей, то ў хуткім часе можна заўважыць памутненне вапнавай вады. Чаму гэта адбываецца?</w:t>
      </w:r>
    </w:p>
    <w:p>
      <w:pPr>
        <w:pStyle w:val="Normal"/>
        <w:ind w:left="-75" w:hanging="0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</w:r>
    </w:p>
    <w:p>
      <w:pPr>
        <w:pStyle w:val="Normal"/>
        <w:rPr>
          <w:sz w:val="23"/>
          <w:szCs w:val="23"/>
          <w:lang w:val="be-BY"/>
        </w:rPr>
      </w:pPr>
      <w:r>
        <w:rPr>
          <w:sz w:val="23"/>
          <w:szCs w:val="23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54:00Z</dcterms:created>
  <dc:creator>Александр</dc:creator>
  <dc:description/>
  <cp:keywords/>
  <dc:language>en-US</dc:language>
  <cp:lastModifiedBy>Александр</cp:lastModifiedBy>
  <dcterms:modified xsi:type="dcterms:W3CDTF">2007-01-25T20:55:00Z</dcterms:modified>
  <cp:revision>1</cp:revision>
  <dc:subject/>
  <dc:title>Варыянт 1</dc:title>
</cp:coreProperties>
</file>