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Самастойная работа па тэме: “Страваванне”.</w:t>
      </w:r>
    </w:p>
    <w:p>
      <w:pPr>
        <w:pStyle w:val="Normal"/>
        <w:ind w:left="-1080" w:hanging="0"/>
        <w:jc w:val="center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Варыянт 1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1.Страўнік – гэта орган сістэмы стрававання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так;         Б) не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2. Зубы ўдзельнічаюць у хімічная апрацоўцы ежы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так;         Б) не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3. Тонкі кішэчнік чалавека падзяляецца на: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12-персную і прамую кішкі;                                     Б) сляпую, пустую, падуздышную кішкі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В) 12-персную, пустую і падуздышную кішкі;           Г) 12-персную, сляпую і пустую кішкі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4. Цэнтр слінааддзялення размешчаны ў: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А) гіпаталамусе;    Б) сярэднім мозгу;    В) прадаўгаватым мозгу;   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Г) гіпаталамусе і прадаўгаватым мозгу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5. Страваванне – гэта працэс: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механічнай апрацоўкі ежы;             Б) хімічнай апрацоўкі ежы з дапамогай ферментаў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В) пераўтварэнні рэчываў у больш простыя растваральныя злучэнні;        Г) усе адказы правільныя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6. Вугляводы ў стрававальным тракце расшчапляюцца з дапамогай … ферментаў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ліпалітычных;               Б) нуклеалітычных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В) амілалітычных;             Г) пратэалітычныя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7. Да ферментаў, якія змяшчаюцца ў сліне адносяцца: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лізацым і муцын;                       Б) лізацым і мальтаза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В) ліпаза і амілаза;                          Г) амілаза і мальтаза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8. Выберыце характэрныя адзнакі будовы тонкага кішэчніка ў сувязі з выконваемымі функцыямі: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мышачны слой складаецца з трох відаў мышачных валокнаў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Б) слізістая абалонка пакрыта тоўстым слоем слізі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В) унутраная паверхня мае вялікую колькасць варсінак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Г) усе адказы правільныя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9. Пералічыце ўласцівасці ферментаў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10. Чаму пры жаванні сухароў аддзяляецца сліны больш, чым пры жаванні свежага хлеба?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left="-12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Варыянт 2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1. Трахея – гэта орган стравальнай сістэмы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так;              Б) не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2.  Язык удзельнічае ў моўнай функцыі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так;               Б) не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3. Тоўсты кішэчнік падзяляецца на:</w:t>
      </w:r>
    </w:p>
    <w:p>
      <w:pPr>
        <w:pStyle w:val="Normal"/>
        <w:ind w:left="-1260" w:hanging="0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сляпую, пустую і прамую кішкі;                 Б) 12-персную, сляпую і прамую кішкі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В) сляпую, абадочную і прамую кішкі;           Г) пустую, сляпую і абадочную кішкі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4. Да слінных залоз адносяцца: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калявушная, печань, падстраўнікавая;               Б) падніжнесківічная, калявушная, печань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В) калявушная, пад’язычная, падніжнесківічная;  Г) падстраўнікавая, падніжнесківічная, пад’язычная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5. Працэс хімічнай апрацоўкі ежы – гэта…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расшчапленне ежы на больш простыя злучэнні ў выніку жавання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Б) дзеянне стрававальных ферментаў на пажыўныя рэчывы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В) расшчапленне пажыўных рэчываў на больш простыя злучэнні з дапамогай ферментаў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Г) расшчапленне пажыўных рэчываў з дапамогай стрававальных залоз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6. Бялкі ў стрававальным тракце расшчапляюцца да: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 xml:space="preserve">А) гліцэрыну і тлустых кіслот;                                Б) АК і малых пептыдаў;                                     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В) монацукрыдаў і алігацукрыдаў;                         Г) нуклеатыдаў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7. Да ферментаў, якія змяшчаюцца ў страўнікавым соку адносяцца: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пепсінаген і пепсін;                                            Б) пепесін, хімазін і амілаза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В) пепсін, хімазін, ліпаза;                                        Г) усе адказы правільныя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8. Выберыце характэрныя адзнакі будовы страўніка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А) расшыраная частка стрававальнай трубкі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Б) мускулатура складаецца з трох слаеў гладкіх мышачных валокнаў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В) залозы страўніка выдзяляюць вялікую колькасць слізі;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Г) усе адказы правільныя.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9. Што такое апетытны страўнікавы сок?</w:t>
      </w:r>
    </w:p>
    <w:p>
      <w:pPr>
        <w:pStyle w:val="Normal"/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10 У ротавай поласці знаходзіцца мнагаслойны эпітэлій, а ў тонкім кішэчніку аднаслойны. Растлумачце, у чым прычына гэтай асаблівасці будовы.</w:t>
      </w:r>
    </w:p>
    <w:p>
      <w:pPr>
        <w:pStyle w:val="Normal"/>
        <w:tabs>
          <w:tab w:val="clear" w:pos="708"/>
          <w:tab w:val="left" w:pos="2520" w:leader="none"/>
        </w:tabs>
        <w:ind w:left="-1260" w:hanging="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ab/>
      </w:r>
    </w:p>
    <w:p>
      <w:pPr>
        <w:pStyle w:val="Normal"/>
        <w:ind w:left="-1260" w:hanging="0"/>
        <w:rPr>
          <w:sz w:val="19"/>
          <w:szCs w:val="19"/>
          <w:lang w:val="be-BY"/>
        </w:rPr>
      </w:pPr>
      <w:r>
        <w:rPr>
          <w:sz w:val="19"/>
          <w:szCs w:val="19"/>
          <w:lang w:val="be-BY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9:47:00Z</dcterms:created>
  <dc:creator>Александр</dc:creator>
  <dc:description/>
  <cp:keywords/>
  <dc:language>en-US</dc:language>
  <cp:lastModifiedBy>Александр</cp:lastModifiedBy>
  <dcterms:modified xsi:type="dcterms:W3CDTF">2007-02-20T20:33:00Z</dcterms:modified>
  <cp:revision>6</cp:revision>
  <dc:subject/>
  <dc:title>Самастойная работа па тэме: “Страваванне”</dc:title>
</cp:coreProperties>
</file>