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be-BY"/>
              </w:rPr>
              <w:t>В -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ind w:left="360" w:hanging="0"/>
              <w:rPr>
                <w:lang w:val="be-BY"/>
              </w:rPr>
            </w:pPr>
            <w:r>
              <w:rPr>
                <w:lang w:val="be-BY"/>
              </w:rPr>
              <w:t>1. Састаў міжклетачнай вадкасці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вада, б) мінеральныя солі, в) невялікая колькасць бялку,  г) вялікая колькасць бялку, д) лімфацыт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e-BY"/>
              </w:rPr>
            </w:pPr>
            <w:r>
              <w:rPr>
                <w:lang w:val="be-BY"/>
              </w:rPr>
              <w:t>Асаблівасці лейкацытаў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маюць форму дваякаўвогнутага дыска, б) форма непастаянная, в) форма авальная, г) утрымліваюць ядро, д) не ўтрымліваюць ядр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e-BY"/>
              </w:rPr>
            </w:pPr>
            <w:r>
              <w:rPr>
                <w:lang w:val="be-BY"/>
              </w:rPr>
              <w:t>Функцыі эрытрацытаў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транспарт кіслароду, б) транспарт СО2 , в) ахоўная, г) удзельнічаюць у згусанні крыві, д) удзельнічаюць у тэрмарэгуляцыі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be-BY"/>
              </w:rPr>
              <w:t>В -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ind w:left="360" w:hanging="0"/>
              <w:rPr>
                <w:lang w:val="be-BY"/>
              </w:rPr>
            </w:pPr>
            <w:r>
              <w:rPr>
                <w:lang w:val="be-BY"/>
              </w:rPr>
              <w:t>1. Састаў міжклетачнай вадкасці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вада, б) мінеральныя солі, в) невялікая колькасць бялку,  г) вялікая колькасць бялку, д) лімфацыт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e-BY"/>
              </w:rPr>
            </w:pPr>
            <w:r>
              <w:rPr>
                <w:lang w:val="be-BY"/>
              </w:rPr>
              <w:t>Асаблівасці лейкацытаў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маюць форму дваякаўвогнутага дыска, б) форма непастаянная, в) форма авальная, г) утрымліваюць ядро, д) не ўтрымліваюць ядр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e-BY"/>
              </w:rPr>
            </w:pPr>
            <w:r>
              <w:rPr>
                <w:lang w:val="be-BY"/>
              </w:rPr>
              <w:t>Функцыі эрытрацытаў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транспарт кіслароду, б) транспарт СО2 , в) ахоўная, г) удзельнічаюць у згусанні крыві, д) удзельнічаюць у тэрмарэгуляцыі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В –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be-BY"/>
              </w:rPr>
            </w:pPr>
            <w:r>
              <w:rPr>
                <w:lang w:val="be-BY"/>
              </w:rPr>
              <w:t>Састаў лімфы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вада, б) вялікая колькасць бялку, в) невялікая колькасць бялку, г) лімфацыты, д) мінеральныя солі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be-BY"/>
              </w:rPr>
            </w:pPr>
            <w:r>
              <w:rPr>
                <w:lang w:val="be-BY"/>
              </w:rPr>
              <w:t>Асаблівасці эрытрацытаў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маюць форму дваякаўвогнутага дыска, б) форма непастаянная, в) утрымліваюць гемаглабін,                   г) утрымліваюць ядро, д) не ўтрымліваюць ядро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be-BY"/>
              </w:rPr>
            </w:pPr>
            <w:r>
              <w:rPr>
                <w:lang w:val="be-BY"/>
              </w:rPr>
              <w:t>Функцыі лейкацытаў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транспарт кіслароду, б) транспарт СО2 , в) ахоўная, г) удзельнічаюць у згусанні крыві, д) удзельнічаюць у тэрмарэгуляцыі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В –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be-BY"/>
              </w:rPr>
            </w:pPr>
            <w:r>
              <w:rPr>
                <w:lang w:val="be-BY"/>
              </w:rPr>
              <w:t>Састаў лімфы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вада, б) вялікая колькасць бялку, в) невялікая колькасць бялку, г) лімфацыты, д) мінеральныя солі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be-BY"/>
              </w:rPr>
            </w:pPr>
            <w:r>
              <w:rPr>
                <w:lang w:val="be-BY"/>
              </w:rPr>
              <w:t>Асаблівасці эрытрацытаў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маюць форму дваякаўвогнутага дыска, б) форма непастаянная, в) утрымліваюць гемаглабін,                   г) утрымліваюць ядро, д) не ўтрымліваюць ядро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be-BY"/>
              </w:rPr>
            </w:pPr>
            <w:r>
              <w:rPr>
                <w:lang w:val="be-BY"/>
              </w:rPr>
              <w:t>Функцыі лейкацытаў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транспарт кіслароду, б) транспарт СО2 , в) ахоўная, г) удзельнічаюць у згусанні крыві, д) удзельнічаюць у тэрмарэгуляцыі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lang w:val="be-BY"/>
              </w:rPr>
            </w:pPr>
            <w:r>
              <w:rPr>
                <w:lang w:val="be-BY"/>
              </w:rPr>
              <w:t>У згусанні крыві ўдзельнічаюць іоны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натрыю, б) жалеза, в) калію, г) кальцыю, д) магнію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be-BY"/>
              </w:rPr>
              <w:t xml:space="preserve">Знайдзіце </w:t>
            </w:r>
            <w:r>
              <w:rPr>
                <w:b/>
                <w:bCs/>
                <w:u w:val="single"/>
                <w:lang w:val="be-BY"/>
              </w:rPr>
              <w:t>неправільныя</w:t>
            </w:r>
            <w:r>
              <w:rPr>
                <w:lang w:val="be-BY"/>
              </w:rPr>
              <w:t xml:space="preserve"> выказванні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відавы імунітэт перадаецца ад бацькоў дзецям;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) штучны імунітэт можа быць актыўным і пасіўным;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) вакцына ўтрымлівае гатовыя антыцелы;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) гумаральны імунітэт забяспечваецца фагацытамі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be-BY"/>
              </w:rPr>
            </w:pPr>
            <w:r>
              <w:rPr>
                <w:b/>
                <w:bCs/>
                <w:lang w:val="be-BY"/>
              </w:rPr>
              <w:t xml:space="preserve">а, б, г  </w:t>
            </w:r>
            <w:r>
              <w:rPr>
                <w:lang w:val="be-BY"/>
              </w:rPr>
              <w:t xml:space="preserve">                      3. </w:t>
            </w:r>
            <w:r>
              <w:rPr>
                <w:b/>
                <w:bCs/>
                <w:lang w:val="be-BY"/>
              </w:rPr>
              <w:t>б, 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be-BY"/>
              </w:rPr>
            </w:pPr>
            <w:r>
              <w:rPr>
                <w:lang w:val="be-BY"/>
              </w:rPr>
              <w:t xml:space="preserve">Толькі </w:t>
            </w:r>
            <w:r>
              <w:rPr>
                <w:b/>
                <w:bCs/>
                <w:lang w:val="be-BY"/>
              </w:rPr>
              <w:t>в</w:t>
            </w:r>
            <w:r>
              <w:rPr>
                <w:lang w:val="be-BY"/>
              </w:rPr>
              <w:t xml:space="preserve">                   4. </w:t>
            </w:r>
            <w:r>
              <w:rPr>
                <w:b/>
                <w:bCs/>
                <w:lang w:val="be-BY"/>
              </w:rPr>
              <w:t>в, г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be-BY"/>
              </w:rPr>
            </w:pPr>
            <w:r>
              <w:rPr>
                <w:lang w:val="be-BY"/>
              </w:rPr>
              <w:t>Згусанне крыві - .........</w:t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60" w:hanging="0"/>
              <w:rPr>
                <w:lang w:val="be-BY"/>
              </w:rPr>
            </w:pPr>
            <w:r>
              <w:rPr>
                <w:lang w:val="be-BY"/>
              </w:rPr>
              <w:t>4. У згусанні крыві ўдзельнічаюць іоны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натрыю, б) жалеза, в) калію, г) кальцыю, д) магнію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be-BY"/>
              </w:rPr>
              <w:t xml:space="preserve">5. Знайдзіце </w:t>
            </w:r>
            <w:r>
              <w:rPr>
                <w:b/>
                <w:bCs/>
                <w:u w:val="single"/>
                <w:lang w:val="be-BY"/>
              </w:rPr>
              <w:t>неправільныя</w:t>
            </w:r>
            <w:r>
              <w:rPr>
                <w:lang w:val="be-BY"/>
              </w:rPr>
              <w:t xml:space="preserve"> выказванні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відавы імунітэт перадаецца ад бацькоў дзецям;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) штучны імунітэт можа быць актыўным і пасіўным;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) вакцына ўтрымлівае гатовыя антыцелы;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) гумаральны імунітэт забяспечваецца фагацытамі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be-BY"/>
              </w:rPr>
            </w:pPr>
            <w:r>
              <w:rPr>
                <w:b/>
                <w:bCs/>
                <w:lang w:val="be-BY"/>
              </w:rPr>
              <w:t xml:space="preserve">а, б, г  </w:t>
            </w:r>
            <w:r>
              <w:rPr>
                <w:lang w:val="be-BY"/>
              </w:rPr>
              <w:t xml:space="preserve">                      3. </w:t>
            </w:r>
            <w:r>
              <w:rPr>
                <w:b/>
                <w:bCs/>
                <w:lang w:val="be-BY"/>
              </w:rPr>
              <w:t>б, 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be-BY"/>
              </w:rPr>
            </w:pPr>
            <w:r>
              <w:rPr>
                <w:lang w:val="be-BY"/>
              </w:rPr>
              <w:t xml:space="preserve">Толькі </w:t>
            </w:r>
            <w:r>
              <w:rPr>
                <w:b/>
                <w:bCs/>
                <w:lang w:val="be-BY"/>
              </w:rPr>
              <w:t>в</w:t>
            </w:r>
            <w:r>
              <w:rPr>
                <w:lang w:val="be-BY"/>
              </w:rPr>
              <w:t xml:space="preserve">                   4. </w:t>
            </w:r>
            <w:r>
              <w:rPr>
                <w:b/>
                <w:bCs/>
                <w:lang w:val="be-BY"/>
              </w:rPr>
              <w:t>в, г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be-BY"/>
              </w:rPr>
            </w:pPr>
            <w:r>
              <w:rPr>
                <w:lang w:val="be-BY"/>
              </w:rPr>
              <w:t>Згусанне крыві - .........</w:t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lang w:val="be-BY"/>
              </w:rPr>
            </w:pPr>
            <w:r>
              <w:rPr>
                <w:lang w:val="be-BY"/>
              </w:rPr>
              <w:t>У згусаванні крыві ўдзельнічаюць бялкі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трамбапласцін, б) глабулін, в) трамбін, г) фібрын,    д) альбумін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be-BY"/>
              </w:rPr>
              <w:t xml:space="preserve">Знайдзіце </w:t>
            </w:r>
            <w:r>
              <w:rPr>
                <w:u w:val="single"/>
                <w:lang w:val="be-BY"/>
              </w:rPr>
              <w:t>неправільныя</w:t>
            </w:r>
            <w:r>
              <w:rPr>
                <w:lang w:val="be-BY"/>
              </w:rPr>
              <w:t xml:space="preserve"> выказванні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набыты імунітэт бывае актыўны і пасіўны;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) касцявы мозг, селязенка, печань – органы імуннай сістэмы; в) вакцына – гэта прэпарат, які ўтрымлівае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слабленных узбуджальнікаў хваробы; г) пасл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ўвядзення сывараткі выпрацоўваецца актыўны імунітэт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be-BY"/>
              </w:rPr>
            </w:pPr>
            <w:r>
              <w:rPr>
                <w:b/>
                <w:bCs/>
                <w:lang w:val="be-BY"/>
              </w:rPr>
              <w:t xml:space="preserve">б, г  </w:t>
            </w:r>
            <w:r>
              <w:rPr>
                <w:lang w:val="be-BY"/>
              </w:rPr>
              <w:t xml:space="preserve">                      </w:t>
            </w:r>
            <w:r>
              <w:rPr>
                <w:b/>
                <w:bCs/>
                <w:lang w:val="be-BY"/>
              </w:rPr>
              <w:t>3. в, г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lang w:val="be-BY"/>
              </w:rPr>
              <w:t>а, г</w:t>
            </w:r>
            <w:r>
              <w:rPr>
                <w:lang w:val="be-BY"/>
              </w:rPr>
              <w:t xml:space="preserve">                        </w:t>
            </w:r>
            <w:r>
              <w:rPr>
                <w:b/>
                <w:bCs/>
                <w:lang w:val="be-BY"/>
              </w:rPr>
              <w:t>4. а, б, в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</w:t>
            </w:r>
            <w:r>
              <w:rPr>
                <w:lang w:val="be-BY"/>
              </w:rPr>
              <w:t>6. Алергія - ..........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60" w:hanging="0"/>
              <w:rPr>
                <w:lang w:val="be-BY"/>
              </w:rPr>
            </w:pPr>
            <w:r>
              <w:rPr>
                <w:lang w:val="be-BY"/>
              </w:rPr>
              <w:t>4. У згусаванні крыві ўдзельнічаюць бялкі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трамбапласцін, б) глабулін, в) трамбін, г) фібрын,    д) альбумін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be-BY"/>
              </w:rPr>
              <w:t xml:space="preserve">Знайдзіце </w:t>
            </w:r>
            <w:r>
              <w:rPr>
                <w:u w:val="single"/>
                <w:lang w:val="be-BY"/>
              </w:rPr>
              <w:t>неправільныя</w:t>
            </w:r>
            <w:r>
              <w:rPr>
                <w:lang w:val="be-BY"/>
              </w:rPr>
              <w:t xml:space="preserve"> выказванні: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) набыты імунітэт бывае актыўны і пасіўны;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) касцявы мозг, селязенка, печань – органы імуннай сістэмы; в) вакцына – гэта прэпарат, які ўтрымлівае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слабленных узбуджальнікаў хваробы; г) пасл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ўвядзення сывараткі выпрацоўваецца актыўны імунітэ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e-BY"/>
              </w:rPr>
            </w:pPr>
            <w:r>
              <w:rPr>
                <w:b/>
                <w:bCs/>
                <w:lang w:val="be-BY"/>
              </w:rPr>
              <w:t xml:space="preserve">б, г  </w:t>
            </w:r>
            <w:r>
              <w:rPr>
                <w:lang w:val="be-BY"/>
              </w:rPr>
              <w:t xml:space="preserve">                      </w:t>
            </w:r>
            <w:r>
              <w:rPr>
                <w:b/>
                <w:bCs/>
                <w:lang w:val="be-BY"/>
              </w:rPr>
              <w:t>3. в, 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be-BY"/>
              </w:rPr>
              <w:t>а, г</w:t>
            </w:r>
            <w:r>
              <w:rPr>
                <w:lang w:val="be-BY"/>
              </w:rPr>
              <w:t xml:space="preserve">                        </w:t>
            </w:r>
            <w:r>
              <w:rPr>
                <w:b/>
                <w:bCs/>
                <w:lang w:val="be-BY"/>
              </w:rPr>
              <w:t>4. а, б, в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    </w:t>
            </w:r>
            <w:r>
              <w:rPr>
                <w:lang w:val="be-BY"/>
              </w:rPr>
              <w:t>6. Алергія - ..........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32:00Z</dcterms:created>
  <dc:creator>DIRECTOR</dc:creator>
  <dc:description/>
  <dc:language>en-US</dc:language>
  <cp:lastModifiedBy>DIRECTOR</cp:lastModifiedBy>
  <cp:lastPrinted>2006-12-08T12:46:00Z</cp:lastPrinted>
  <dcterms:modified xsi:type="dcterms:W3CDTF">2006-12-08T10:47:00Z</dcterms:modified>
  <cp:revision>1</cp:revision>
  <dc:subject/>
  <dc:title>В - I</dc:title>
</cp:coreProperties>
</file>