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Cs w:val="24"/>
          <w:lang w:val="ru-RU"/>
        </w:rPr>
        <w:t>Описание Программы «Лидерство»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4"/>
          <w:lang w:val="ru-RU"/>
        </w:rPr>
      </w:pPr>
      <w:r>
        <w:rPr>
          <w:b/>
          <w:i/>
          <w:color w:val="0000FF"/>
          <w:sz w:val="22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Укрепление организационных возможностей и улучшение деятельности отдельных НГО является фундаментальным в развитии сильного третьего сектора. Программой «Лидерство» предусматривается отбор кандидатов среди тех, кто стремится к созданию динамичного и устойчивого гражданского общества в Беларуси. Они будут представлять как уже действующие, так и только создающиеся организации, занимающиеся социальной, экономической, культурной, политической, природоохранной, образовательной и другой деятельностью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На конкурсной основе будут отобраны участники программы, способные генерировать новые идеи, осознающие преимущества сотрудничества с организациями, имеющими сходные интересы. Им будет предоставлена поддержка в построении устойчивой инфраструктуры гражданского общества. По завершении программы участники получат сертификаты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i/>
          <w:szCs w:val="24"/>
          <w:lang w:val="ru-RU"/>
        </w:rPr>
        <w:t>Программа будет состоять из следующих элементов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24"/>
          <w:lang w:val="ru-RU"/>
        </w:rPr>
      </w:pPr>
      <w:r>
        <w:rPr>
          <w:i/>
          <w:szCs w:val="24"/>
          <w:lang w:val="ru-RU"/>
        </w:rPr>
        <w:t>Модульное обучение</w:t>
      </w:r>
      <w:r>
        <w:rPr>
          <w:szCs w:val="24"/>
          <w:lang w:val="ru-RU"/>
        </w:rPr>
        <w:t xml:space="preserve"> – В рамках программы «Лидерство», участники будут встречаться дважды в месяц с тем, чтобы овладеть новыми современными лидерскими качествами, организаторскими способностями и методами построения партнерских сетей. Полученные в ходе такого обучения навыки будут применяться участниками программы на практике – в деятельности своих организаций. В отличие от тренингов, основной акцент программы будет делаться на взаимное обучение участников группы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i/>
          <w:szCs w:val="24"/>
          <w:lang w:val="ru-RU"/>
        </w:rPr>
        <w:t>Безопасность и безопасные коммуникации</w:t>
      </w:r>
      <w:r>
        <w:rPr>
          <w:szCs w:val="24"/>
          <w:lang w:val="ru-RU"/>
        </w:rPr>
        <w:t xml:space="preserve"> – НГО стремятся найти лучшие способы для того, чтобы быть эффективными в их настоящей среде. Личная безопасность и безопасность передачи информации жизненно необходимы для эффективной работы в подобных условиях. Участники программы овладеют безопасными коммуникационными технологиями и системами защиты информации, а также тактикой проведения переговоров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i/>
          <w:szCs w:val="24"/>
          <w:lang w:val="ru-RU"/>
        </w:rPr>
        <w:t>Регистрация в регионе</w:t>
      </w:r>
      <w:r>
        <w:rPr>
          <w:szCs w:val="24"/>
          <w:lang w:val="ru-RU"/>
        </w:rPr>
        <w:t xml:space="preserve"> – Организации, участвующие в этой программе, получат поддержку в получении регистрации в соседних странах. Это, в свою очередь, расширит их возможности к сотрудничеству, законной программной и финансовой деятельност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24"/>
          <w:lang w:val="ru-RU"/>
        </w:rPr>
      </w:pPr>
      <w:r>
        <w:rPr>
          <w:i/>
          <w:szCs w:val="24"/>
          <w:lang w:val="ru-RU"/>
        </w:rPr>
        <w:t>Малые гранты на усиление организационных возможностей</w:t>
      </w:r>
      <w:r>
        <w:rPr>
          <w:szCs w:val="24"/>
          <w:lang w:val="ru-RU"/>
        </w:rPr>
        <w:t xml:space="preserve"> – Участники программы по ее завершению смогут обращаться за грантами для укрепления организационных возможностей их организаций.</w:t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Участниками программы «Лидерство» станут профессионалы среднего звена, владеющие лидерскими качествами, посвятившие себя борьбе за изменения в обществе, обладающие определенными интеллектуальными и личными качествами, включая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приверженность развитию динамичного и эффективного третьего сектора Беларус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стремление к карьерному росту в социальной сфере путем позитивного воздействия и стремления к изменения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наличие результатов в профессиональной деятельност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Cs w:val="24"/>
          <w:lang w:val="ru-RU"/>
        </w:rPr>
        <w:t>способность к критичному, творческому и стратегическому мышлению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желание учиться у других, расширять сотрудничество и экспериментировать с новыми технологиям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способность передавать полученные знания другим организациям и проекта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Cs w:val="24"/>
          <w:lang w:val="ru-RU"/>
        </w:rPr>
        <w:t>свободное владение белорусским и/или русским языком; владение английским желательно (но не является обязательным требованием).</w:t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ru-RU"/>
        </w:rPr>
        <w:t>Кандидаты на участие в Программе получат описание программы «Лидерство» и форму «Заявки на участие», которая будет включ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краткие анкетные данные и контактную информац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опыт рабо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образов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знаки отлич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ладение язык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и вопроса для эсс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копию резюм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и рекоменд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одтверждение возможности участия в Программ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исьмо поддержки на участие в Программе от работодателя</w:t>
      </w:r>
    </w:p>
    <w:p>
      <w:pPr>
        <w:pStyle w:val="Normal"/>
        <w:spacing w:before="120" w:after="120"/>
        <w:ind w:left="90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ru-RU"/>
        </w:rPr>
        <w:t xml:space="preserve">Заполненные формы с необходимыми приложениями должны быть доставлены в офис Пакт-Украина или отправлены по электронной почте по адресу </w:t>
      </w:r>
      <w:hyperlink r:id="rId2">
        <w:r>
          <w:rPr>
            <w:rStyle w:val="InternetLink"/>
            <w:szCs w:val="24"/>
          </w:rPr>
          <w:t>pact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pact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org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ua</w:t>
        </w:r>
      </w:hyperlink>
      <w:r>
        <w:rPr>
          <w:szCs w:val="24"/>
          <w:lang w:val="ru-RU"/>
        </w:rPr>
        <w:t xml:space="preserve"> до </w:t>
      </w:r>
      <w:r>
        <w:rPr>
          <w:b/>
          <w:color w:val="0000FF"/>
          <w:szCs w:val="24"/>
          <w:lang w:val="ru-RU"/>
        </w:rPr>
        <w:t>31 августа 2007 г.</w:t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Заполненные заявки на участие и приложенные к ним документы будут рассмотрены членами консорциума Пакт к концу сентября 2007 г.. После этого, в начале октября 2007, финалисты получат уведомление об их приеме в Программу.</w:t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Участниками программы «Лидерство» станут те кандидаты, чьи заявки будут отобраны, и которые будут отвечать установленным требованиям. О результатах отбора финалисты будут проинформированы и приглашены к участию в запланированных программой мероприятия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/>
        <w:b/>
        <w:lang w:val="ru-RU"/>
      </w:rPr>
    </w:pPr>
    <w:r>
      <w:rPr>
        <w:b/>
        <w:lang w:val="ru-RU"/>
      </w:rPr>
      <w:tab/>
      <w:tab/>
      <w:tab/>
      <w:tab/>
      <w:tab/>
      <w:tab/>
      <w:tab/>
      <w:tab/>
      <w:tab/>
      <w:t>Заявка на участие 2007</w:t>
    </w:r>
  </w:p>
  <w:p>
    <w:pPr>
      <w:pStyle w:val="Normal"/>
      <w:rPr>
        <w:b/>
        <w:b/>
        <w:i/>
        <w:i/>
        <w:sz w:val="17"/>
      </w:rPr>
    </w:pPr>
    <w:r>
      <w:rPr>
        <w:b/>
        <w:i/>
        <w:sz w:val="17"/>
      </w:rPr>
      <w:tab/>
      <w:tab/>
      <w:tab/>
      <w:tab/>
      <w:tab/>
      <w:tab/>
      <w:tab/>
      <w:tab/>
      <w:tab/>
      <w:tab/>
    </w:r>
    <w:r>
      <w:rPr>
        <w:b/>
        <w:i/>
        <w:sz w:val="17"/>
        <w:lang w:val="ru-RU"/>
      </w:rPr>
      <w:t>Страница</w:t>
    </w:r>
    <w:r>
      <w:rPr>
        <w:b/>
        <w:i/>
        <w:sz w:val="17"/>
      </w:rPr>
      <w:t xml:space="preserve"> </w:t>
    </w:r>
    <w:r>
      <w:rPr>
        <w:rStyle w:val="PageNumber"/>
        <w:b/>
        <w:i/>
        <w:sz w:val="17"/>
      </w:rPr>
      <w:fldChar w:fldCharType="begin"/>
    </w:r>
    <w:r>
      <w:rPr>
        <w:rStyle w:val="PageNumber"/>
        <w:sz w:val="17"/>
        <w:i/>
        <w:b/>
      </w:rPr>
      <w:instrText xml:space="preserve"> PAGE </w:instrText>
    </w:r>
    <w:r>
      <w:rPr>
        <w:rStyle w:val="PageNumber"/>
        <w:sz w:val="17"/>
        <w:i/>
        <w:b/>
      </w:rPr>
      <w:fldChar w:fldCharType="separate"/>
    </w:r>
    <w:r>
      <w:rPr>
        <w:rStyle w:val="PageNumber"/>
        <w:sz w:val="17"/>
        <w:i/>
        <w:b/>
      </w:rPr>
      <w:t>2</w:t>
    </w:r>
    <w:r>
      <w:rPr>
        <w:rStyle w:val="PageNumber"/>
        <w:sz w:val="17"/>
        <w:i/>
        <w:b/>
      </w:rPr>
      <w:fldChar w:fldCharType="end"/>
    </w:r>
  </w:p>
  <w:p>
    <w:pPr>
      <w:pStyle w:val="Normal"/>
      <w:rPr>
        <w:b/>
        <w:b/>
        <w:i/>
        <w:i/>
        <w:sz w:val="17"/>
      </w:rPr>
    </w:pPr>
    <w:r>
      <w:rPr>
        <w:b/>
        <w:i/>
        <w:sz w:val="17"/>
      </w:rPr>
    </w:r>
  </w:p>
  <w:p>
    <w:pPr>
      <w:pStyle w:val="Normal"/>
      <w:rPr>
        <w:i/>
        <w:i/>
        <w:color w:val="00005C"/>
        <w:sz w:val="17"/>
      </w:rPr>
    </w:pPr>
    <w:r>
      <w:rPr>
        <w:i/>
        <w:color w:val="00005C"/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231F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</w:pPr>
    <w:rPr>
      <w:i/>
      <w:iCs/>
      <w:color w:val="231F2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t@pact.org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28:00Z</dcterms:created>
  <dc:creator>user</dc:creator>
  <dc:description/>
  <dc:language>en-US</dc:language>
  <cp:lastModifiedBy>user</cp:lastModifiedBy>
  <cp:lastPrinted>2006-09-11T11:56:00Z</cp:lastPrinted>
  <dcterms:modified xsi:type="dcterms:W3CDTF">2007-07-17T13:31:00Z</dcterms:modified>
  <cp:revision>33</cp:revision>
  <dc:subject/>
  <dc:title>Organizational Development Support Program</dc:title>
</cp:coreProperties>
</file>