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Роля школьнага музея ў патрыятычным выхаванні школьнікаў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Пытанне,як выхаваць вучня ў сучасных умовах, калі ў грамадстве рашуча мяняецца спосаб жыцця, як пераадолець у асяроддзі падлеткаў страту патрыятызму, хвалюе педагогаў. Задача фарміравання грамадзянскай сталасці школьнікаў, пачуцця нацыянальнай самасвядомасці, палітычнай і маральнай адказнасці ніколі не стаяла так востра, як цяпер. Для вырашэння яе неабходны кардынальна новы падыход, які адказваў бы сучасным сацыяльна - эканамічным і духоўным умовам нашага жыцц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Відавочна, што выхаванне грамадзяніна разглядаецца сёння як адзін з напрамкаў нацыянальнага адраджэння, рэстаўрацыі агульначалавечых каштоўнасцей. Асэнсаванне пачуцця прыналежнасці да грамадзяніна сваёй Радзімы, безумоўна, дапаможа зарыентавацца ў барацьбе поглядаў, ідэй, характэрных для сучаснага грамадства. Яно будзе садзейнічаць пераадоленню сярод падрастаючага пакалення забыцця патрыятычных пачуццяў,  праяўлення бездухоўнасці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Школьнаму музею належыць важнае месца ў выхаванні навучэнскай моладзі, забяспячэнні захаванасці каштоўнасцей гісторыі, культуры, прыроды, а таксама ў пашырэнні ведаў пра значныя падзеі мінуўшчыны і сучаснасці сярод вучняў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Дзякуючы музею, педагагічныя работнікі праз канкрэтныя матэрыялы і факты ўплываюць на фарміраванне светапогляду навучэнцаў, выхоўваюць у іх такія якасці , як патрыятызм, грамадзянскі абавязак, адказнасць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Ідэя стварыць школьны музей з’явілася ў сярэдзіне 80-х гадоў мінулага стагоддзя. І, магчыма, гэтая ідэя засталася б марай, каб не дапамог яе ўвасобіць у жыцце былы старшыня калгаса “Бердаўка”, руплівы гаспадарнік, сапраўдны патрыёт нашай Бацькаўшчыны Каранюк Аляксандр Аляксандраві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эта ён праявіў зацікаўленасць, ініцыяваў некалькі паездак у музеі г.Ліды, Гродна, вескі Каменюкі, што ў Белавежскай пушчы і музей вёскі Гудзевічы Мастоўскага раёна. Мы атрымалі метадычную дапамогу ад навуковых супрацоўнікаў  Лідскага музея і кансультацыю  вядомага беларускага краязнаўцы Алеся Белакоз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ад музей вырашылі прыстасаваць адно з памяшканняў старой школы, а да гэтага дом польскага асадніка. Калгас выдзеліў сродкі, рабочых, аплаціў працу мастака - афарміцеля. Паралельна з гэтым вучні школы і настаўнікі вялі збор экспанатаў па гісторыі і этнаграфіі нашага краю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cs="Tahoma" w:ascii="Tahoma" w:hAnsi="Tahoma"/>
          <w:sz w:val="22"/>
          <w:szCs w:val="22"/>
        </w:rPr>
        <w:t>Галоўная задача, якая ставілася перад педагагічным і вучнёўскім калектывам, - па крупінцы сабраць расцярушаную  часам гістарычную і духоўную спадчыну і захаваць яе для будучых пакаленняў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Крыніцы збору матэрыялаў для музея былі вельмі розныя, асноўная з іх- сістэматычны збор матэрыялаў па выбранай тэматыцы, які ажыццяўляўся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аз сістэму заданняў падчас вучобы, правядзення экспедыцый, вандровак, эскурсій, сустрэч, шляхам перапіскі з арганізацыямі, асобнымі людзьмі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Рашэнне аб адкрыцці музея прымалася педагагічным саветам школы 20 мая 1989 года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Музей складаецца з 6 экспазіцыйных залаў агульнай плошчай 145</w:t>
      </w:r>
      <w:r>
        <w:rPr>
          <w:rFonts w:cs="Tahoma" w:ascii="Tahoma" w:hAnsi="Tahoma"/>
          <w:sz w:val="22"/>
          <w:szCs w:val="22"/>
          <w:lang w:val="be-BY"/>
        </w:rPr>
        <w:t xml:space="preserve"> </w:t>
      </w:r>
      <w:r>
        <w:rPr>
          <w:rFonts w:cs="Tahoma" w:ascii="Tahoma" w:hAnsi="Tahoma"/>
          <w:sz w:val="22"/>
          <w:szCs w:val="22"/>
        </w:rPr>
        <w:t>м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.У ім захоўваецца 2.5 тысячы экспанатаў асноўнага і дапаможнага фонду,многія з якіх уяўяюць гістарычную, прыродазнаўчую і навуковую каштоўнасць. Гэта прадметы працы і абіходу, адзенне нашых продкаў, старадаўняя мэбля, крамяневыя прылады працы і кераміка, рэшткі зброі часоў вайны, кнігі з аўтографамі аўтараў, шматлікія  дакументы і фотаздымкі, публікацыі ў газетах і часопісах, матэрыялы перапіскі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Збор экспанатаў для музея веўся з сярэдзіны 80-х гг.ХХ стагоддзя па весках Бердаўскага, Дакудаўскага, Беліцкага, Пескаўскага і Ліпнішскага сельсаветаў Лідскага і Іўеўскага раенаў. Есць экспанаты з Гомеля, Слуцка і нават з Эстоніі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У музеі прадстаўлены наступныя экспазіцыі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Першабытнаабшчынны лад на Лідчы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.Месца Лідчыны ў ВКЛ і РП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3.</w:t>
      </w:r>
      <w:r>
        <w:rPr>
          <w:rFonts w:cs="Tahoma" w:ascii="Tahoma" w:hAnsi="Tahoma"/>
          <w:sz w:val="22"/>
          <w:szCs w:val="22"/>
        </w:rPr>
        <w:t>Маентак</w:t>
      </w:r>
      <w:r>
        <w:rPr>
          <w:rFonts w:cs="Tahoma" w:ascii="Tahoma" w:hAnsi="Tahoma"/>
          <w:sz w:val="22"/>
          <w:szCs w:val="22"/>
          <w:lang w:val="en-US"/>
        </w:rPr>
        <w:t xml:space="preserve"> “</w:t>
      </w:r>
      <w:r>
        <w:rPr>
          <w:rFonts w:cs="Tahoma" w:ascii="Tahoma" w:hAnsi="Tahoma"/>
          <w:sz w:val="22"/>
          <w:szCs w:val="22"/>
        </w:rPr>
        <w:t>Бердаўка</w:t>
      </w:r>
      <w:r>
        <w:rPr>
          <w:rFonts w:cs="Tahoma" w:ascii="Tahoma" w:hAnsi="Tahoma"/>
          <w:sz w:val="22"/>
          <w:szCs w:val="22"/>
          <w:lang w:val="en-US"/>
        </w:rPr>
        <w:t>”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</w:rPr>
        <w:t>4.Жыццё і побыт беларускага сялянства ў канцы Х1Х-50-х гг.ХХ ст.ст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Вялікая Айчынная вайна ў нашым краі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Калгас “Бердаўка”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Флора і фаўна раён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Славутыя землякі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Гісторыя школ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ожны экспанат – гэта гісторыя жыцця нашых продкаў. Глядзіш на гэтыя прадметы і перад табой паўстаюць карціны сівой даўніны і часу зусім блізкага. Захапляешся кемлівасцю і майстэрствам жыхароў нашых мясцін, іх вынаходлівасцю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Музейная экспазіцыя  пабудавана на аснове спалучэння тэматычнага, сістэматычнага і ансамблевага метадаў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Так, напрыклад, тэматычная экспазіцыя “Першабытнаабшчынны лад на Лідчыне” падпарадкавана храналагічнаму прынцыпу і адлюстроўваецца ў дыялектычным развіцці. У ёй экспазіцыйныя комплексы аб’яднаныя ў тэмы і раздзел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Сістэматычная экспазіцыя дазваляе дэманстраваць калекцыю аднародных прадметаў. Так калекцыя археалагічных знаходак дэманструецца ў адпаведнасці з навуковай  сістэматыкай, прынятай у археалогіі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У ансамблевай экспазіцыі захоўваюцца  ці ўзнаўляюцца на дакументальнай падставе абставіны, звязаныя з гістарычнымі падзеямі, культурай, побытам народа, дзейнасцю  выдатнай асоб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Менавіта гэты метад выкарыстаны пры афармленні экспазіцыі “Жыццё і побыт беларусаў у канцы  ХІХ -сярэдзіне ХХст.ст”,  ”Апошні ўладальнік маентка “Бердаўка” А.С.Дамбавецкі” , “Лідчына ў гады Вялікай Айчыннай вайны”. Гэты метад з’яўяецца найбольш прымальным для нашага гісторыка - краязнаўчага музе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У арганізацыі работы музея актыўны ўдзел прымаюць вучні. Асноўную частку працы ажыццяўляе актыў. Але да працы абавязкова прыцягваюцца вучні, якія не ўваходзяць у яго лік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Педагагічнае кіраўніцтва работай актыва музея ажыццяўляе настаўнік, які прызначаны загадам дырэктара школы. Педагог - кіраўнік перадае свой вопыт, вучыць арганізацыйнаму майстэрству, дапамагае лектарам і экскурсаводам у распрацоўцы і правядзенні лекцый, экскурсій, арганізацыі масавых мерапрыемстваў, афармленні экспазіцый музе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боту музея арганізуе Савет, які складаецца з 5сектараў: пошукавага, перапіскі, экскурсійнага, фондавага, афарміцельскага.У склад Савета музея ўваходзяць як вучні, так і настаўнікі, і ўсе яны аб’яднаны ў клуб “Спадчына”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авет музея не вельмі вялікі, што дазваляе лёгка ім кіраваць, аператыўна разглядаць тыя ці іншыя пытанні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У савеце музея ёсць адказныя  за асобныя накірункі дзейнасці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Сектар пошукавай працы займаецца камплектаваннем фондаў, распрацоўкай маршрутаў вандровак і экспедыцый, арганізацыяй заняткаў па вывучэнню методыкі выяўлення і збору помнікаў гісторыі, культуры, прыроды, іх апісанне, запіс успамінаў, апавяданняў і г.д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Сектар перапіскі наладжвае і вядзе перапіску з установамі, арганізацыямі, музеямі, выпускнікамі школы, з цікавымі людзьмі.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Фондавы сектар вядзе ўлік дакументацыі, арганізуе захаванне помнікаў гісторыі, культуры, прыроды, кантроль за рэжымамі захаванн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Сектар экскурсійнай работы распрацоўвае і праводзіць агляды, тэматычныя  экскурсіі, вучэбныя экскурсіі па прадметах школьнай праграм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Афарміцельскі сектар займаецца распрацоўкай новых экспазіцый, адборам экспанатаў, падрыхтоўкай этыкетажу, афармленнем і мантажом экспазіцый для музея і выстаў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 актывам музея вядзецца пастаянная праца па іх падрыхтоўцы.Рыхтуем і абмяркоўваем матэрыялы для экскурсаводаў,праводзім сустрэчы з навуковымі супрацоўнікамі Лідскага мастацкага музея, арганізуем экскурсіі ў музеі гарадоў Ліды, Гродна, Мінска, Навагрудка, Міра, Нясвіжа, Полацк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Сябры Савета музея прымалі ўдзел у многіх раённых, абласных, рэспубліканскіх і міжнародных семінарах па краязнаўству, музейнай справе.Праводзіліся сустрэчы з вядомымі навукоўцамі, паэтамі і пісьменнікамі Беларусі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Так актыў музея ўдзельнічаў у навукова-практычнай канферэнцыі ”Гістарычныя і філалагічныя навукі, як сродак фарміравання нацыянальнай самасвядомасці” з запрашэннем галоўных рэдактараў ”Гістарычнага часопіса” Васіля Кушнера, часопіса “Роднае слова” Міхася Шавыркіна, рэдактара “Лідскага летапісца ” Станіслава Судніка, гісторыка Паўла Лойкі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Цікавымі і запамінальнымі былі выступленні супрацоўнікаў Нацыянальнай Акадэміі Навук РБ Яраслава Звяругі, Міхася Чарняўскага і Вадзіма Лакізы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ктыў музея і вучні школы даведаліся пра археалагічныя помнікі Лідчыны, пазнаёміліся з некаторымі знаходкамі, праблемамі археалагічнай навукі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</w:t>
      </w:r>
      <w:r>
        <w:rPr>
          <w:rFonts w:cs="Tahoma" w:ascii="Tahoma" w:hAnsi="Tahoma"/>
          <w:sz w:val="22"/>
          <w:szCs w:val="22"/>
          <w:lang w:val="be-BY"/>
        </w:rPr>
        <w:t xml:space="preserve">Актыў музея меў магчымасць праслухаць выступленне знакамітага беларускага этнографа Янкі Крука  па тэме ”Абрады і звычаі беларусаў”, сустрэцца з беларускімі паэтамі Рыгорам Барадуліным, Міхасём Скоблам, Уладзімірам Клімовічам, Данутай Бічэль-Загнетавай, пісьменнікам Уладзімірам Арловым, беларускімі бардамі Зміцерам Бартосікам, Алесем Камоцкім, Алесем Мельнікам і Андрэем Хадановічам, навукоўцамі- педагогамі Міколам Запрудскім і Пшэмыславам Ферантам, прадстаўнікамі беларускай дыяспары з Вільні.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   </w:t>
      </w:r>
      <w:r>
        <w:rPr>
          <w:rFonts w:cs="Tahoma" w:ascii="Tahoma" w:hAnsi="Tahoma"/>
          <w:sz w:val="22"/>
          <w:szCs w:val="22"/>
          <w:lang w:val="be-BY"/>
        </w:rPr>
        <w:t>Савет музея сумесна з сябрамі клуба “Спадчына” ў рамках Усебеларускай турысцка-краязнаўчай экспедыцыі “Наш край” праводзіць вялікую пошукава - даследчую і асветніцкую працу. Так  у 1997, 1999, 2000 і 2004 гадах арганізоўваўся  і праводзіўся летнік “Юны археолаг і этнограф “.        Удзельнікі летніка пад кіраўніцтвам супрацоўнікаў Нацыянальнай Акадэміі Навук кандыдатаў гістарычных навук Вадзіма Лакізы і Яраслава Звяругі правялі паверхневыя зборы і раскопкі археалагічных помнікаў эпохі мезаліту,неаліту і бронзавага вякоў у раёне вёскі Дакудава, курганнага магільніка  ля  вёскі Касоўшчына, адкрылі і абследавалі невядомы курганны магільнік ля вёскі Сцеркава, даследавалі пясчаную дзюну ў пойме  ракі Дзітва каля вёскі Даржы, дзе знаходзілася майстэрня першабытнага чалавека па вырабу крамянёвых прыладаў працы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  <w:t>Частка знаходак пасля апрацоўкі супрацоўнікамі НАН РБ перададзена Бердаўскаму гісторыка-краязнаўчаму музею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</w:t>
      </w:r>
      <w:r>
        <w:rPr>
          <w:rFonts w:cs="Tahoma" w:ascii="Tahoma" w:hAnsi="Tahoma"/>
          <w:sz w:val="22"/>
          <w:szCs w:val="22"/>
          <w:lang w:val="be-BY"/>
        </w:rPr>
        <w:t>Рэгулярна здзяйсняюцца этнаграфічныя экспедыцыі па вёсках Бердаўскага, Дакудаўскага і Ліпнішскага сельсаветаў, у час якіх вядзецца збор этнаграфічных экспанатаў, праводзіцца запіс абрадаў, звычаяў, легендаў мясцовасці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</w:t>
      </w:r>
      <w:r>
        <w:rPr>
          <w:rFonts w:cs="Tahoma" w:ascii="Tahoma" w:hAnsi="Tahoma"/>
          <w:sz w:val="22"/>
          <w:szCs w:val="22"/>
          <w:lang w:val="be-BY"/>
        </w:rPr>
        <w:t>Апошняя вандроўка дапамагла нам пазнаёміцца з планіроўкай беларускага мястэчка Ліпнішкі, пабываць  на месцы бітвы паўстанцаў 1794 года пад кіраўніцтвам Тадэвуша Касцюшкі з расійскімі войскамі каля вёскі Сураж Іўеўскага раёна, дазволіла зафатаграфаваць капліцу, што ўстаноўлена на полі бітвы ў памяць аб палеглых паўстанцах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       </w:t>
      </w:r>
      <w:r>
        <w:rPr>
          <w:rFonts w:cs="Tahoma" w:ascii="Tahoma" w:hAnsi="Tahoma"/>
          <w:sz w:val="22"/>
          <w:szCs w:val="22"/>
          <w:lang w:val="be-BY"/>
        </w:rPr>
        <w:t>У розныя гады вялася перапіска з ваеннымі, партыйнымі,дзяржаўнымі архівамі і музеямі. Дзякуючы гэтай працы, знойдзены многія сваякі воінаў, што загінулі пад час мінулай вайны і пахаваны ў брацкай магіле ў парку вёскі Бердаўка. Вельмі цікавы матэрыял атрымалі з Магілёўскага гісторыка-краязнаўчага музея аб апошнім уладальніку маёнтка “Бердаўка” губернатару Магілеўскай губерніі  А.С.Дамбавецкім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</w:rPr>
        <w:t xml:space="preserve">Змястоўны матэрыял аб канфесійным складзе насельніцтва вёсак сённяшняга Бердаўскага сельсавета канца Х1Х- пачатку ХХ стагоддзяў сабраў выпускнік нашай школы,былы прарэктар Гродзенскага дзяржаўнага ўніверсітэта кандыдат гістарычных  навук М.В.Васілючак. Маюцца трывалыя сувязі </w:t>
      </w:r>
      <w:r>
        <w:rPr>
          <w:rFonts w:cs="Tahoma" w:ascii="Tahoma" w:hAnsi="Tahoma"/>
          <w:sz w:val="22"/>
          <w:szCs w:val="22"/>
          <w:lang w:val="be-BY"/>
        </w:rPr>
        <w:t xml:space="preserve"> </w:t>
      </w:r>
      <w:r>
        <w:rPr>
          <w:rFonts w:cs="Tahoma" w:ascii="Tahoma" w:hAnsi="Tahoma"/>
          <w:sz w:val="22"/>
          <w:szCs w:val="22"/>
        </w:rPr>
        <w:t>з</w:t>
      </w:r>
      <w:r>
        <w:rPr>
          <w:rFonts w:cs="Tahoma" w:ascii="Tahoma" w:hAnsi="Tahoma"/>
          <w:sz w:val="22"/>
          <w:szCs w:val="22"/>
          <w:lang w:val="be-BY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Нацыянальнай Акадэміяй Навук РБ. </w:t>
      </w:r>
      <w:r>
        <w:rPr>
          <w:rFonts w:cs="Tahoma" w:ascii="Tahoma" w:hAnsi="Tahoma"/>
          <w:sz w:val="22"/>
          <w:szCs w:val="22"/>
          <w:lang w:val="be-BY"/>
        </w:rPr>
        <w:t xml:space="preserve"> Вядзецц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  <w:t>перапіска з супрацоўнікамі Акадэміі ,для музея перададзены кнігі з аўтографамі аўтараў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 базе музея праводзяцца школьныя,раённыя і абласныя семінары па краязнаўству і музейнай справе.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>Матэрыялы музея дазваляюць больш змястоўна і цікава праводзіць урокі гісторыі, літаратуры, геаграфіі, біялогіі, пазакласныя выхаваўчыя мерапрыемств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ельмі шмат урокаў у музеі праводзяць выкладчыкі гісторыі 5-11 і  настаўнікі пачатковых класаў па прадмету “Мая Радзіма-Беларусь”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 </w:t>
      </w:r>
      <w:r>
        <w:rPr>
          <w:rFonts w:cs="Tahoma" w:ascii="Tahoma" w:hAnsi="Tahoma"/>
          <w:sz w:val="22"/>
          <w:szCs w:val="22"/>
          <w:lang w:val="be-BY"/>
        </w:rPr>
        <w:t>Дзякуючы багатым матэрыялам, што маюцца ў музеі, яны дабіваюцца  высокай выніковасці засваення вучэбнага матэрыялу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 </w:t>
      </w:r>
      <w:r>
        <w:rPr>
          <w:rFonts w:cs="Tahoma" w:ascii="Tahoma" w:hAnsi="Tahoma"/>
          <w:sz w:val="22"/>
          <w:szCs w:val="22"/>
          <w:lang w:val="be-BY"/>
        </w:rPr>
        <w:t xml:space="preserve">Сярод вучняў школы праводзяцца конкурсы па этнаграфіі краю, па гісторыі вёскі, гісторыі калгаса, школы. Арганізоўваюцца фальклорна - абрадавыя святы ”Калядкі”, ”Вячоркі”. У пачатку навучальнага года кожны клас атрымлівае заданне на збор матэрыялаў аб ветэранах вайны і працы, аб людзях, што пакінулі свой след на нашай зямлі. Сабраныя і аформленыя матэрыялы затым перадаюцца ў музей. Савет музея сумесна з дырэкцыяй школы распрацоўвае маршруты паходаў па цікавых мясцінах, звязаных з гісторыяй нашай Бацькаўшчыны. Гэта і наведванне прамысловых прадпрыемстваў, музеяў, археалагічныя разведкі і раскопкі, этнаграфічныя вандроўкі.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        </w:t>
      </w:r>
      <w:r>
        <w:rPr>
          <w:rFonts w:cs="Tahoma" w:ascii="Tahoma" w:hAnsi="Tahoma"/>
          <w:sz w:val="22"/>
          <w:szCs w:val="22"/>
        </w:rPr>
        <w:t>У маі мінулага навучальнага года сябры клуба ”Спадчына” і актыў музея арганізавалі прэзентацыю творчасці мастака, скульптара і паэта, выпускніка нашай школы Рычарда Грушы. Вучні, бацькі і настаўнікі змаглі пазнаёміцца з творчасцю нашага таленавітага земляка, наведалі выставу карцін, праслухалі песні на яго вершы. Рычард Баляслававіч прадэманстраваў дзве свае апошнія працы - мемарыяльныя шыльды людзям, што пакінулі след на Бердаўскай зямлі: уладальніку маёнтка “Бердаўка” беларускаму краязнаўцу Дамбавецкаму А.С. і былому старшыні калгаса, у перыяд кіраўніцтва якога быў адбудаваны пасёлак “Бердаўка”, Каранюку А.А. Шыльды  пасля дазволу ўладаў будуць устаноўлены на будынку сельскага Дома культуры і на адміністрацыйным памяшканні СВК “Бердаўка” 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lang w:val="be-BY"/>
        </w:rPr>
        <w:t>8</w:t>
      </w:r>
      <w:r>
        <w:rPr>
          <w:rFonts w:cs="Tahoma" w:ascii="Tahoma" w:hAnsi="Tahoma"/>
          <w:sz w:val="22"/>
          <w:szCs w:val="22"/>
        </w:rPr>
        <w:t xml:space="preserve"> год музей працуе на грамадскіх пачатках на даволі высокім арганізацыйным і навуковым узроўні ў навукова - асветніцкай, збіральніцкай, фондава - захаваўчай, папулярызатарскай і культурна - выхаваўчай рабоц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У музеі вядзецца дакладная ўліковая дакументацыя (інвентарная кніга, акты прыему музейных рэчаў, вопісы прадметаў, якія ўзяты на ўлік дзяржаўным музеем, навуковыя пашпарты,  картатэка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Штогод у сярэднім музей наведвае больш за тысячу чалавек. Гэта вучні не толькі нашай школы, але   суседніх сельскіх, а таксама гарадскіх школ, дарослыя людзі з розных мясцін нашай рэспублікі і замежжа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У штогадовым плане работы музея імкнёмся адлюстраваць розныя бакі нашай дзейнасці. Наш музей будзе развівацца. Плануем  адкрыццё  новых экспазіцый, збор экспанатаў, сустрэчы з цікавымі людзьмі, вандроўкі па нашаму краю, археалагічныя раскопкі, семінары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ёння, калі вялікая ўвага надаецца турызму, мы збіраемся ўключыць наведванне музея ў экскурсійны маршрут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Сёлета вёсцы Бердаўка спаўняецца 480 год. Сябры клуба “Спадчына”, актыў музея сумесна з выканкамам Бердаўскага сельсавета і кіраўніцтвам СВК “Бердаўка-Агра” распрацавалі план мерапрыемстваў па падрыхтоўцы да гэтай даты. У калектыўную творчую справу па добраўпарадкаванні, азеляненні аграгарадка, увекавечванні памяці людзей, што пакінулі след на бердаўскай зямлі, афармленні і адкрыцці новай экспазіцыі будзе ўцягнута вялікая колькасць як школьнікаў так і дарослых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Усё гэта паспрыяе актывізацыі навукова - даследчай, папулярызатарскай, патрыятычнай рабоце актыву музея, выхаванню ў школьнікаў гонару за сваю малую радзіму, яе багатую гістарчыную спадчыну. Чакаем  новых гасцей і наведвальнікаў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Праца педкалектыву школы і актыва музея адзначана граматамі, дыпломамі і каштоўнымі падарункамі. Так,у 2000 годзе школа заняла 1 месца ў рэспубліцы на лепшую вясковую школу па нацыянальна – культурным адраджэнни, у 2001 годзе ўдзельнічалі ў абласным конкурсе відыяфільмаў ”Гарады і мястэчкі Гродзеншчыны”, дзе  наш відыяфільм ”Ёсць куток на зямлі…” пра вёску Бердаўку заняў 1 месца, у 2002 годзе гістарычны гурток стаў дыпламантам 1У фестываля нацыянальных культур, у 2004 годзе сябры клуба ”Спадчына” за дапамогу ў правядзенні археалагічных раскопкаў былі ўзнагароджаны  Пахвальнай граматай Інстытута гісторыі Нацыянальнай Акадэміі Навук РБ, а 17 чэрвеня 2005 года рашэннем калегіі ўпраўлення культуры Гродзенскага аблвыканкама  гісторыка - краязнаўчаму музею Бердаўскай СШ прысвоена званне “Народны музей”.  У 2006 годзе ў рэспубліканскім конкурсе на лепшую пастаноўку навукова - даследчай працы Бердаўскі гісторыка - краязнаўчы народны музей стаў пераможцам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Такім чынам, наяўнасць у школе музея дазваляе глыбей вывучыць і асэнсаваць гісторыю, культуру ў мэтах развіцця інтэлектуальных, маральных, культурных і творчых магчымасцей вучняў, выхоўваць у іх нацыянальную самасвядомасць, далучаць іх да нацыянальнай і агульначалавечай культуры, удзельнічаць ва ўдасканаленні вучэбна-выхаваўчай работы, праводзіць культурна - асветніцкую працу сярод вучняў, бацькоў, насельніцтва.</w:t>
      </w:r>
      <w:r>
        <w:rPr>
          <w:rFonts w:cs="Tahoma" w:ascii="Tahoma" w:hAnsi="Tahoma"/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 </w:t>
      </w:r>
      <w:r>
        <w:rPr>
          <w:rFonts w:cs="Tahoma" w:ascii="Tahoma" w:hAnsi="Tahoma"/>
          <w:sz w:val="22"/>
          <w:szCs w:val="22"/>
          <w:lang w:val="be-BY"/>
        </w:rPr>
        <w:t>На розных узроставых ступенях важна захаваць у дзяцей павагу да гістарычнага мінулага народа, беражлівыя адносіны да нацыянальных культурных традыцый. Вялікая роля ў адраджэнні і захаванні набыткаў нацыянальнай культуры народа, выкарыстання іх у вучэбна – выхаваўчым працэсе належыць школьнаму музею. Вельмі важна, што моладзь актыўна далучаецца праз разнастайныя формы музейнай працы да працэсу стварэння прадукту музейнай дзейнасці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    </w:t>
      </w:r>
      <w:r>
        <w:rPr>
          <w:rFonts w:cs="Tahoma" w:ascii="Tahoma" w:hAnsi="Tahoma"/>
          <w:sz w:val="22"/>
          <w:szCs w:val="22"/>
          <w:lang w:val="be-BY"/>
        </w:rPr>
        <w:t>Бердаўскі гісторыка – краязнаўчы народны музей заснаваны ў 1989 годзе. Налічвае 2515 экспанатаў асноўнага і дапаможнага фонду. Штогод музей наведвае звыш 1000 чалавек. Актыў музея праводзіць вялікую асветніцкую , пошукавую і прапагандысцкую працу ў Лідскім рэгіёне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   </w:t>
      </w:r>
      <w:r>
        <w:rPr>
          <w:rFonts w:cs="Tahoma" w:ascii="Tahoma" w:hAnsi="Tahoma"/>
          <w:sz w:val="22"/>
          <w:szCs w:val="22"/>
          <w:lang w:val="be-BY"/>
        </w:rPr>
        <w:t xml:space="preserve">Сёлета дзейнасць кіраўніцтва музея, яго актыва скіроўвалася на падрыхтоўку і правядзенне 480-й гадавіны з моманту першага ўпамінання вёскі Бердаўка ў пісьмовых крыніцах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     </w:t>
      </w:r>
      <w:r>
        <w:rPr>
          <w:rFonts w:cs="Tahoma" w:ascii="Tahoma" w:hAnsi="Tahoma"/>
          <w:sz w:val="22"/>
          <w:szCs w:val="22"/>
          <w:lang w:val="be-BY"/>
        </w:rPr>
        <w:t xml:space="preserve">У аснову працы па падрыхтоўцы і правядзенні знамянальнай даты мы паклалі тэхналогію калектыўнай творчай справы. Дязкуючы гэтаму нам удалося прыцягнуць да падрыхтоўкі свята вёскі і яго правядзення апарат мясцовай улады, кіраўніцтва СВК “Бердаўка – Агра”, сельскі забаўляльны цэнтр, школу, грамадскасць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    </w:t>
      </w:r>
      <w:r>
        <w:rPr>
          <w:rFonts w:cs="Tahoma" w:ascii="Tahoma" w:hAnsi="Tahoma"/>
          <w:sz w:val="22"/>
          <w:szCs w:val="22"/>
          <w:lang w:val="be-BY"/>
        </w:rPr>
        <w:t>У выпадку перамогі ў конкурсе адукацыйных матэрыялаў “Ноўтбук для актыўнага настаўніка” ў намінацыі “Нацыянальная школа” атрыманы ноўтбук планую выкарыстаць для арганізацыйна – кіраўніцкай, інфармацыйна – метадычнай, адукацыйнай, тыражна – дэманстрацыйнай, навукова – прадуктыўнай і культурна – асветніцкай дзейнасці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    </w:t>
      </w:r>
      <w:r>
        <w:rPr>
          <w:rFonts w:cs="Tahoma" w:ascii="Tahoma" w:hAnsi="Tahoma"/>
          <w:sz w:val="22"/>
          <w:szCs w:val="22"/>
          <w:lang w:val="be-BY"/>
        </w:rPr>
        <w:t>Ноўтбук дапаможа рэалізаваць індывідуальны план укаранення інфармацыйных тэхналогій у адукацыйны і выхаваўчы працэс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   </w:t>
      </w:r>
      <w:r>
        <w:rPr>
          <w:rFonts w:cs="Tahoma" w:ascii="Tahoma" w:hAnsi="Tahoma"/>
          <w:sz w:val="22"/>
          <w:szCs w:val="22"/>
          <w:lang w:val="be-BY"/>
        </w:rPr>
        <w:t>Выкарыстанне Інтэрнет – тэхналогій пасадзейнічае ўбагачэнню новымі ведамі, даступнымі і для вучняў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e-BY"/>
        </w:rPr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    </w:t>
      </w:r>
      <w:r>
        <w:rPr>
          <w:rFonts w:cs="Tahoma" w:ascii="Tahoma" w:hAnsi="Tahoma"/>
          <w:sz w:val="22"/>
          <w:szCs w:val="22"/>
          <w:lang w:val="be-BY"/>
        </w:rPr>
        <w:t>Змагу цясней супрацоўнічаць з музеямі і з краязнаўцамі Беларусі, атрымліваць і абменьвацца матэрыяламі, што мяне цікавяць. Прыцягвацца да гэтай працы будзе і актыў музея,  і сябры клубаў “Спадчына” і “Карані”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  <w:lang w:val="be-BY"/>
        </w:rPr>
        <w:t xml:space="preserve">        </w:t>
      </w:r>
      <w:r>
        <w:rPr>
          <w:rFonts w:cs="Tahoma" w:ascii="Tahoma" w:hAnsi="Tahoma"/>
          <w:sz w:val="22"/>
          <w:szCs w:val="22"/>
          <w:lang w:val="be-BY"/>
        </w:rPr>
        <w:t>Усё гэта  дапаможа вырашэнню задачы па фарміраванні грамадзянскай сталасці школьнікаў, пачуцця нацыянальнай самасвядомасці, палітычнай і маральнай адказнасці.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e-BY"/>
        </w:rPr>
      </w:pPr>
      <w:r>
        <w:rPr>
          <w:rFonts w:cs="Tahoma" w:ascii="Tahoma" w:hAnsi="Tahoma"/>
          <w:sz w:val="22"/>
          <w:szCs w:val="22"/>
          <w:lang w:val="be-BY"/>
        </w:rPr>
        <w:t>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e-BY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25">
    <w:name w:val="Стиль Tahoma По ширине Первая строка:  125 см"/>
    <w:basedOn w:val="Normal"/>
    <w:qFormat/>
    <w:pPr>
      <w:jc w:val="center"/>
    </w:pPr>
    <w:rPr>
      <w:rFonts w:ascii="Tahoma" w:hAnsi="Tahoma" w:cs="Tahoma"/>
      <w:sz w:val="22"/>
      <w:szCs w:val="20"/>
      <w:lang w:val="be-BY"/>
    </w:rPr>
  </w:style>
  <w:style w:type="paragraph" w:styleId="Contents1">
    <w:name w:val="TOC 1"/>
    <w:basedOn w:val="Normal"/>
    <w:next w:val="Normal"/>
    <w:pPr/>
    <w:rPr>
      <w:rFonts w:ascii="Sylfaen" w:hAnsi="Sylfaen" w:cs="Sylfaen"/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2:40:00Z</dcterms:created>
  <dc:creator>maggot</dc:creator>
  <dc:description/>
  <cp:keywords/>
  <dc:language>en-US</dc:language>
  <cp:lastModifiedBy>Lambada</cp:lastModifiedBy>
  <cp:lastPrinted>2007-12-10T10:35:00Z</cp:lastPrinted>
  <dcterms:modified xsi:type="dcterms:W3CDTF">2007-12-28T12:40:00Z</dcterms:modified>
  <cp:revision>2</cp:revision>
  <dc:subject/>
  <dc:title>На розных узроставых ступенях важна захаваць у дзяцей павагу да гістарычнага мінулага народа, </dc:title>
</cp:coreProperties>
</file>