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“</w:t>
      </w:r>
      <w:r>
        <w:rPr/>
        <w:t>Вясёлка” ў гасцях у пачаткоўцаў</w:t>
      </w:r>
    </w:p>
    <w:p>
      <w:pPr>
        <w:pStyle w:val="Normal"/>
        <w:ind w:firstLine="284"/>
        <w:jc w:val="both"/>
        <w:rPr/>
      </w:pPr>
      <w:r>
        <w:rPr>
          <w:sz w:val="24"/>
          <w:lang w:val="be-BY"/>
        </w:rPr>
        <w:t xml:space="preserve"> </w:t>
      </w:r>
      <w:r>
        <w:rPr>
          <w:sz w:val="24"/>
          <w:lang w:val="be-BY"/>
        </w:rPr>
        <w:t>Гэту цікавую сустрэчу са старэйшым ў Беларусі дзіцячым часопісам наладзілі для вучняў груп падоўжанага дня сямікласнікі Цімур Буйко, Дука Юля і Пятрышча Каця. Спачатку рыхтаваліся ў бібліятэцы імя Ефрасінні Полацкай: гарталі свежыя часопісы, вывучалі рубрыкі, падбіралі матэрыял, каб атрымалася пераканальна і зразумела, а галоўнае, цікава для малых.</w:t>
      </w:r>
    </w:p>
    <w:p>
      <w:pPr>
        <w:pStyle w:val="Normal"/>
        <w:ind w:firstLine="284"/>
        <w:jc w:val="both"/>
        <w:rPr/>
      </w:pPr>
      <w:r>
        <w:rPr>
          <w:sz w:val="24"/>
          <w:lang w:val="be-BY"/>
        </w:rPr>
        <w:t xml:space="preserve"> </w:t>
      </w:r>
      <w:r>
        <w:rPr>
          <w:sz w:val="24"/>
          <w:lang w:val="be-BY"/>
        </w:rPr>
        <w:t>І вось пасля ўрокаў пайшлі разам з куратарам клуба “Прадслава” у корпус малодшай школы, правялі ўрок-прэзентацыю на другім і першым паверсе.</w:t>
      </w:r>
    </w:p>
    <w:p>
      <w:pPr>
        <w:pStyle w:val="Normal"/>
        <w:ind w:firstLine="284"/>
        <w:jc w:val="both"/>
        <w:rPr/>
      </w:pPr>
      <w:r>
        <w:rPr>
          <w:sz w:val="24"/>
          <w:lang w:val="be-BY"/>
        </w:rPr>
        <w:t xml:space="preserve"> </w:t>
      </w:r>
      <w:r>
        <w:rPr>
          <w:sz w:val="24"/>
          <w:lang w:val="be-BY"/>
        </w:rPr>
        <w:t>Расказалі, што старэйшаму часопісу беларускай дзятвы сёлета споўнілася 50 гадоў (выдаецца з 1957 года). Заснавальнікі – Міністэрства інфармацыі РБ і Дзіцячы Фонд, галоўны рэдактар – Уладзімір Ліпскі. У нумарах за 2007 год змешчаны матэрыялы, якія  паведаюць малым пра радавод Купалы, мясціны Коласа, юбілеі старэйшых пісьменнікаў-сяброў “ Вясёлкі”.</w:t>
      </w:r>
    </w:p>
    <w:p>
      <w:pPr>
        <w:pStyle w:val="Normal"/>
        <w:ind w:firstLine="284"/>
        <w:jc w:val="both"/>
        <w:rPr/>
      </w:pPr>
      <w:r>
        <w:rPr>
          <w:sz w:val="24"/>
          <w:lang w:val="be-BY"/>
        </w:rPr>
        <w:t>Ёсць і рубрыка для дашкольнікаў – “Каласавічок”. Тут знойдзеш  мноства загадак,смяшынак,карцінак для расфарбоўкі ,галаваломак і многа іншага.</w:t>
      </w:r>
    </w:p>
    <w:p>
      <w:pPr>
        <w:pStyle w:val="Normal"/>
        <w:ind w:firstLine="284"/>
        <w:jc w:val="both"/>
        <w:rPr/>
      </w:pPr>
      <w:r>
        <w:rPr>
          <w:sz w:val="24"/>
          <w:lang w:val="be-BY"/>
        </w:rPr>
        <w:t xml:space="preserve"> </w:t>
      </w:r>
      <w:r>
        <w:rPr>
          <w:sz w:val="24"/>
          <w:lang w:val="be-BY"/>
        </w:rPr>
        <w:t>А калі вы хочаце даведацца,што такое акравершы, Юля параіла зазірнуць на заняткі ў “ Школку “ Вясёлкі”.</w:t>
      </w:r>
    </w:p>
    <w:p>
      <w:pPr>
        <w:pStyle w:val="Normal"/>
        <w:ind w:firstLine="284"/>
        <w:jc w:val="both"/>
        <w:rPr/>
      </w:pPr>
      <w:r>
        <w:rPr>
          <w:sz w:val="24"/>
          <w:lang w:val="be-BY"/>
        </w:rPr>
        <w:t xml:space="preserve">  </w:t>
      </w:r>
      <w:r>
        <w:rPr>
          <w:sz w:val="24"/>
          <w:lang w:val="be-BY"/>
        </w:rPr>
        <w:t>Каця правяла конкурс для самых знаходлівых, а Цімур расказаў пра нядаўнюю сустрэчу з дзіцячай паэтэсай Тадзіянай Тодараўнай Кляшторнай. Яе верш “Ветлівыя словы” ўвайшоў у зборнік лепшага з “Вясёлкі” і самае цікавае, што пачаткоўцы дружна прадэкламавалі яго хорам, абяцалі карыстацца гэтымі словамі.</w:t>
      </w:r>
    </w:p>
    <w:p>
      <w:pPr>
        <w:pStyle w:val="Normal"/>
        <w:ind w:firstLine="284"/>
        <w:jc w:val="both"/>
        <w:rPr>
          <w:sz w:val="24"/>
          <w:lang w:val="be-BY"/>
        </w:rPr>
      </w:pPr>
      <w:r>
        <w:rPr>
          <w:sz w:val="24"/>
          <w:lang w:val="be-BY"/>
        </w:rPr>
        <w:t xml:space="preserve"> </w:t>
      </w:r>
      <w:r>
        <w:rPr>
          <w:sz w:val="24"/>
          <w:lang w:val="be-BY"/>
        </w:rPr>
        <w:t>Нумары “Вясёлкі” разглядалі і збіраліся падпісацца.</w:t>
      </w:r>
    </w:p>
    <w:p>
      <w:pPr>
        <w:pStyle w:val="Normal"/>
        <w:ind w:firstLine="284"/>
        <w:jc w:val="both"/>
        <w:rPr/>
      </w:pPr>
      <w:r>
        <w:rPr>
          <w:sz w:val="24"/>
          <w:lang w:val="be-BY"/>
        </w:rPr>
        <w:t xml:space="preserve"> </w:t>
      </w:r>
      <w:r>
        <w:rPr>
          <w:sz w:val="24"/>
          <w:lang w:val="be-BY"/>
        </w:rPr>
        <w:t>На класнай дошцы быў змешчаны святочны нумар “Вясёлкі” з падборкай матэрыялаў ”Юныя паэты з Віцебска”. Тут былі змешчаны вершы і малюнкі ўдзельнікаў гуртка “Паэтычная сцяжынка” і клуба “Прадслава”,да іх былі звернуты цёплыя словы старэйшай супрацоўніцы часопіса Тамары Тарасавай.</w:t>
      </w:r>
    </w:p>
    <w:p>
      <w:pPr>
        <w:pStyle w:val="Normal"/>
        <w:ind w:firstLine="284"/>
        <w:jc w:val="both"/>
        <w:rPr/>
      </w:pPr>
      <w:r>
        <w:rPr>
          <w:sz w:val="24"/>
          <w:lang w:val="be-BY"/>
        </w:rPr>
        <w:t xml:space="preserve"> </w:t>
      </w:r>
      <w:r>
        <w:rPr>
          <w:sz w:val="24"/>
          <w:lang w:val="be-BY"/>
        </w:rPr>
        <w:t>Пазнаёмілі моладзь і з газетамі ”Зорька”, ”Раніца” (былы “Піянер Беларусі”). Іх чыталі яшчэ бацькі і бабулі з дзядулямі, але і цяпер яны папулярныя сярод школьнікаў, змяшчаюць многа цікавых і карысных матэрыялаў па розных галінах ведаў, змяшчаюць лісты, вершы, малюнкі, фота юнкораў. Так, мы доўгія гады вялі перапіску са Школай юнкора ў “Зорцы” і журналісткай-вядучай яе Людмілай Буявец, а ў рэдакцыі газеты падчас Рэспубліканскага пленэру “Вясёлка надзеі” наведалі рэдакцыю “Зоркі”, ”Бярозкі”, дзе гутарылі з журналістамі Людмілай Буявец, галоўным рэдактарам “Зоркі” Людмілай Грамовіч (нават разглядалі ў яе кабінеце паветранага змея, прыляцеўшага з далёкага Кітая), Уладзімірам Ягоўдзікам.</w:t>
      </w:r>
    </w:p>
    <w:p>
      <w:pPr>
        <w:pStyle w:val="Normal"/>
        <w:ind w:firstLine="284"/>
        <w:jc w:val="both"/>
        <w:rPr>
          <w:sz w:val="24"/>
          <w:lang w:val="be-BY"/>
        </w:rPr>
      </w:pPr>
      <w:r>
        <w:rPr>
          <w:sz w:val="24"/>
          <w:lang w:val="be-BY"/>
        </w:rPr>
        <w:t xml:space="preserve"> </w:t>
      </w:r>
      <w:r>
        <w:rPr>
          <w:sz w:val="24"/>
          <w:lang w:val="be-BY"/>
        </w:rPr>
        <w:t>Так што ,спяшайся на пошту і падпісвайся сам ці прасі маму,тату.</w:t>
      </w:r>
    </w:p>
    <w:p>
      <w:pPr>
        <w:pStyle w:val="Normal"/>
        <w:ind w:firstLine="284"/>
        <w:jc w:val="both"/>
        <w:rPr/>
      </w:pPr>
      <w:r>
        <w:rPr>
          <w:sz w:val="24"/>
          <w:lang w:val="be-BY"/>
        </w:rPr>
        <w:t xml:space="preserve"> </w:t>
      </w:r>
      <w:r>
        <w:rPr>
          <w:sz w:val="24"/>
          <w:lang w:val="be-BY"/>
        </w:rPr>
        <w:t>Беларускія часопісы і газеты дазволяць табе далучыцца да скарбаў роднай мовы,раскрыць свае здольнасці і таленты.</w:t>
      </w:r>
    </w:p>
    <w:p>
      <w:pPr>
        <w:pStyle w:val="Normal"/>
        <w:ind w:firstLine="284"/>
        <w:jc w:val="both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ind w:firstLine="284"/>
        <w:jc w:val="both"/>
        <w:rPr>
          <w:sz w:val="24"/>
          <w:lang w:val="be-BY"/>
        </w:rPr>
      </w:pPr>
      <w:r>
        <w:rPr>
          <w:sz w:val="24"/>
          <w:lang w:val="be-BY"/>
        </w:rPr>
        <w:t xml:space="preserve">                                      </w:t>
      </w:r>
      <w:r>
        <w:rPr>
          <w:sz w:val="24"/>
          <w:lang w:val="be-BY"/>
        </w:rPr>
        <w:t>Літаратурна-творчы сектар клуба “Прадслава”.</w:t>
      </w:r>
    </w:p>
    <w:p>
      <w:pPr>
        <w:pStyle w:val="Normal"/>
        <w:ind w:firstLine="284"/>
        <w:jc w:val="both"/>
        <w:rPr/>
      </w:pPr>
      <w:r>
        <w:rPr>
          <w:sz w:val="24"/>
          <w:lang w:val="be-BY"/>
        </w:rPr>
        <w:t xml:space="preserve">                                      </w:t>
      </w:r>
      <w:r>
        <w:rPr>
          <w:sz w:val="24"/>
          <w:lang w:val="be-BY"/>
        </w:rPr>
        <w:t>(Вопыт правядзення прэзентацыі “Вясёлкі” падагульніла куратар клуба Каўпак Н.Р. Шчырая падзяка вядучым мерапрыемства Дуцы Юліі, Буйко Цімуру (7 ”Г” кл.), Пятрышча Кацярыне (7 ”Д” клас), ну а Ніне Галавіной – трымайся! Усё будзе добра! Хай міне ўсё дрэннае)</w:t>
      </w:r>
    </w:p>
    <w:p>
      <w:pPr>
        <w:pStyle w:val="Normal"/>
        <w:ind w:firstLine="284"/>
        <w:jc w:val="both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ind w:firstLine="284"/>
        <w:jc w:val="both"/>
        <w:rPr/>
      </w:pPr>
      <w:r>
        <w:rPr>
          <w:sz w:val="24"/>
          <w:lang w:val="be-BY"/>
        </w:rPr>
        <w:t>Да слова. У гарадской бібліятэцы імя Ефрасінні Полацкай у 2008 годзе будуць атрымліваць беларускія часопісы “Незнайка”, ”Островок”, ”Рюкзачок”, ”Сюрприз”. Шкада,што н</w:t>
      </w:r>
      <w:r>
        <w:rPr>
          <w:sz w:val="24"/>
          <w:lang w:val="en-US"/>
        </w:rPr>
        <w:t>i</w:t>
      </w:r>
      <w:r>
        <w:rPr>
          <w:sz w:val="24"/>
          <w:lang w:val="be-BY"/>
        </w:rPr>
        <w:t>воднага на роднай мове!</w:t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be-BY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9:03:00Z</dcterms:created>
  <dc:creator>Thanks to wcd80@iname.com</dc:creator>
  <dc:description/>
  <cp:keywords/>
  <dc:language>en-US</dc:language>
  <cp:lastModifiedBy>Lambada</cp:lastModifiedBy>
  <dcterms:modified xsi:type="dcterms:W3CDTF">2007-12-28T14:02:00Z</dcterms:modified>
  <cp:revision>22</cp:revision>
  <dc:subject/>
  <dc:title>“Вясёлка” ў гасцях у пачаткоўцаў</dc:title>
</cp:coreProperties>
</file>