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Фізічная велічыня, што з’яўляецца мерай інерцыі цела, называецца 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А. ... шчыльнасцю.      Б. ...масай.     В. ...аб’ёмам.    Г. ...сіла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2.Шчыльнасць алюмінія 2700 кг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м</w:t>
      </w:r>
      <w:r>
        <w:rPr>
          <w:vertAlign w:val="superscript"/>
          <w:lang w:val="be-BY"/>
        </w:rPr>
        <w:t>3</w:t>
      </w:r>
      <w:r>
        <w:rPr>
          <w:lang w:val="be-BY"/>
        </w:rPr>
        <w:t>. Што паказвае гэты лік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А. 1 кг алюмінія мае аб’ём 2700 м</w:t>
      </w:r>
      <w:r>
        <w:rPr>
          <w:vertAlign w:val="superscript"/>
          <w:lang w:val="be-BY"/>
        </w:rPr>
        <w:t>3</w:t>
      </w:r>
      <w:r>
        <w:rPr>
          <w:lang w:val="be-BY"/>
        </w:rPr>
        <w:t xml:space="preserve">. 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Б. 1 м</w:t>
      </w:r>
      <w:r>
        <w:rPr>
          <w:vertAlign w:val="superscript"/>
          <w:lang w:val="be-BY"/>
        </w:rPr>
        <w:t xml:space="preserve">3 </w:t>
      </w:r>
      <w:r>
        <w:rPr>
          <w:lang w:val="be-BY"/>
        </w:rPr>
        <w:t xml:space="preserve">алюмінія мае масу 2700 кг. 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В. 2700 кг алюмінія мае аб’ём 2700 м</w:t>
      </w:r>
      <w:r>
        <w:rPr>
          <w:vertAlign w:val="superscript"/>
          <w:lang w:val="be-BY"/>
        </w:rPr>
        <w:t>3</w:t>
      </w:r>
      <w:r>
        <w:rPr>
          <w:lang w:val="be-BY"/>
        </w:rPr>
        <w:t xml:space="preserve">.  </w:t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Г. 7 кг алюмінія мае аб’ём 2700 м</w:t>
      </w:r>
      <w:r>
        <w:rPr>
          <w:vertAlign w:val="superscript"/>
          <w:lang w:val="be-BY"/>
        </w:rPr>
        <w:t>3</w:t>
      </w:r>
      <w:r>
        <w:rPr>
          <w:lang w:val="be-BY"/>
        </w:rPr>
        <w:t xml:space="preserve">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</w: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3.Што такое сіла? Ад чаго залежыць вынік яе дзеяння на це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Што называюць шчыльнасцю рэчыв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Вызначыць масу ртуці аб’ёмам 20 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6.У які бок нахіляюцца пасажыры ў аўтобусе, калі ён затарможвае рух? Чам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7.Медны і алюміневы стрыжні маюць аднолькавыя плошчы папярочнага сячэння і масы. Які са стрыжняў даўжэйшы? Чам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8.На стале ляжыць кніга. З якімі целамі яна ўзаемадзейнічае? Чаму кніга знаходзіцца ў спакоі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Пры ўзаемадзеянні дзвюх калясачак скорасці іх змяніліся на 20 і 60 см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с адпаведна. Маса большай калясачкі 0,6 кг. Чаму роўная маса меншай калясачкі? Адказ растлумачце.</w:t>
      </w:r>
    </w:p>
    <w:p>
      <w:pPr>
        <w:pStyle w:val="Normal"/>
        <w:jc w:val="both"/>
        <w:rPr/>
      </w:pPr>
      <w:r>
        <w:rPr>
          <w:lang w:val="be-BY"/>
        </w:rPr>
        <w:t>10.Маса прабіркі з вадою складае 50 г. Маса гэтай жа прабіркі, запоўненай вадой, але з кавалкам металу ў ёй (масай 12 г) складае 60,5 г. Вызначыце шчыльнасць металу, змешчанага ў прабірку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5:04:00Z</dcterms:created>
  <dc:creator>MAXCDCLUB</dc:creator>
  <dc:description/>
  <cp:keywords/>
  <dc:language>en-US</dc:language>
  <cp:lastModifiedBy>Lambada</cp:lastModifiedBy>
  <dcterms:modified xsi:type="dcterms:W3CDTF">2008-03-05T18:13:00Z</dcterms:modified>
  <cp:revision>8</cp:revision>
  <dc:subject/>
  <dc:title>                      Кантрольная работа</dc:title>
</cp:coreProperties>
</file>