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  <w:t>Тэма: Пад сценамi старажытных замкаў</w:t>
      </w:r>
    </w:p>
    <w:p>
      <w:pPr>
        <w:pStyle w:val="Normal"/>
        <w:jc w:val="center"/>
        <w:rPr/>
      </w:pPr>
      <w:r>
        <w:rPr>
          <w:b/>
          <w:bCs/>
          <w:lang w:val="be-BY"/>
        </w:rPr>
        <w:t xml:space="preserve">Замак - </w:t>
      </w:r>
      <w:r>
        <w:rPr>
          <w:lang w:val="be-BY"/>
        </w:rPr>
        <w:t>добра ўмацаванае збудаванне, прыстасаванае да працяглай абароны.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  <w:t>Маршрутны лiст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96"/>
        <w:gridCol w:w="1259"/>
        <w:gridCol w:w="2594"/>
        <w:gridCol w:w="280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Калi?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Дзе?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Кiм?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Асаблiвасцi зам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Крэўскi замак</w:t>
            </w:r>
          </w:p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Лiдскi замак</w:t>
            </w:r>
          </w:p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Наваградскi зама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Гродзенскi зама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Сынкавiцкая царк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Мiрскi зама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Нясвiжскi зама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  <w:t>Тэма: Пад сценамi старажытных замкаў</w:t>
      </w:r>
    </w:p>
    <w:p>
      <w:pPr>
        <w:pStyle w:val="Normal"/>
        <w:jc w:val="center"/>
        <w:rPr/>
      </w:pPr>
      <w:r>
        <w:rPr>
          <w:b/>
          <w:bCs/>
          <w:lang w:val="be-BY"/>
        </w:rPr>
        <w:t xml:space="preserve">Замак - </w:t>
      </w:r>
      <w:r>
        <w:rPr>
          <w:lang w:val="be-BY"/>
        </w:rPr>
        <w:t>добра ўмацаванае збудаванне, прыстасаванае да працяглай абароны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  <w:t>Маршрутны лiст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96"/>
        <w:gridCol w:w="1259"/>
        <w:gridCol w:w="2594"/>
        <w:gridCol w:w="280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Калi?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Дзе?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Кiм?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Асаблiвасцi зам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Крэўскi замак</w:t>
            </w:r>
          </w:p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be-BY"/>
              </w:rPr>
              <w:t>Лiдскi замак</w:t>
            </w:r>
          </w:p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Наваградскi зама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Гродзенскi зама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Сынкавiцкая царк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Мiрскi зама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Нясвiжскi зама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10:00Z</dcterms:created>
  <dc:creator>Irina</dc:creator>
  <dc:description/>
  <cp:keywords/>
  <dc:language>en-US</dc:language>
  <cp:lastModifiedBy>Irina</cp:lastModifiedBy>
  <dcterms:modified xsi:type="dcterms:W3CDTF">2008-02-08T12:28:00Z</dcterms:modified>
  <cp:revision>3</cp:revision>
  <dc:subject/>
  <dc:title>Маршрутны лiст</dc:title>
</cp:coreProperties>
</file>