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К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  <w:lang w:val="en-US"/>
              </w:rPr>
              <w:t>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К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48"/>
              </w:rPr>
              <w:t>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Ё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  <w:lang w:val="en-US"/>
              </w:rPr>
              <w:t>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С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Ў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48"/>
              </w:rPr>
              <w:t>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48"/>
              </w:rPr>
              <w:t>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Б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  <w:lang w:val="en-US"/>
              </w:rPr>
              <w:t>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Е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Ш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  <w:lang w:val="en-US"/>
              </w:rPr>
              <w:t>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Ц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48"/>
              </w:rPr>
              <w:t>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Ў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К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К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  <w:lang w:val="en-US"/>
              </w:rPr>
              <w:t>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К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48"/>
              </w:rPr>
              <w:t>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Ё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  <w:lang w:val="en-US"/>
              </w:rPr>
              <w:t>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С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Ў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48"/>
              </w:rPr>
              <w:t>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48"/>
              </w:rPr>
              <w:t>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Б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  <w:lang w:val="en-US"/>
              </w:rPr>
              <w:t>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Е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Ш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  <w:lang w:val="en-US"/>
              </w:rPr>
              <w:t>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Ц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48"/>
              </w:rPr>
              <w:t>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Ў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sz w:val="48"/>
                <w:szCs w:val="48"/>
              </w:rPr>
              <w:t>К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48"/>
          <w:szCs w:val="48"/>
          <w:lang w:val="en-US"/>
        </w:rPr>
      </w:pPr>
      <w:r>
        <w:rPr>
          <w:rFonts w:cs="Tahoma" w:ascii="Tahoma" w:hAnsi="Tahoma"/>
          <w:b/>
          <w:bCs/>
          <w:sz w:val="48"/>
          <w:szCs w:val="48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  <w:szCs w:val="48"/>
          <w:lang w:val="en-US"/>
        </w:rPr>
      </w:pPr>
      <w:r>
        <w:rPr>
          <w:rFonts w:cs="Tahoma" w:ascii="Tahoma" w:hAnsi="Tahoma"/>
          <w:b/>
          <w:bCs/>
          <w:sz w:val="48"/>
          <w:szCs w:val="4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13:00Z</dcterms:created>
  <dc:creator>Irina</dc:creator>
  <dc:description/>
  <cp:keywords/>
  <dc:language>en-US</dc:language>
  <cp:lastModifiedBy>Irina</cp:lastModifiedBy>
  <dcterms:modified xsi:type="dcterms:W3CDTF">2008-02-08T10:21:00Z</dcterms:modified>
  <cp:revision>1</cp:revision>
  <dc:subject/>
  <dc:title>Н</dc:title>
</cp:coreProperties>
</file>