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8"/>
          <w:szCs w:val="18"/>
          <w:lang w:val="be-BY"/>
        </w:rPr>
      </w:pPr>
      <w:r>
        <w:rPr>
          <w:bdr w:val="single" w:sz="4" w:space="0" w:color="000000"/>
        </w:rPr>
        <w:drawing>
          <wp:inline distT="0" distB="0" distL="0" distR="0">
            <wp:extent cx="2582545" cy="330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be-BY"/>
        </w:rPr>
      </w:pPr>
      <w:r>
        <w:rPr>
          <w:bdr w:val="single" w:sz="4" w:space="0" w:color="000000"/>
        </w:rPr>
        <w:drawing>
          <wp:inline distT="0" distB="0" distL="0" distR="0">
            <wp:extent cx="2585720" cy="335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mc:AlternateContent>
          <mc:Choice Requires="wps">
            <w:drawing>
              <wp:inline distT="0" distB="0" distL="0" distR="0">
                <wp:extent cx="2505075" cy="1803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240" cy="180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аніпал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наў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42.05pt;width:197.2pt;height:141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аніпале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наўства</w:t>
                      </w:r>
                    </w:p>
                  </w:txbxContent>
                </v:textbox>
                <v:path textpathok="t"/>
                <v:textpath on="t" fitshape="t" string="фаніпале-&#10;знаўства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Праграма краязнаўчага кур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604770" cy="3011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lang w:val="be-BY"/>
        </w:rPr>
      </w:pPr>
      <w:r>
        <w:rPr>
          <w:b/>
          <w:lang w:val="be-BY"/>
        </w:rPr>
        <w:t>Мінск 2008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Ф А Н І П А Л Е З Н А Ў С Т В А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  <w:t>Праграма краязнаўчага курса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right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Складальнік – </w:t>
      </w:r>
    </w:p>
    <w:p>
      <w:pPr>
        <w:pStyle w:val="Normal"/>
        <w:jc w:val="right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  <w:t>Яўгенія Філіповіч,</w:t>
      </w:r>
    </w:p>
    <w:p>
      <w:pPr>
        <w:pStyle w:val="Normal"/>
        <w:jc w:val="right"/>
        <w:rPr/>
      </w:pPr>
      <w:r>
        <w:rPr>
          <w:sz w:val="20"/>
          <w:szCs w:val="20"/>
          <w:lang w:val="be-BY"/>
        </w:rPr>
        <w:t xml:space="preserve">выхавацель дашкольнай установы г.Фаніпаля 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Дзяржынскага раёна Мінскай вобласці.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Навуковы кіраўнік – 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Алесь Лозка,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кандыдат філалагічных навук, дацэнт БДПУ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лумачальная запіска</w:t>
      </w:r>
    </w:p>
    <w:p>
      <w:pPr>
        <w:pStyle w:val="Normal"/>
        <w:ind w:firstLine="570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ind w:firstLine="570"/>
        <w:jc w:val="both"/>
        <w:rPr/>
      </w:pPr>
      <w:r>
        <w:rPr>
          <w:sz w:val="18"/>
          <w:szCs w:val="18"/>
          <w:lang w:val="be-BY"/>
        </w:rPr>
        <w:t>Сёння перад школай вельмі востра стаіць праблема выхавання асобы з уласцівымі ёй якасцямі грамадзяніна, патрыёта нашай краіны, асобы, здольнай аддаваць усе свае сілы і веды на карысць Бацькаўшчыны. У вырашэнні гэтай высакароднай задачы пачэснае месца належыць краязнаўству. Менавіта яму наканавана стаць тым сродкам, які будзе садзейнічаць нацыянальна-культурнаму адраджэнню беларускага народа праз пазнанне непаўторнасці яго гістарычнага шляху, матэрыяльнай і духоўнай культуры, праз усведамленне яе нацыянальнай каштоўнасці ў суквецці славянскай, еўрапейскай і сусветнай культуры. Менавіта яно павінна закласці аснову для выхавання чалавека-грамадзяніна, гаспадара сваей зямлі, адказнага за вынікі сваёй працы і за лёс краіны.</w:t>
      </w:r>
    </w:p>
    <w:p>
      <w:pPr>
        <w:pStyle w:val="Normal"/>
        <w:ind w:firstLine="570"/>
        <w:jc w:val="both"/>
        <w:rPr/>
      </w:pPr>
      <w:r>
        <w:rPr>
          <w:sz w:val="18"/>
          <w:szCs w:val="18"/>
          <w:lang w:val="be-BY"/>
        </w:rPr>
        <w:t>Педагагічнае (школьнае) краязнаўства – гэта асобны, вельмі важны накірунак адукацыі, мэтай якога з’яўляецца выхаванне падрастаючага пакалення ў працэсе дзейнасці па ўсебаковым вывучэнні свайго краю і фарміраванне ў працэсе гэтай дзейнасці высокіх маральных і валявых якасцей навучэнцаў, такіх як патрыятызм, грамадзянскасць, дысцыплінаванасць, міласэрнасць, працалюбства, павага да старэйшых і інш. Краязнаўчая дзейнасць – гэта не толькі пошукавая, але і любая іншая дзейнасць навучэнцаў пры ўмове асэнсавання яе сувязі з пазнаннем, зберажэннем асаблівасцей і забеспячэннем развіцця свайго кра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18"/>
          <w:szCs w:val="18"/>
          <w:lang w:val="be-BY"/>
        </w:rPr>
        <w:t>Мэта</w:t>
      </w:r>
      <w:r>
        <w:rPr>
          <w:sz w:val="18"/>
          <w:szCs w:val="18"/>
          <w:lang w:val="be-BY"/>
        </w:rPr>
        <w:t xml:space="preserve">  </w:t>
      </w:r>
      <w:r>
        <w:rPr>
          <w:b/>
          <w:sz w:val="18"/>
          <w:szCs w:val="18"/>
          <w:lang w:val="be-BY"/>
        </w:rPr>
        <w:t>курса</w:t>
      </w:r>
      <w:r>
        <w:rPr>
          <w:sz w:val="18"/>
          <w:szCs w:val="18"/>
          <w:lang w:val="be-BY"/>
        </w:rPr>
        <w:t xml:space="preserve"> “Фаніпалезнаўства” –  комплекснае краязнаўчае вывучэнне Фаніпальшчыны.</w:t>
      </w:r>
    </w:p>
    <w:p>
      <w:pPr>
        <w:pStyle w:val="Normal"/>
        <w:ind w:firstLine="570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Задачы курса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ывучэнне гістарычнай і культурнай спадчыны Фаніпаля і яго ваколіц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sz w:val="18"/>
          <w:szCs w:val="18"/>
          <w:lang w:val="be-BY"/>
        </w:rPr>
        <w:t>развіццё цікавасці і пазнаваўчых інтарэсаў вучняў да вывучэння гісторыі роднага краю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>выхаванне нацыянальнай самасвядомасці праз вывучэнне культурнай спадчыны свайго краю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>фарміраванне навыкаў пошукава-даследчай працы і развіццё творчых здольнасце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18"/>
          <w:szCs w:val="18"/>
          <w:lang w:val="be-BY"/>
        </w:rPr>
      </w:pPr>
      <w:r>
        <w:rPr>
          <w:color w:val="000000"/>
          <w:sz w:val="18"/>
          <w:szCs w:val="18"/>
          <w:lang w:val="be-BY"/>
        </w:rPr>
        <w:t>праз вывучэнне “малой радзімы”   выхаванне свядомага чалавека-патрыёта, адказнага грамадзяніна, які добразычліва ставіцца да культуры і звычаяў свайго і іншых народаў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18"/>
          <w:szCs w:val="18"/>
          <w:lang w:val="be-BY"/>
        </w:rPr>
      </w:pPr>
      <w:r>
        <w:rPr>
          <w:color w:val="000000"/>
          <w:sz w:val="18"/>
          <w:szCs w:val="18"/>
          <w:lang w:val="be-BY"/>
        </w:rPr>
        <w:t xml:space="preserve">        </w:t>
      </w:r>
      <w:r>
        <w:rPr>
          <w:color w:val="000000"/>
          <w:sz w:val="18"/>
          <w:szCs w:val="18"/>
          <w:lang w:val="be-BY"/>
        </w:rPr>
        <w:t xml:space="preserve">Праграмны матэрыял пададзены ў двух раздзелах, якія падзелены на тэмы. Пасля кожнай тэмы прапануюцца практычныя заняткі ў розных формах: экскурсіі, сустрэчы, </w:t>
      </w:r>
      <w:r>
        <w:rPr>
          <w:sz w:val="18"/>
          <w:szCs w:val="18"/>
          <w:lang w:val="be-BY"/>
        </w:rPr>
        <w:t xml:space="preserve">падрыхтоўка аповядаў, рэфэратаў, сачыненняў, творчых прац і прац іншага характару, складанне краязнаўчых маршрутаў, крыжаванак. Тэарытычны матэрыял можа падавацца ў форме аповяду, лекцыі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/>
      </w:pPr>
      <w:r>
        <w:rPr>
          <w:sz w:val="18"/>
          <w:szCs w:val="18"/>
          <w:lang w:val="be-BY"/>
        </w:rPr>
        <w:t>Кула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 А.М. Кат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я храмы на Беларус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: энцыкл. давед. / Маст. І.І. Бокі. - Мн.: БелЭн, 2000. – 216 с.: і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Кула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 А.М. Праваслаўныя храмы на Беларус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: энцыкл. давед. / Маст. І.І. Бокі. – Мн.: БелЭн, 2001. – 328 с.: і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Ліпніцкая Я.Б. Ёсць за што любіць – выдатна. / Я.Б. Ліпніцкая: гутарка / вёў Міхаіл Товенка // Сцяг кастрычніка. – 2006 – 4 сак. – с.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 xml:space="preserve">Марозаў Ул. У бой вадзіў Аляксей Свацікаў / Уладзімір Марозаў // </w:t>
      </w:r>
      <w:r>
        <w:rPr>
          <w:sz w:val="18"/>
          <w:szCs w:val="18"/>
        </w:rPr>
        <w:t>Мой Фаниполь – 2004 – 8 апреля – с.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Марозаў Ул. Фаніпальскія падпольшчыкі / Уладзімір Марозаў // Мой Фаниполь – 2004. – 13 мая – с.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шчына: Назвы населеных пункт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паводле легенд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падання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(</w:t>
      </w:r>
      <w:r>
        <w:rPr>
          <w:sz w:val="18"/>
          <w:szCs w:val="18"/>
        </w:rPr>
        <w:t>Склад., зап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, апрац. А.М.Ненад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ца – Мн: Беларусь, 1998.</w:t>
      </w:r>
      <w:r>
        <w:rPr>
          <w:sz w:val="18"/>
          <w:szCs w:val="18"/>
          <w:lang w:val="be-BY"/>
        </w:rPr>
        <w:t xml:space="preserve"> – 718 с.: і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ско В. Бой у деревни Василевщина / Василий Носко // Мой Фаниполь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– 2004 – 19 февр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– с.3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Памяць: Гіст. – дакум. хроніка Дзяржынскага раёна. – Мн.: БЕЛТА, 2004. – 641 с.: і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Пархута Я. Крутагор</w:t>
      </w:r>
      <w:r>
        <w:rPr>
          <w:sz w:val="18"/>
          <w:szCs w:val="18"/>
        </w:rPr>
        <w:t>’</w:t>
      </w:r>
      <w:r>
        <w:rPr>
          <w:sz w:val="18"/>
          <w:szCs w:val="18"/>
          <w:lang w:val="be-BY"/>
        </w:rPr>
        <w:t>е // Пархута Я. Зямля бацькоў нашых: Падарожжа па родным краі. – Мн.: Полымя, 1988. – с. 7 - 15.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 xml:space="preserve">Сарокіна А. Дзядзька Антось з Павялкова /  Алена Сарокіна // </w:t>
      </w:r>
      <w:r>
        <w:rPr>
          <w:sz w:val="18"/>
          <w:szCs w:val="18"/>
        </w:rPr>
        <w:t>Мой Фаниполь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– 2004 – 15 июля – с. 3.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…</w:t>
      </w:r>
      <w:r>
        <w:rPr>
          <w:sz w:val="18"/>
          <w:szCs w:val="18"/>
          <w:lang w:val="be-BY"/>
        </w:rPr>
        <w:t>Там Беларуси выше всей земля Дзержинщины моей…/ Д.С. Криворот и др. – Мн.: ООО СП “Евроферлаг”, 2001. – 30 с.: фотои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Фаніпаль [кароткія звесткі пра пасёлак] // Беларуская Савецкая Энцыклапедыя / Акадэмія навук БССР; гал. Рэд. Бел. Сав. Энцыклапедыі (Рэд. Калегія П.У. Броўка: (гал. Рэд.), Р.І. Арыка, К.К. Атраховіч (Кандрат Крапіва) і інш. Т. 10 – Мн.: Бел СЭ, 1974 – с. 537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Чулимова О. Солнечные лучики надежды / Ольга Чулимова // Мой Фаниполь. – 2004 – 13 мая – с. 3.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Шевченко Т. Праздник Победы / Тамара Шевченко / Сцяг кастрычн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>ка – 2007 – 16 мая с.1.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  <w:lang w:val="be-BY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Шевченко Т.</w:t>
      </w:r>
      <w:r>
        <w:rPr>
          <w:sz w:val="18"/>
          <w:szCs w:val="18"/>
          <w:lang w:val="be-BY"/>
        </w:rPr>
        <w:t xml:space="preserve"> 9 мая в Фан</w:t>
      </w:r>
      <w:r>
        <w:rPr>
          <w:sz w:val="18"/>
          <w:szCs w:val="18"/>
        </w:rPr>
        <w:t>иполе открыт памятный знак. / Тамара Шевченко // Мой Фаниполь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</w:rPr>
        <w:t xml:space="preserve"> – 2004 – 27 мая – с.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Энцыклапедыя 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стор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Беларус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: У 6 Т.; Т. 4  Кафты-Лячэня /Беларус. Энцыкл.;  Г.П.Пашкоў (галоўны рэд.)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ш.;нНаст. Э.Э.Жаке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. – Мн: Бел Эн, 1997 – 591 с.: і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Энцыклапедыя 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тор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Беларус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 У 6 Т.; Т. 6. Кн. 2: Усвея – Яшын; Дадатак/ Беларус. Энцыкл.; Г.П.Пашко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(гало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ны рэд.)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нш.; </w:t>
      </w:r>
      <w:r>
        <w:rPr>
          <w:sz w:val="18"/>
          <w:szCs w:val="18"/>
          <w:lang w:val="be-BY"/>
        </w:rPr>
        <w:t>н</w:t>
      </w:r>
      <w:r>
        <w:rPr>
          <w:sz w:val="18"/>
          <w:szCs w:val="18"/>
        </w:rPr>
        <w:t>аст. Э.Э.Жаке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ч. – Мн: Бел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>Эн, 2003</w:t>
      </w:r>
      <w:r>
        <w:rPr>
          <w:sz w:val="18"/>
          <w:szCs w:val="18"/>
          <w:lang w:val="be-BY"/>
        </w:rPr>
        <w:t xml:space="preserve"> – 616 с.:іл.</w:t>
      </w:r>
    </w:p>
    <w:p>
      <w:pPr>
        <w:pStyle w:val="Normal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rPr/>
      </w:pPr>
      <w:r>
        <w:rPr>
          <w:b/>
          <w:sz w:val="18"/>
          <w:szCs w:val="18"/>
          <w:lang w:val="be-BY"/>
        </w:rPr>
        <w:t xml:space="preserve">Фаніпалезнаўства: </w:t>
      </w:r>
      <w:r>
        <w:rPr>
          <w:sz w:val="18"/>
          <w:szCs w:val="18"/>
          <w:lang w:val="be-BY"/>
        </w:rPr>
        <w:t>праграма краязнаўчага курса / Скл. Я.Я.Філіповіч; рэд. А.Лозка. – Мн.: ТБШ, 2008. – 6 с.</w:t>
      </w:r>
    </w:p>
    <w:p>
      <w:pPr>
        <w:pStyle w:val="Normal"/>
        <w:jc w:val="both"/>
        <w:rPr/>
      </w:pPr>
      <w:r>
        <w:rPr>
          <w:sz w:val="18"/>
          <w:szCs w:val="18"/>
          <w:lang w:val="be-BY"/>
        </w:rPr>
        <w:tab/>
        <w:t>Праграма інтэграванага краязнаўчага курса рэкамендуецца для арганізацыі і правядзення факультатыўных заняткаў, спецкурса і гуртка ў адукацыйных установах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ыданне РГА «Таварыства беларускай школы». Новая рэдакцыя Статута ТБШ зарэгістравана Міністэрствам юстыцыі 26.10.2006 г. № 333 у Адзіным дзяржаўным рэгістры юрыдычных асоб і індывідуальных прадпрымальнікаў № 101850405. Пасведчанне аб рэгістрацыі № 01635.</w:t>
      </w:r>
    </w:p>
    <w:p>
      <w:pPr>
        <w:pStyle w:val="Normal"/>
        <w:snapToGrid w:val="false"/>
        <w:jc w:val="both"/>
        <w:rPr/>
      </w:pPr>
      <w:r>
        <w:rPr>
          <w:sz w:val="18"/>
          <w:szCs w:val="18"/>
          <w:lang w:val="be-BY"/>
        </w:rPr>
        <w:t>Адрас Канцылярыі ТБШ: 220039 Мінск, вул. Варанянскага, 7А, п.720. Тэл. рэдактара – (029) 7520821.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be-BY"/>
        </w:rPr>
        <w:t xml:space="preserve">: </w:t>
      </w:r>
      <w:r>
        <w:rPr>
          <w:sz w:val="18"/>
          <w:szCs w:val="18"/>
          <w:lang w:val="en-US"/>
        </w:rPr>
        <w:t>tbskoly</w:t>
      </w:r>
      <w:r>
        <w:rPr>
          <w:sz w:val="18"/>
          <w:szCs w:val="18"/>
          <w:lang w:val="be-BY"/>
        </w:rPr>
        <w:t>@</w:t>
      </w:r>
      <w:r>
        <w:rPr>
          <w:sz w:val="18"/>
          <w:szCs w:val="18"/>
          <w:lang w:val="en-US"/>
        </w:rPr>
        <w:t>tut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  <w:lang w:val="be-BY"/>
        </w:rPr>
        <w:t xml:space="preserve">; </w:t>
      </w:r>
      <w:r>
        <w:rPr>
          <w:sz w:val="18"/>
          <w:szCs w:val="18"/>
          <w:lang w:val="en-US"/>
        </w:rPr>
        <w:t>lozka</w:t>
      </w:r>
      <w:r>
        <w:rPr>
          <w:sz w:val="18"/>
          <w:szCs w:val="18"/>
          <w:lang w:val="be-BY"/>
        </w:rPr>
        <w:t xml:space="preserve">а@ </w:t>
      </w:r>
      <w:r>
        <w:rPr>
          <w:sz w:val="18"/>
          <w:szCs w:val="18"/>
          <w:lang w:val="en-US"/>
        </w:rPr>
        <w:t>gmail</w:t>
      </w:r>
      <w:r>
        <w:rPr>
          <w:sz w:val="18"/>
          <w:szCs w:val="18"/>
          <w:lang w:val="be-BY"/>
        </w:rPr>
        <w:t>.</w:t>
      </w:r>
      <w:r>
        <w:rPr>
          <w:sz w:val="18"/>
          <w:szCs w:val="18"/>
          <w:lang w:val="en-US"/>
        </w:rPr>
        <w:t>com</w:t>
      </w:r>
      <w:r>
        <w:rPr>
          <w:sz w:val="18"/>
          <w:szCs w:val="18"/>
          <w:lang w:val="be-BY"/>
        </w:rPr>
        <w:t xml:space="preserve">. </w:t>
      </w:r>
    </w:p>
    <w:p>
      <w:pPr>
        <w:pStyle w:val="Normal"/>
        <w:snapToGrid w:val="false"/>
        <w:jc w:val="both"/>
        <w:rPr/>
      </w:pPr>
      <w:r>
        <w:rPr>
          <w:sz w:val="18"/>
          <w:szCs w:val="18"/>
          <w:lang w:val="be-BY"/>
        </w:rPr>
        <w:t xml:space="preserve">Здадзена ў друк 4.09. 2008 г. Наклад 50 асобнікаў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2595" w:leader="none"/>
        </w:tabs>
        <w:ind w:left="570" w:hanging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9. Лёсам звязаны з Фаніпалем</w:t>
      </w:r>
    </w:p>
    <w:p>
      <w:pPr>
        <w:pStyle w:val="Normal"/>
        <w:tabs>
          <w:tab w:val="clear" w:pos="708"/>
          <w:tab w:val="left" w:pos="1785" w:leader="none"/>
        </w:tabs>
        <w:ind w:right="-5" w:firstLine="285"/>
        <w:jc w:val="both"/>
        <w:rPr/>
      </w:pPr>
      <w:r>
        <w:rPr>
          <w:sz w:val="18"/>
          <w:szCs w:val="18"/>
          <w:lang w:val="be-BY"/>
        </w:rPr>
        <w:t>Фран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шак Ст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слаў Костка з роду Чап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х – першы ўладальнік Вязані і навакольных зямель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гна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й Сцяпана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 Багдашэўскі – уладаль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к маёнтка  Вязань з фальфаркам Чэчын (зараз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). Эмерык  Карла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 Чап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– фундатар чыгун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ў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ind w:right="-5"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Ганаровыя грамадзяне горада.</w:t>
      </w:r>
    </w:p>
    <w:p>
      <w:pPr>
        <w:pStyle w:val="Normal"/>
        <w:tabs>
          <w:tab w:val="clear" w:pos="708"/>
          <w:tab w:val="left" w:pos="1785" w:leader="none"/>
        </w:tabs>
        <w:ind w:right="-5" w:firstLine="285"/>
        <w:jc w:val="both"/>
        <w:rPr/>
      </w:pPr>
      <w:r>
        <w:rPr>
          <w:sz w:val="18"/>
          <w:szCs w:val="18"/>
          <w:lang w:val="be-BY"/>
        </w:rPr>
        <w:t>Народныя умельцы Фаніпаля. (Самахвал Ганна Сяргееўна – вышыванне, Кажамякіна Тамара Георгіеўна – вышыўка крыжом, Шульга Андрэй Міхайлавіч – разьба па дрэве і інш.)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tabs>
          <w:tab w:val="clear" w:pos="708"/>
          <w:tab w:val="left" w:pos="2595" w:leader="none"/>
        </w:tabs>
        <w:ind w:left="360" w:hanging="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1. Падрыхтоўка паведамленняў  “Уладальнікі маёнтка Вязань”, </w:t>
      </w:r>
    </w:p>
    <w:p>
      <w:pPr>
        <w:pStyle w:val="Normal"/>
        <w:tabs>
          <w:tab w:val="clear" w:pos="708"/>
          <w:tab w:val="left" w:pos="1785" w:leader="none"/>
        </w:tabs>
        <w:ind w:right="-5" w:hanging="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“</w:t>
      </w:r>
      <w:r>
        <w:rPr>
          <w:sz w:val="18"/>
          <w:szCs w:val="18"/>
          <w:lang w:val="be-BY"/>
        </w:rPr>
        <w:t>Уладальнікі зямель на Коданаўчыне”.</w:t>
      </w:r>
    </w:p>
    <w:p>
      <w:pPr>
        <w:pStyle w:val="Normal"/>
        <w:tabs>
          <w:tab w:val="clear" w:pos="708"/>
          <w:tab w:val="left" w:pos="1785" w:leader="none"/>
        </w:tabs>
        <w:ind w:left="360" w:right="-5" w:hanging="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2.Сустрэчы з ганаровымі грамадзянамі горада, або з іх родны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720" w:right="-5" w:hanging="36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устрэчы з майстрамі народнай творчасці. Персанальныя выставы народных умельцаў.</w:t>
      </w:r>
    </w:p>
    <w:p>
      <w:pPr>
        <w:pStyle w:val="Normal"/>
        <w:tabs>
          <w:tab w:val="clear" w:pos="708"/>
          <w:tab w:val="left" w:pos="2595" w:leader="none"/>
        </w:tabs>
        <w:ind w:left="570" w:hanging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10. Духоўная спадчына, яе захаванне і ўзбагачэнне сучаснікамі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 xml:space="preserve">Фальклорная спадчына рэгіёну. Легенды і паданні: аб Вітаўскай крыніцы, аб паходжанні назвы Фаніпаль. Звычаі і абрады. Фальклорны гурток Чаркаскага Дома культуры. Фальклорны гурток “Спадчына” пры Фаніпальскай сярэдняй школе № 1. Методыка збірання фальклору. 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азвіццё мастацкай самадзейнасці. Народныя калектывы: ансамбль народнай музыкі “Шчодрыца” Фаніпальскага  завода ЖБМК; ансамбль  народных інструментаў “Экспромт” Фаніпальскага гарадскога Дома культуры; ансамбль “Рэтра – стыль” Фаніпальскага гарадскога Дома культуры;  дзіцячы ўзорны харэаграфічны калектыў “Сонейка” Фаніпальскага гарадскога Дома культуры.      Дзіцячы тэатр гульні “Жэўжыкі” Фаніпальскага гарадскога Дома культуры.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ворчая дзейнасць  самадзейнага кампазітара Кашчэвы Тамары Іванаўны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  <w:i/>
          <w:sz w:val="18"/>
          <w:szCs w:val="18"/>
          <w:lang w:val="be-BY"/>
        </w:rPr>
        <w:t>Практычныя заняткі</w:t>
      </w:r>
      <w:r>
        <w:rPr>
          <w:sz w:val="18"/>
          <w:szCs w:val="18"/>
          <w:lang w:val="be-BY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Фальклорна-этнаграфічная экспедыцыя ў в. Чарка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Наведванне канцэрта мастацкай самадзейнасці ў Фаніпальскім гарадскім Доме куль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 xml:space="preserve">Сустрэча з кампазітарам (пісьменнікам, артыстам, народным майстрам..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Выніковы занятак-вечарына “Мой родны Фаніпаль”.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18"/>
          <w:szCs w:val="18"/>
          <w:lang w:val="be-BY"/>
        </w:rPr>
        <w:t>Л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  <w:lang w:val="be-BY"/>
        </w:rPr>
        <w:t>та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>
          <w:sz w:val="18"/>
          <w:szCs w:val="18"/>
          <w:lang w:val="be-BY"/>
        </w:rPr>
        <w:t>Археалогія і нумізматыка Беларусі: Энцыкл. / Беларус. энцыкл.; Рэдкал.: В.В. Гетаў і інш. – Мн.: БелЭн, 1993. – 702 с.: і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  <w:szCs w:val="18"/>
          <w:lang w:val="be-BY"/>
        </w:rPr>
        <w:t>Беларуская энцыклапедыя: У 18 т. Т.6: Дадаізм – Застава / Рэдкал.: Г.П. Пашкоў і інш. – Мн.: БелЭН, 1998. – 161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 xml:space="preserve">Валаханович А.И., Кулагин А.Н. </w:t>
      </w:r>
      <w:r>
        <w:rPr>
          <w:sz w:val="18"/>
          <w:szCs w:val="18"/>
        </w:rPr>
        <w:t>Дз</w:t>
      </w:r>
      <w:r>
        <w:rPr>
          <w:sz w:val="18"/>
          <w:szCs w:val="18"/>
          <w:lang w:val="be-BY"/>
        </w:rPr>
        <w:t>е</w:t>
      </w:r>
      <w:r>
        <w:rPr>
          <w:sz w:val="18"/>
          <w:szCs w:val="18"/>
        </w:rPr>
        <w:t>ржинщина: Прошлое и настоящее. – Мн: Наука и техника, 1986. – 199 с.</w:t>
      </w:r>
      <w:r>
        <w:rPr>
          <w:sz w:val="18"/>
          <w:szCs w:val="18"/>
          <w:lang w:val="be-BY"/>
        </w:rPr>
        <w:t>: і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апеев  В.И., Лукьянов В.А. Минское отделение Белорусской железной дороги. 1871-1996 годы: ист. очерк. – Мн: Полымя, 1996. – 214 с.: </w:t>
      </w:r>
      <w:r>
        <w:rPr>
          <w:sz w:val="18"/>
          <w:szCs w:val="18"/>
          <w:lang w:val="be-BY"/>
        </w:rPr>
        <w:t>і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>Герб города Фаниполя / Мой Фаниполь. – 2004 – 8 апр. – с.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>Горленко В. счастье трудных дорог / Владимир Горленко. // Мой Фаниполь. – 2003 – 24 дек. – с.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be-BY"/>
        </w:rPr>
        <w:t>Денис И.И. Мы гордимся своим городом: /Беседа/ И.И. Денис/ вела Т. Шевченко //Сцяг кастрычніка. – 2006 – 30 вер. – с. 2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  <w:szCs w:val="18"/>
          <w:lang w:val="be-BY"/>
        </w:rPr>
        <w:t>Дзерж</w:t>
      </w:r>
      <w:r>
        <w:rPr>
          <w:sz w:val="18"/>
          <w:szCs w:val="18"/>
        </w:rPr>
        <w:t>и</w:t>
      </w:r>
      <w:r>
        <w:rPr>
          <w:sz w:val="18"/>
          <w:szCs w:val="18"/>
          <w:lang w:val="be-BY"/>
        </w:rPr>
        <w:t>нск – 860 лет /  О.Ф. Черненко и др. – Мн.: ЧУП “РИФТУР”, 2006. – 30 с.: и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8"/>
          <w:szCs w:val="18"/>
          <w:lang w:val="be-BY"/>
        </w:rPr>
        <w:t>Дзерж</w:t>
      </w:r>
      <w:r>
        <w:rPr>
          <w:sz w:val="18"/>
          <w:szCs w:val="18"/>
        </w:rPr>
        <w:t>и</w:t>
      </w:r>
      <w:r>
        <w:rPr>
          <w:sz w:val="18"/>
          <w:szCs w:val="18"/>
          <w:lang w:val="be-BY"/>
        </w:rPr>
        <w:t>нский район в контексте 70-летнего юбилея Минской области // Сцяг кастрычніка. – 2008. – 2 лют. – с. 3.</w:t>
      </w:r>
    </w:p>
    <w:p>
      <w:pPr>
        <w:pStyle w:val="Normal"/>
        <w:numPr>
          <w:ilvl w:val="0"/>
          <w:numId w:val="14"/>
        </w:numPr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Дзержинск. Фаниполь. Негорелое. “Возрождение малых городов и посёлков – приоритетная задача социально-экономического развития страны” / фот. С.М. Плыткевич – Мн.: Рифтур. 2007 – 38 с.: 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85" w:leader="none"/>
        </w:tabs>
        <w:jc w:val="both"/>
        <w:rPr/>
      </w:pPr>
      <w:r>
        <w:rPr>
          <w:sz w:val="18"/>
          <w:szCs w:val="18"/>
          <w:lang w:val="be-BY"/>
        </w:rPr>
        <w:t>Збор пом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каў 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стор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культуры Беларус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.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нская вобласць / АН БССР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-т мастацвазнаўства, этнаграф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фальклору: Рэдкал.: С.В. Марцэлеў (гал. рэд.)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ш. – Мн: БелСЭ, 1987. – 284 с.: іл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стаўніка, дакладаў вучняў. Для зручнасці працы падабрана дадатковая літаратура да ўсяго курс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18"/>
          <w:szCs w:val="18"/>
          <w:lang w:val="be-BY"/>
        </w:rPr>
        <w:t>Дадзены інтэграваны краязнаўчы курс можна  быць выкарыстаны  для вывучэння на факультатыве, у гуртку, яго можна падаць як спецкурс для розных узроставых груп. Атрыманыя веды вучні змогуць прымяніць пры вывучэнні асобных тэм па гісторыі і геаграфіі Беларусі,  мовы і літаратуры, айчыннай і сусветнай мастацкай культуры.</w:t>
      </w:r>
    </w:p>
    <w:p>
      <w:pPr>
        <w:pStyle w:val="Normal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Пашпарт горада Фаніпаля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>
          <w:sz w:val="18"/>
          <w:szCs w:val="18"/>
          <w:lang w:val="be-BY"/>
        </w:rPr>
      </w:pPr>
      <w:r>
        <w:rPr>
          <w:sz w:val="18"/>
          <w:szCs w:val="18"/>
        </w:rPr>
        <w:t>Горад</w:t>
      </w:r>
      <w:r>
        <w:rPr>
          <w:sz w:val="18"/>
          <w:szCs w:val="18"/>
          <w:lang w:val="be-BY"/>
        </w:rPr>
        <w:t xml:space="preserve"> Фаніпаль </w:t>
      </w:r>
      <w:r>
        <w:rPr>
          <w:sz w:val="18"/>
          <w:szCs w:val="18"/>
        </w:rPr>
        <w:t xml:space="preserve"> размешчаны на п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днёвым захадзе ад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а, на водападзеле рэк П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чы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Нёмана. Адлегласць ад города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аля па 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тама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тр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да горада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а складае 2</w:t>
      </w:r>
      <w:r>
        <w:rPr>
          <w:sz w:val="18"/>
          <w:szCs w:val="18"/>
          <w:lang w:val="be-BY"/>
        </w:rPr>
        <w:t xml:space="preserve">2 </w:t>
      </w:r>
      <w:r>
        <w:rPr>
          <w:sz w:val="18"/>
          <w:szCs w:val="18"/>
        </w:rPr>
        <w:t>км, а да Дзяржын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ка 1</w:t>
      </w:r>
      <w:r>
        <w:rPr>
          <w:sz w:val="18"/>
          <w:szCs w:val="18"/>
          <w:lang w:val="be-BY"/>
        </w:rPr>
        <w:t xml:space="preserve">5 </w:t>
      </w:r>
      <w:r>
        <w:rPr>
          <w:sz w:val="18"/>
          <w:szCs w:val="18"/>
        </w:rPr>
        <w:t>км, чыгуначная станцыя на лініі Мінск – Баранавічы.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  <w:lang w:val="be-BY"/>
        </w:rPr>
        <w:t xml:space="preserve">Вядомы з 1856 г. як фальварак Самахвалавіцкай воласці Мінскага павета, уласнасць памешчыкаў Багдашэўскіх і Энельфельта. Памешчыку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прадвад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елю дваранства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нскага павет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гна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ю Сцяпана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у Багдашэўскаму належыў маёнтак Вязань з фальваркам Чэчын (зараз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паль)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вёска Павялкова, у я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х н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валася 53 сялян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х двары (арх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ўная даведка 1865 года). </w:t>
      </w:r>
      <w:r>
        <w:rPr>
          <w:sz w:val="18"/>
          <w:szCs w:val="18"/>
        </w:rPr>
        <w:t>У гэты час у вёсцы Чэчын н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чвалася: сяд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бнай, ворнай, сенакоснай зямель 80 дзес. 1536 саж., а нязручнай зям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балоты, хмызня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даро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г.д.) – 12 дзес. 330 саж., а 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сяго у вёсцы 92 дзес. 1866 саж. зям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i/>
          <w:iCs/>
          <w:color w:val="000000"/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16 (28)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стапада 1871 года для руху цягнікоў была адчынена чыгуначная станцыя Токараўская (зараз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)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скага аддзялення Маскоўска-Брэсцкай чыгун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, названая так па про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шчу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скага губернатара А.Токарава.  15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еня 1876 года станцыя  Токараўская перайменавана ў Грычына (па назве б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жэйшага населенага пункта вё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Грычына), а з 9 ж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ўня 1876 года ў станцыю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. З ра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цём чыгун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ра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валася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станцыя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. У 1897 годзе на станц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чыцца 23 жыхара, а ў маёнтку – 67 жыхароў. Пазней станцыя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маёнтак з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ся.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  <w:lang w:val="be-BY"/>
        </w:rPr>
        <w:t>У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стападзе 1917 года ў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была ўсталявана савецкая улада. З 20 ж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ўня 1924 года станцыя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 уваход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ь у састаў Самахвала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кага раёна, з 26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еня 1930 года – Койданаўскага, з 29 чэрвеня 1932 – Дзяржынскага, з 31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еня 1937 –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скага, з 4 лютага 1939 года зноў Дзяржынскага раёна.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  <w:lang w:val="be-BY"/>
        </w:rPr>
        <w:t>З 28 чэрвеня 1941 года па 6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еня 1944 года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 быў акуп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раваны нямец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фашыста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, я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я ствары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на чыгуначнай станц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ф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ял Масюкоўшчынскага лагера смер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</w:rPr>
        <w:t>З 1965 года пачала ра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ццё прамысловая зона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паля. 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</w:rPr>
        <w:t>З 29 краса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а 1984 года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аль – гарад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пасёлак, з 22 чэрвеня 1999 года – горад раённага падпарадкавання, размешчаны 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Дзяржын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м раёне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ай воблас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каля самай мяжы двух раён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Дзяржынскаг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ага, на 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тамаб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льнай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чыгуначнай ма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тралях Масква-Брэст.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</w:rPr>
        <w:t xml:space="preserve">З ростам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ра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ццём прамысловай зоны рос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ра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в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ся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аль. Сёння яго тэрыторыя (агульная плошча) складае 475 га. Насель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цтва  13 тыс</w:t>
      </w:r>
      <w:r>
        <w:rPr>
          <w:sz w:val="18"/>
          <w:szCs w:val="18"/>
          <w:lang w:val="be-BY"/>
        </w:rPr>
        <w:t>яч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 xml:space="preserve">200 </w:t>
      </w:r>
      <w:r>
        <w:rPr>
          <w:sz w:val="18"/>
          <w:szCs w:val="18"/>
        </w:rPr>
        <w:t>чалавек. Горад падзелены на 5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рараён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: П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ночны, Завод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Цэнтральны, Маладзёжны, П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днёвы. Акрамя прамысловых прадпрыемств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у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функцыянуюць</w:t>
      </w:r>
      <w:r>
        <w:rPr>
          <w:sz w:val="18"/>
          <w:szCs w:val="18"/>
          <w:lang w:val="be-BY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 xml:space="preserve"> ДУА “С</w:t>
      </w:r>
      <w:r>
        <w:rPr>
          <w:sz w:val="18"/>
          <w:szCs w:val="18"/>
        </w:rPr>
        <w:t>ярэдн</w:t>
      </w:r>
      <w:r>
        <w:rPr>
          <w:sz w:val="18"/>
          <w:szCs w:val="18"/>
          <w:lang w:val="be-BY"/>
        </w:rPr>
        <w:t>я</w:t>
      </w:r>
      <w:r>
        <w:rPr>
          <w:sz w:val="18"/>
          <w:szCs w:val="18"/>
        </w:rPr>
        <w:t>я школ</w:t>
      </w:r>
      <w:r>
        <w:rPr>
          <w:sz w:val="18"/>
          <w:szCs w:val="18"/>
          <w:lang w:val="be-BY"/>
        </w:rPr>
        <w:t>а № 1” 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ДАУ “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мна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я г</w:t>
      </w:r>
      <w:r>
        <w:rPr>
          <w:sz w:val="18"/>
          <w:szCs w:val="18"/>
          <w:lang w:val="be-BY"/>
        </w:rPr>
        <w:t xml:space="preserve">орада </w:t>
      </w:r>
      <w:r>
        <w:rPr>
          <w:sz w:val="18"/>
          <w:szCs w:val="18"/>
        </w:rPr>
        <w:t>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аля</w:t>
      </w:r>
      <w:r>
        <w:rPr>
          <w:sz w:val="18"/>
          <w:szCs w:val="18"/>
          <w:lang w:val="be-BY"/>
        </w:rPr>
        <w:t>”</w:t>
      </w:r>
      <w:r>
        <w:rPr>
          <w:sz w:val="18"/>
          <w:szCs w:val="18"/>
        </w:rPr>
        <w:t>, 4 д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цячыя сады, д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цячы дом творчас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be-BY"/>
        </w:rPr>
        <w:t>школа мастацтваў</w:t>
      </w:r>
      <w:r>
        <w:rPr>
          <w:sz w:val="18"/>
          <w:szCs w:val="18"/>
        </w:rPr>
        <w:t>, б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б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ятэка, аптэка, натарыяльная кантора, юрыдычная кансультацыя, п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а на 250 наведвання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у змену, </w:t>
      </w:r>
      <w:r>
        <w:rPr>
          <w:sz w:val="18"/>
          <w:szCs w:val="18"/>
          <w:lang w:val="be-BY"/>
        </w:rPr>
        <w:t>гарадскі дом культуры</w:t>
      </w:r>
      <w:r>
        <w:rPr>
          <w:sz w:val="18"/>
          <w:szCs w:val="18"/>
        </w:rPr>
        <w:t xml:space="preserve"> з 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азалам на 200 месц, вузел сувя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пошта, 3 ф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ялы банк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>, Дом быту, адзяленне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ц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785" w:leader="none"/>
        </w:tabs>
        <w:ind w:right="-5" w:firstLine="540"/>
        <w:jc w:val="both"/>
        <w:rPr/>
      </w:pPr>
      <w:r>
        <w:rPr>
          <w:sz w:val="18"/>
          <w:szCs w:val="18"/>
          <w:lang w:val="be-BY"/>
        </w:rPr>
        <w:t>З</w:t>
      </w:r>
      <w:r>
        <w:rPr>
          <w:sz w:val="18"/>
          <w:szCs w:val="18"/>
        </w:rPr>
        <w:t>араз у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н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чваецца </w:t>
      </w:r>
      <w:r>
        <w:rPr>
          <w:sz w:val="18"/>
          <w:szCs w:val="18"/>
          <w:lang w:val="be-BY"/>
        </w:rPr>
        <w:t xml:space="preserve">больш за </w:t>
      </w:r>
      <w:r>
        <w:rPr>
          <w:sz w:val="18"/>
          <w:szCs w:val="18"/>
        </w:rPr>
        <w:t xml:space="preserve"> 30 прадпрыемства</w:t>
      </w:r>
      <w:r>
        <w:rPr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розных форм уласнас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Але ж гэта не канчатковая 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чба. </w:t>
      </w:r>
      <w:r>
        <w:rPr>
          <w:sz w:val="18"/>
          <w:szCs w:val="18"/>
          <w:lang w:val="be-BY"/>
        </w:rPr>
        <w:t>Дзейнічае праваслаўная царква.</w:t>
      </w:r>
    </w:p>
    <w:p>
      <w:pPr>
        <w:pStyle w:val="Normal"/>
        <w:tabs>
          <w:tab w:val="clear" w:pos="708"/>
          <w:tab w:val="left" w:pos="1785" w:leader="none"/>
        </w:tabs>
        <w:ind w:firstLine="540"/>
        <w:jc w:val="both"/>
        <w:rPr/>
      </w:pPr>
      <w:r>
        <w:rPr>
          <w:sz w:val="18"/>
          <w:szCs w:val="18"/>
          <w:lang w:val="be-BY"/>
        </w:rPr>
        <w:t>У 2006 годзе горад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паль святкаваў сваё 150-годдзе. 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ind w:firstLine="57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ind w:firstLine="57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ind w:firstLine="57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ind w:firstLine="570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Тэматычнае планаванне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1. Уводны занятак</w:t>
      </w:r>
    </w:p>
    <w:p>
      <w:pPr>
        <w:pStyle w:val="Normal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І. Гісторыя горада Фаніпаля і яго ваколіц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Гiстарычнае мiнула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Узнiкненне і  развiццё станцыi Фанiпа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Фанiпаль у гады другой сусветнай вай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Фанiпаль пасляваен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Фанiпаль сучасны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ІІ.  Культурная  спадчы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апанiмiка Фанiпаля i яго ваколi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омнiкi архiтэкту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Геральды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Лёсам звязаны з Фаніпал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Духоўная спадчына, яе захаванне і ўзбагачэнне сучаснікамі.</w:t>
      </w:r>
    </w:p>
    <w:p>
      <w:pPr>
        <w:pStyle w:val="Normal"/>
        <w:tabs>
          <w:tab w:val="clear" w:pos="708"/>
          <w:tab w:val="left" w:pos="2595" w:leader="none"/>
        </w:tabs>
        <w:ind w:firstLine="570"/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Змест праграмы курса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Уводны занятак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Краязнаўства: яго мэты і задачы, значэнне. Развіццё краязнаўства ў Беларусі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Даследчыкі Фаніпаля і яго ваколіц (Ю.А. Заяц, А.А. Рынейскі, Г.Х. Татур, А.І. Валахановіч, А.М. Кулагін, М.М. Улашчык)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няцце “Фаніпалезнаўства”. Мэты, задачы і змест курса. Арганізацыя заняткаў, формы і віды дзейнасці.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Тэрытарыальна–геаграфічная, эканамічная характарыстыка Дзяржынскага раёна і горада Фаніпаля. Асноўныя вехі гісторыі раён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/>
          <w:i/>
          <w:sz w:val="18"/>
          <w:szCs w:val="18"/>
          <w:lang w:val="be-BY"/>
        </w:rPr>
        <w:t>Практычныя заняткі</w:t>
      </w:r>
      <w:r>
        <w:rPr>
          <w:sz w:val="18"/>
          <w:szCs w:val="18"/>
          <w:lang w:val="be-BY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кскурсія ў Дзяржынскі  раённы гісторыка-краязнаўчы муз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дрыхтоўка аповядаў, рэфэратаў “Дзяржыншчына – мінулае і сучаснае”, “Чым вылучаецца Дзяржынскі раён?”.</w:t>
      </w:r>
    </w:p>
    <w:p>
      <w:pPr>
        <w:pStyle w:val="Normal"/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І. Гісторыя горада Фаніпаля і яго ваколіц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2. Гiстарычнае мiнулае</w:t>
      </w:r>
    </w:p>
    <w:p>
      <w:pPr>
        <w:pStyle w:val="Normal"/>
        <w:ind w:firstLine="285"/>
        <w:jc w:val="both"/>
        <w:rPr/>
      </w:pPr>
      <w:r>
        <w:rPr>
          <w:sz w:val="18"/>
          <w:szCs w:val="18"/>
          <w:lang w:val="be-BY"/>
        </w:rPr>
        <w:t>Зямля нашых продкаў у старажытныя часы. Археалагiчныя помнiкi: гарадзішчы, селішчы, курганы, могільнікі. Першыя успа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ны пра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. Маёнтак Багдашэўскага у вёсцы Вязань з фальфаркам Чэчын (зараз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паль). 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Сустрэчы з жыхарамі г. Фаніпаля. Запіс успамінаў старажылаў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дрыхтоўка паведамленняў “Зямля нашых продкаў”, “Гістарычнае мінулае майго горада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аспрацоўка краязнаўчага маршруту № 1 “Гістарычныя шляхі Фаніпальшчыны”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2. Узнiкненне і  развiццё станцыi Фанiпаль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>Будаў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цтв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раз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цё Маскоўска-Брэсцкай чыгун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. Узнікненне станцыі Фаніпаль. Рэвалюцыйныя пераўтварэнні 1917 года. Насустрач браняпоезду. Усталяванне Савецкай улады.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ская МТС. Першыя трактарысты. Першыя камсамольцы. Фаніпаль у складзе Дзяржынскага раёна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кскурсія на чыгуначны вакзал станцыі Фаніпа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пісанне тэматычных рэфератаў.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3.  Фанiпаль у гады другой сусветнай вайны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 xml:space="preserve">Фаніпаль у час акупацыі нямецка-фашысцкімі захопнікамі. Фаніпальскае патрыятычнае падполле. Партызанскі рух. Вызваленне Фаніпаля і навакольных вёсак у ліпені 1944 года. 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Ахвяры вайны. Брацкія магілы мірных жыхароў,  падпольшчыкаў і партызан, якія загінулі ў гады Вялікай Айчыннай вайны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устрэчы з ветэранамі вайны, запіс успамінаў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ведванне помнікаў ахвярам Вялікай Айчыннай вайны, дагляд брацкіх магі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аспрацоўка краязнаўчага маршруту № 2 “Ваеннымі дарогамі Фаніпаля”.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4.  Фанiпаль пасляваенны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>Пасляваеннае аднаўленне 1944 – 1980 гады. Адраджэнне Фаніпальскай МТС. Калгас імя Д.Ф. Фалько. Торфапрадпрыемства “Энергія”. Вязанская СШ. Развіцце прамысловасці Фаніпаля: завод ЖБМК, доследна-мех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ны завод (ФДМЗ),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ская  універсальная  база «Белх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мснабзбыт», УП «Белаграснаб», «Дзяржынская бройлерная птушкафабрыка», Ф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паль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рамонтна-механ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чны завод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ведванне прадпрыемстваў і ўстаноў гор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пісанне сачынення “Прафесіі маіх землякоў”.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b/>
          <w:i/>
          <w:sz w:val="18"/>
          <w:szCs w:val="18"/>
          <w:lang w:val="be-BY"/>
        </w:rPr>
        <w:t>Тэма 5.</w:t>
      </w:r>
      <w:r>
        <w:rPr>
          <w:sz w:val="18"/>
          <w:szCs w:val="18"/>
          <w:lang w:val="be-BY"/>
        </w:rPr>
        <w:t xml:space="preserve"> </w:t>
      </w:r>
      <w:r>
        <w:rPr>
          <w:b/>
          <w:i/>
          <w:sz w:val="18"/>
          <w:szCs w:val="18"/>
          <w:lang w:val="be-BY"/>
        </w:rPr>
        <w:t>Фанiпаль сучасны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>1984 год – Фаніпаль гарадскі пасёлак. Дом культуры. Бібліятэка. Дзве сярэднія школы. Музычная школа.  Вузел сувя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, пошта. </w:t>
      </w:r>
    </w:p>
    <w:p>
      <w:pPr>
        <w:pStyle w:val="Normal"/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1999 год – Фаніпаль горад раённага падпарадкавання. Гарадскі выканкам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Сярэдняя школа № 1. Гімназія г. Фаніпаля. Дз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цячы дом творчас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. Фаніпальская школа мастацтваў.  Прамысловасць  горада Фаніпаля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Экскурсія ў Фаніпальскую гарадскую бібліятэ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Канцэрт выхаванцаў Фаніпальскай школы мастацтваў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ведванне выставы Фаніпальскага дзіцячага Дома творчас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пісанне сачынення “Мой горад”, выкананне творчых прац іншага характару (малюнкі, вершы).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18"/>
          <w:szCs w:val="18"/>
          <w:lang w:val="be-BY"/>
        </w:rPr>
      </w:pPr>
      <w:r>
        <w:rPr>
          <w:b/>
          <w:sz w:val="18"/>
          <w:szCs w:val="18"/>
          <w:lang w:val="be-BY"/>
        </w:rPr>
        <w:t>Раздзел ІІ.  Культурная спадчына</w:t>
      </w:r>
    </w:p>
    <w:p>
      <w:pPr>
        <w:pStyle w:val="Normal"/>
        <w:tabs>
          <w:tab w:val="clear" w:pos="708"/>
          <w:tab w:val="left" w:pos="2595" w:leader="none"/>
        </w:tabs>
        <w:ind w:left="570" w:hanging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6. Тапанiмiка Фанiпаля i яго ваколiц</w:t>
      </w:r>
    </w:p>
    <w:p>
      <w:pPr>
        <w:pStyle w:val="Normal"/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радмет тапанімікі. Раздзелы тапанімікі. Назвы населеных пунктаў, што паходзяць ад прозвішчаў ці імёнаў першапасяленцаў або заснавальнікаў, уладальнікаў; ад назваў заняткаў жыхароў паселішчаў у мінулым, ад назваў розных прылад працы; ад назваў раслін і жывёл; ад назваў рэк; адлюстроўваюць геаграфічнае становішча, знешні воблік паселішча; адлюстроўваюць асаблівасці транспартных шляхоў у мінулым. Геаграфічныя назвы савецкага часу.</w:t>
      </w:r>
    </w:p>
    <w:p>
      <w:pPr>
        <w:pStyle w:val="Normal"/>
        <w:ind w:firstLine="285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ходжанне назвы “Фаніпаль”.</w:t>
      </w:r>
    </w:p>
    <w:p>
      <w:pPr>
        <w:pStyle w:val="Normal"/>
        <w:tabs>
          <w:tab w:val="clear" w:pos="708"/>
          <w:tab w:val="left" w:pos="2595" w:leader="none"/>
        </w:tabs>
        <w:ind w:firstLine="228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  <w:lang w:val="be-BY"/>
        </w:rPr>
        <w:t>Назвы вулiц г. Фанiпаля. Мiкратапонiмы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1" w:leader="none"/>
          <w:tab w:val="left" w:pos="2595" w:leader="none"/>
        </w:tabs>
        <w:ind w:left="930" w:hanging="531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Збор тапанімічных матэрыялаў для напісання творчай працы “Тапаніміка Фаніпаля і яго ваколіц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1" w:leader="none"/>
          <w:tab w:val="left" w:pos="2595" w:leader="none"/>
        </w:tabs>
        <w:ind w:left="930" w:hanging="531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Складанне крыжаванак “Тапаніміка Фаніпаля і яго ваколіц”.</w:t>
      </w:r>
    </w:p>
    <w:p>
      <w:pPr>
        <w:pStyle w:val="Normal"/>
        <w:tabs>
          <w:tab w:val="clear" w:pos="708"/>
          <w:tab w:val="left" w:pos="2595" w:leader="none"/>
        </w:tabs>
        <w:ind w:left="570" w:hanging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7.  Помнiкi архiтэктуры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>Вязанскі Ф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яльны касцёл Святой Тро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цы. Касцёл Найсвяцейшага Сэрца Ісус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Найсвяцейшай Дзевы Мары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ў в. Воўчкавічы. Праваслаўны Спаса-Вазнясенск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 храм у г. Фаніпалі. Праваслаўная Спаса-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>аанаўская царква  ў вёсцы  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e-BY"/>
        </w:rPr>
        <w:t xml:space="preserve">цкаўшчына. Вітаўская крыніца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Наведванне праваслаўнага Спаса-Вазнясенскага храма ў г. Фаніпал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Распрацоўка краязнаўчага маршруту № 3  “Рэлігійныя святыні Фаніпальшчыны”.</w:t>
      </w:r>
    </w:p>
    <w:p>
      <w:pPr>
        <w:pStyle w:val="Normal"/>
        <w:tabs>
          <w:tab w:val="clear" w:pos="708"/>
          <w:tab w:val="left" w:pos="2595" w:leader="none"/>
        </w:tabs>
        <w:ind w:left="570" w:hanging="285"/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Тэма 8. Геральдыка</w:t>
      </w:r>
    </w:p>
    <w:p>
      <w:pPr>
        <w:pStyle w:val="Normal"/>
        <w:tabs>
          <w:tab w:val="clear" w:pos="708"/>
          <w:tab w:val="left" w:pos="2595" w:leader="none"/>
        </w:tabs>
        <w:ind w:firstLine="285"/>
        <w:jc w:val="both"/>
        <w:rPr/>
      </w:pPr>
      <w:r>
        <w:rPr>
          <w:sz w:val="18"/>
          <w:szCs w:val="18"/>
          <w:lang w:val="be-BY"/>
        </w:rPr>
        <w:t>«Лялiва» – герб роду Чапскiх. «Ястрабец» – герб роду Багдашэўскiх. Сучасны герб г. Фанiпаля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b/>
          <w:b/>
          <w:i/>
          <w:i/>
          <w:sz w:val="18"/>
          <w:szCs w:val="18"/>
          <w:lang w:val="be-BY"/>
        </w:rPr>
      </w:pPr>
      <w:r>
        <w:rPr>
          <w:b/>
          <w:i/>
          <w:sz w:val="18"/>
          <w:szCs w:val="18"/>
          <w:lang w:val="be-BY"/>
        </w:rPr>
        <w:t>Практычныя занятк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5" w:leader="none"/>
        </w:tabs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пісанне верша, апавядання, нары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5" w:leader="none"/>
        </w:tabs>
        <w:jc w:val="both"/>
        <w:rPr/>
      </w:pPr>
      <w:r>
        <w:rPr>
          <w:sz w:val="18"/>
          <w:szCs w:val="18"/>
          <w:lang w:val="be-BY"/>
        </w:rPr>
        <w:t>Выкананне творчай працы “Герб майго горада” ( уласны малюнак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7:00Z</dcterms:created>
  <dc:creator>Aless</dc:creator>
  <dc:description/>
  <cp:keywords/>
  <dc:language>en-US</dc:language>
  <cp:lastModifiedBy>Lambada</cp:lastModifiedBy>
  <cp:lastPrinted>2008-09-28T15:41:00Z</cp:lastPrinted>
  <dcterms:modified xsi:type="dcterms:W3CDTF">2008-12-05T19:38:00Z</dcterms:modified>
  <cp:revision>8</cp:revision>
  <dc:subject/>
  <dc:title>1</dc:title>
</cp:coreProperties>
</file>