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Краязнаўчая адукацыя і грамадзянскае выхаванне: матэрыялы Рэсп. навук.-метад. канф. / Рэдкал. М. М. Круталевіч, А.С. Васілеўская, А. Ю. Лозка. Мн. БДПУ, 2006.</w:t>
      </w:r>
    </w:p>
    <w:p>
      <w:pPr>
        <w:pStyle w:val="Normal"/>
        <w:rPr/>
      </w:pPr>
      <w:r>
        <w:rPr>
          <w:sz w:val="16"/>
          <w:szCs w:val="16"/>
        </w:rPr>
        <w:t>Кулеш А. Ф. Исторические символы Лиды // Оникс. 1997</w:t>
      </w:r>
      <w:r>
        <w:rPr>
          <w:sz w:val="16"/>
          <w:szCs w:val="16"/>
          <w:lang w:val="be-BY"/>
        </w:rPr>
        <w:t>.</w:t>
      </w:r>
      <w:r>
        <w:rPr>
          <w:sz w:val="16"/>
          <w:szCs w:val="16"/>
        </w:rPr>
        <w:t xml:space="preserve"> №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еш А. Ф. Горад Ліда: гісторыя, легенда, факты. Папулярны гісторыка-геаграфічны нарыс. Ліда, 1994.</w:t>
      </w:r>
    </w:p>
    <w:p>
      <w:pPr>
        <w:pStyle w:val="Normal"/>
        <w:rPr/>
      </w:pPr>
      <w:r>
        <w:rPr>
          <w:sz w:val="16"/>
          <w:szCs w:val="16"/>
        </w:rPr>
        <w:t>Лідскі Летапісец</w:t>
      </w:r>
      <w:r>
        <w:rPr>
          <w:sz w:val="16"/>
          <w:szCs w:val="16"/>
          <w:lang w:val="be-BY"/>
        </w:rPr>
        <w:t>:</w:t>
      </w:r>
      <w:r>
        <w:rPr>
          <w:sz w:val="16"/>
          <w:szCs w:val="16"/>
        </w:rPr>
        <w:t xml:space="preserve"> краязнаўчы, гістарычна-літаратурны часопіс, 1997 -2006.</w:t>
      </w:r>
    </w:p>
    <w:p>
      <w:pPr>
        <w:pStyle w:val="Normal"/>
        <w:rPr/>
      </w:pPr>
      <w:r>
        <w:rPr>
          <w:sz w:val="16"/>
          <w:szCs w:val="16"/>
        </w:rPr>
        <w:t xml:space="preserve">Лида. Историко-экономический очерк / Рэдкал. В. П. Верхось, Н. И. </w:t>
      </w: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</w:rPr>
        <w:t>Попова. Мн., 1976.</w:t>
      </w:r>
    </w:p>
    <w:p>
      <w:pPr>
        <w:pStyle w:val="Normal"/>
        <w:rPr/>
      </w:pPr>
      <w:r>
        <w:rPr>
          <w:sz w:val="16"/>
          <w:szCs w:val="16"/>
        </w:rPr>
        <w:t>Лида и окрестности. Справочник туриста.</w:t>
      </w:r>
      <w:r>
        <w:rPr>
          <w:sz w:val="16"/>
          <w:szCs w:val="16"/>
          <w:lang w:val="be-BY"/>
        </w:rPr>
        <w:t xml:space="preserve"> Мн., 2004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Лучыц Л. Старонкі нашай гісторыі // Лідская газета. 1999. 4 лістап. </w:t>
      </w:r>
    </w:p>
    <w:p>
      <w:pPr>
        <w:pStyle w:val="Normal"/>
        <w:rPr/>
      </w:pPr>
      <w:r>
        <w:rPr>
          <w:sz w:val="16"/>
          <w:szCs w:val="16"/>
          <w:lang w:val="be-BY"/>
        </w:rPr>
        <w:t>Мешечко Е. Н. Географическое кр</w:t>
      </w:r>
      <w:r>
        <w:rPr>
          <w:sz w:val="16"/>
          <w:szCs w:val="16"/>
        </w:rPr>
        <w:t>аеведение. Мн., 2002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Мілінкевіч А. У стылі барока // Помнікі гісторыі і культуры Беларусі. 1989. №1.</w:t>
      </w:r>
    </w:p>
    <w:p>
      <w:pPr>
        <w:pStyle w:val="Normal"/>
        <w:rPr/>
      </w:pPr>
      <w:r>
        <w:rPr>
          <w:sz w:val="16"/>
          <w:szCs w:val="16"/>
          <w:lang w:val="be-BY"/>
        </w:rPr>
        <w:t xml:space="preserve">Нарбут Т. Трохі з гісторыі горада Ліды // Старажытная гісторыя  літоўскага народа. </w:t>
      </w:r>
      <w:r>
        <w:rPr>
          <w:sz w:val="16"/>
          <w:szCs w:val="16"/>
        </w:rPr>
        <w:t>Т. 1. Вільня: 1839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ш радавод. З гісторыі Лідчыны / Уклад. А. У. Богуш. Кн. 6. Ліда, 1994. 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Памяць. Гісторыка-дакументальныя хронікі гарадоў і раёнаў Беларусі. Ліда. Лідскі раён. Мн., 2004.</w:t>
      </w:r>
    </w:p>
    <w:p>
      <w:pPr>
        <w:pStyle w:val="Normal"/>
        <w:rPr/>
      </w:pPr>
      <w:r>
        <w:rPr>
          <w:sz w:val="16"/>
          <w:szCs w:val="16"/>
          <w:lang w:val="be-BY"/>
        </w:rPr>
        <w:t>Рожденственская М.</w:t>
      </w:r>
      <w:r>
        <w:rPr>
          <w:sz w:val="16"/>
          <w:szCs w:val="16"/>
        </w:rPr>
        <w:t xml:space="preserve"> И. Содержание и методы этнографической </w:t>
      </w: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</w:rPr>
        <w:t xml:space="preserve">работы школьников: метод. </w:t>
      </w:r>
      <w:r>
        <w:rPr>
          <w:sz w:val="16"/>
          <w:szCs w:val="16"/>
          <w:lang w:val="be-BY"/>
        </w:rPr>
        <w:t>п</w:t>
      </w:r>
      <w:r>
        <w:rPr>
          <w:sz w:val="16"/>
          <w:szCs w:val="16"/>
        </w:rPr>
        <w:t>особие. М.,1988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Руселевич Р. Наш город наши люди // Оникс. 1997. №1. 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авук А. Лідскі вайсковы аэрадром // Лідскі Летапісец. 2002. № 2(18). С. 17 – 22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аламевіч Я. Даследчыца беларускага фальклору // Полымя. 1969. №11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амсонаў У. Славіцца Ліда талентамі // Гродзенская праўда. 2004. 29 студз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ліўкін В. Заснаванне Ліды // Лідскі Летапісец. 1997. №1. С.7-9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ліўкін В. В., Хацяновіч Н. А.  З гісторыі перыядачнага друку //  Лідскі Летапісец. 1999. № 3. С. 12-13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Сліўкін В. В. Урбанонімы горада Ліды // Лідскі Летапісец. 2002 – 2003. №1- №2. 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ліўкін В., Суднік. С. Лідзе – 680 гадоў // Лідскі Летапісец. 2003. № 1 (21). С. 8-10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Сліўкін В. В. Лідскае падполле. Хроніка супраціву // Лідскі Летапісец. 2004. № 3-4. С. 27-28. 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ліўкін В. Хрысціянства на Лідчыне // Лідскі Летапісец. 2001. № 1(13). С. 11–17.</w:t>
      </w:r>
    </w:p>
    <w:p>
      <w:pPr>
        <w:pStyle w:val="Normal"/>
        <w:rPr/>
      </w:pPr>
      <w:r>
        <w:rPr>
          <w:sz w:val="16"/>
          <w:szCs w:val="16"/>
        </w:rPr>
        <w:t>Сливкин В. В. В поисках утраченного // Советская Белоруссия. 2005</w:t>
      </w:r>
      <w:r>
        <w:rPr>
          <w:sz w:val="16"/>
          <w:szCs w:val="16"/>
          <w:lang w:val="be-BY"/>
        </w:rPr>
        <w:t>.</w:t>
      </w:r>
      <w:r>
        <w:rPr>
          <w:sz w:val="16"/>
          <w:szCs w:val="16"/>
        </w:rPr>
        <w:t xml:space="preserve"> 11 июня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</w:rPr>
        <w:t>Суднік</w:t>
      </w:r>
      <w:r>
        <w:rPr>
          <w:sz w:val="16"/>
          <w:szCs w:val="16"/>
          <w:lang w:val="be-BY"/>
        </w:rPr>
        <w:t xml:space="preserve"> С</w:t>
      </w:r>
      <w:r>
        <w:rPr>
          <w:sz w:val="16"/>
          <w:szCs w:val="16"/>
        </w:rPr>
        <w:t>. Дайнава – забытае княства, забыты народ // Лідскі Летапісец. 2002 № 2 (28).</w:t>
      </w:r>
      <w:r>
        <w:rPr>
          <w:sz w:val="16"/>
          <w:szCs w:val="16"/>
          <w:lang w:val="be-BY"/>
        </w:rPr>
        <w:t xml:space="preserve"> С. 28-30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уднік С. Лідскія скрыжалі. Ліда, 2008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уднік С. Этнаграфічнае вывучэнне Лідчыны ў ХІХ – ХХ стагоддзях // Лідскі Летапісец. 2002. № 2 (14)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Таюрская Г. М. Гісторыя Ліды. Гр., 1997.</w:t>
      </w:r>
    </w:p>
    <w:p>
      <w:pPr>
        <w:pStyle w:val="Normal"/>
        <w:rPr/>
      </w:pPr>
      <w:r>
        <w:rPr>
          <w:sz w:val="16"/>
          <w:szCs w:val="16"/>
          <w:lang w:val="be-BY"/>
        </w:rPr>
        <w:t xml:space="preserve">Трусаў А. А. Старадаўніх муроў адраджэнне: мінулае і сучаснасць Лідскага замка. </w:t>
      </w:r>
      <w:r>
        <w:rPr>
          <w:sz w:val="16"/>
          <w:szCs w:val="16"/>
        </w:rPr>
        <w:t>Мн, 199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янович Н. А. Из истории Лидской периодической печати // Оникс. 1999. №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ітоў В. С. Этнаграфічная спадчына. Беларусь. Традыцыйна-бытавая культура. Мн., 1997.</w:t>
      </w:r>
    </w:p>
    <w:p>
      <w:pPr>
        <w:pStyle w:val="Normal"/>
        <w:rPr/>
      </w:pPr>
      <w:r>
        <w:rPr>
          <w:sz w:val="16"/>
          <w:szCs w:val="16"/>
        </w:rPr>
        <w:t>Чарапіца В. М. Са Скарбніцы кніжных паліц. Мн.</w:t>
      </w:r>
      <w:r>
        <w:rPr>
          <w:sz w:val="16"/>
          <w:szCs w:val="16"/>
          <w:lang w:val="be-BY"/>
        </w:rPr>
        <w:t>,</w:t>
      </w:r>
      <w:r>
        <w:rPr>
          <w:sz w:val="16"/>
          <w:szCs w:val="16"/>
        </w:rPr>
        <w:t xml:space="preserve"> 198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одзіч Н., Літвіновіч А. Ф., С. Суднік. Этнаграфічнае вывучэнне Лідчыны ў ХІХ – ХХ стагоддзях // Лідскі Летапісец</w:t>
      </w:r>
      <w:r>
        <w:rPr>
          <w:sz w:val="16"/>
          <w:szCs w:val="16"/>
          <w:lang w:val="be-BY"/>
        </w:rPr>
        <w:t>.</w:t>
      </w:r>
      <w:r>
        <w:rPr>
          <w:sz w:val="16"/>
          <w:szCs w:val="16"/>
        </w:rPr>
        <w:t xml:space="preserve"> 2001</w:t>
      </w:r>
      <w:r>
        <w:rPr>
          <w:sz w:val="16"/>
          <w:szCs w:val="16"/>
          <w:lang w:val="be-BY"/>
        </w:rPr>
        <w:t>.</w:t>
      </w:r>
      <w:r>
        <w:rPr>
          <w:sz w:val="16"/>
          <w:szCs w:val="16"/>
        </w:rPr>
        <w:t xml:space="preserve"> № 2(14)</w:t>
      </w:r>
      <w:r>
        <w:rPr>
          <w:sz w:val="16"/>
          <w:szCs w:val="16"/>
          <w:lang w:val="be-BY"/>
        </w:rPr>
        <w:t>. С. 31 – 3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награфія Беларусі: Энцыклапедыя. Мн., 198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нцыклапедыя гісторыі Беларусі: у 6-ці тамах. Мн., 1993-199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нцыклапедыя літаратуры і мастацтва Беларусі: у 5-ці тамах. Мн., 1984-1987.</w:t>
      </w:r>
    </w:p>
    <w:p>
      <w:pPr>
        <w:pStyle w:val="Normal"/>
        <w:rPr/>
      </w:pPr>
      <w:r>
        <w:rPr>
          <w:sz w:val="16"/>
          <w:szCs w:val="16"/>
          <w:lang w:val="be-BY"/>
        </w:rPr>
        <w:t>Энгелькінг Г. “Бог адзін, вер многа”: з этнаграфічных даследванняў на Гарадзеншчыне // Лідскі Летапісец. 2001. № 3 (15). С. 32 – 36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Юркевіч І. Астрынскі прыход Віленскай губерні Лідскага павета.  Пераклад з рус. Б. Блакіта // Полымя. 2002, № 2.</w:t>
      </w:r>
    </w:p>
    <w:p>
      <w:pPr>
        <w:pStyle w:val="Normal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/>
      </w:pPr>
      <w:r>
        <w:rPr>
          <w:b/>
          <w:sz w:val="20"/>
          <w:szCs w:val="20"/>
          <w:lang w:val="be-BY"/>
        </w:rPr>
        <w:t xml:space="preserve">Краязнаўства Лідчыны: </w:t>
      </w:r>
      <w:r>
        <w:rPr>
          <w:sz w:val="20"/>
          <w:szCs w:val="20"/>
          <w:lang w:val="be-BY"/>
        </w:rPr>
        <w:t>праграма інтэграванага курса / Скл. І.Ф.Шпак. – Мн.: ТБШ, 2008. – 6 с.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ab/>
        <w:t>Праграма інтэграванага курса рэкамендуецца для арганізацыі і правядзення факультатыўных заняткаў, спецкурса і гуртка краязнаўчага зместу ў адукацыйных установах.</w:t>
      </w:r>
    </w:p>
    <w:p>
      <w:pPr>
        <w:pStyle w:val="Normal"/>
        <w:jc w:val="both"/>
        <w:rPr>
          <w:rFonts w:cs="Latha"/>
          <w:sz w:val="16"/>
          <w:szCs w:val="16"/>
          <w:lang w:val="be-BY"/>
        </w:rPr>
      </w:pPr>
      <w:r>
        <w:rPr>
          <w:rFonts w:cs="Latha"/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rFonts w:cs="Latha"/>
          <w:sz w:val="16"/>
          <w:szCs w:val="16"/>
          <w:lang w:val="be-BY"/>
        </w:rPr>
        <w:t xml:space="preserve">Выданне РГА «Таварыства беларускай школы». </w:t>
      </w:r>
      <w:r>
        <w:rPr>
          <w:sz w:val="16"/>
          <w:szCs w:val="16"/>
          <w:lang w:val="be-BY"/>
        </w:rPr>
        <w:t>Новая рэдакцыя Статута ТБШ зарэгістравана Міністэрствам юстыцыі 26.10.2006 г. № 333 у Адзіным дзяржаўным рэгістры юрыдычных асоб і індывідуальных прадпрымальнікаў № 101850405. Пасведчанне аб рэгістрацыі № 01635.</w:t>
      </w:r>
    </w:p>
    <w:p>
      <w:pPr>
        <w:pStyle w:val="Normal"/>
        <w:snapToGrid w:val="false"/>
        <w:jc w:val="both"/>
        <w:rPr/>
      </w:pPr>
      <w:r>
        <w:rPr>
          <w:rFonts w:cs="Latha"/>
          <w:sz w:val="16"/>
          <w:szCs w:val="16"/>
          <w:lang w:val="be-BY"/>
        </w:rPr>
        <w:t>Адрас Канцылярыі ТБШ: 220039 Мінск, вул. Варанянскага, 7А, п.720. Тэл. рэдактара – (029) 7520821. Е-</w:t>
      </w:r>
      <w:r>
        <w:rPr>
          <w:rFonts w:cs="Latha"/>
          <w:sz w:val="16"/>
          <w:szCs w:val="16"/>
          <w:lang w:val="en-US"/>
        </w:rPr>
        <w:t>mail</w:t>
      </w:r>
      <w:r>
        <w:rPr>
          <w:rFonts w:cs="Latha"/>
          <w:sz w:val="16"/>
          <w:szCs w:val="16"/>
          <w:lang w:val="be-BY"/>
        </w:rPr>
        <w:t xml:space="preserve">: </w:t>
      </w:r>
      <w:r>
        <w:rPr>
          <w:rFonts w:cs="Latha"/>
          <w:sz w:val="16"/>
          <w:szCs w:val="16"/>
          <w:lang w:val="en-US"/>
        </w:rPr>
        <w:t>tbskoly</w:t>
      </w:r>
      <w:r>
        <w:rPr>
          <w:rFonts w:cs="Latha"/>
          <w:sz w:val="16"/>
          <w:szCs w:val="16"/>
          <w:lang w:val="be-BY"/>
        </w:rPr>
        <w:t>@</w:t>
      </w:r>
      <w:r>
        <w:rPr>
          <w:rFonts w:cs="Latha"/>
          <w:sz w:val="16"/>
          <w:szCs w:val="16"/>
          <w:lang w:val="en-US"/>
        </w:rPr>
        <w:t>tut</w:t>
      </w:r>
      <w:r>
        <w:rPr>
          <w:rFonts w:cs="Latha"/>
          <w:sz w:val="16"/>
          <w:szCs w:val="16"/>
          <w:lang w:val="be-BY"/>
        </w:rPr>
        <w:t>.</w:t>
      </w:r>
      <w:r>
        <w:rPr>
          <w:rFonts w:cs="Latha"/>
          <w:sz w:val="16"/>
          <w:szCs w:val="16"/>
          <w:lang w:val="en-US"/>
        </w:rPr>
        <w:t>by</w:t>
      </w:r>
      <w:r>
        <w:rPr>
          <w:rFonts w:cs="Latha"/>
          <w:sz w:val="16"/>
          <w:szCs w:val="16"/>
          <w:lang w:val="be-BY"/>
        </w:rPr>
        <w:t xml:space="preserve">; </w:t>
      </w:r>
      <w:r>
        <w:rPr>
          <w:rFonts w:cs="Latha"/>
          <w:sz w:val="16"/>
          <w:szCs w:val="16"/>
          <w:lang w:val="en-US"/>
        </w:rPr>
        <w:t>lozka</w:t>
      </w:r>
      <w:r>
        <w:rPr>
          <w:rFonts w:cs="Latha"/>
          <w:sz w:val="16"/>
          <w:szCs w:val="16"/>
          <w:lang w:val="be-BY"/>
        </w:rPr>
        <w:t xml:space="preserve">а@ </w:t>
      </w:r>
      <w:r>
        <w:rPr>
          <w:rFonts w:cs="Latha"/>
          <w:sz w:val="16"/>
          <w:szCs w:val="16"/>
          <w:lang w:val="en-US"/>
        </w:rPr>
        <w:t>gmail</w:t>
      </w:r>
      <w:r>
        <w:rPr>
          <w:rFonts w:cs="Latha"/>
          <w:sz w:val="16"/>
          <w:szCs w:val="16"/>
          <w:lang w:val="be-BY"/>
        </w:rPr>
        <w:t>.</w:t>
      </w:r>
      <w:r>
        <w:rPr>
          <w:rFonts w:cs="Latha"/>
          <w:sz w:val="16"/>
          <w:szCs w:val="16"/>
          <w:lang w:val="en-US"/>
        </w:rPr>
        <w:t>com</w:t>
      </w:r>
      <w:r>
        <w:rPr>
          <w:rFonts w:cs="Latha"/>
          <w:sz w:val="16"/>
          <w:szCs w:val="16"/>
          <w:lang w:val="be-BY"/>
        </w:rPr>
        <w:t xml:space="preserve">. </w:t>
      </w:r>
    </w:p>
    <w:p>
      <w:pPr>
        <w:pStyle w:val="Normal"/>
        <w:snapToGrid w:val="false"/>
        <w:ind w:firstLine="708"/>
        <w:jc w:val="both"/>
        <w:rPr>
          <w:rFonts w:cs="Latha"/>
          <w:sz w:val="16"/>
          <w:szCs w:val="16"/>
          <w:lang w:val="be-BY"/>
        </w:rPr>
      </w:pPr>
      <w:r>
        <w:rPr>
          <w:rFonts w:cs="Latha"/>
          <w:sz w:val="16"/>
          <w:szCs w:val="16"/>
          <w:lang w:val="be-BY"/>
        </w:rPr>
        <w:t>Здадзена ў друк 4.06. 2008 г. Наклад 50 асобнікаў. Рэдактар А.Лозка.</w:t>
      </w:r>
    </w:p>
    <w:p>
      <w:pPr>
        <w:pStyle w:val="Normal"/>
        <w:snapToGrid w:val="false"/>
        <w:jc w:val="both"/>
        <w:rPr>
          <w:rFonts w:cs="Latha"/>
          <w:sz w:val="16"/>
          <w:szCs w:val="16"/>
          <w:lang w:val="be-BY"/>
        </w:rPr>
      </w:pPr>
      <w:r>
        <w:rPr>
          <w:rFonts w:cs="Latha"/>
          <w:sz w:val="16"/>
          <w:szCs w:val="16"/>
          <w:lang w:val="be-BY"/>
        </w:rPr>
      </w:r>
    </w:p>
    <w:p>
      <w:pPr>
        <w:pStyle w:val="Normal"/>
        <w:snapToGrid w:val="false"/>
        <w:jc w:val="both"/>
        <w:rPr>
          <w:rFonts w:cs="Latha"/>
          <w:sz w:val="16"/>
          <w:szCs w:val="16"/>
          <w:lang w:val="be-BY"/>
        </w:rPr>
      </w:pPr>
      <w:r>
        <w:rPr>
          <w:rFonts w:cs="Latha"/>
          <w:sz w:val="16"/>
          <w:szCs w:val="16"/>
          <w:lang w:val="be-BY"/>
        </w:rPr>
      </w:r>
    </w:p>
    <w:p>
      <w:pPr>
        <w:pStyle w:val="Normal"/>
        <w:snapToGrid w:val="false"/>
        <w:jc w:val="both"/>
        <w:rPr>
          <w:rFonts w:cs="Latha"/>
          <w:sz w:val="16"/>
          <w:szCs w:val="16"/>
          <w:lang w:val="be-BY"/>
        </w:rPr>
      </w:pPr>
      <w:r>
        <w:rPr>
          <w:rFonts w:cs="Latha"/>
          <w:sz w:val="16"/>
          <w:szCs w:val="16"/>
          <w:lang w:val="be-BY"/>
        </w:rPr>
      </w:r>
    </w:p>
    <w:p>
      <w:pPr>
        <w:pStyle w:val="Normal"/>
        <w:rPr>
          <w:rFonts w:cs="Latha"/>
          <w:sz w:val="18"/>
          <w:szCs w:val="18"/>
          <w:lang w:val="be-BY"/>
        </w:rPr>
      </w:pPr>
      <w:r>
        <w:rPr>
          <w:rFonts w:cs="Latha"/>
          <w:sz w:val="18"/>
          <w:szCs w:val="18"/>
          <w:lang w:val="be-BY"/>
        </w:rPr>
      </w:r>
    </w:p>
    <w:p>
      <w:pPr>
        <w:pStyle w:val="Normal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rPr>
          <w:b/>
          <w:b/>
          <w:sz w:val="18"/>
          <w:szCs w:val="18"/>
          <w:lang w:val="be-BY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4653280" cy="753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360" cy="75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раязнаўства лідчы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9.35pt;width:366.35pt;height:59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раязнаўства лідчыны</w:t>
                      </w:r>
                    </w:p>
                  </w:txbxContent>
                </v:textbox>
                <v:path textpathok="t"/>
                <v:textpath on="t" fitshape="t" string="краязнаўства лідчыны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раграма інтэграванага курса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ind w:left="5040" w:hanging="720"/>
        <w:jc w:val="right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Стольная Ліда! Хіба толькі сніцца</w:t>
      </w:r>
    </w:p>
    <w:p>
      <w:pPr>
        <w:pStyle w:val="Normal"/>
        <w:ind w:left="5040" w:hanging="720"/>
        <w:jc w:val="right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ая вяршыня гісторыі тваёй,</w:t>
      </w:r>
    </w:p>
    <w:p>
      <w:pPr>
        <w:pStyle w:val="Normal"/>
        <w:ind w:left="5040" w:hanging="720"/>
        <w:jc w:val="right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Колісь была ты Дайнавы сталіцай,</w:t>
      </w:r>
    </w:p>
    <w:p>
      <w:pPr>
        <w:pStyle w:val="Normal"/>
        <w:ind w:left="5040" w:hanging="720"/>
        <w:jc w:val="right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Радзілася слаўнай, свабоднай зямлёй...</w:t>
      </w:r>
    </w:p>
    <w:p>
      <w:pPr>
        <w:pStyle w:val="Normal"/>
        <w:ind w:left="5040" w:hanging="720"/>
        <w:jc w:val="right"/>
        <w:rPr>
          <w:i/>
          <w:i/>
          <w:sz w:val="18"/>
          <w:szCs w:val="18"/>
          <w:lang w:val="be-BY"/>
        </w:rPr>
      </w:pPr>
      <w:r>
        <w:rPr>
          <w:i/>
          <w:sz w:val="18"/>
          <w:szCs w:val="18"/>
          <w:lang w:val="be-BY"/>
        </w:rPr>
        <w:t>(Станіслаў Суднік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e-BY"/>
        </w:rPr>
      </w:pPr>
      <w:r>
        <w:rPr>
          <w:b/>
          <w:i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 w:eastAsia="en-US"/>
        </w:rPr>
      </w:pPr>
      <w:r>
        <w:rPr>
          <w:b/>
          <w:sz w:val="22"/>
          <w:szCs w:val="22"/>
          <w:lang w:val="be-B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00330</wp:posOffset>
            </wp:positionV>
            <wp:extent cx="216027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Мінск 2008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Краязнаўства Лідчыны</w:t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  <w:t>Праграма інтэграванага курса</w:t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jc w:val="right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  <w:t xml:space="preserve">Ірына Францаўна Шпак, 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выпускніца факультэта народнай культуры 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Беларускага дзяржаўнага педагагічнага універсітэта 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імя Максіма Танка.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Навуковы кіраўнік – 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Лозка А.Ю.,</w:t>
      </w:r>
    </w:p>
    <w:p>
      <w:pPr>
        <w:pStyle w:val="Normal"/>
        <w:jc w:val="right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кандыдат філалагічных навук,</w:t>
      </w:r>
    </w:p>
    <w:p>
      <w:pPr>
        <w:pStyle w:val="Normal"/>
        <w:jc w:val="right"/>
        <w:rPr/>
      </w:pPr>
      <w:r>
        <w:rPr>
          <w:sz w:val="18"/>
          <w:szCs w:val="18"/>
          <w:lang w:val="be-BY"/>
        </w:rPr>
        <w:t>дацэнт БДПУ.</w:t>
      </w:r>
    </w:p>
    <w:p>
      <w:pPr>
        <w:pStyle w:val="Normal"/>
        <w:ind w:left="7380" w:hanging="180"/>
        <w:rPr>
          <w:i/>
          <w:i/>
          <w:sz w:val="18"/>
          <w:szCs w:val="18"/>
          <w:lang w:val="be-BY"/>
        </w:rPr>
      </w:pPr>
      <w:r>
        <w:rPr>
          <w:i/>
          <w:sz w:val="18"/>
          <w:szCs w:val="18"/>
          <w:lang w:val="be-BY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ЛУМАЧАЛЬНАЯ ЗАПІСКА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 xml:space="preserve">Сёння, у часы панавання масавай псеўдакультуры з яе ярка выражанай бездухоўнасцю, жорсткасцю, скіраванасцю да матэрыяльных даброт і фальшывых ісцін, трэба ўзважана аднесціся да пераймальніцтва чужых набыткаў. </w:t>
      </w:r>
      <w:r>
        <w:rPr>
          <w:sz w:val="18"/>
          <w:szCs w:val="18"/>
        </w:rPr>
        <w:t>Сучаснай школе, як ніколі, патрэбны вучэбныя праграмы па мясцоваму краязнаўству. Менавіта ім наканавана актывізаваць далучэнне школьнікаў да самабытнай беларускай культуры.</w:t>
      </w:r>
      <w:r>
        <w:rPr>
          <w:sz w:val="18"/>
          <w:szCs w:val="18"/>
          <w:lang w:val="be-BY"/>
        </w:rPr>
        <w:t xml:space="preserve"> Уключэнне краязнаўства ў вучэбную праграму з'яўляецца сродкам вырашэння праблем занядбання сваёй спадчыны. У нашай краіне назапашаны шыкоўны матэрыял па краязнаўству. Надышоў час для яго карыснага прымянення ў асвеце.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Мэта курса «Краязнаўства Лідчыны» – комплекснае вывучэнне гісторыі і культуры Лідскай зямлі. З мэты вынікаюць наступныя задачы:</w:t>
      </w:r>
    </w:p>
    <w:p>
      <w:pPr>
        <w:pStyle w:val="Normal"/>
        <w:ind w:firstLine="420"/>
        <w:jc w:val="both"/>
        <w:rPr/>
      </w:pPr>
      <w:r>
        <w:rPr>
          <w:sz w:val="18"/>
          <w:szCs w:val="18"/>
          <w:lang w:val="be-BY"/>
        </w:rPr>
        <w:t xml:space="preserve">1. Пазнаёміць вучняў з асаблівасцямі роднага краю, гісторыей, мастацтвам, здабыткамі матэрыяльнай і духоўнай культуры Лідчыны. </w:t>
      </w:r>
      <w:r>
        <w:rPr>
          <w:sz w:val="18"/>
          <w:szCs w:val="18"/>
        </w:rPr>
        <w:t>Паглыбіць веды па  нацыянальнай культуры Беларусі. Абудзіць цікавасць да роднай зямлі.</w:t>
      </w:r>
    </w:p>
    <w:p>
      <w:pPr>
        <w:pStyle w:val="Normal"/>
        <w:ind w:firstLine="420"/>
        <w:jc w:val="both"/>
        <w:rPr/>
      </w:pPr>
      <w:r>
        <w:rPr>
          <w:sz w:val="18"/>
          <w:szCs w:val="18"/>
        </w:rPr>
        <w:t>2.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Развіваць навыкі пошукава-даследчай працы, мову, мысленне, актыўнасць, ініцыятыўнасць і творчыя здольнасці навучэнцаў.</w:t>
      </w:r>
    </w:p>
    <w:p>
      <w:pPr>
        <w:pStyle w:val="Normal"/>
        <w:ind w:firstLine="420"/>
        <w:jc w:val="both"/>
        <w:rPr/>
      </w:pPr>
      <w:r>
        <w:rPr>
          <w:sz w:val="18"/>
          <w:szCs w:val="18"/>
        </w:rPr>
        <w:t>3. Выхоўваць пачуццё патрыятызму</w:t>
      </w:r>
      <w:r>
        <w:rPr>
          <w:sz w:val="18"/>
          <w:szCs w:val="18"/>
          <w:lang w:val="be-BY"/>
        </w:rPr>
        <w:t>,</w:t>
      </w:r>
      <w:r>
        <w:rPr>
          <w:sz w:val="18"/>
          <w:szCs w:val="18"/>
        </w:rPr>
        <w:t xml:space="preserve"> нацыянальнай годнасці, </w:t>
      </w:r>
      <w:r>
        <w:rPr>
          <w:sz w:val="18"/>
          <w:szCs w:val="18"/>
          <w:lang w:val="be-BY"/>
        </w:rPr>
        <w:t xml:space="preserve">актыўную грамадзянскую пазіцыю, </w:t>
      </w:r>
      <w:r>
        <w:rPr>
          <w:sz w:val="18"/>
          <w:szCs w:val="18"/>
        </w:rPr>
        <w:t xml:space="preserve">фарміраваць паважаныя адносіны да роднай спадчыны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аграмны матэрыял пададзены ў трох раздзелах, якія падзелены на тэмы. </w:t>
      </w:r>
      <w:r>
        <w:rPr>
          <w:sz w:val="18"/>
          <w:szCs w:val="18"/>
          <w:lang w:val="be-BY"/>
        </w:rPr>
        <w:t xml:space="preserve">Першы раздзел «Гісторыя вывучэння Лідскага краю» прапаноўвае звесткі пра даследчыкаў мінулага, гісторыю разнастайных публікацый Лідчыны. Навучэнцам будзе карысна пазнаёміцца таксама і з сучаснымі краязнаўцамі, якія, жывуць у адной мясцовасці з імі, а, магчыма, і на адной вуліцы. Прыкладам сваёй дзейнасці яны будуць стымуляваць навучэнцаў да творчай, пошукава-даследчай працы, свядомага вывучэння курса.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Любіць край, дзе нарадзіўся і вырас, нельга без ведаў аб гісторыі Бацькаўшчыны. Таму другі раздзел «Зямля нашых продкаў» знаёміць вучняў з гістарычным мінулым Лідчыны ад часоў глыбокай старажытнасці да падзей сучаснасці ў цеснай узаемасувязі з гістарычным лёсам Беларусі. Гарманічна дапаўняе яго трэці раздзел «Культурная спадчына Лідчыны», якая змяшчае тэмы пра матэрыяльную і духоўную культуру гэтай зямлі, знаёміць з архітэктурай Лідчыны і славутымі лідзянамі.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раграма курса «Краязнаўства Лідчыны» мае універсальны характар: яе можна ажыццяўляць пры вывучэнні асобных прадметаў (гісторыя, літаратура і г.д.), у спецыяльным курсе, а таксама на факультатыўных занятках і гуртку. Праграму можна ўдакладняць і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іктарына – па прынцыпу «пытанне-адказ». Можа быць тэставай (з варыянтамі адказаў) і ў выглядзе турніру (туры праводзяцца «атакавеерам», калі адзін удзельнік (каманда) апытвае усіх астатніх; «абаронавеерам» – адна каманда адказвае на пытанні ўсіх астатніх; «ланцужком»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ульнёвая праграмма – спалучэнне некалькіх этапаў (тураў) са сваімі правіламі або спалучэнне некалькіх гульняў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анцэрт – сцэнічная праграма, у якой асобныя нумары (вакальныя, танцавальныя, тэатральныя…) аб'яднаны ў цэласнае прадстаўленне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онкурс – праходжанне ўдзельнікамі розных іспытаў, у выніку чаго выяўляецца пераможц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карад – касцюміраваны баль, удзельнікі абараняюць кожную маску і вобраз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уд – для разгляду справы з некалькіх бакоў. Разгляд розных эпох  з пункту гледжання сучаснасці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Цырымонія – афіцыйнае мерапрыемства ўручэння прэмій, узнагарод і падзяк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Урок нестандартнай формы можа праводзіцца таксама і ў выглядзе ранішніка, вячорак</w:t>
      </w:r>
      <w:r>
        <w:rPr>
          <w:sz w:val="18"/>
          <w:szCs w:val="18"/>
          <w:lang w:val="be-BY"/>
        </w:rPr>
        <w:t>,</w:t>
      </w:r>
      <w:r>
        <w:rPr>
          <w:sz w:val="18"/>
          <w:szCs w:val="18"/>
        </w:rPr>
        <w:t xml:space="preserve"> КВЗ, турніру знаўцаў, фестывалю, пазнаваўчай эстафеты, а таксама ў розных інтэлектуальных і забаўляльных шоу, папулярных на тэлебачанні («Поле цудаў», «Свая гульня», «Народ супраць», «Што? Дзе? Калі?» і інш.). Цудоўна, калі на такіх мерапрыемствах прысутнічаюць не толькі самі ўдзельнікі, адміністрацыя школы, розныя настаўнікі і кіраўнікі гурткоў, але і бацькі, сваякі, родныя і блізкія навучэнцаў.</w:t>
      </w:r>
      <w:r>
        <w:rPr>
          <w:sz w:val="18"/>
          <w:szCs w:val="18"/>
          <w:lang w:val="be-BY"/>
        </w:rPr>
        <w:t xml:space="preserve"> Неабходна карэктна ацэньваць працы, дапускаць творчы рабочы шум на занятках, дазваляць кожнаму вучню самавыражацца, не дзяліць дзяцей на таленавітых і неталенавітых, ствараць творчую, свабодную і добразычлівую атмасферу. 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Заняткі павінны быць скіраваны на самарэалізацыю асобы, магчымасць праявіць свае ідэі, светапогляд, стымуляваць да самаўдасканалення, садзейнічаць фармаванню ў вучняў унутраных матываў навучання, а таксама спрыяць атрыманню асабістай асалоды і задавальнення ад працэсу вучэбнай дзейнасці. Разнастайнасць форм арганізацыі навучання садзейнічаюць перакананню дзяцей у тым, што крыніцай пазнання з'яўляецца не толькі кніга, слова настаўніка, але і навакольная рэчаіснасць – прырода, матэрыяльная культура, грамадскае жыццё. </w:t>
      </w:r>
    </w:p>
    <w:p>
      <w:pPr>
        <w:pStyle w:val="Normal"/>
        <w:jc w:val="center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ІТАРАТУРА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Архітэктура Беларус</w:t>
      </w:r>
      <w:r>
        <w:rPr>
          <w:sz w:val="16"/>
          <w:szCs w:val="16"/>
        </w:rPr>
        <w:t>і: Энцыклапедычны даведнік / Рэдкал. А.</w:t>
      </w: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</w:rPr>
        <w:t>А</w:t>
      </w:r>
      <w:r>
        <w:rPr>
          <w:sz w:val="16"/>
          <w:szCs w:val="16"/>
          <w:lang w:val="be-BY"/>
        </w:rPr>
        <w:t xml:space="preserve">. </w:t>
      </w:r>
      <w:r>
        <w:rPr>
          <w:sz w:val="16"/>
          <w:szCs w:val="16"/>
        </w:rPr>
        <w:t>Воінава, А.</w:t>
      </w: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</w:rPr>
        <w:t>А. Дылейка, А. М. Кавалеўская. Мн., 1993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</w:rPr>
        <w:t>Дементьева Т. П. Методические рекомендации по  проведению экскурсий со школьниками. М., 1973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Беларусы.Т.3: Гісторыя этналагічнага вывучэння. Мн., 1999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Беларуская савецкая энцыклапедыя. Мн., 1989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Беларуская міфалогія / Уклад. У. А. Васілевіч. Мн., 2001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Беларуская народная творчасць. (Акадэмічная серыя). Мн., 1972 – 2008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Варфаламеева Т. Б. Ад родных ніў // Наша слова. 2006. № 30 (766)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Васілевіч У.А. Збіральнікі. Мн., 1991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Вывучэнне і збор матэрыялаў па этнаграфіі роднага краю / Уклад. П. І. Дудзінскі. Мн., 1999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Галенка А. Мы і наша спадчына // Наша слова. 2004. № 20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Гісторыя горада Ліды: Бібліяграф. паказальнік літаратуры  / Рэд. В.М. Чарапіца. Гродна, 1997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Гродзеншчына ў легендах і паданнях / Укл. А. Ненадаўца. Мн., 1999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Жалкоўскі А. Радасць творцаў агульная // Наша слова. 1998. 30 верас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Жалкоўскі А. Знакамітыя землякі // Прынеманскія весці. 2000. 30 ліст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Жалкоўскі А. Святло і цені: Аб нац.-культ. Адраджэнні ў Лідзе // Гродзенская праўда. 1993. 11ліст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Живописная Россия. Т.3 / Рэд. П. П. Семёнов. М., 1982. 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Жучкевіч В.А. Краткий топонимический словарь Белоруссии. Мн.,1974. 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Каранюк Т. А. Вуліцамі Ліды // Падарожнік. 1997. №1. </w:t>
      </w:r>
    </w:p>
    <w:p>
      <w:pPr>
        <w:pStyle w:val="Normal"/>
        <w:rPr/>
      </w:pPr>
      <w:r>
        <w:rPr>
          <w:sz w:val="16"/>
          <w:szCs w:val="16"/>
          <w:lang w:val="be-BY"/>
        </w:rPr>
        <w:t>Камарова Ж. Здані Лідскага замка // Перехо</w:t>
      </w:r>
      <w:r>
        <w:rPr>
          <w:sz w:val="16"/>
          <w:szCs w:val="16"/>
        </w:rPr>
        <w:t>дный возраст. 1999</w:t>
      </w:r>
      <w:r>
        <w:rPr>
          <w:sz w:val="16"/>
          <w:szCs w:val="16"/>
          <w:lang w:val="be-BY"/>
        </w:rPr>
        <w:t xml:space="preserve">. </w:t>
      </w:r>
      <w:r>
        <w:rPr>
          <w:sz w:val="16"/>
          <w:szCs w:val="16"/>
        </w:rPr>
        <w:t>№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нязева В. Падарожжа па Беларусі. Гарады і гарадскія пасёлкі. Мн., 2005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Кулагін А.М. Каталіцкія храмы на Беларусі: энцыклапедычны даведнік. Мн., 2000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Кулажанка Л.Я. Літаратурныя мясціны Лідчыны // Наш радавод: Кн. 6: З гісторыі Лідчыны. Ліда, 1994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электравырабаў», «Лакафарбавы завод», шклозавод «Неман», «Лідскае піва», завод «Оптык», хлебазавод, мясакамбінат і інш.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Медыцынскія, адукацыйныя і культурныя ўстановы і цэнтры. Эканамічнае і культурнае жыццё насельніцтва ў нашы дні. Тапаніміка (гідронімы і урбанонімы) Ліды і Лідскага раёна.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Раздзел ІІІ. КУЛЬТУРНАЯ СПАДЧЫНА ЛІДЧЫНЫ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 xml:space="preserve">Тэма 9. Матэрыяльная культура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 xml:space="preserve">  Асноўныя сельскагаспадарчыя заняткі старажытных лідчан. Народныя промыслы: бортніцтва, рыбалоўства, паляўніцтва, рамяство, дрэваапрацоўка,  саломапляценне, ткацтва.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Народнае дойлідства. Самыя распаўсюджаныя тыпы збудаванняў. Характарыстыка гаспадарчых пабудоу (свіран, гумно, хлеў, павець, вазоўня, дрывотня, стайня, свінарнік, склеп, лазня, кузня, майстэрні і іншыя). Народныя прыкметы і павер'і, звязаныя з гаспадарчай дзейнасцю і промысламі.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Народнае адзенне старажытных лідчан. Гісторыка-мастацкі музей горада Ліды і гісторыка-краязнаўчы музей Бердаўскай сярэдняй школы. 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 xml:space="preserve">Тэма 10. Духоўная культура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 xml:space="preserve">Характар, норавы, асаблівасці мовы, звычаі, традыцыі, прыкметы, павер'і, жарты, прымаўкі жыхароў Лідскага павету. Сямейна-абрадавая паэзія, забабоны і прымхі пад час хрышчэння, вяселля, пахавання. Народны каляндар, святы і прысвяткі: Каляды, Вялікдзень, Сёмуха (Духа), Пятро, Ушэсце, Спас.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 xml:space="preserve">Гістарычны аналіз легенд, і паданняў пра паходжанне назваў, асоб і падзей мінулага. Сучасныя  лідскія рыцарскія клубы  «Дайнава» і «Дыес Магнус».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 xml:space="preserve">Творчасць даследчыкаў лідскага фальклору: Івана Юркевіча, Рыгора Шырмы, Тэадора Нарбута, Біруты, Вандаліна Шукевіча, Юрыя Іваноўскага, Міхаіла Шумялевіч, Уладзіміра Урбановіча. </w:t>
      </w:r>
    </w:p>
    <w:p>
      <w:pPr>
        <w:pStyle w:val="Normal"/>
        <w:jc w:val="both"/>
        <w:rPr/>
      </w:pPr>
      <w:r>
        <w:rPr>
          <w:sz w:val="18"/>
          <w:szCs w:val="18"/>
          <w:lang w:val="be-BY"/>
        </w:rPr>
        <w:tab/>
        <w:t>Сучасныя фальклорныя мастацкія калектывы  Ліды і Лідскага раёну: «Лідчанка», «Сонейка», «Красавяцы», «Красовыя забавы», «Шалом», «Гудскі гармонік», «Нэма», «Сямейны ансамбль Парфеньчыкаў» і інш .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11. Свецкія і культавыя архітэктурныя забудовы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be-BY"/>
        </w:rPr>
        <w:t>Знаёмства са стылямі і тыпамі архітэктурных збудаванняу ў кантэксце сацыяльна-гістарычнага развіцця. Асноўныя помнікі гісторыі і культуры Ліды: Лідскі замак, Касцёл Узвіжання Святога Крыжа, Ансабль былога Кляштара (Калегіума) піяраў, Свята-Міхайлаўскі сабор, Свята-Георгіеўская царква, будынак друкарні, помнікі Францыску Скарыне і Адаму Міцкевічу. Хрысціянства на Лідчыне, культавыя помнікі Лідскага раёна: Ваверскі касцёл, Царква Нараджэння Багародзіцы ў Голдаве, Крыжаўзвіжанская царква ў Беліцы, Міхайлаўскі сабор у Белагрудзе, палац графа Маўраса ў Тарнове, Пакроўская царква ў Радзівонішках.</w:t>
      </w:r>
    </w:p>
    <w:p>
      <w:pPr>
        <w:pStyle w:val="Normal"/>
        <w:ind w:firstLine="708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10. Знакамітыя лідзяне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be-BY"/>
        </w:rPr>
        <w:t>Жыццёвы і творчы шлях мастакоў Ф.Гарэцкага, Б.Яманта, Л.Мягковай, У.Мурахвера, І.Бартосіка; скульптара Р.Грушы; паэтаў і пісьменнікаў А.Пашкевіч, В.Таўлая, Д.Бічэль, К.Лялько, У.Клімовіча; музыкантаў і кампазітараў Ч.Немана, К.Горскага, І.Кірчука, М.Баяровіча, Дз.Мазітавай; навукоўцаў В.Шукевіча, Біруты, І.Дамейкі; і іншых славутых уражэнцаў Лідскай зямлі.</w:t>
      </w:r>
    </w:p>
    <w:p>
      <w:pPr>
        <w:pStyle w:val="Normal"/>
        <w:ind w:firstLine="708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ВЫНІКОВЫЯ ЗАНЯТКІ</w:t>
      </w:r>
    </w:p>
    <w:p>
      <w:pPr>
        <w:pStyle w:val="Normal"/>
        <w:ind w:firstLine="708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Выніковыя заняткі праводзяцца ў канцы раздзела, тэмы, усяго курса. </w:t>
      </w:r>
      <w:r>
        <w:rPr>
          <w:sz w:val="18"/>
          <w:szCs w:val="18"/>
        </w:rPr>
        <w:t>Мэта – падвядзенне вынікаў, сістэматызацыя і праверка ведаў. Такія заняткі карысна праводзіць у нестандартнай форме</w:t>
      </w:r>
      <w:r>
        <w:rPr>
          <w:sz w:val="18"/>
          <w:szCs w:val="18"/>
          <w:lang w:val="be-BY"/>
        </w:rPr>
        <w:t>.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Адкрыты мікрафон – выказванні ўдзельнікаў па вызначанай праблеме і яе абгрунтаванне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Алімпіяда – форма, якая выяўляе найбольш здатных вучняў па </w:t>
      </w:r>
      <w:r>
        <w:rPr>
          <w:sz w:val="18"/>
          <w:szCs w:val="18"/>
          <w:lang w:val="be-BY"/>
        </w:rPr>
        <w:t>курсу</w:t>
      </w:r>
      <w:r>
        <w:rPr>
          <w:sz w:val="18"/>
          <w:szCs w:val="18"/>
        </w:rPr>
        <w:t>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укцыён ведаў (кірмаш) – веды з'яўляюцца лотамі і сродкамі плацяжу.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дапаўняць у сувязі з канкрэтнымі мясцовымі ўмовамі і асаблівасцямі. Прадугледжваецца паслядоўнае пашырэнне ведаў, уменняў і навыкаў, атрыманых навучэнцамі на занятках, а таксама набыццё новых. Асноўнымі формамі працы школьнікаў з'яўляюцца тэарэтычная падрыхтоўка, практычныя заняткі, самастойная праца, экскурсіі, паходы, экспедыцыі. Кожны вучань можа рэалізаваць свой творчы патэнцыял пад час удзелу ў стварэнні пісьмовых творчых прац, малюнкаў, макетаў, у збіранні фальклорна-этнаграфічнага матэрыялу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be-BY"/>
        </w:rPr>
        <w:t xml:space="preserve">Асноўным дапаможнікам пры вывучэнні курса можа быць том </w:t>
      </w:r>
      <w:r>
        <w:rPr>
          <w:sz w:val="18"/>
          <w:szCs w:val="18"/>
        </w:rPr>
        <w:t>«</w:t>
      </w:r>
      <w:r>
        <w:rPr>
          <w:sz w:val="18"/>
          <w:szCs w:val="18"/>
          <w:lang w:val="be-BY"/>
        </w:rPr>
        <w:t>Памяць. Гісторыка-дакументальныя хронікі гарадоў і раёнаў Беларусі. Ліда. Лідскі раён». (Мн., 2004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 xml:space="preserve">Нельга сабе уявіць паўнавартаснага чалавека, які не валодае звесткамі пра свой край, не цікавіцца яго мінулым і сучасным. Як </w:t>
      </w:r>
      <w:r>
        <w:rPr>
          <w:sz w:val="18"/>
          <w:szCs w:val="18"/>
        </w:rPr>
        <w:t>дрэва не можа існаваць без каранеў, так і чалавек без падмурка ведаў, традыцый свайго народа, не здатны стаць паўнацэннай асобай.</w:t>
      </w:r>
    </w:p>
    <w:p>
      <w:pPr>
        <w:pStyle w:val="Normal"/>
        <w:jc w:val="center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  <w:t xml:space="preserve"> </w:t>
      </w:r>
      <w:r>
        <w:rPr>
          <w:b/>
          <w:sz w:val="16"/>
          <w:szCs w:val="16"/>
          <w:lang w:val="be-BY"/>
        </w:rPr>
        <w:t>ПАШПАРТ ЛІДЧЫНЫ</w:t>
      </w:r>
    </w:p>
    <w:p>
      <w:pPr>
        <w:pStyle w:val="Normal"/>
        <w:jc w:val="both"/>
        <w:rPr/>
      </w:pPr>
      <w:r>
        <w:rPr>
          <w:sz w:val="18"/>
          <w:szCs w:val="18"/>
          <w:lang w:val="be-BY"/>
        </w:rPr>
        <w:tab/>
        <w:t>Ліда – горад у Гродзенскай вобласці, на р. Лідзейка (басейн ракі Нёман). Цэнтр Лідскага раёна. Вузел чыгунак на Гародню, Вільн</w:t>
      </w:r>
      <w:r>
        <w:rPr>
          <w:sz w:val="18"/>
          <w:szCs w:val="18"/>
        </w:rPr>
        <w:t>ю, Маладзечна, Баранавічы. Плошча больш за 23,5 кв.км. Насельніцтва 98,2 тыс.чалавек (2007). Сярод буйных прадпрыемстваў горада РУП «Лідскі завод электравырабаў», ААТ «Лідахарчканцэнтраты», ААТ «Лідскае піва», РУП «Лідааграпрамммаш і іншыя. Маюцца 15 агунаадукацыйных сярэдных школ, вячэрняя школа, ліцэй, гімназія, Лідскі каледж, тры ПТВ, дашкольныя установы. Працуюць тры паліклінікі, цэнтральная раённая бальніца, міжабласная псіханеўралагічная бальніца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Тэрыторыя раёна знаходзіцца ў межах Лідскай раўніны і Нёманскай </w:t>
      </w:r>
      <w:r>
        <w:rPr>
          <w:sz w:val="18"/>
          <w:szCs w:val="18"/>
          <w:lang w:val="be-BY"/>
        </w:rPr>
        <w:t>н</w:t>
      </w:r>
      <w:r>
        <w:rPr>
          <w:sz w:val="18"/>
          <w:szCs w:val="18"/>
        </w:rPr>
        <w:t>ізіны. Паверхня раўнінная, пераважаюць вышыні 130 -180 м, найвышэйшы пункт 207 м (за 8 км на поўнач ад г. Ліды). Карысныя выкапні: торф, пясок, жвір, гліна, мел. На тэраторыі раёна пр</w:t>
      </w:r>
      <w:r>
        <w:rPr>
          <w:sz w:val="18"/>
          <w:szCs w:val="18"/>
          <w:lang w:val="be-BY"/>
        </w:rPr>
        <w:t>а</w:t>
      </w:r>
      <w:r>
        <w:rPr>
          <w:sz w:val="18"/>
          <w:szCs w:val="18"/>
        </w:rPr>
        <w:t>цякае рака Нёман з прытокамі Гаўя (з Жыжмай), Дзітва (з Лідзейкай), Лебяда, Нарва. Глебы сельгасугоддзяў дзярнова-падзолістыя забалочаныя, тарфяна-балотныя, дзярновыя і дзярнова-карбанатныя забалочаныя. Пераважаюць лясы хваёвыя, яловыя, бярозавыя. Заказнікі: рэспубліканскага значэння</w:t>
      </w:r>
      <w:r>
        <w:rPr>
          <w:sz w:val="18"/>
          <w:szCs w:val="18"/>
          <w:lang w:val="be-BY"/>
        </w:rPr>
        <w:t xml:space="preserve"> –</w:t>
      </w:r>
      <w:r>
        <w:rPr>
          <w:sz w:val="18"/>
          <w:szCs w:val="18"/>
        </w:rPr>
        <w:t xml:space="preserve"> біялагічны Дакудаўскі, мясцовага – гідралагічныя Хвалькоўшчына, Тарноўскі, Бярэзіна. Помнікі прыроды: рэспубліканскага значэння парк «Бальцінікі» і ўрочышча Гаік каля в.Крупава, насаджэнне (дуб, асіна, елка) ва ўрочышчы «Аступ» каля в.Мінойты; мясцовага – парк «Гарні» ў в. Гарні. На тэрыторыі раёна знаходзіцца 38 помнікаў гісторыі і культуры, якім нададзена катэгорыя, і шэраг помнікаў, якім катэгорыя не нададзена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Вывучэннем Лідчыны займаюцца мясцовыя краязнаўцы, такія як В.Сліўкін, С.Суднік, М.Бурачэ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скі, А.Жалкоўскі, Л.Лаўрэш, А.Колышка, У.Круцікаў і іншыя. У горадзе дз</w:t>
      </w:r>
      <w:r>
        <w:rPr>
          <w:sz w:val="18"/>
          <w:szCs w:val="18"/>
          <w:lang w:val="be-BY"/>
        </w:rPr>
        <w:t>е</w:t>
      </w:r>
      <w:r>
        <w:rPr>
          <w:sz w:val="18"/>
          <w:szCs w:val="18"/>
        </w:rPr>
        <w:t>йнічаюць краязнаўчыя арганізацыі: Лідскае краязнаўчае таварыства імя Т.Нарбута і Лідскае краязнаўчае таварыства «Павет», якія займаюцца зборам краязнаўчага матэрыялу, які апрацоўваюць, сістэматызуюць, а потым і друкуюць у мясцовых газетах і часопісах («Наша слова», «Лідскі летапісец», «Прынеманскі весці»)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Акрамя краязнаўчых таварыстваў, мясцовага краязнаўчага музея, СМ</w:t>
      </w:r>
      <w:r>
        <w:rPr>
          <w:sz w:val="18"/>
          <w:szCs w:val="18"/>
          <w:lang w:val="be-BY"/>
        </w:rPr>
        <w:t>І,</w:t>
      </w:r>
      <w:r>
        <w:rPr>
          <w:sz w:val="18"/>
          <w:szCs w:val="18"/>
        </w:rPr>
        <w:t xml:space="preserve"> лідчане ганарацца асабістымі рыцарскімі клубамі «Дайнава» (прымаў удзел у здымках знакамітага расійскага фільма «Начны дазор») і «Дыес Магнус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На гэтай зямлі па-сяброўску суседнічаюць рускія, беларусы, палякі, татары, яўрэі, вернікі розных канфесій. Хрысціянская рэлігія рускага веравызнання была ўведзена ў гэтым краі з вельмі даўніх часоў; капліца ў замку існавала ад пачатку яго будаўніцтва. Лацінскае веравызнанне ўвялі францысканцы з мэтаю навяртання ліцьвінаў, што былі яшчэ ў паганстве. Калісьці русіны зусім не ўмешваліся ў пытанні мясцовага веравання, таму паміж імі былі ўзаемныя мір і цярпімасць.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ранцысканцы каля 1376 года прынеслі з сабою абраз Маці Божай з горада  Візны, гэты абраз найстаражытнейшы каталіцкі абраз на Беларусі, і да гэтага часу славіцца цудамі ў прыходскім касцёле. Існуе мясцовая легенда, што менавіта гэтым абразам Ягайла хрысціў Літву, што хрышчэнне Літвы пачалося менавіта з Ліды і таму на гербе Ліды змешчана выява ключоў Святога Пятра, сімвала адамкненых варотаў у рай пасля хрышчэнн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8"/>
          <w:szCs w:val="18"/>
        </w:rPr>
        <w:tab/>
        <w:t>Лідчына ганарыцца сваімі славутымі землякамі, а таксама помнікамі гісторыі і культуры. Цікавасць прадст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ляюць такія помнікі Лідскага раёну</w:t>
      </w:r>
      <w:r>
        <w:rPr>
          <w:sz w:val="18"/>
          <w:szCs w:val="18"/>
          <w:lang w:val="be-BY"/>
        </w:rPr>
        <w:t>,</w:t>
      </w:r>
      <w:r>
        <w:rPr>
          <w:sz w:val="18"/>
          <w:szCs w:val="18"/>
        </w:rPr>
        <w:t xml:space="preserve"> як Ваверскі касц</w:t>
      </w:r>
      <w:r>
        <w:rPr>
          <w:sz w:val="18"/>
          <w:szCs w:val="18"/>
          <w:lang w:val="be-BY"/>
        </w:rPr>
        <w:t>ё</w:t>
      </w:r>
      <w:r>
        <w:rPr>
          <w:sz w:val="18"/>
          <w:szCs w:val="18"/>
        </w:rPr>
        <w:t>л, Царква Нараджэння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</w:rPr>
        <w:t xml:space="preserve">Багародзіцы </w:t>
      </w:r>
      <w:r>
        <w:rPr>
          <w:sz w:val="18"/>
          <w:szCs w:val="18"/>
          <w:lang w:val="be-BY"/>
        </w:rPr>
        <w:t xml:space="preserve">ў </w:t>
      </w:r>
      <w:r>
        <w:rPr>
          <w:sz w:val="18"/>
          <w:szCs w:val="18"/>
        </w:rPr>
        <w:t>Голдаве, Крыжаўзвіжанская царква ў Беліцы, Міхайлаўскі сабор у Белагрудзе, палац графа Маўраса ў Тарнове, Пакроўская царква ў Радзівонішках. У самой Лідзе знаходзяцца таксама помнікі культуры і гісторы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, якія ўяўляюць сабою значную частку агульнанацыянальнай спадчыны (Лідскі замак, Касцёл </w:t>
      </w:r>
      <w:r>
        <w:rPr>
          <w:sz w:val="18"/>
          <w:szCs w:val="18"/>
          <w:lang w:val="be-BY"/>
        </w:rPr>
        <w:t>У</w:t>
      </w:r>
      <w:r>
        <w:rPr>
          <w:sz w:val="18"/>
          <w:szCs w:val="18"/>
        </w:rPr>
        <w:t>звіжання Святога крыжа, Свята-Міхайлаўская царква, помнік Францыску Скарын</w:t>
      </w:r>
      <w:r>
        <w:rPr>
          <w:sz w:val="18"/>
          <w:szCs w:val="18"/>
          <w:lang w:val="be-BY"/>
        </w:rPr>
        <w:t>е</w:t>
      </w:r>
      <w:r>
        <w:rPr>
          <w:sz w:val="18"/>
          <w:szCs w:val="18"/>
        </w:rPr>
        <w:t xml:space="preserve"> і інш.)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 xml:space="preserve"> </w:t>
      </w:r>
      <w:r>
        <w:rPr>
          <w:b/>
          <w:sz w:val="18"/>
          <w:szCs w:val="18"/>
          <w:lang w:val="be-BY"/>
        </w:rPr>
        <w:t>ЗМЕСТ ПРАГРАМЫ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1. Уводзіны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Краязнаўства і яго роля ў станаўленні ўсебакова развітай культурнай асобы. Прадмет, мэта і задачы курса «Краязнаўства Лідчыны». Формы арганізацыі вучэбнай дзейнасці. Тэрытарыяльна-геаграфічная, эканамічная характарыстыкі раёна. Агульная характарыстыка помнікаў гісторыі і культуры горада Ліды і Лідскага раёна.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Раздзел І. ГІСТОРЫЯГРАФІЯ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2. Гісторыя вывучэння Лідскага краю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няцце «гісторыяграфія». Даследчыкі, краязнаўцы, аматары даўніны, знаўцы Лідскага краю (Т.Нарбут, І.Юркевіч, В.Шукевіч, Бірута, З.Фядэцкі, В.Шукевіч, Ю.Іваноўскі, А.Савук, С.Суднік, В.Сліўкін). Краязнаўчыя арганізацыі: Лідскае краязнаўчае таварыства імя Тодара Нарбута  і Лідскае краязнаўчае таварыства  «Павет». Гісторыя перыядычнага друку («Земя», «Земя Лідскае», «Онікс», «Наша слова», «Лідскі Летапісец» і інш.). Гісторыка-мастацкі музей. Бібліятэкі Ліды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be-BY"/>
        </w:rPr>
        <w:t>Раздзел ІІ. ЗЯМЛЯ НАШЫХ ПРОДКА</w:t>
      </w:r>
      <w:r>
        <w:rPr>
          <w:sz w:val="18"/>
          <w:szCs w:val="18"/>
          <w:lang w:val="be-BY"/>
        </w:rPr>
        <w:t>Ў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be-BY"/>
        </w:rPr>
        <w:t xml:space="preserve">Тэма 3. </w:t>
      </w:r>
      <w:r>
        <w:rPr>
          <w:b/>
          <w:sz w:val="18"/>
          <w:szCs w:val="18"/>
        </w:rPr>
        <w:t xml:space="preserve">Лідчына ў старажытнасці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сяленне Панямоння старажытным чалавекам (12-10 тыс. г. да н.э.). Першыя людзі на Лідчыне. Узнікненне першых населеных пунктаў на тэрыторыі Лідчыны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Характарыстыка археалагічных культур (месца рассялення, прылады працы і заняткі, вераванні)</w:t>
      </w:r>
      <w:r>
        <w:rPr>
          <w:sz w:val="18"/>
          <w:szCs w:val="18"/>
          <w:lang w:val="be-BY"/>
        </w:rPr>
        <w:t>. Каменны век: стаянкі свідэрцаў, яніславіцкая культуры. Неаліт: нёманская археалагічная культура. Бронзавы век: фарміраванне культуры шнуравой керамікі, тшцінецкая археалагічная культура. Жалезны век: фарміраванне культ</w:t>
      </w:r>
      <w:r>
        <w:rPr>
          <w:sz w:val="18"/>
          <w:szCs w:val="18"/>
        </w:rPr>
        <w:t>уры штрыхаванай керамікі</w:t>
      </w:r>
      <w:r>
        <w:rPr>
          <w:sz w:val="18"/>
          <w:szCs w:val="18"/>
          <w:lang w:val="be-BY"/>
        </w:rPr>
        <w:t xml:space="preserve">. Пачатак раннягя сярэднявечча: банцараўская культура, патрыярхальна-родавая абшчына.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Першыя помнікі мастацтва: статуэткі, арнамент на гліняным посудзе, малюнкі на косці, жаночыя ўпрыгожванні і г. д.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Язычніцкія вераванні: анімізм, фетышызм, татэмізм, культ агню, пакланенне вужам, вера ў магічную сілу камянёў. Язычніцкія святы, пантэон. Міфы пра курганы-валатоўкі.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Сацыяльна-палітычныя і культурныя абставіны на Лідскай зямлі напярэдадні стварэння Вялікіга княства Літоўскага. Мясцовыя князі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be-BY"/>
        </w:rPr>
        <w:t>Тэма 4. У складзе Вялікага княства Літоўскага і Рэчы Паспалітай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Станаўленне дзяржавы: барацьба галіцка-валынскіх і літоўскіх князёў  за валоданне Панёманскімі землямі. Першае пісьмовае згадванне Лідчыны. Заснаванне горада. Узвядзенне замка Гедымінам у 1323-1328 гг. Уваходжанне замка ў лінію абароны супраць крыжакоў: Навагрудак-Крэва-Меднікі-Трокі. Уладары Лідскай зямлі: Гедымін, Кейстут, Альгерд, Вайдыла, Ягайла, Вітаўт, Дзмітрый-Карыбут, залатаардынскія ханы Тахтамыш і Даўлет Хаджы-Гірэй. Востраўскае пагадненне 1392 г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 xml:space="preserve">Небяспека з паўночнага захаду: нашэсце крыжаносцаў 1391  і 1394 гг., лідчане ў Грудвальскай бітве 1410 г.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Лёс горада пад час грамадзянскай вайны 1432-1439 гг.</w:t>
      </w:r>
    </w:p>
    <w:p>
      <w:pPr>
        <w:pStyle w:val="Normal"/>
        <w:jc w:val="both"/>
        <w:rPr/>
      </w:pPr>
      <w:r>
        <w:rPr>
          <w:sz w:val="18"/>
          <w:szCs w:val="18"/>
          <w:lang w:val="be-BY"/>
        </w:rPr>
        <w:tab/>
        <w:t>Гаспадарчае і грамадскае развіццё Лідчыны ў Х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  <w:lang w:val="be-BY"/>
        </w:rPr>
        <w:t>-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  <w:lang w:val="be-BY"/>
        </w:rPr>
        <w:t xml:space="preserve"> стст.: пераход зямель у прыватную ўласнасць, запрыгоньванне сялян. Нацыянальная прыналежнасць лідчан. З’яўленне прозвішчаў.</w:t>
      </w:r>
    </w:p>
    <w:p>
      <w:pPr>
        <w:pStyle w:val="Normal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Лідчына ў 1569-1795 гг. Люблінская унія, магдэбургскае права (1590г.), герб горада. Спусташэнні на Лідчыне пад час вайны  Расіі з Рэччу Паспалітай (удзел лідскай харугвы, захоп Ліды, прымусовая прысяга лідскай шляхты цару, народнае апалчэнне супраць рускай</w:t>
      </w:r>
    </w:p>
    <w:p>
      <w:pPr>
        <w:pStyle w:val="Normal"/>
        <w:jc w:val="both"/>
        <w:rPr/>
      </w:pPr>
      <w:r>
        <w:rPr>
          <w:sz w:val="18"/>
          <w:szCs w:val="18"/>
          <w:lang w:val="be-BY"/>
        </w:rPr>
        <w:t>арміі Івана Хаванскага) і Паўночнай вайне (захоп Ліды, рабаванне, гвалт, разбурэнне замка ў 1710 г. шведскімі войскамі)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Падзелы Рэчы Паспалітай. Сацыяльна-палітычная становішча на Лідчыне напярэдадні паўстання 1794 года і яго вынікі. Ваеннае становішча ў Лідскім краі. Дзейнасць арганізацыі «Канфедэрацыя Лідскага павету». Паўстанне Т.Касцюшкі. Лідскае апалчэнне, дзейнасць Б.Ф. Кнорына і І. Сцыпіёна дэ Кампа. Пераход Лідчыны да Расійскай імперыі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 xml:space="preserve">Развіццё дробнай рамеснай вытворчасці. Стварэнне прамысловых прадпрыемстваў, эканамічная, сацыяльная, канфесійная характарыстыка. Этнічны склад жыхароў. 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5. Лідчына ў складзе Расійскай імперыі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be-BY"/>
        </w:rPr>
        <w:t xml:space="preserve">Палітычнае і сацыяльна-эканамічнае змены на Лідчыне пры імператрыцы Кацярыне ІІ (Ліда – павятовы цэнтр Слонімскай губерні Літоўскага генерал-губернатарства)  і  пры  імператары Аляксандрэ І (Ліда і Лідскі павет увайшлі  ў склад Гродзенскай губерні).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Вайна 1812 года. Сялянскія бунты ў Лідскім павеце. Дзейнасць прэфектуры (І.Скіндэр), муніцыпальнага праўлення (мэр А.Крыдзел), лідскага атраду жандармерыі (М.Радзівіл). Рэкруцкі набор. Дзейнасць напалеонаўскіх войск на Лідскай зямлі. Пасляваеннае становішча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Лідскі павет ў паўстанні 1831 года (далучэнне лідскіх дабравольцаў да атраду польскага паўстанца Д.Хлапоўскага; рускі батальён Забелы) і яго вынікі (закрыццё навучальных устаноў і касцёлаў, канфіскацыя земляў памешчыкаў)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Паўстанне 1863 года. Дзейнасць Літоўскага правінцыяльнага камітэта. Павятовы рэвалюцыйны камітэт у Лідзе. Дзейнасць Людвіка Нарбута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>Лідчына ў другой палове ХІХ ст. Саслоўна-групавы склад жыхароў. Развіццё прамысловасці, эканомікі, транспарту, адукацыі. Сувязь эканамічнага росту Ліды з будаўніцтвам Палескіх чыгунак.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6. Часы ваенных ліхалеццяў. Пад уладай Польшчы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Рэвалюцыйны рух 1905-1907 гг. Дзейнасць палітычных партый. Стан прамысловасці, культуры і адукацыі ў Лідскім павеце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 xml:space="preserve">Становішча ў часы Першай сусветнай вайны. Акупацыя Лідскага павету кайзераўскімі войскамі (1915 г.). Ход ваенных падзей. Дзейнасць падполля. Барацьба палітычных партый за ўладу ў горадзе.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Брэсцкі мірны дагавор. Лідчына пад уладай Польшчы. Асадніцтва, апалячванне мясцовага насельніцтва. Стан адукацыі, рух за беларускую школу ТБШ. Рэвалюцыйны ўздым (Б. Тарашкевіч, П. Валошын, Ф. Галавач), партызанская барацьба. </w:t>
      </w:r>
    </w:p>
    <w:p>
      <w:pPr>
        <w:pStyle w:val="Normal"/>
        <w:jc w:val="both"/>
        <w:rPr/>
      </w:pPr>
      <w:r>
        <w:rPr>
          <w:sz w:val="18"/>
          <w:szCs w:val="18"/>
          <w:lang w:val="be-BY"/>
        </w:rPr>
        <w:tab/>
        <w:t>Уз’яднанне беларускага народа. Дзейнасць Часовага праўлення, рабочай гвардыі, міліцыі на Лідчыне. Адміністратыўнае дзяленне (Ліда – раённы цэнтр Баранаваіцкай вобласці). Рэпрэсіі «антысавецкага элемента».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7.  Вялікая  Айчынная вайна на тэрыторыі Лідскага раёна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Пачатак Вялікай Айчыннай вайны. Усталяванне акупацыйнага рэжыму. Ваеннае становішча пад час гітлераўскай акупацыі. Крывавы тэрор у Лідзе. Знішчэнне «лішніх людзей» (яўрэяў, татар, цыган). Ход вайны. 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трыятычнае падполле (М.Ігнатаў, А.Качан, С.Клімко, М.Наказных, М.Кастраміна), дзейнасць падпольных груп на чыгуначным вузле, у авіяматорных майстэрнях, у нямецкім шпітале і гебіткамісарыяце. Партызанскія атрады: брыгады імя Кірава «Іскра», «Балтыец». Народныя мсціўцы (Заянчкоўскі, Лепясіновіч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be-BY"/>
        </w:rPr>
        <w:t xml:space="preserve">Аперацыя «Баграціён». Вызваленне Ліды 8 ліпеня 1994 г. Дзейнасць войск пад камандаваннем  М.С. Аслікоўскага і А.Шаўчэнка. Вызваленцы горада: В.М. Грыгор’еў, А.Ф. Труханаў, М.Ф. Выдайка, Н.П. Арцёменка, В.І.Кузняцоў і інш. </w:t>
      </w:r>
    </w:p>
    <w:p>
      <w:pPr>
        <w:pStyle w:val="Normal"/>
        <w:ind w:firstLine="70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Увекавечванне змагароў Вялікай Айчыннай вайны (Курган Бесмяроцця і магіла невядомага салдата, Помнік Лідскім падпольшчыкам, Брацкая магіла ў гарадскім парку, магілы ахвяр фашызму).</w:t>
      </w:r>
    </w:p>
    <w:p>
      <w:pPr>
        <w:pStyle w:val="Normal"/>
        <w:ind w:firstLine="708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 8. Пад мірным небам</w:t>
      </w:r>
    </w:p>
    <w:p>
      <w:pPr>
        <w:pStyle w:val="Normal"/>
        <w:rPr/>
      </w:pPr>
      <w:r>
        <w:rPr>
          <w:sz w:val="18"/>
          <w:szCs w:val="18"/>
          <w:lang w:val="be-BY"/>
        </w:rPr>
        <w:t>Аднаўленне эканомікі БССР. Аднаўленне сельскай гаспадаркі і развіццё прамысловасці раёна. Гісторыя развіцця прадпрыемстваў Ліды і  Лідскага раёну: «Лідсельмаш», «Лідскі завод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2:13:00Z</dcterms:created>
  <dc:creator>Timur</dc:creator>
  <dc:description/>
  <cp:keywords/>
  <dc:language>en-US</dc:language>
  <cp:lastModifiedBy>Lambada</cp:lastModifiedBy>
  <cp:lastPrinted>2008-08-26T20:16:00Z</cp:lastPrinted>
  <dcterms:modified xsi:type="dcterms:W3CDTF">2008-12-05T19:37:00Z</dcterms:modified>
  <cp:revision>8</cp:revision>
  <dc:subject/>
  <dc:title/>
</cp:coreProperties>
</file>