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99.05pt;width:268.45pt;height:98.95pt;mso-wrap-style:none;v-text-anchor:middle;mso-position-vertical:top" type="_x0000_t136">
            <v:path textpathok="t"/>
            <v:textpath on="t" fitshape="t" string="Вілейшчына-&#10;знаўства" style="font-family:&quot;Arial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  <w:t>Праграма краязнаўчага курс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sz w:val="18"/>
          <w:szCs w:val="18"/>
          <w:lang w:val="be-BY"/>
        </w:rPr>
      </w:pPr>
      <w:r>
        <w:rPr>
          <w:rFonts w:cs="Arial" w:ascii="Arial" w:hAnsi="Arial"/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Мінск 2008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ВІЛЕЙШЧЫНАЗНАЎСТ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sz w:val="18"/>
          <w:szCs w:val="18"/>
          <w:lang w:val="be-BY"/>
        </w:rPr>
        <w:t>Праграма краязнаўчага курс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лумачальная запіск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Дзіця – усяму пачатак і ўсяму працяг.  А, як вядома, добры пачатак – вечны пачатак. Чалавек вырастае па меры таго, як растуць яго дзеці. Краіна квітнее па меры таго, як расце і развіваецца яе маладое пакаленне, фарміруецца яго культурнатворчы патэнцыял, адшліфоўваюцца духоўныя якасці кожнага і ўсіх. А гэтага можна дасягнуць, далучаючы моладзь да культурна-гістарычнай спадчыны сваёй Радзімы і, у першую чаргу, таго кутка, дзе жывеш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Веды пра Бацькаўшчыну ўплываюць на фарміраванне кругагляду, інтэлектуальнага узроўню, выхоўваюць патрыятызм, нацыянальную самасвядомасц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18"/>
          <w:szCs w:val="18"/>
          <w:lang w:val="be-BY"/>
        </w:rPr>
        <w:tab/>
        <w:t>Мэта курса</w:t>
      </w:r>
      <w:r>
        <w:rPr>
          <w:sz w:val="18"/>
          <w:szCs w:val="18"/>
          <w:lang w:val="be-BY"/>
        </w:rPr>
        <w:t xml:space="preserve"> – далучэння вучняў да багатай культурна-гістарычнай спадчыны Вілейшчын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18"/>
          <w:szCs w:val="18"/>
          <w:lang w:val="be-BY"/>
        </w:rPr>
        <w:t>Задачы курса</w:t>
      </w:r>
      <w:r>
        <w:rPr>
          <w:sz w:val="18"/>
          <w:szCs w:val="18"/>
          <w:lang w:val="be-BY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глыбленне ведаў школьнікаў, звязаных з родным раёнам, з найвыдатнейшымі помнікамі гісторыі і культуры края шляхам комплекснага краязнаўчага вывучэння Вілейшчы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00" w:hanging="8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дрыхтоўка ўсебакова развітых адукаваных грамадзян, якія змогуць прыняць удзел у розных відах дзяржаўнага, культурнага жыцця краі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00" w:hanging="8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ыхаванне нацыянальнай самасвядомасці праз вывучэнне духоўнай спадчыны Вілейшчы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00" w:hanging="8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фарміраванне беражлівых пачуццяў і адносін да прыроды, духоўных і матэрыяльных каштоўнасцей роднага ку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18"/>
          <w:szCs w:val="18"/>
          <w:lang w:val="be-BY"/>
        </w:rPr>
        <w:t>развіццё творчых здольнасцей вучняў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даць правільны напрамак іх пошукава-даследчым навыкам.</w:t>
      </w:r>
    </w:p>
    <w:p>
      <w:pPr>
        <w:pStyle w:val="Normal"/>
        <w:tabs>
          <w:tab w:val="clear" w:pos="708"/>
          <w:tab w:val="left" w:pos="720" w:leader="none"/>
        </w:tabs>
        <w:ind w:left="440" w:hanging="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Праграмны матэрыял пададзены ў двух частках, якія падзелены на тэмы. Першы раздзел – гістарычны, другі адлюстроўвае культурную спадчыну края. Матэрыял можа падавацца ў форме лекцый настаўніка, дакладаў вучняў. Гэта можа быць экскурсія, сустрэча, інтэрв’ю і інш.</w:t>
      </w:r>
    </w:p>
    <w:p>
      <w:pPr>
        <w:pStyle w:val="Normal"/>
        <w:tabs>
          <w:tab w:val="clear" w:pos="708"/>
          <w:tab w:val="left" w:pos="720" w:leader="none"/>
        </w:tabs>
        <w:ind w:firstLine="44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алі матэрыял будзе пададзены цікава,то вучні зразумеюць, што яны жыхары цудоўнага, багатага кутка Беларусі – Вілейшчыны. Курс                    “ Вілейшчыназнаўства” дапаможа спазнаць родны край, яго мінулае, сучаснае, усвядоміць сябе паўнапраўнымі беларусамі-патрыётам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Пашпарт Вілейшчын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Вілейскі раён размешчаны ў паўночна-заходняй часцы Мінскай вобласці. Утвораны 05.07.1946 г. Плошча займае 2,4 тыс. км². Насельніцтва складае прыкладна 62,4 тыс. Чалавек. Цэнтр раёна  -горад Вілейка на рацэ Вілія, за 103 км ад Мінска. Уключае 407 сельскіх населеных пунктаў, 13 сельскіх саветаў. Колькасць сельскіх жыхароў – 31,3 тыс. чалаве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Праходзяць чыгунка Полацк  - Мінск, аўтадарогі на Мінск, Вільнюс, Барысаў, Докшыцы, Мядзел, Смаргонь. У раёне шмат помнікаў гісторыі – 40, археалогіі – 7, архітэктуры – 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Нарадзілася на Вілейшчыне нямала  вучоных, пісьменнікаў, мастакоў, грамадскіх дзеячоў. Аўдзей Леанід Вікенцьевіч – выдатны беларускі хірург. Доктар медыцынскіх навук. Мастак з в. Пагор’е Лукша уладзімір Эдуардаві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Шмат імёнаў звязана з лёсам Вілейшчыны. Гэта Забэла Уладзімір – рэжысёр-пастаноўшчык, педагог, прафесар. Стварыла цыкл тэлевізійных спектакляў па вядомых творах беларускай літаратуры. Занковіч Валянцін – архітэктар і скульптар. Асноўныя работы: мемарыяльныя комплексы Хатынь, Брэсцкая крэпасць – герой, “Кацюша”, помнік М. Гастэ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Сярод штучных водных аб’ектаў на тэрыторыі Беларусі асобнае месца займае Вілейска-Мінская водная сістэма (ВМВС), пабудаваная  ў 1968 – 1976 гг. Нараджэнне Вілейскага вадасховішча прымярковываюць да часу перакрыцця Віліі. Гэта адбылося 8 верасня 1973 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Нашу мясцовасць услаўляюць і памятныя мясціны. У цяперашні час на тэрыторыы Вілейшчыны працуе нямала прадпрыемстваў разнастайных форм дзейнасці: ААТ “ Буддэталі”, ААТ “Вілейскі рамонтны завод”, оптыка – механічнае рэспубліканскае унітарнае прадпрыемства “Зеніт” і інш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Выдаюцца газеты “Шлях перамогі”, “Рэгіянальная”. У іх нярэдка змяшчаюцца цікавыя краязнаўчыя матэрыялы.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тычнае планаванне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аздзел I   Зямля нашых продкаў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1. Геалагічная спадчына Вілейшчыны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2. У складзе ВКЛ і Рэчы Паспалітай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3. Вілейшчына ў скадзе Расійскай імперыі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4. У складзе і пад ўладай Польшчы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5. Падзеі  Вялікай Айчыннай вайны на тэрыторыі раёна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6. Пад мірным небам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аздзел II. Культурная спадчына Вілейшчыны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7. Свецкія і культурныя архітэктурныя забудовы</w:t>
      </w:r>
    </w:p>
    <w:p>
      <w:pPr>
        <w:pStyle w:val="Normal"/>
        <w:tabs>
          <w:tab w:val="clear" w:pos="708"/>
          <w:tab w:val="left" w:pos="720" w:leader="none"/>
          <w:tab w:val="left" w:pos="22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</w:t>
      </w:r>
      <w:r>
        <w:rPr>
          <w:sz w:val="18"/>
          <w:szCs w:val="18"/>
          <w:lang w:val="be-BY"/>
        </w:rPr>
        <w:t>Тэма 8. Літаратура мінуўшчыны і сучаснасці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эма 9. Тэатральнае жыццё. Народныя і ўзорныя калектывы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эма 10. Фальклорныя традыцыі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эма 11. Матэрыяльная культура краю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эма 12. Вілейскі гісторыка-краязнаўчы муз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ыніковыя заняткі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Змест праграмы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. Геалагічная спадчына Вілейшчыны. Прыр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Уводная частка. Курс “Вілейшчыназнаўства”. Яго мэта і задач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Геамарфалагічныя адметнасці Вілейшчыны. Вілейская марэнна-водна-ледніковая раўніна. Найніжэйшая кропка тэрыторыі ў сутоках рэк ў паўднёва – заходняй часцы раёна каля в. Пляшчаны, на гары Міроткава – 255,3 м над узроўнем м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</w:t>
      </w:r>
      <w:r>
        <w:rPr>
          <w:sz w:val="18"/>
          <w:szCs w:val="18"/>
          <w:lang w:val="be-BY"/>
        </w:rPr>
        <w:t>Самая высокая града-увал – гара Замчыстая – 17 м  над узроўнем мо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2. У складзе ВКЛ і Рэчы Паспалітай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КЛ пры Міндоўг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рацэс цэнтралізацыі дзяржавы:  1413 г Гарадзецкая унія, стварэнне Віленскага і Трокскага ваяводстваў. Тэрыторыя ў межах сучаснага Вілейскага раёна ў складзе Віленскага ваяводств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рыніцы права – мясцовыя звычаі і судовая практыка, вялікакняжацкія прывілеі, граматы і лісты, Судзебнік 1468 г., Статуты 1529, 1566, 1588 г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канамічнай асновай дзяржавы –  феадальная ўласнасць на зямлю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лежнасць большасці насельніцтва ВКЛ да праваслаўнай царквы. Абвяшчэнне Брэсцкай ўніі  9 кастрычніка 1596. Галоўны заняткак насельніцтва ВКЛ –  земляробств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Юрыдычнае афармленне прыгоннага права Прывілеем 1447г. Эканамічны заняпад ВК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3. Вілейшчына ў складзе Расійскай імперыі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У 1772, 1793 і 1795 гг. падзел Рэчы Паспалітай. Вілейскі павет, з цэнтрам  мястэчка Вілейка. Прыхільнікі ўніяцт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Аснова сельскай гаспадаркі – ворнае земляробства. 19 лютага 1861 г. падпісанне Маніфеста і “Палажэнне” аб вызваленні памешчыцкіх сялян ад прыгоннай залежнасц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Аграрнае пытанне. У польшчы, Літве і на  Беларусі  нацыянальна-вызваленчае паўстанне. Належнасць Вілейшчыны мінскаму генерал-губернатару Карнееву, Агінскаму, фельдмаршалу Салтыкову і інш.</w:t>
      </w:r>
    </w:p>
    <w:p>
      <w:pPr>
        <w:pStyle w:val="Normal"/>
        <w:tabs>
          <w:tab w:val="clear" w:pos="708"/>
          <w:tab w:val="left" w:pos="720" w:leader="none"/>
          <w:tab w:val="left" w:pos="62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4. У складзе  і пад уладай Польшчы</w:t>
      </w:r>
    </w:p>
    <w:p>
      <w:pPr>
        <w:pStyle w:val="Normal"/>
        <w:tabs>
          <w:tab w:val="clear" w:pos="708"/>
          <w:tab w:val="left" w:pos="720" w:leader="none"/>
          <w:tab w:val="left" w:pos="62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Ад 18 сакавіка 1921 г. тэрыторыя Вілейскага раёна ў складзе Польшчы. Граніца па вытоку р. Віліі да перасячэння яе гасцінцам з Даўгінава ў Мінск.  Віленскае, Навагрудскае і Палескае ваяводствы.</w:t>
      </w:r>
    </w:p>
    <w:p>
      <w:pPr>
        <w:pStyle w:val="Normal"/>
        <w:tabs>
          <w:tab w:val="clear" w:pos="708"/>
          <w:tab w:val="left" w:pos="720" w:leader="none"/>
          <w:tab w:val="left" w:pos="62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</w:t>
      </w:r>
      <w:r>
        <w:rPr>
          <w:sz w:val="18"/>
          <w:szCs w:val="18"/>
          <w:lang w:val="be-BY"/>
        </w:rPr>
        <w:t>Насельніцтва ў вёсцы і занятак ў сельскай гаспадарцы. Праца фабрыкі (“Раёўка”) і інш.</w:t>
      </w:r>
    </w:p>
    <w:p>
      <w:pPr>
        <w:pStyle w:val="Normal"/>
        <w:tabs>
          <w:tab w:val="clear" w:pos="708"/>
          <w:tab w:val="left" w:pos="720" w:leader="none"/>
          <w:tab w:val="left" w:pos="62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літыка нацыянальнага прыгнёту.Школы у 1926 г. Прапаганда польскай школы. Урад Ю. Пілсудскага у 1927-1928 гг.</w:t>
      </w:r>
    </w:p>
    <w:p>
      <w:pPr>
        <w:pStyle w:val="Normal"/>
        <w:tabs>
          <w:tab w:val="clear" w:pos="708"/>
          <w:tab w:val="left" w:pos="720" w:leader="none"/>
          <w:tab w:val="left" w:pos="62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ольска- беларускія дзяржаўныя школы (Вілейка, в. Іжа, в. Рэчкі і г.д.). Гімназія імя Н. Сінкевіча. Кінатэатр “Палонія”.</w:t>
      </w:r>
    </w:p>
    <w:p>
      <w:pPr>
        <w:pStyle w:val="Normal"/>
        <w:tabs>
          <w:tab w:val="clear" w:pos="708"/>
          <w:tab w:val="left" w:pos="720" w:leader="none"/>
          <w:tab w:val="left" w:pos="62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Антыпольская дзейнасць грамады, мітынгі пратэсту.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ind w:firstLine="720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5. Падзеі Вялікай Айчыннай вайны на тэрыторыі раёна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22 чэрвеня 1941 вайна супраць СССР, а 25 чэрвеня 1941 г. Захоп  тэрыторыя Вілейшчыны фашыстамі. Мясцовая ваенна-палявая камендатура.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галоўнае знішчэнне яўрэйскага насельніцтва і  гета.Восенню 1941 г. на Беларусі першыя беларускія школы, гімназіі, настаўніцкія семінарыі.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Дзейнасць патрыятычнага падполля. Вілейскае антыфашысцкае падполле, як найбольш буйная арганізацыя. Увекавечанне змагароў з фашызмам і ахвяр вайны.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ind w:firstLine="720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6.   Пад мірным небам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Аграрная палітыка на Вілейшчыне ў першыя пасляваенныя гады. Адміністрацыйна падзел Вілейскага раёна ў 1944-1999 гг. Дзейнасць раённых газет “Сцяг перамогі”, “За сацыялістычнае жыццё”. Развіццё народнай гаспадаркі. ААТ “Буддэталі”, ААТ “Вілейскі рамонтны завод”, РУП “Вілейскі хлебазавод”. Чарнобыльская трагедыя. Ахова здароўя. Паходжанне назваў прыродных і архітэктурных аб’ектаў на тэрыторыі Вілейскага раёна.</w:t>
      </w:r>
    </w:p>
    <w:p>
      <w:pPr>
        <w:pStyle w:val="Normal"/>
        <w:tabs>
          <w:tab w:val="clear" w:pos="708"/>
          <w:tab w:val="left" w:pos="720" w:leader="none"/>
          <w:tab w:val="left" w:pos="364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II Культурная спадчына Вілейшчыны</w:t>
      </w:r>
    </w:p>
    <w:p>
      <w:pPr>
        <w:pStyle w:val="Normal"/>
        <w:tabs>
          <w:tab w:val="clear" w:pos="708"/>
          <w:tab w:val="left" w:pos="720" w:leader="none"/>
          <w:tab w:val="left" w:pos="380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7. Свецкія і культавыя архітэктурныя забудовы</w:t>
      </w:r>
    </w:p>
    <w:p>
      <w:pPr>
        <w:pStyle w:val="Normal"/>
        <w:tabs>
          <w:tab w:val="clear" w:pos="708"/>
          <w:tab w:val="left" w:pos="720" w:leader="none"/>
          <w:tab w:val="left" w:pos="380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Традыцыйныя забудовы сялянскіх двароў на Вілейшчыне. Троцкая царква ў в. Даўгінава і Станіславаўскі касцёл. Касцёл Божай маці ў в. Касцяневічы, Успенская царква ў в. Ручыца. Эстэтычныя матывы ў будаўніцтве.</w:t>
      </w:r>
    </w:p>
    <w:p>
      <w:pPr>
        <w:pStyle w:val="Normal"/>
        <w:tabs>
          <w:tab w:val="clear" w:pos="708"/>
          <w:tab w:val="left" w:pos="720" w:leader="none"/>
          <w:tab w:val="left" w:pos="380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Драўляныя збудаванні. Драўляная званіца у в. Альковічы, Царква на мураваным цокалі ў в. Вязынь. Свята-Мікалаеўская царква ў в. Матыгаль. Царква Успення ў в. Спягла. </w:t>
      </w:r>
    </w:p>
    <w:p>
      <w:pPr>
        <w:pStyle w:val="Normal"/>
        <w:tabs>
          <w:tab w:val="clear" w:pos="708"/>
          <w:tab w:val="left" w:pos="720" w:leader="none"/>
          <w:tab w:val="left" w:pos="380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ядзібна-паркавае дойлідства. Маёнткі ў Абадоўцах, Асцюковічах, Багданаве, Вязыні, Гануце. Капліцы ў Гануце, фамільная капліца – пахавальны склеп у Абадоўцах. Двор у в. Стайкі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8. Літаратура мінуўшчыны і сучаснасць</w:t>
      </w:r>
    </w:p>
    <w:p>
      <w:pPr>
        <w:pStyle w:val="Normal"/>
        <w:tabs>
          <w:tab w:val="clear" w:pos="708"/>
          <w:tab w:val="left" w:pos="720" w:leader="none"/>
          <w:tab w:val="left" w:pos="380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</w:t>
      </w:r>
      <w:r>
        <w:rPr>
          <w:sz w:val="18"/>
          <w:szCs w:val="18"/>
          <w:lang w:val="be-BY"/>
        </w:rPr>
        <w:t>Літаратурнае аб’яднанне “Вілія”. Першы зборнік вершаў “Спатканне”. Другі літаратурна-мастацкі зборнік “Родная бацькоўская зямля”. Зборнік вершаў “Свята дваіх” Лашуткі Івана Іосіфавіча. Дубовік Уладзімір Аляксеевіч – аўтар зборніка “Веру ў цябе”. Кутас  Мікалай Сямёнавіч – аўтар зборніка вершаў “Перазвоны”. Лукша Леанід Васільевіч – удзельнік літаратурнага аб’яднання “Доблесць” пры цэнтральным  Доме афіцэраў Міністэства Абароны РБ. Новік Ганна Аляксееўна – аўтар зборніка вершаў “Мае вёсны”, аповесці “Другая сустрэча”.</w:t>
      </w:r>
    </w:p>
    <w:p>
      <w:pPr>
        <w:pStyle w:val="Normal"/>
        <w:tabs>
          <w:tab w:val="clear" w:pos="708"/>
          <w:tab w:val="left" w:pos="720" w:leader="none"/>
          <w:tab w:val="left" w:pos="380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увязь знакамітых пісьменнікаў розных пакаленняў з Вілейшчынай (Максім Танк, Забела Уладзімір Паўлавіч, Левановіч Леанід Кірэевіч)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9. Тэатральнае жыццё. Народныя і ўзорныя калектыв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У 1910 г . драматычны гурток у Вілейцы.  Спектакль “У зімовы вечар” паводле Э. Ажэшкі. Школьныя тэатры, тэатральныя студыі. “Птушка шчасця” Ф. Аляхновіча, “Збянтэжаны Саўка” Л. Радзівеча. Вілейскі народны тэат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Ансамбль “Весялінка” Вілейскага Палаца культуры. Гурт народнай песні “Любанія” Любанскага сельскага Дома культуры. Дзіцячы тэатр “Ялінка” Нарачанскага сельскага Дома культуры. Духавы аркестр дзіцячай школы мастацтваў г. Вілейкі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0. Фальклорныя традыцы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  <w:lang w:val="be-BY"/>
        </w:rPr>
        <w:tab/>
        <w:t>Фалькларыстычная дзейнасць Адама Ганоры Кіркора. Паданні і легенды Вілейшчыны. Фальклорныя творы запісаныя Канстанцінам Тышкевічам, Р. Шырмай, Г. Цітовічам, А. Літвіновічам на Вілейшчыне. Празаічныя жанры, народныя жарты і мудраслоўі, пазаабрадавая народная творчасць. Яскравыя носьбіты народнай творчасці (Ганна Яцукевіч, Анастасія Шушкевіч і г.д.)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1. Народныя рамёст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Дэкаратыўна-прыкладное мастацтва на Вілейшчыне (пляценне, ткацтва. вышыўка). Майстар саломапляцення Вілейшчыны – Пётр Аляксандравіч Гатоўк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лубныя фарміраванні ў Вілейскім раёне. Выставы майстроў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2. Вілейскі гісторыка-краязнаўчы муз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Заснаванне ў 1982 г. і адкрыццё у 1985 г. Экспазіцыйная зала. Тэматыка-калекцыйная кампазіцыя : раздзелы “Час”, “Вытокі”, “Вялля”, “Пакуты” і інш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кспанаты музея ( прылады працы, упрыгожванні, дакументы, дэкаратыўна- прыкладныя вырабы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ЛІТАРАТУР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7" w:hanging="0"/>
        <w:rPr>
          <w:sz w:val="18"/>
          <w:szCs w:val="18"/>
          <w:lang w:val="be-BY"/>
        </w:rPr>
      </w:pPr>
      <w:r>
        <w:rPr>
          <w:spacing w:val="-1"/>
          <w:sz w:val="18"/>
          <w:szCs w:val="18"/>
          <w:lang w:val="be-BY"/>
        </w:rPr>
        <w:t xml:space="preserve">Апімах М. А., Грудзінскі М. У., Дземяшкевіч </w:t>
      </w:r>
      <w:r>
        <w:rPr>
          <w:spacing w:val="-1"/>
          <w:sz w:val="18"/>
          <w:szCs w:val="18"/>
          <w:lang w:val="en-US"/>
        </w:rPr>
        <w:t>A</w:t>
      </w:r>
      <w:r>
        <w:rPr>
          <w:spacing w:val="-1"/>
          <w:sz w:val="18"/>
          <w:szCs w:val="18"/>
          <w:lang w:val="be-BY"/>
        </w:rPr>
        <w:t xml:space="preserve">. </w:t>
      </w:r>
      <w:r>
        <w:rPr>
          <w:spacing w:val="-1"/>
          <w:sz w:val="18"/>
          <w:szCs w:val="18"/>
          <w:lang w:val="en-US"/>
        </w:rPr>
        <w:t>M</w:t>
      </w:r>
      <w:r>
        <w:rPr>
          <w:spacing w:val="-1"/>
          <w:sz w:val="18"/>
          <w:szCs w:val="18"/>
          <w:lang w:val="be-BY"/>
        </w:rPr>
        <w:t xml:space="preserve">., Паздзеева Т. В. </w:t>
      </w:r>
      <w:r>
        <w:rPr>
          <w:sz w:val="18"/>
          <w:szCs w:val="18"/>
          <w:lang w:val="be-BY"/>
        </w:rPr>
        <w:t>Практычная сацыяльная педагогіка. Метадычны дапаможнік. – Мн.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7" w:hanging="0"/>
        <w:rPr>
          <w:spacing w:val="-7"/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Беларуская народная творчасць. Шматтомная акадэмичная серыя. Мн., 1972 – 2008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Беларускі фальклор у сучасных запісах: Традыц. жанры: Мінская вобл./ Уклад. В. Д. Ліцьвінка. –  Мн., 1874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Бу</w:t>
      </w:r>
      <w:r>
        <w:rPr>
          <w:sz w:val="18"/>
          <w:szCs w:val="18"/>
        </w:rPr>
        <w:t>лгак В.А., Кебец Л.И. Клемантович Н.Н. Вилейка: ист.-экон. очерк. – Мн., 1984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Вілейскі краязнаўчы зборнік / Склад. В. Коласава. – Мн., 2001. </w:t>
      </w:r>
    </w:p>
    <w:p>
      <w:pPr>
        <w:pStyle w:val="Normal"/>
        <w:ind w:left="360" w:hanging="0"/>
        <w:rPr/>
      </w:pPr>
      <w:r>
        <w:rPr>
          <w:sz w:val="18"/>
          <w:szCs w:val="18"/>
          <w:lang w:val="be-BY"/>
        </w:rPr>
        <w:t>Газеты “Шлях перамогі”, “Рэгіянальная”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Гатоўка П. А. “Саломка, свет мой” / Запісала Н. Жалязоўская // Звязда. – 1988. – 18 верас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18"/>
          <w:szCs w:val="18"/>
          <w:lang w:val="be-BY"/>
        </w:rPr>
        <w:t xml:space="preserve">Дабравольскі А. В. Арганізацыя і правядзенне краязнаўчай работы ў школе / Навук.- даслед. Ін-т педагогікі. М-ва асветы БССР. – Мн., 1968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</w:rPr>
        <w:t>Живописная Россия: Отечество наше в его зем., ист., плем., экон. и быт. значении: Литов. и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Белорус. Полесье: Реприн. Воспроизведение  изд. 1882 г. 2 изд.</w:t>
      </w:r>
      <w:r>
        <w:rPr>
          <w:sz w:val="18"/>
          <w:szCs w:val="18"/>
          <w:lang w:val="en-US"/>
        </w:rPr>
        <w:t xml:space="preserve"> – </w:t>
      </w:r>
      <w:r>
        <w:rPr>
          <w:sz w:val="18"/>
          <w:szCs w:val="18"/>
        </w:rPr>
        <w:t xml:space="preserve"> Мн., 1994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Каханоўскі Г.А. Вілейка: гіст.-эканам. Нарыс. – Мн., 1974. 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лімаў І. Ф., Гракаў Н. Е. Партызаны Вілейшчыны. Мн., 197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0"/>
        <w:rPr/>
      </w:pPr>
      <w:r>
        <w:rPr>
          <w:sz w:val="18"/>
          <w:szCs w:val="18"/>
          <w:lang w:val="be-BY"/>
        </w:rPr>
        <w:t xml:space="preserve">Крот М. С. Жывыя старонкі мінулага: Вучэбна-метадычны дапаможнік.  </w:t>
      </w:r>
      <w:r>
        <w:rPr>
          <w:sz w:val="18"/>
          <w:szCs w:val="18"/>
        </w:rPr>
        <w:t>– Мн., 1997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 xml:space="preserve">Круталевіч В. А. </w:t>
      </w:r>
      <w:r>
        <w:rPr>
          <w:sz w:val="18"/>
          <w:szCs w:val="18"/>
        </w:rPr>
        <w:t>История Белоруссии. –  Мн., 1999</w:t>
      </w:r>
      <w:r>
        <w:rPr>
          <w:sz w:val="18"/>
          <w:szCs w:val="18"/>
          <w:lang w:val="be-BY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>Кузаўкіна М. Кліч вечнасці // Мінская праўда. – 1994. – 10 сак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>Культурны ландшафт / Рэдкал.</w:t>
      </w:r>
      <w:r>
        <w:rPr>
          <w:sz w:val="18"/>
          <w:szCs w:val="18"/>
        </w:rPr>
        <w:t>:</w:t>
      </w:r>
      <w:r>
        <w:rPr>
          <w:sz w:val="18"/>
          <w:szCs w:val="18"/>
          <w:lang w:val="be-BY"/>
        </w:rPr>
        <w:t xml:space="preserve"> Л. У. Тучыц і інш.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be-BY"/>
        </w:rPr>
        <w:t xml:space="preserve">  Мн., 2004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18"/>
          <w:szCs w:val="18"/>
          <w:lang w:val="be-BY"/>
        </w:rPr>
        <w:t>Лакотка А.І., Барыс С.В. Сцежкамі дзядоў: Этнагр. нарысы: Кн. для вучняў</w:t>
      </w:r>
      <w:r>
        <w:rPr>
          <w:sz w:val="18"/>
          <w:szCs w:val="18"/>
        </w:rPr>
        <w:t xml:space="preserve">. – </w:t>
      </w:r>
      <w:r>
        <w:rPr>
          <w:sz w:val="18"/>
          <w:szCs w:val="18"/>
          <w:lang w:val="be-BY"/>
        </w:rPr>
        <w:t xml:space="preserve"> Мн., 1986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>Луцкевіч Антон. Польская акупацыя ў Беларусі.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be-BY"/>
        </w:rPr>
        <w:t xml:space="preserve"> Вільня, 1920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>Людзі нарачанскага краю. –  Мн., 1975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Материалы по истории и географии Дисненского и Вилейского уездов Виленской губернии. – Витебск, 189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ind w:left="360" w:right="4" w:hanging="0"/>
        <w:rPr>
          <w:spacing w:val="-6"/>
          <w:sz w:val="18"/>
          <w:szCs w:val="18"/>
        </w:rPr>
      </w:pPr>
      <w:r>
        <w:rPr>
          <w:spacing w:val="-1"/>
          <w:sz w:val="18"/>
          <w:szCs w:val="18"/>
          <w:lang w:val="be-BY"/>
        </w:rPr>
        <w:t xml:space="preserve">Методика краеведческой работы в </w:t>
      </w:r>
      <w:r>
        <w:rPr>
          <w:spacing w:val="-1"/>
          <w:sz w:val="18"/>
          <w:szCs w:val="18"/>
        </w:rPr>
        <w:t xml:space="preserve">школе: Пособие для учителей / </w:t>
      </w:r>
      <w:r>
        <w:rPr>
          <w:sz w:val="18"/>
          <w:szCs w:val="18"/>
        </w:rPr>
        <w:t>Под ред. Н. С. Борисова. – М., 1982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>Метадычныя парады да праграмы па мастацкаму выхаванню</w:t>
      </w:r>
      <w:r>
        <w:rPr>
          <w:sz w:val="18"/>
          <w:szCs w:val="18"/>
        </w:rPr>
        <w:t>. – Мн., 1998.</w:t>
      </w:r>
    </w:p>
    <w:p>
      <w:pPr>
        <w:pStyle w:val="Normal"/>
        <w:ind w:left="360" w:hanging="0"/>
        <w:rPr/>
      </w:pPr>
      <w:r>
        <w:rPr>
          <w:sz w:val="18"/>
          <w:szCs w:val="18"/>
          <w:lang w:val="be-BY"/>
        </w:rPr>
        <w:t xml:space="preserve">Памяць: Гіст.-дакумент. хроніка Вілейскага раёна / Уклад. В. А. Коласава. – Мн., 2003.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Памятники природы Белоруссии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– Мн., 1986</w:t>
      </w:r>
    </w:p>
    <w:p>
      <w:pPr>
        <w:pStyle w:val="Normal"/>
        <w:ind w:left="360" w:hanging="0"/>
        <w:rPr/>
      </w:pPr>
      <w:r>
        <w:rPr>
          <w:sz w:val="18"/>
          <w:szCs w:val="18"/>
          <w:lang w:val="be-BY"/>
        </w:rPr>
        <w:t>Подв</w:t>
      </w:r>
      <w:r>
        <w:rPr>
          <w:sz w:val="18"/>
          <w:szCs w:val="18"/>
        </w:rPr>
        <w:t>иги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их бессмертны. –  Мн., 1978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Путеводитель по городам и районным центрам РБ / </w:t>
      </w:r>
      <w:r>
        <w:rPr>
          <w:sz w:val="18"/>
          <w:szCs w:val="18"/>
          <w:lang w:val="be-BY"/>
        </w:rPr>
        <w:t>С</w:t>
      </w:r>
      <w:r>
        <w:rPr>
          <w:sz w:val="18"/>
          <w:szCs w:val="18"/>
        </w:rPr>
        <w:t>ост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  А. Воринович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– М</w:t>
      </w:r>
      <w:r>
        <w:rPr>
          <w:sz w:val="18"/>
          <w:szCs w:val="18"/>
          <w:lang w:val="be-BY"/>
        </w:rPr>
        <w:t>н</w:t>
      </w:r>
      <w:r>
        <w:rPr>
          <w:sz w:val="18"/>
          <w:szCs w:val="18"/>
        </w:rPr>
        <w:t>.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440" w:leader="none"/>
        </w:tabs>
        <w:autoSpaceDE w:val="false"/>
        <w:ind w:left="360" w:right="25" w:hanging="0"/>
        <w:rPr/>
      </w:pPr>
      <w:r>
        <w:rPr>
          <w:sz w:val="18"/>
          <w:szCs w:val="18"/>
        </w:rPr>
        <w:t>Туристско-краеведческая работа по месту жительства: (методические рек</w:t>
      </w:r>
      <w:r>
        <w:rPr>
          <w:sz w:val="18"/>
          <w:szCs w:val="18"/>
          <w:lang w:val="be-BY"/>
        </w:rPr>
        <w:t>о</w:t>
      </w:r>
      <w:r>
        <w:rPr>
          <w:sz w:val="18"/>
          <w:szCs w:val="18"/>
        </w:rPr>
        <w:t>мендации)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/ Респ. станция юных туристов Министерства просвещения БССР.</w:t>
      </w:r>
      <w:r>
        <w:rPr>
          <w:sz w:val="18"/>
          <w:szCs w:val="18"/>
          <w:lang w:val="be-BY"/>
        </w:rPr>
        <w:t xml:space="preserve"> – </w:t>
      </w:r>
      <w:r>
        <w:rPr>
          <w:sz w:val="18"/>
          <w:szCs w:val="18"/>
        </w:rPr>
        <w:t xml:space="preserve"> Мн</w:t>
      </w:r>
      <w:r>
        <w:rPr>
          <w:sz w:val="18"/>
          <w:szCs w:val="18"/>
          <w:lang w:val="be-BY"/>
        </w:rPr>
        <w:t xml:space="preserve">., </w:t>
      </w:r>
      <w:r>
        <w:rPr>
          <w:sz w:val="18"/>
          <w:szCs w:val="18"/>
        </w:rPr>
        <w:t>1988</w:t>
      </w:r>
      <w:r>
        <w:rPr>
          <w:sz w:val="18"/>
          <w:szCs w:val="18"/>
          <w:lang w:val="be-BY"/>
        </w:rPr>
        <w:t>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нцыклапедыя гісторыі Беларусі. Т. 3, 4, 5. –  Мн., 1996 – 1999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нцыклапедыя літаратуры і мастацтва Беларусі: у 5-ці т. –  Мн., 1984 – 1987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тнаграфія Беларусі: Энцыкл. –  Мн., 1989.</w:t>
      </w:r>
    </w:p>
    <w:p>
      <w:pPr>
        <w:pStyle w:val="Normal"/>
        <w:ind w:left="360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Штыхаў Г. Ажываюць сівыя стагоддзі. –  Мн., 1982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  <w:lang w:val="be-BY"/>
        </w:rPr>
        <w:t>Ускоў В. П. Школьны краязнаўчы музей. – Мн., 196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45:00Z</dcterms:created>
  <dc:creator>TEST</dc:creator>
  <dc:description/>
  <dc:language>en-US</dc:language>
  <cp:lastModifiedBy>Aless</cp:lastModifiedBy>
  <dcterms:modified xsi:type="dcterms:W3CDTF">2008-09-11T21:09:00Z</dcterms:modified>
  <cp:revision>3</cp:revision>
  <dc:subject/>
  <dc:title>ВІЛЕЙШЧЫНАЗНАЎСТВА</dc:title>
</cp:coreProperties>
</file>