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</w:t>
      </w:r>
      <w:r>
        <w:rPr>
          <w:sz w:val="28"/>
          <w:szCs w:val="28"/>
          <w:lang w:val="be-BY"/>
        </w:rPr>
        <w:t>ТЭСТ</w:t>
      </w:r>
    </w:p>
    <w:p>
      <w:pPr>
        <w:pStyle w:val="Normal"/>
        <w:ind w:hanging="10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начце сказы, у якіх коска не ставіцца: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1.Потым распагодзілася, і толькі пахла прэлым лісцем...ды разносіўся пах антонаўскіх яблыкаў.</w:t>
      </w:r>
    </w:p>
    <w:p>
      <w:pPr>
        <w:pStyle w:val="Normal"/>
        <w:ind w:hanging="1080"/>
        <w:rPr/>
      </w:pPr>
      <w:r>
        <w:rPr>
          <w:lang w:val="be-BY"/>
        </w:rPr>
        <w:t>2.Неўзабаве мы ўбачылі старую панскую сядзібу... і сэрцы нашы моцна забіліс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3.Чыя яна...і колькі ёй гадоў?</w:t>
      </w:r>
    </w:p>
    <w:p>
      <w:pPr>
        <w:pStyle w:val="Normal"/>
        <w:ind w:left="-900" w:hanging="540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4.Каменны мур сядзібы вельмі здзівіў нас... але яшчэ больш уражанняў засталося  ад   унутрысценнай сістэмы ацяпленн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5.Здавалася, яшчэ адна хвіліна, адзін момант...   і ажывуць гэтыя сцены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</w:r>
    </w:p>
    <w:p>
      <w:pPr>
        <w:pStyle w:val="Normal"/>
        <w:ind w:left="-1080" w:hanging="1080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</w:t>
      </w:r>
      <w:r>
        <w:rPr>
          <w:sz w:val="28"/>
          <w:szCs w:val="28"/>
          <w:lang w:val="be-BY"/>
        </w:rPr>
        <w:t>ТЭСТ</w:t>
      </w:r>
    </w:p>
    <w:p>
      <w:pPr>
        <w:pStyle w:val="Normal"/>
        <w:ind w:hanging="10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начце сказы, у якіх коска не ставіцца: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1.Потым распагодзілася, і толькі пахла прэлым лісцем...ды разносіўся пах антонаўскіх яблыкаў.</w:t>
      </w:r>
    </w:p>
    <w:p>
      <w:pPr>
        <w:pStyle w:val="Normal"/>
        <w:ind w:hanging="1080"/>
        <w:rPr/>
      </w:pPr>
      <w:r>
        <w:rPr>
          <w:lang w:val="be-BY"/>
        </w:rPr>
        <w:t>2.Неўзабаве мы ўбачылі старую панскую сядзібу... і сэрцы нашы моцна забіліс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3.Чыя яна...і колькі ёй гадоў?</w:t>
      </w:r>
    </w:p>
    <w:p>
      <w:pPr>
        <w:pStyle w:val="Normal"/>
        <w:ind w:left="-900" w:hanging="540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4.Каменны мур сядзібы вельмі здзівіў нас... але яшчэ больш уражанняў засталося  ад   унутрысценнай сістэмы ацяпленн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5.Здавалася, яшчэ адна хвіліна, адзін момант...   і ажывуць гэтыя сцены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</w:r>
    </w:p>
    <w:p>
      <w:pPr>
        <w:pStyle w:val="Normal"/>
        <w:ind w:left="-1080" w:hanging="1080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</w:t>
      </w:r>
      <w:r>
        <w:rPr>
          <w:sz w:val="28"/>
          <w:szCs w:val="28"/>
          <w:lang w:val="be-BY"/>
        </w:rPr>
        <w:t>ТЭСТ</w:t>
      </w:r>
    </w:p>
    <w:p>
      <w:pPr>
        <w:pStyle w:val="Normal"/>
        <w:ind w:hanging="10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начце сказы, у якіх коска не ставіцца: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1.Потым распагодзілася, і толькі пахла прэлым лісцем...ды разносіўся пах антонаўскіх яблыкаў.</w:t>
      </w:r>
    </w:p>
    <w:p>
      <w:pPr>
        <w:pStyle w:val="Normal"/>
        <w:ind w:hanging="1080"/>
        <w:rPr/>
      </w:pPr>
      <w:r>
        <w:rPr>
          <w:lang w:val="be-BY"/>
        </w:rPr>
        <w:t>2.Неўзабаве мы ўбачылі старую панскую сядзібу... і сэрцы нашы моцна забіліс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3.Чыя яна...і колькі ёй гадоў?</w:t>
      </w:r>
    </w:p>
    <w:p>
      <w:pPr>
        <w:pStyle w:val="Normal"/>
        <w:ind w:left="-900" w:hanging="540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4.Каменны мур сядзібы вельмі здзівіў нас... але яшчэ больш уражанняў засталося  ад   унутрысценнай сістэмы ацяпленн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5.Здавалася, яшчэ адна хвіліна, адзін момант...   і ажывуць гэтыя сцены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</w:r>
    </w:p>
    <w:p>
      <w:pPr>
        <w:pStyle w:val="Normal"/>
        <w:ind w:left="-1080" w:hanging="1080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</w:t>
      </w:r>
      <w:r>
        <w:rPr>
          <w:sz w:val="28"/>
          <w:szCs w:val="28"/>
          <w:lang w:val="be-BY"/>
        </w:rPr>
        <w:t>ТЭСТ</w:t>
      </w:r>
    </w:p>
    <w:p>
      <w:pPr>
        <w:pStyle w:val="Normal"/>
        <w:ind w:hanging="10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начце сказы, у якіх коска не ставіцца: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1.Потым распагодзілася, і толькі пахла прэлым лісцем...ды разносіўся пах антонаўскіх яблыкаў.</w:t>
      </w:r>
    </w:p>
    <w:p>
      <w:pPr>
        <w:pStyle w:val="Normal"/>
        <w:ind w:hanging="1080"/>
        <w:rPr/>
      </w:pPr>
      <w:r>
        <w:rPr>
          <w:lang w:val="be-BY"/>
        </w:rPr>
        <w:t>2.Неўзабаве мы ўбачылі старую панскую сядзібу... і сэрцы нашы моцна забіліс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3.Чыя яна...і колькі ёй гадоў?</w:t>
      </w:r>
    </w:p>
    <w:p>
      <w:pPr>
        <w:pStyle w:val="Normal"/>
        <w:ind w:left="-900" w:hanging="540"/>
        <w:rPr/>
      </w:pPr>
      <w:r>
        <w:rPr>
          <w:lang w:val="be-BY"/>
        </w:rPr>
        <w:t xml:space="preserve">      </w:t>
      </w:r>
      <w:r>
        <w:rPr>
          <w:lang w:val="be-BY"/>
        </w:rPr>
        <w:t>4.Каменны мур сядзібы вельмі здзівіў нас... але яшчэ больш уражанняў засталося  ад   унутрысценнай сістэмы ацяпленн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5.Здавалася, яшчэ адна хвіліна, адзін момант...   і ажывуць гэтыя сцены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</w:r>
    </w:p>
    <w:p>
      <w:pPr>
        <w:pStyle w:val="Normal"/>
        <w:ind w:left="-1080" w:hanging="1080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</w:t>
      </w:r>
      <w:r>
        <w:rPr>
          <w:sz w:val="28"/>
          <w:szCs w:val="28"/>
          <w:lang w:val="be-BY"/>
        </w:rPr>
        <w:t>ТЭСТ</w:t>
      </w:r>
    </w:p>
    <w:p>
      <w:pPr>
        <w:pStyle w:val="Normal"/>
        <w:ind w:hanging="10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начце сказы, у якіх коска не ставіцца: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1.Потым распагодзілася, і толькі пахла прэлым лісцем...ды разносіўся пах антонаўскіх яблыкаў.</w:t>
      </w:r>
    </w:p>
    <w:p>
      <w:pPr>
        <w:pStyle w:val="Normal"/>
        <w:ind w:hanging="1080"/>
        <w:rPr/>
      </w:pPr>
      <w:r>
        <w:rPr>
          <w:lang w:val="be-BY"/>
        </w:rPr>
        <w:t>2.Неўзабаве мы ўбачылі старую панскую сядзібу... і сэрцы нашы моцна забіліс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3.Чыя яна...і колькі ёй гадоў?</w:t>
      </w:r>
    </w:p>
    <w:p>
      <w:pPr>
        <w:pStyle w:val="Normal"/>
        <w:ind w:left="-900" w:hanging="540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4.Каменны мур сядзібы вельмі здзівіў нас... але яшчэ больш уражанняў засталося  ад   унутрысценнай сістэмы ацяплення.</w:t>
      </w:r>
    </w:p>
    <w:p>
      <w:pPr>
        <w:pStyle w:val="Normal"/>
        <w:ind w:hanging="1080"/>
        <w:rPr>
          <w:lang w:val="be-BY"/>
        </w:rPr>
      </w:pPr>
      <w:r>
        <w:rPr>
          <w:lang w:val="be-BY"/>
        </w:rPr>
        <w:t>5.Здавалася, яшчэ адна хвіліна, адзін момант...   і ажывуць гэтыя сцены.</w:t>
      </w:r>
    </w:p>
    <w:p>
      <w:pPr>
        <w:pStyle w:val="Normal"/>
        <w:ind w:left="-1080" w:hanging="1080"/>
        <w:rPr>
          <w:lang w:val="be-BY"/>
        </w:rPr>
      </w:pPr>
      <w:r>
        <w:rPr>
          <w:lang w:val="be-BY"/>
        </w:rPr>
      </w:r>
    </w:p>
    <w:p>
      <w:pPr>
        <w:pStyle w:val="Normal"/>
        <w:ind w:left="10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вучыць матэрыял па тэме падручніка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своіць асноўныя паняцці па тэме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ёміцца з найбольш тыповымі правіламі расстаноўкі знакаў прыпынк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трымаць добрую адзнаку на ўрок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явіць і развіваць здольнасці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ць новае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явіць творчасць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мацаваць папярэдні матэрыял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ой варыянт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14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вучыць матэрыял па тэме падручніка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своіць асноўныя паняцці па тэме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ёміцца з найбольш тыповымі правіламі расстаноўкі знакаў прыпынк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трымаць добрую адзнаку на ўрок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явіць і развіваць здольнасці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ць новае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явіць творчасць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мацаваць папярэдні матэрыял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ой варыянт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14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вучыць матэрыял па тэме падручніка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своіць асноўныя паняцці па тэме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ёміцца з найбольш тыповымі правіламі расстаноўкі знакаў прыпынк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трымаць добрую адзнаку на ўрок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явіць і развіваць здольнасці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ць новае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явіць творчасць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мацаваць папярэдні матэрыял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ой варыянт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14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вучыць матэрыял па тэме падручніка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своіць асноўныя паняцці па тэме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ёміцца з найбольш тыповымі правіламі расстаноўкі знакаў прыпынк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трымаць добрую адзнаку на ўрок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явіць і развіваць здольнасці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знаць новае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явіць творчасць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мацаваць папярэдні матэрыял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ой варыянт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50:00Z</dcterms:created>
  <dc:creator>User</dc:creator>
  <dc:description/>
  <cp:keywords/>
  <dc:language>en-US</dc:language>
  <cp:lastModifiedBy>Spadar</cp:lastModifiedBy>
  <cp:lastPrinted>2008-10-19T13:00:00Z</cp:lastPrinted>
  <dcterms:modified xsi:type="dcterms:W3CDTF">2009-04-01T18:38:00Z</dcterms:modified>
  <cp:revision>5</cp:revision>
  <dc:subject/>
  <dc:title>                                 ТЭСТ</dc:title>
</cp:coreProperties>
</file>