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ы ўрока</w:t>
      </w:r>
      <w:r>
        <w:rPr>
          <w:sz w:val="28"/>
          <w:szCs w:val="28"/>
          <w:lang w:val="be-BY"/>
        </w:rPr>
        <w:t>:стварыць умовы для ўдасканалення ўменняў школьнікаў знаходзіць у тэкстах складаназлучаныя сказы з рознымі сэнсавымі адносінамі паміж часткамі, называць гэтыя сэнсавыя адносіны, вызначаць межы частак і сродкі сувязі.Пазнаёміць вучняў з найбольш тыповымі правіламі пастаноўкі знакаў прыпынку, засяродзіць увагу на правілах, калі  коска паміж сэнсава-граматычнымі часткамі не ставіцца.Выпрацоўваць уменне ствараць тэксты з уключэннем  складаназлучаных сказаў, фармаваць навыкі правільнага пунктуацыйнага афармлення і сінтаксічнага разбору. Заахвочваць вучняў да роздуму аб лёсе таленавітых людзей, выхоўваць любоў да прырод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Абсталяванне:</w:t>
      </w:r>
      <w:r>
        <w:rPr>
          <w:sz w:val="28"/>
          <w:szCs w:val="28"/>
          <w:lang w:val="be-BY"/>
        </w:rPr>
        <w:t xml:space="preserve"> партрэты мастака Станіслава Жукоўскага і паэта Уладзіміра Дубоўкі, карціны мастака, карткі з урыўкам “Новай зямлі”, карткі з тэкстам “Сустрэча з лесам”, карткі з тэставым заданнем; кластэр па тэме “Знакі прыпынку ў складаназлучаных сказах”, кніжкі з серыі “Працуем самастойна”,стэнд “Сёння на ўроку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color w:val="003300"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Эпіграф:</w:t>
      </w:r>
      <w:r>
        <w:rPr>
          <w:sz w:val="28"/>
          <w:szCs w:val="28"/>
          <w:lang w:val="be-BY"/>
        </w:rPr>
        <w:t xml:space="preserve">       </w:t>
      </w:r>
      <w:r>
        <w:rPr>
          <w:b/>
          <w:color w:val="003300"/>
          <w:sz w:val="28"/>
          <w:szCs w:val="28"/>
          <w:lang w:val="be-BY"/>
        </w:rPr>
        <w:t>Увосень віюцца кілімы туману...</w:t>
      </w:r>
    </w:p>
    <w:p>
      <w:pPr>
        <w:pStyle w:val="Normal"/>
        <w:rPr/>
      </w:pPr>
      <w:r>
        <w:rPr>
          <w:b/>
          <w:color w:val="003300"/>
          <w:sz w:val="28"/>
          <w:szCs w:val="28"/>
          <w:lang w:val="be-BY"/>
        </w:rPr>
        <w:t xml:space="preserve">                      </w:t>
      </w:r>
      <w:r>
        <w:rPr>
          <w:b/>
          <w:color w:val="003300"/>
          <w:sz w:val="28"/>
          <w:szCs w:val="28"/>
          <w:lang w:val="be-BY"/>
        </w:rPr>
        <w:t>І сцелюцца нізка дываны з лістоў.</w:t>
      </w:r>
    </w:p>
    <w:p>
      <w:pPr>
        <w:pStyle w:val="Normal"/>
        <w:rPr>
          <w:b/>
          <w:b/>
          <w:color w:val="003300"/>
          <w:sz w:val="28"/>
          <w:szCs w:val="28"/>
          <w:lang w:val="be-BY"/>
        </w:rPr>
      </w:pPr>
      <w:r>
        <w:rPr>
          <w:b/>
          <w:color w:val="003300"/>
          <w:sz w:val="28"/>
          <w:szCs w:val="28"/>
          <w:lang w:val="be-BY"/>
        </w:rPr>
        <w:t xml:space="preserve">                                         </w:t>
      </w:r>
      <w:r>
        <w:rPr>
          <w:b/>
          <w:sz w:val="28"/>
          <w:szCs w:val="28"/>
          <w:lang w:val="be-BY"/>
        </w:rPr>
        <w:t>У.Дубоўка</w:t>
      </w:r>
      <w:r>
        <w:rPr>
          <w:b/>
          <w:color w:val="003300"/>
          <w:sz w:val="28"/>
          <w:szCs w:val="28"/>
          <w:lang w:val="be-BY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Дэвіз:           </w:t>
      </w:r>
      <w:r>
        <w:rPr>
          <w:b/>
          <w:color w:val="003300"/>
          <w:sz w:val="28"/>
          <w:szCs w:val="28"/>
          <w:lang w:val="be-BY"/>
        </w:rPr>
        <w:t>Не сорамна не ведаць, а сорамна не вучыцц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                                      </w:t>
      </w:r>
      <w:r>
        <w:rPr>
          <w:b/>
          <w:sz w:val="28"/>
          <w:szCs w:val="28"/>
          <w:lang w:val="be-BY"/>
        </w:rPr>
        <w:t>Прыказк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ўрока: Вандроўка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color w:val="003300"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 xml:space="preserve">Тып урока: урок набыцця новых ведаў       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                 </w:t>
      </w:r>
      <w:r>
        <w:rPr>
          <w:b/>
          <w:sz w:val="28"/>
          <w:szCs w:val="28"/>
          <w:lang w:val="be-BY"/>
        </w:rPr>
        <w:t>ХОД УРОК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рганізацыйны момант</w:t>
      </w:r>
      <w:r>
        <w:rPr>
          <w:sz w:val="28"/>
          <w:szCs w:val="28"/>
          <w:lang w:val="be-BY"/>
        </w:rPr>
        <w:t>: арганізацыя пачатку заняткаў, абвяшчэнне тэмы ўрока.(Тэма, дэвіз і эпіграф запісаны на дошцы)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en-US"/>
        </w:rPr>
        <w:t>Вывучэнне новага матэрыял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стаўнік паказвае партрэт Уладзіміра Дубоўкі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be-BY"/>
        </w:rPr>
        <w:t>Як вы думаеце, як бы ён даказаў важнасць тэмы сённяшняга ўрока?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адказы вучняў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яшчэ? (Дубоўка пісаў цудоўныя вершы пра восен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. Уладзімір Дубоўка – чалавек з трагічным лёсам. Назавіце гэтыя вершы (“Залатая асенняя раніца”, Пальцы жоўтых асенніх лістоў”, “Восень” і інш.) Менавіта ўвосень везлі яго па этапах у Сібір у 1930-м годзе , і менавіта ўвосень вяртаўся ён з ссылкі ў 1958-м з надзеяй на лепшае жыццё: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чырвоныя зоры, каліна, брусніцы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e-BY"/>
        </w:rPr>
        <w:t>І пра новае лета надзея ільсніцца. (“Восень”, 1958г.)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</w:t>
      </w:r>
      <w:r>
        <w:rPr>
          <w:sz w:val="28"/>
          <w:szCs w:val="28"/>
          <w:lang w:val="be-BY"/>
        </w:rPr>
        <w:t>-1-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паспрабуйце назваць пяць спосабаў выкарыстання гэтай тэмы ў жыцці: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экзамен добра здаць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e-BY"/>
        </w:rPr>
        <w:t>- тэсты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e-BY"/>
        </w:rPr>
        <w:t>- а раптам стану настаўнікам, журналістам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e-BY"/>
        </w:rPr>
        <w:t>- лісты граматна пісаць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e-BY"/>
        </w:rPr>
        <w:t>- дыктоўкі без памылак пісаць.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добра засвоіць тэму ўрока , трэба паставіць перад сабой мэту. Мэты прапісаны на лісце ватмана. Адзначце для сябе тры, на ваш погляд, найбольш істотныя.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ыць матэрыял па тэме падручніка.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своіць асноўныя паняцці па тэме.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ёміцца з найбольш тыповымі правіламі расстаноўкі знакаў прыпынку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be-BY"/>
        </w:rPr>
        <w:t>Атрымаць добрую адзнаку на ўроку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be-BY"/>
        </w:rPr>
        <w:t>Праявіць і развіваць здольнасці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be-BY"/>
        </w:rPr>
        <w:t>Пазнаць новае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be-BY"/>
        </w:rPr>
        <w:t>Праявіць творчасць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be-BY"/>
        </w:rPr>
        <w:t>Замацаваць папярэдні матэрыял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be-BY"/>
        </w:rPr>
        <w:t>Свой варыянт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у што ж, мэты пастаўлены, а я са свайго боку пастараюся стварыць умовы для развіцця і падтрымкі вашай творчай актыўнасці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sz w:val="28"/>
          <w:szCs w:val="28"/>
          <w:lang w:val="be-BY"/>
        </w:rPr>
        <w:t>Ітак, першая наша вандроўка ў краіну ведаў. На вывучэнне тэмы мы часу затрацім няшмат, бо вы вывучылі яе на ўроку рускай мовы. Таму я прадстаўляю слова Людміле, яна склала кластэр па тэме “Знакі прыпынку ў складаназлучаных сказах”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Абарона кластэра, унясенне паправак, зварот да падручніка)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Зварот да эпіграфа</w:t>
      </w:r>
      <w:r>
        <w:rPr>
          <w:sz w:val="28"/>
          <w:szCs w:val="28"/>
          <w:lang w:val="be-BY"/>
        </w:rPr>
        <w:t>. Увосень віюцца кілімы туману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</w:t>
      </w:r>
      <w:r>
        <w:rPr>
          <w:sz w:val="28"/>
          <w:szCs w:val="28"/>
          <w:lang w:val="be-BY"/>
        </w:rPr>
        <w:t>І сцелюцца нізка дываны з лістоў. (У,Дубоўка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(настаўнік тлумачыць, што такое кілімы – шарсцяны бязворсавы дыван ручной работы, тут параўнанне)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ін з вучняў выклікаецца да дошкі, характарызуе сказ, тлумачыць знакі прыпынку паміж часткамі ў сказе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be-BY"/>
        </w:rPr>
        <w:t>.Замацаванне тэмы:</w:t>
      </w:r>
    </w:p>
    <w:p>
      <w:pPr>
        <w:pStyle w:val="Normal"/>
        <w:ind w:firstLine="284"/>
        <w:rPr/>
      </w:pPr>
      <w:r>
        <w:rPr>
          <w:b/>
          <w:color w:val="003300"/>
          <w:sz w:val="28"/>
          <w:szCs w:val="28"/>
          <w:lang w:val="be-BY"/>
        </w:rPr>
        <w:t>1 заданне  “Рэдактар”:</w:t>
      </w:r>
      <w:r>
        <w:rPr>
          <w:sz w:val="28"/>
          <w:szCs w:val="28"/>
          <w:lang w:val="be-BY"/>
        </w:rPr>
        <w:t xml:space="preserve"> у прапанаваным тэксце ўставіць прапушчаныя літары і расставіць знакі прыпынку” 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</w:t>
      </w:r>
      <w:r>
        <w:rPr>
          <w:lang w:val="be-BY"/>
        </w:rPr>
        <w:t>Сустрэча з лесам</w:t>
      </w:r>
    </w:p>
    <w:p>
      <w:pPr>
        <w:pStyle w:val="Normal"/>
        <w:rPr>
          <w:lang w:val="be-BY"/>
        </w:rPr>
      </w:pPr>
      <w:r>
        <w:rPr>
          <w:lang w:val="be-BY"/>
        </w:rPr>
        <w:t>Восен..скі лес быў вільготны, туман..ы і шматфарбны...  але мы ўсё роўна любаваліся ім. Аўтобус спыніўся ...   і ўсе вы..шлі, каб палюбавацца маленькімі, надаўна пасаджанымі сасонкамі. Там..(сям) кусты былі абчэплены тонкай павуцінкай. Зрэдку гучалі адзінокія птушыныя галасы... ды пакрыквала сойка. А вось і невялічкая лясная рачулка Выдранка...    і, мабыць, недзе (не)далёка, у сіняй гушчэчы, жывуць бабры. Так, мы знаходзімся ў зааказніку мясцовага прызначэння – “Выдранка”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4"/>
        <w:rPr>
          <w:b/>
          <w:b/>
          <w:color w:val="003300"/>
          <w:sz w:val="28"/>
          <w:szCs w:val="28"/>
          <w:lang w:val="be-BY"/>
        </w:rPr>
      </w:pPr>
      <w:r>
        <w:rPr>
          <w:b/>
          <w:color w:val="003300"/>
          <w:sz w:val="28"/>
          <w:szCs w:val="28"/>
          <w:lang w:val="be-BY"/>
        </w:rPr>
        <w:t>2 заданне   “Тэст”</w:t>
      </w:r>
    </w:p>
    <w:p>
      <w:pPr>
        <w:pStyle w:val="Normal"/>
        <w:ind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це сказы, у якіх коска не ставіцца:</w:t>
      </w:r>
    </w:p>
    <w:p>
      <w:pPr>
        <w:pStyle w:val="Normal"/>
        <w:ind w:firstLine="284"/>
        <w:rPr>
          <w:lang w:val="be-BY"/>
        </w:rPr>
      </w:pPr>
      <w:r>
        <w:rPr>
          <w:lang w:val="be-BY"/>
        </w:rPr>
        <w:t>1.Потым распагодзілася, і толькі пахла прэлым лісцем...ды разносіўся пах антонаўскіх яблыкаў.</w:t>
      </w:r>
    </w:p>
    <w:p>
      <w:pPr>
        <w:pStyle w:val="Normal"/>
        <w:ind w:firstLine="284"/>
        <w:rPr/>
      </w:pPr>
      <w:r>
        <w:rPr>
          <w:lang w:val="be-BY"/>
        </w:rPr>
        <w:t>2.Неўзабаве мы ўбачылі старую панскую сядзібу... і сэрцы нашы моцна забіліся.</w:t>
      </w:r>
    </w:p>
    <w:p>
      <w:pPr>
        <w:pStyle w:val="Normal"/>
        <w:ind w:firstLine="284"/>
        <w:rPr>
          <w:lang w:val="be-BY"/>
        </w:rPr>
      </w:pPr>
      <w:r>
        <w:rPr>
          <w:lang w:val="be-BY"/>
        </w:rPr>
        <w:t>3.Чыя яна...і колькі ёй гадоў?</w:t>
      </w:r>
    </w:p>
    <w:p>
      <w:pPr>
        <w:pStyle w:val="Normal"/>
        <w:ind w:firstLine="284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4.Каменны мур сядзібы вельмі здзівіў нас... але яшчэ больш уражанняў засталося  ад   унутрысценнай сістэмы ацяплення.</w:t>
      </w:r>
    </w:p>
    <w:p>
      <w:pPr>
        <w:pStyle w:val="Normal"/>
        <w:ind w:firstLine="284"/>
        <w:rPr>
          <w:lang w:val="be-BY"/>
        </w:rPr>
      </w:pPr>
      <w:r>
        <w:rPr>
          <w:lang w:val="be-BY"/>
        </w:rPr>
        <w:t>5.Здавалася, яшчэ адна хвіліна, адзін момант...   і ажывуць гэтыя сцены.</w:t>
      </w:r>
    </w:p>
    <w:p>
      <w:pPr>
        <w:pStyle w:val="Normal"/>
        <w:ind w:firstLine="284"/>
        <w:rPr>
          <w:lang w:val="be-BY"/>
        </w:rPr>
      </w:pPr>
      <w:r>
        <w:rPr>
          <w:lang w:val="be-BY"/>
        </w:rPr>
      </w:r>
    </w:p>
    <w:p>
      <w:pPr>
        <w:pStyle w:val="Normal"/>
        <w:ind w:firstLine="284"/>
        <w:rPr>
          <w:b/>
          <w:b/>
          <w:color w:val="003300"/>
          <w:sz w:val="28"/>
          <w:szCs w:val="28"/>
          <w:lang w:val="be-BY"/>
        </w:rPr>
      </w:pPr>
      <w:r>
        <w:rPr>
          <w:b/>
          <w:color w:val="003300"/>
          <w:sz w:val="28"/>
          <w:szCs w:val="28"/>
          <w:lang w:val="be-BY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be-BY"/>
        </w:rPr>
        <w:t>Агучванне выкананых заданняў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e-BY"/>
        </w:rPr>
        <w:t>Размінка: Прытча пра матылька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адным сяле жыў вядомы майстар. Людзі прыходзілі і прыязджалі да яго з розных вёсак і гарадоў, далёкіх і блізкіх, бо ён ведаў адказ на любое пытанне. Недалёка ад яго жыў другі чалавек, які лічыў сябе таксама майстрам. Але людзі да яго не хадзілі І захапіла яго чорная зайздрасць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”</w:t>
      </w:r>
      <w:r>
        <w:rPr>
          <w:sz w:val="28"/>
          <w:szCs w:val="28"/>
          <w:lang w:val="be-BY"/>
        </w:rPr>
        <w:t>Задам я пытанне гэтаму мудрацу, на якое ён не здолее адказаць. Злаўлю і зацісну матылька ў кулак. Спытаю яго: “Матылёк у маёй руцэ мёртвы ці жывы? Калі ён адкажа , што жывы, то сцісну кулак і пакажу ўсім, што матылёк мёртвы. А калі адкажа, што мёртвы, то раскрыю далонь, матылёк паляціць, а я пакажу ўсім, што гэты мудрэц нічога не ведае”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</w:t>
      </w:r>
      <w:r>
        <w:rPr>
          <w:sz w:val="28"/>
          <w:szCs w:val="28"/>
          <w:lang w:val="be-BY"/>
        </w:rPr>
        <w:t>Так і зрабіў на наступны дзень. Прыйшоў у двор да мудраца – там, як заўсёды, тоўпілася шмат людзей. Ён гучна пры ўсіх заявіў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- Майстар, калі сапраўды майстар і мудрасць твая магутная, адкажы на простае пытанне – матылёк у маёй руцэ мёртвы ці жывы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Той паглядзеў яму ў вочы і адказаў толькі адно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- Усё ў тваіх руках”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ё ў вашых руках. І я жадаю вам поспехаў у дальнейшай прац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мы працягваем урок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e-BY"/>
        </w:rPr>
        <w:t xml:space="preserve">. Цяпер </w:t>
      </w:r>
      <w:r>
        <w:rPr>
          <w:b/>
          <w:sz w:val="28"/>
          <w:szCs w:val="28"/>
        </w:rPr>
        <w:t xml:space="preserve">мы </w:t>
      </w:r>
      <w:r>
        <w:rPr>
          <w:b/>
          <w:sz w:val="28"/>
          <w:szCs w:val="28"/>
          <w:lang w:val="be-BY"/>
        </w:rPr>
        <w:t>вы</w:t>
      </w:r>
      <w:r>
        <w:rPr>
          <w:b/>
          <w:sz w:val="28"/>
          <w:szCs w:val="28"/>
        </w:rPr>
        <w:t>праўляемся ў наступную вандроў</w:t>
      </w:r>
      <w:r>
        <w:rPr>
          <w:b/>
          <w:sz w:val="28"/>
          <w:szCs w:val="28"/>
          <w:lang w:val="be-BY"/>
        </w:rPr>
        <w:t>ку – “Краіну мастацтва”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даецца яшчэ нядаўна былі цёплыя, сонечныя дзянькі, і мы любаваліся ім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вось наляцелі халодныя вятры, і стала холадна. Восень – не толькі любімая пара года паэта Уладзіміра Дубоўкі, але і нашага земляка мастака са Стараволі Станіслава Жукоўскага. Апісанне адной з яго карцін з ужываннем складаназлучаных сказаў выконвала Ганна. Паслухаем я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нна, выберы, калі ласка, адзін са сказаў складаназлучаных і ахарактарызуй яг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вы думаеце, а якая сувязь паміж паэтам Дубоўкам і мастаком Жукоўскім? Што іх родніць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Адказы вучняў. Настаўнік дадае, што родняць іх лёсы. Складаныя жыццёвыя дарогі.Жукоўскі, каб пазбегнуць рэпрэсій, назаўсёды пакінуў радзіму, загінуў у фашысцкім канцлагеры ў Польшчы, а Дубоўка 28 гадоў адбываў пакаранне на катаржных работах у Сібіры і Далёкім Усходзе.Але абодва яны любілі прыроду, стваралі цудоўныя пейзаж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be-BY"/>
        </w:rPr>
        <w:t>.А цяпер мы зробімяшчэ адну вандроўку -- у “Загадкавую краіну – паэзію”</w:t>
      </w:r>
    </w:p>
    <w:p>
      <w:pPr>
        <w:pStyle w:val="Normal"/>
        <w:rPr>
          <w:lang w:val="be-BY"/>
        </w:rPr>
      </w:pPr>
      <w:r>
        <w:rPr>
          <w:lang w:val="be-BY"/>
        </w:rPr>
        <w:t>Урывак з паэмы Якуба Коласа “Новая зямля”</w:t>
      </w:r>
    </w:p>
    <w:p>
      <w:pPr>
        <w:pStyle w:val="Normal"/>
        <w:rPr>
          <w:lang w:val="be-BY"/>
        </w:rPr>
      </w:pPr>
      <w:r>
        <w:rPr>
          <w:lang w:val="be-BY"/>
        </w:rPr>
        <w:t>На ніцях белай павуцінкі</w:t>
      </w:r>
    </w:p>
    <w:p>
      <w:pPr>
        <w:pStyle w:val="Normal"/>
        <w:rPr>
          <w:lang w:val="be-BY"/>
        </w:rPr>
      </w:pPr>
      <w:r>
        <w:rPr>
          <w:lang w:val="be-BY"/>
        </w:rPr>
        <w:t>Прывозяць восень павучкі.</w:t>
      </w:r>
    </w:p>
    <w:p>
      <w:pPr>
        <w:pStyle w:val="Normal"/>
        <w:rPr>
          <w:lang w:val="be-BY"/>
        </w:rPr>
      </w:pPr>
      <w:r>
        <w:rPr>
          <w:lang w:val="be-BY"/>
        </w:rPr>
        <w:t>Яе красёнцы, чаўначкі</w:t>
      </w:r>
    </w:p>
    <w:p>
      <w:pPr>
        <w:pStyle w:val="Normal"/>
        <w:rPr>
          <w:lang w:val="be-BY"/>
        </w:rPr>
      </w:pPr>
      <w:r>
        <w:rPr>
          <w:lang w:val="be-BY"/>
        </w:rPr>
        <w:t>У моры лесу мільганулі</w:t>
      </w:r>
    </w:p>
    <w:p>
      <w:pPr>
        <w:pStyle w:val="Normal"/>
        <w:rPr>
          <w:lang w:val="be-BY"/>
        </w:rPr>
      </w:pPr>
      <w:r>
        <w:rPr>
          <w:lang w:val="be-BY"/>
        </w:rPr>
        <w:t>І лісце ў багру апранулі...</w:t>
      </w:r>
    </w:p>
    <w:p>
      <w:pPr>
        <w:pStyle w:val="Normal"/>
        <w:rPr>
          <w:lang w:val="be-BY"/>
        </w:rPr>
      </w:pPr>
      <w:r>
        <w:rPr>
          <w:lang w:val="be-BY"/>
        </w:rPr>
        <w:t>І з кожнай лісцевай галоўкі</w:t>
      </w:r>
    </w:p>
    <w:p>
      <w:pPr>
        <w:pStyle w:val="Normal"/>
        <w:rPr>
          <w:lang w:val="be-BY"/>
        </w:rPr>
      </w:pPr>
      <w:r>
        <w:rPr>
          <w:lang w:val="be-BY"/>
        </w:rPr>
        <w:t>Глядзіць твар восені-свякроўкі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Адзін мароз адно ўладае, </w:t>
      </w:r>
    </w:p>
    <w:p>
      <w:pPr>
        <w:pStyle w:val="Normal"/>
        <w:rPr>
          <w:lang w:val="be-BY"/>
        </w:rPr>
      </w:pPr>
      <w:r>
        <w:rPr>
          <w:lang w:val="be-BY"/>
        </w:rPr>
        <w:t>На ўсё ён рукі накладае,</w:t>
      </w:r>
    </w:p>
    <w:p>
      <w:pPr>
        <w:pStyle w:val="Normal"/>
        <w:rPr/>
      </w:pPr>
      <w:r>
        <w:rPr>
          <w:lang w:val="be-BY"/>
        </w:rPr>
        <w:t>Ўсё гне халоднаю нагою...</w:t>
      </w:r>
    </w:p>
    <w:p>
      <w:pPr>
        <w:pStyle w:val="Normal"/>
        <w:rPr>
          <w:lang w:val="be-BY"/>
        </w:rPr>
      </w:pPr>
      <w:r>
        <w:rPr>
          <w:lang w:val="be-BY"/>
        </w:rPr>
        <w:t>І лес пад сіняю смугою</w:t>
      </w:r>
    </w:p>
    <w:p>
      <w:pPr>
        <w:pStyle w:val="Normal"/>
        <w:rPr>
          <w:lang w:val="be-BY"/>
        </w:rPr>
      </w:pPr>
      <w:r>
        <w:rPr>
          <w:lang w:val="be-BY"/>
        </w:rPr>
        <w:t>Застыў, стаіць, як амярцвелы,</w:t>
      </w:r>
    </w:p>
    <w:p>
      <w:pPr>
        <w:pStyle w:val="Normal"/>
        <w:rPr>
          <w:lang w:val="be-BY"/>
        </w:rPr>
      </w:pPr>
      <w:r>
        <w:rPr>
          <w:lang w:val="be-BY"/>
        </w:rPr>
        <w:t>Башлык надзеўшы чысты, белы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стаўнік чытае ўрывак з “Новай зямлі”, звяртае ўвагу вучняў на інтанацыю паміж граматычнымі часткамі сказаў, прапануе знайсці складаназлучаныя і паставіць знакі прыпынку.(Карткі з вершам ляжаць на партах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Адказы вучняў, вывады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дным з дам.заданняў было адшукаць верш пра восень, знайсці ў ім складаназлучаны сказ і прааналізаваць яго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Вучань чытае верш, вылучае складаназлучаны сказ а аналізуе яго.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час, які застаўся, настаўнік прапануе выканаць самастойныя заданні на выбар з кніжкі “Самастойныя працы для 10 класа”(с-6, с-7, с.15-17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VII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en-US"/>
        </w:rPr>
        <w:t>Па</w:t>
      </w:r>
      <w:r>
        <w:rPr>
          <w:b/>
          <w:sz w:val="28"/>
          <w:szCs w:val="28"/>
          <w:lang w:val="be-BY"/>
        </w:rPr>
        <w:t>дагульненне ведаў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ў скл.зл. сказах ставіцца коска? Кропка з коскай? Працяжнік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лі перад злучнікам </w:t>
      </w:r>
      <w:r>
        <w:rPr>
          <w:b/>
          <w:sz w:val="28"/>
          <w:szCs w:val="28"/>
          <w:lang w:val="be-BY"/>
        </w:rPr>
        <w:t xml:space="preserve">і, ды(узн.і) </w:t>
      </w:r>
      <w:r>
        <w:rPr>
          <w:sz w:val="28"/>
          <w:szCs w:val="28"/>
          <w:lang w:val="be-BY"/>
        </w:rPr>
        <w:t>коска не ставіцц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казаць пра знакі прыпынку ў складаназлучаных сказа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be-BY"/>
        </w:rPr>
        <w:t xml:space="preserve">Вывады, </w:t>
      </w:r>
      <w:r>
        <w:rPr>
          <w:b/>
          <w:sz w:val="28"/>
          <w:szCs w:val="28"/>
          <w:lang w:val="be-BY"/>
        </w:rPr>
        <w:t>дамашняе заданне</w:t>
      </w:r>
      <w:r>
        <w:rPr>
          <w:sz w:val="28"/>
          <w:szCs w:val="28"/>
          <w:lang w:val="be-BY"/>
        </w:rPr>
        <w:t xml:space="preserve">: </w:t>
      </w:r>
      <w:r>
        <w:rPr>
          <w:b/>
          <w:sz w:val="28"/>
          <w:szCs w:val="28"/>
          <w:lang w:val="be-BY"/>
        </w:rPr>
        <w:t>давучыць параграф 16, прачытаць параграф 18, выканаць пр.130 або напісаць водгук на ўрок з ужываннем складаназлучаных сказаў з рознымі сэнсавымі адносінам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Рэфлексія</w:t>
      </w:r>
      <w:r>
        <w:rPr>
          <w:sz w:val="28"/>
          <w:szCs w:val="28"/>
        </w:rPr>
        <w:t xml:space="preserve">: Успомніце, якую мэту вы паставілі перад сабой у пачатку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рока</w:t>
      </w:r>
      <w:r>
        <w:rPr>
          <w:sz w:val="28"/>
          <w:szCs w:val="28"/>
          <w:lang w:val="be-BY"/>
        </w:rPr>
        <w:t>? Ці дасягнулі вы яе? Ці атрымалі вы ўнутранае задавальненне ад сваёй працы на ўроку? Які выхаваўчы аспект вы вынеслі для сябе з ўрока?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ыстаўленне адзнак.</w:t>
      </w:r>
    </w:p>
    <w:p>
      <w:pPr>
        <w:pStyle w:val="Normal"/>
        <w:rPr>
          <w:b/>
          <w:b/>
          <w:color w:val="003300"/>
          <w:sz w:val="28"/>
          <w:szCs w:val="28"/>
          <w:lang w:val="be-BY"/>
        </w:rPr>
      </w:pPr>
      <w:r>
        <w:rPr>
          <w:b/>
          <w:color w:val="003300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2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42:00Z</dcterms:created>
  <dc:creator>User</dc:creator>
  <dc:description/>
  <dc:language>en-US</dc:language>
  <cp:lastModifiedBy>Spadar</cp:lastModifiedBy>
  <cp:lastPrinted>2009-03-05T02:10:00Z</cp:lastPrinted>
  <dcterms:modified xsi:type="dcterms:W3CDTF">2009-03-30T16:50:00Z</dcterms:modified>
  <cp:revision>31</cp:revision>
  <dc:subject/>
  <dc:title>Тэма: Знакі прыпынку ў складаназлучаных сказах</dc:title>
</cp:coreProperties>
</file>