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both"/>
        <w:rPr>
          <w:lang w:val="be-BY"/>
        </w:rPr>
      </w:pPr>
      <w:r>
        <w:rPr>
          <w:lang w:val="be-BY"/>
        </w:rPr>
        <w:t>Самааналіз урока  беларускай мовы ў 9 “В” класе на тэму “Знакі прыпынку ў складаназлучаным сказе”, праведзенага ў рамках метадычнага тыдня “Матывацыя і паспяховасць”.</w:t>
      </w:r>
    </w:p>
    <w:p>
      <w:pPr>
        <w:pStyle w:val="Normal"/>
        <w:ind w:left="-540" w:firstLine="540"/>
        <w:jc w:val="both"/>
        <w:rPr>
          <w:lang w:val="be-BY"/>
        </w:rPr>
      </w:pPr>
      <w:r>
        <w:rPr>
          <w:lang w:val="be-BY"/>
        </w:rPr>
      </w:r>
    </w:p>
    <w:p>
      <w:pPr>
        <w:pStyle w:val="Normal"/>
        <w:ind w:left="-540" w:firstLine="540"/>
        <w:jc w:val="both"/>
        <w:rPr>
          <w:lang w:val="be-BY"/>
        </w:rPr>
      </w:pPr>
      <w:r>
        <w:rPr>
          <w:lang w:val="be-BY"/>
        </w:rPr>
        <w:t>1.На пачатку ўрока, каб выклікацць цікавасць да дзейнасці на ўроку, настаўніца паказала партрэт беларускага паэта Уладзіміра Дубоўкі і запыталася ў вучняў, як бы ён, паэт, пратлумачыў важнасць тэмы ўрока (тэма запісана на дошцы). Такі прыём даў магчымасць задумацца над вывучаемым матэрыялам.</w:t>
      </w:r>
    </w:p>
    <w:p>
      <w:pPr>
        <w:pStyle w:val="Normal"/>
        <w:ind w:left="-540" w:firstLine="540"/>
        <w:jc w:val="both"/>
        <w:rPr/>
      </w:pPr>
      <w:r>
        <w:rPr>
          <w:lang w:val="be-BY"/>
        </w:rPr>
        <w:t>2. Другім момантам матывацыі з’явілася прапанова назваць пяць спосабаў прымянення тэмы ў жыцці, што выклікала ўнутраную матывацыю навучання.</w:t>
      </w:r>
    </w:p>
    <w:p>
      <w:pPr>
        <w:pStyle w:val="Normal"/>
        <w:ind w:left="-540" w:firstLine="540"/>
        <w:jc w:val="both"/>
        <w:rPr/>
      </w:pPr>
      <w:r>
        <w:rPr>
          <w:lang w:val="be-BY"/>
        </w:rPr>
        <w:t>3. Настаўнікам былі прапісаны магчымыя мэты на картках, і яна прапанавала кожнаму адзначыць тры асноўныя мэты, найбольш важныя на яго погляд (дала права выбару). Потым падагульніла і вылучыла мэту са свайго боку – паспрабаваць стварыць умовы для развіцця і падтрымкі іх навучальнай, пазнавальнай і творчай актыўнасці.</w:t>
      </w:r>
    </w:p>
    <w:p>
      <w:pPr>
        <w:pStyle w:val="Normal"/>
        <w:ind w:left="-540" w:firstLine="540"/>
        <w:jc w:val="both"/>
        <w:rPr>
          <w:lang w:val="be-BY"/>
        </w:rPr>
      </w:pPr>
      <w:r>
        <w:rPr>
          <w:lang w:val="be-BY"/>
        </w:rPr>
        <w:t>4. На ўсіх этапах урока вучні былі ўключаны ў пазнавальную дзейнасць, адкрывалі для сябе па-новаму паэта У.Дубоўку, мастака С.Жукоўскага, даведаліся пра заказнік мясцовага прызначэння “Выдранка”.</w:t>
      </w:r>
    </w:p>
    <w:p>
      <w:pPr>
        <w:pStyle w:val="Normal"/>
        <w:ind w:left="-540" w:firstLine="540"/>
        <w:jc w:val="both"/>
        <w:rPr/>
      </w:pPr>
      <w:r>
        <w:rPr>
          <w:lang w:val="be-BY"/>
        </w:rPr>
        <w:t>5. На ўроку адзначаны і дыферэнцаваны падыход. Мацнейшыя вучні выконвалі індывідуальныя творчыя заданні 5-га ўзроўню з уключэннем вывучаемага тыпу сказаў і знакаў прыпынку ў тэкст.</w:t>
      </w:r>
    </w:p>
    <w:p>
      <w:pPr>
        <w:pStyle w:val="Normal"/>
        <w:ind w:left="-540" w:firstLine="540"/>
        <w:jc w:val="both"/>
        <w:rPr>
          <w:lang w:val="be-BY"/>
        </w:rPr>
      </w:pPr>
      <w:r>
        <w:rPr>
          <w:lang w:val="be-BY"/>
        </w:rPr>
        <w:t>6. Узаемаадносіны паміж настаўнікам і вучнямі насілі дэмакратычны характар.</w:t>
      </w:r>
    </w:p>
    <w:p>
      <w:pPr>
        <w:pStyle w:val="Normal"/>
        <w:ind w:left="-540" w:firstLine="540"/>
        <w:jc w:val="both"/>
        <w:rPr/>
      </w:pPr>
      <w:r>
        <w:rPr>
          <w:lang w:val="be-BY"/>
        </w:rPr>
        <w:t>7. На працягу ўрока настаўнік ствараў сітуацыі поспеху. Гэта дасягалася дзякуючы падбору заданняў на замацаванне тэмы ад больш простага да больш складанага; на больш лёгкія пытанні выклікаліся вучні слабейшыя; сітуацыю поспеху стварала і прытча, расказаная настаўнікам у час, калі вучні яшчэ дапускалі памылкі, і якая падбадзёрыла вучняў.</w:t>
      </w:r>
    </w:p>
    <w:p>
      <w:pPr>
        <w:pStyle w:val="Normal"/>
        <w:ind w:left="-540" w:firstLine="540"/>
        <w:jc w:val="both"/>
        <w:rPr/>
      </w:pPr>
      <w:r>
        <w:rPr>
          <w:lang w:val="be-BY"/>
        </w:rPr>
        <w:t>8. Падчас працы на ўроку прысутнічала таксама славесная пахвала: “малайчына”, “так трымаць”, “а раптам ты станеш настаўнікам, журналістам і гэта табе спатрэбіцца”, “гэта вы, відаць, добра засвоілі на ўроках рускай мовы, малайцы”, “не патрэбна адчайвацца, усё ў вашых руках”, “цудоўна, Ганна”, “жадаю поспехаў у далейшай працы на ўроку” і інш.</w:t>
      </w:r>
    </w:p>
    <w:p>
      <w:pPr>
        <w:pStyle w:val="Normal"/>
        <w:ind w:left="-540" w:firstLine="540"/>
        <w:jc w:val="both"/>
        <w:rPr/>
      </w:pPr>
      <w:r>
        <w:rPr>
          <w:lang w:val="be-BY"/>
        </w:rPr>
        <w:t>9. На розных этапах урока мела месца рэфлексія, дзе вучні мелі магчымасць падзяліцца ўражаннямі, выказаць свой погляд на тую ці іншую праблему, напрыклад: Якім чынам тэма ўрока спатрэбіцца вам у жыцці? Які пункт правіла здаўся вам найбольш цяжкім? Ці дасягнулі вы тых мэтаў, якія ставілі на пачатку ўрока? Ці атрымалі вы ўнутранае задавальненне ад сваёй працы на ўроку? Які выхаваўчы аспект вы ўзялі для сябе.</w:t>
      </w:r>
    </w:p>
    <w:p>
      <w:pPr>
        <w:pStyle w:val="Normal"/>
        <w:ind w:left="-540" w:firstLine="540"/>
        <w:jc w:val="both"/>
        <w:rPr/>
      </w:pPr>
      <w:r>
        <w:rPr>
          <w:lang w:val="be-BY"/>
        </w:rPr>
        <w:t>10 Вучні праявілі цікавсць да ўрока на ўсіх этапах. На ўроку не было стамляльнасці. Навучанне і больш складаныя моманты прапанаваліся ў першай палове ўрока. Пасля першай паловы ўрока вучні слухалі прытчу, расказаную настаўнікам; на ўроку прасачылася 4-5 зменащ дзейнасці працы: пастаноўка мэты, вывучэнне тэмы па схеме, абарона “кластэра”, праца з падручнікам, заданне “рэдактар”, тэст-заданне; індывідуальныя заданні – абарона творчага задання(апісанне карціны), чытанне верша з характарыстыкай складаназлучаных сказаў, на ўроку мелі месца і міжпрадметныя сувязі(з гісторыяяй, літаратурай і мастацтвам)</w:t>
      </w:r>
    </w:p>
    <w:p>
      <w:pPr>
        <w:pStyle w:val="Normal"/>
        <w:ind w:left="-540" w:firstLine="540"/>
        <w:jc w:val="both"/>
        <w:rPr>
          <w:lang w:val="be-BY"/>
        </w:rPr>
      </w:pPr>
      <w:r>
        <w:rPr>
          <w:lang w:val="be-BY"/>
        </w:rPr>
        <w:t>11. Урок насіў творчы характар.</w:t>
      </w:r>
    </w:p>
    <w:p>
      <w:pPr>
        <w:pStyle w:val="Normal"/>
        <w:ind w:left="-540" w:firstLine="540"/>
        <w:jc w:val="both"/>
        <w:rPr>
          <w:lang w:val="be-BY"/>
        </w:rPr>
      </w:pPr>
      <w:r>
        <w:rPr>
          <w:lang w:val="be-BY"/>
        </w:rPr>
        <w:t>12. Псіхалагічная паўза – расказ прытчы пра матылька – насіла своечасовы характар.</w:t>
      </w:r>
    </w:p>
    <w:p>
      <w:pPr>
        <w:pStyle w:val="Normal"/>
        <w:ind w:left="-540" w:firstLine="540"/>
        <w:jc w:val="both"/>
        <w:rPr>
          <w:lang w:val="be-BY"/>
        </w:rPr>
      </w:pPr>
      <w:r>
        <w:rPr>
          <w:lang w:val="be-BY"/>
        </w:rPr>
        <w:t>13 Мэты навучання дасягнуты .</w:t>
      </w:r>
    </w:p>
    <w:p>
      <w:pPr>
        <w:pStyle w:val="Normal"/>
        <w:ind w:left="-540" w:firstLine="540"/>
        <w:jc w:val="both"/>
        <w:rPr>
          <w:lang w:val="be-BY"/>
        </w:rPr>
      </w:pPr>
      <w:r>
        <w:rPr>
          <w:lang w:val="be-BY"/>
        </w:rPr>
      </w:r>
    </w:p>
    <w:p>
      <w:pPr>
        <w:pStyle w:val="Normal"/>
        <w:ind w:left="-540" w:firstLine="540"/>
        <w:jc w:val="right"/>
        <w:rPr/>
      </w:pPr>
      <w:r>
        <w:rPr>
          <w:b/>
          <w:i/>
          <w:lang w:val="be-BY"/>
        </w:rPr>
        <w:t>Настаўніца роднай мовы і літаратуры Жаўнярчук Л. В. , кастрычнік 2008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6:15:00Z</dcterms:created>
  <dc:creator>User</dc:creator>
  <dc:description/>
  <cp:keywords/>
  <dc:language>en-US</dc:language>
  <cp:lastModifiedBy>Lambada</cp:lastModifiedBy>
  <dcterms:modified xsi:type="dcterms:W3CDTF">2009-04-05T13:55:00Z</dcterms:modified>
  <cp:revision>11</cp:revision>
  <dc:subject/>
  <dc:title>Самааналіз урока  беларускай мовы ў 9 “В” класе на тэму “Знакі прыпынку ў складаназлучаным сказе”, праведзенага ў рамках метадычнага тыдня “Матывацыя і паспяховасць”</dc:title>
</cp:coreProperties>
</file>