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1" w:after="0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Аляксандр Ельскі</w:t>
      </w:r>
    </w:p>
    <w:p>
      <w:pPr>
        <w:pStyle w:val="Style21"/>
        <w:widowControl/>
        <w:spacing w:before="125" w:after="0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Адам Міцкевіч на Беларусі</w:t>
      </w:r>
    </w:p>
    <w:p>
      <w:pPr>
        <w:pStyle w:val="Style31"/>
        <w:widowControl/>
        <w:spacing w:lineRule="auto" w:line="240" w:before="0" w:after="0"/>
        <w:contextualSpacing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38" w:after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алі заходзіць гаворка пра Міцкевіча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яго сціплае роднае гняздо, міжвольна паўстае пытанне, чаму гэта столькі карыфеяў айчыннай навукі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>мастацтва, чаму гэтакіх Хадкевічаў, Несялоўскіх, Рэйтанаў, Касцюшкаў, Багушэвічаў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3"/>
          <w:rFonts w:cs="Times New Roman" w:ascii="Times New Roman" w:hAnsi="Times New Roman"/>
          <w:sz w:val="24"/>
          <w:szCs w:val="24"/>
        </w:rPr>
        <w:t>Манюшкаў, Міцкевічаў, Чачотаў, Кандратовічаў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3"/>
          <w:rFonts w:cs="Times New Roman" w:ascii="Times New Roman" w:hAnsi="Times New Roman"/>
          <w:sz w:val="24"/>
          <w:szCs w:val="24"/>
        </w:rPr>
        <w:t>Занаў, Дамейкаў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3"/>
          <w:rFonts w:cs="Times New Roman" w:ascii="Times New Roman" w:hAnsi="Times New Roman"/>
          <w:sz w:val="24"/>
          <w:szCs w:val="24"/>
        </w:rPr>
        <w:t>Здановічаў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розараў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3"/>
          <w:rFonts w:cs="Times New Roman" w:ascii="Times New Roman" w:hAnsi="Times New Roman"/>
          <w:sz w:val="24"/>
          <w:szCs w:val="24"/>
        </w:rPr>
        <w:t>Барташэвічаў, Семірадскіх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рашэўскіх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толькі-столькі іншых выдала адна зямля. Павінна гэта сапраўды быць глеба ўрадлівая, калі нараджае такія шчодрыя плёны! Трапна выказалі гэта Поль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>Сыракомля. Першы з ix кажа:</w:t>
      </w:r>
    </w:p>
    <w:p>
      <w:pPr>
        <w:pStyle w:val="Style41"/>
        <w:widowControl/>
        <w:spacing w:lineRule="auto" w:line="240" w:before="237" w:after="0"/>
        <w:ind w:left="1667" w:hanging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pl-PL" w:eastAsia="pl-PL"/>
        </w:rPr>
        <w:t xml:space="preserve">Lud tam jeszcze nie zmieszany, </w:t>
      </w:r>
    </w:p>
    <w:p>
      <w:pPr>
        <w:pStyle w:val="Style41"/>
        <w:widowControl/>
        <w:spacing w:lineRule="auto" w:line="240" w:before="237" w:after="0"/>
        <w:ind w:left="1667" w:hanging="0"/>
        <w:contextualSpacing/>
        <w:rPr>
          <w:rStyle w:val="FontStyle13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pl-PL" w:eastAsia="pl-PL"/>
        </w:rPr>
        <w:t xml:space="preserve">Wszystko jeszcze jest gniazdowe, </w:t>
      </w:r>
      <w:r>
        <w:rPr>
          <w:rStyle w:val="FontStyle13"/>
          <w:rFonts w:cs="Times New Roman" w:ascii="Times New Roman" w:hAnsi="Times New Roman"/>
          <w:sz w:val="24"/>
          <w:szCs w:val="24"/>
          <w:lang w:eastAsia="pl-PL"/>
        </w:rPr>
        <w:t>—</w:t>
      </w:r>
    </w:p>
    <w:p>
      <w:pPr>
        <w:pStyle w:val="Style41"/>
        <w:widowControl/>
        <w:spacing w:lineRule="auto" w:line="240" w:before="237" w:after="0"/>
        <w:ind w:left="1667" w:hanging="0"/>
        <w:contextualSpacing/>
        <w:rPr>
          <w:rStyle w:val="FontStyle13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pl-PL" w:eastAsia="pl-PL"/>
        </w:rPr>
        <w:t>Kazdy swój...</w:t>
      </w:r>
    </w:p>
    <w:p>
      <w:pPr>
        <w:pStyle w:val="Style31"/>
        <w:widowControl/>
        <w:spacing w:lineRule="auto" w:line="240" w:before="42" w:after="0"/>
        <w:ind w:firstLine="426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Другі ж дапаўняе гэтую думку:</w:t>
      </w:r>
    </w:p>
    <w:p>
      <w:pPr>
        <w:pStyle w:val="Style41"/>
        <w:widowControl/>
        <w:spacing w:lineRule="auto" w:line="240" w:before="237" w:after="0"/>
        <w:ind w:left="1251" w:hanging="0"/>
        <w:contextualSpacing/>
        <w:rPr>
          <w:rStyle w:val="FontStyle13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pl-PL" w:eastAsia="pl-PL"/>
        </w:rPr>
        <w:t>Tutaj chrobrym zapałem pierś męza oddycha.</w:t>
      </w:r>
    </w:p>
    <w:p>
      <w:pPr>
        <w:pStyle w:val="Style41"/>
        <w:widowControl/>
        <w:spacing w:lineRule="auto" w:line="240" w:before="237" w:after="0"/>
        <w:ind w:left="1251" w:hanging="0"/>
        <w:contextualSpacing/>
        <w:rPr>
          <w:rStyle w:val="FontStyle13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pl-PL" w:eastAsia="pl-PL"/>
        </w:rPr>
        <w:t>Tutaj miłość dziewicza gorąca, choć cicha,</w:t>
      </w:r>
    </w:p>
    <w:p>
      <w:pPr>
        <w:pStyle w:val="Style41"/>
        <w:widowControl/>
        <w:spacing w:lineRule="auto" w:line="240" w:before="237" w:after="0"/>
        <w:ind w:left="1251" w:hanging="0"/>
        <w:contextualSpacing/>
        <w:rPr>
          <w:rStyle w:val="FontStyle13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pl-PL" w:eastAsia="pl-PL"/>
        </w:rPr>
        <w:t>Tutaj znać burze życia na obliczu starem</w:t>
      </w:r>
    </w:p>
    <w:p>
      <w:pPr>
        <w:pStyle w:val="Style41"/>
        <w:widowControl/>
        <w:spacing w:lineRule="auto" w:line="240" w:before="237" w:after="0"/>
        <w:ind w:left="1251" w:hanging="0"/>
        <w:contextualSpacing/>
        <w:rPr>
          <w:rStyle w:val="FontStyle13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pl-PL" w:eastAsia="pl-PL"/>
        </w:rPr>
        <w:t>Kolejno z plugiem, krzyzem, z mieczem i pucharem.</w:t>
      </w:r>
    </w:p>
    <w:p>
      <w:pPr>
        <w:pStyle w:val="Style41"/>
        <w:widowControl/>
        <w:spacing w:lineRule="auto" w:line="240" w:before="198" w:after="0"/>
        <w:ind w:left="4042" w:right="1134" w:hanging="0"/>
        <w:contextualSpacing/>
        <w:jc w:val="right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("Дэмбарог")</w:t>
      </w:r>
    </w:p>
    <w:p>
      <w:pPr>
        <w:pStyle w:val="Style31"/>
        <w:widowControl/>
        <w:spacing w:lineRule="auto" w:line="240" w:before="234" w:after="0"/>
        <w:ind w:firstLine="342"/>
        <w:contextualSpacing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Бо старажытны ж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народ гэты, што насяляе разлеглыя абшары: ад вытокаў Дняпра да Буга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>i Hapa</w:t>
      </w:r>
      <w:r>
        <w:rPr>
          <w:rStyle w:val="FontStyle13"/>
          <w:rFonts w:cs="Times New Roman" w:ascii="Times New Roman" w:hAnsi="Times New Roman"/>
          <w:sz w:val="24"/>
          <w:szCs w:val="24"/>
        </w:rPr>
        <w:t>в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a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ад Віліі да Прыпяці — гняздо старадаўняй славяншчыны, краіна герояў, гусляроў, патрыярхальных адносін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ахвяр у імя ўзнёслых ідэалаў! Усё гэта разам узятае злілося ў духу карэннага племені, прывітыя на яго гістарычным пні пабрацімчыя парасткі разрасліся ў магутныя, цудоўныя па форме галіны, поўныя духмяных кветак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алодкіх пладоў!.. Нездарма ж пра гэту родную зямлю, пачынаючы ад Баяна аж да нашых часоў, столькі разоў з захапленнем спявалі нашы вестуны, чэрпаючы з народных песень, легенд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аданняў прарочае натхненне. Гэта ж з род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й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глебы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рарос геній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іцкевіча, </w:t>
      </w:r>
      <w:r>
        <w:rPr>
          <w:rStyle w:val="FontStyle15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з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е таксама браў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ен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южэты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да </w:t>
      </w:r>
      <w:r>
        <w:rPr>
          <w:rStyle w:val="FontStyle17"/>
          <w:rFonts w:cs="Times New Roman" w:ascii="Times New Roman" w:hAnsi="Times New Roman"/>
          <w:sz w:val="24"/>
          <w:szCs w:val="24"/>
        </w:rPr>
        <w:t>мног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ix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ваіх твораў, аб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ым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ведчаць некаторыя з іх, такія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як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"Свіцязь"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"Свіцязянка", "Дзяды”, "Дудар", "Люблю", "Лілеі",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"Уцёкі"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'Гражына", "Пан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Тадэвуш" </w:t>
      </w:r>
      <w:r>
        <w:rPr>
          <w:rStyle w:val="FontStyle14"/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іншыя,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ноства мясцін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зваў, якія ўспамінае вястун, як, напрыклад,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Цырын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Грачыхі,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Ятра, Нёман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лібокі, Навагрудак, Мядзведка, Плужыны, Рута, Сапліцова, Свіцязь, Туганавічы, Дзятлава </w:t>
      </w:r>
      <w:r>
        <w:rPr>
          <w:rStyle w:val="FontStyle14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г.д.,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паказваюць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зе </w:t>
      </w:r>
      <w:r>
        <w:rPr>
          <w:rStyle w:val="FontStyle14"/>
          <w:rFonts w:cs="Times New Roman" w:ascii="Times New Roman" w:hAnsi="Times New Roman"/>
          <w:sz w:val="24"/>
          <w:szCs w:val="24"/>
        </w:rPr>
        <w:t>ахвот</w:t>
      </w:r>
      <w:r>
        <w:rPr>
          <w:rStyle w:val="FontStyle17"/>
          <w:rFonts w:cs="Times New Roman" w:ascii="Times New Roman" w:hAnsi="Times New Roman"/>
          <w:sz w:val="24"/>
          <w:szCs w:val="24"/>
        </w:rPr>
        <w:t>ней за ўсё блукала думка песняра, якімі вобразамі любіла яна песціцца. "Гражына" пачынаецца цудоўнай начной карцінай навагрудскага замка, "Пан Тадэ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уш”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— апастрофай да любімай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Літвы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ёман —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гэта "дамашняя </w:t>
      </w:r>
      <w:r>
        <w:rPr>
          <w:rStyle w:val="FontStyle17"/>
          <w:rFonts w:cs="Times New Roman" w:ascii="Times New Roman" w:hAnsi="Times New Roman"/>
          <w:sz w:val="24"/>
          <w:szCs w:val="24"/>
        </w:rPr>
        <w:t>рака" ве</w:t>
      </w:r>
      <w:r>
        <w:rPr>
          <w:rStyle w:val="FontStyle15"/>
          <w:rFonts w:cs="Times New Roman" w:ascii="Times New Roman" w:hAnsi="Times New Roman"/>
          <w:sz w:val="24"/>
          <w:szCs w:val="24"/>
          <w:lang w:val="pl-PL"/>
        </w:rPr>
        <w:t>c</w:t>
      </w:r>
      <w:r>
        <w:rPr>
          <w:rStyle w:val="FontStyle15"/>
          <w:rFonts w:cs="Times New Roman" w:ascii="Times New Roman" w:hAnsi="Times New Roman"/>
          <w:sz w:val="24"/>
          <w:szCs w:val="24"/>
        </w:rPr>
        <w:t>т</w:t>
      </w:r>
      <w:r>
        <w:rPr>
          <w:rStyle w:val="FontStyle15"/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Style w:val="FontStyle15"/>
          <w:rFonts w:cs="Times New Roman" w:ascii="Times New Roman" w:hAnsi="Times New Roman"/>
          <w:sz w:val="24"/>
          <w:szCs w:val="24"/>
        </w:rPr>
        <w:t>н</w:t>
      </w:r>
      <w:r>
        <w:rPr>
          <w:rStyle w:val="FontStyle15"/>
          <w:rFonts w:cs="Times New Roman" w:ascii="Times New Roman" w:hAnsi="Times New Roman"/>
          <w:sz w:val="24"/>
          <w:szCs w:val="24"/>
          <w:lang w:val="pl-PL"/>
        </w:rPr>
        <w:t xml:space="preserve">a,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усцяж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кой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хадзіў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ад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ёскі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а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ёскі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го апаэтызаваны </w:t>
      </w:r>
      <w:r>
        <w:rPr>
          <w:rStyle w:val="FontStyle14"/>
          <w:rFonts w:cs="Times New Roman" w:ascii="Times New Roman" w:hAnsi="Times New Roman"/>
          <w:sz w:val="24"/>
          <w:szCs w:val="24"/>
        </w:rPr>
        <w:t>"Дудар"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. У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"Дзядах"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ы бачым сапраўдны паток думак, які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ыцякае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з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крыніц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глыбокай традыцыі </w:t>
      </w:r>
      <w:r>
        <w:rPr>
          <w:rStyle w:val="FontStyle14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>асабістых успамінаў...</w:t>
      </w:r>
    </w:p>
    <w:p>
      <w:pPr>
        <w:pStyle w:val="Style61"/>
        <w:widowControl/>
        <w:spacing w:lineRule="auto" w:line="240" w:before="44" w:after="0"/>
        <w:contextualSpacing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еў жа з чаго чэрпаць паэт, калі традыцыйную. жыццяздольнасць аўтахтонаў яго родных старонак канстатавалі нават навукова. Так, бесстаронні рускі даследчык беларускай мовы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есень Бяссонаў адкрыта прызнае, што гэтая гаворка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гэтыя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есні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аюць у сабе рысы больш глыбокай старажытнасці, чым іншыя блізкія, не толькі велікаруская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аларуская, але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аўдневых славян. Знаходзіць ён у беларускай гаворцы самыя чыстыя першародныя помнікі першабытнай агульнаславянскай мовы, старажытнасць якіх можна параўнаць з грэка-лацінскімі песнямі. Сцвярджае далей, што беларуская мова, малазразумелая для велікарусаў, мае сваю выдатную, незалежную, надзіва жыццяздольную адметнасць і ніколі не адчувала, як памылкова мяркуюць, уплыву польскай або рускай мовы,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адварот, паглынала гэтыя ўплывы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ераварвала ix у сабе, таму трэба прызнаць за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ёй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рава на існаванне як органа духу некалькіх мільёнаў тыповага народа,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ўсякі замах на гэту святую спадчыну славяншчыны можа прынесці толькі маральную шкоду народу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літаратуры, асабліва рускай, паколькі ў старажытнай песні беларусаў хаваюцца самабытныя скарбы паэзіі; мінскі ж паддыялект, паводле згаданага аўтара, самы чысты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>ўзорны ў беларускай гаворцы. Міцкевіч, будучы ў зеніце славы ў “сталіцы свету”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 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ыкладаючы гісторыю славянскай літаратуры, шмат разоў звяртаўся да роднай Літоўскай Русі. Сапраўды, знаходзім цудоўны ўрывак пра этнаграфію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родную гаворку гэтай зямлі ў лекцыях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XXVI</w:t>
      </w:r>
      <w:r>
        <w:rPr>
          <w:rStyle w:val="FontStyle16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>i XXVII</w:t>
      </w:r>
      <w:r>
        <w:rPr>
          <w:rStyle w:val="FontStyle16"/>
          <w:rFonts w:cs="Times New Roman" w:ascii="Times New Roman" w:hAnsi="Times New Roman"/>
        </w:rPr>
        <w:t xml:space="preserve"> 1841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года. Прызнаючы сілу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вялікую важнасць народных гаворак для культурнай мовы, Міцкевіч у лекцыях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Style w:val="FontStyle16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>i XX</w:t>
      </w:r>
      <w:r>
        <w:rPr>
          <w:rStyle w:val="FontStyle16"/>
          <w:rFonts w:cs="Times New Roman" w:ascii="Times New Roman" w:hAnsi="Times New Roman"/>
        </w:rPr>
        <w:t xml:space="preserve"> 1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842 года папракае рускіх пісьменнікаў, грунтуючыся нават на асвечаным меркаванні вядомага князя Вяземскага, што, можа, калі-небудзь яны агледзяцца, бо ішлі ў няправільным кірунку, намагаючыся вызваліцца ад "правінцыяльных" гаворак,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апасоўваючы гэту думку да польскай паэзіі, робіць глыбокую заўвагу ў лекцыі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Style w:val="FontStyle16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гэтага ж года: што паколькі Русь нараджала самыя выдатныя самабытныя народныя песні, то найбольш слаўныя пісьменнікі, аўтары ідылій, паходзілі ўласна адтуль; што Фр. Карпінскі, дзіця кобрынскай старонкі, дух якога ўскарміўся народнай песняй, з'яўляецца ўзорам цудоўнай паэзіі, за што яго некалі чакае бязмежная слава на Русі.</w:t>
      </w:r>
    </w:p>
    <w:p>
      <w:pPr>
        <w:pStyle w:val="Style61"/>
        <w:widowControl/>
        <w:spacing w:lineRule="auto" w:line="240" w:before="21" w:after="0"/>
        <w:ind w:firstLine="374"/>
        <w:contextualSpacing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У лекцыі </w:t>
      </w:r>
      <w:r>
        <w:rPr>
          <w:rStyle w:val="FontStyle17"/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1842 года Міцкевіч даводзіць перавагу ў часы Пятра Вялікага беларускай мовы, што была калісьці ў Літве афіцыйнай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ўжывалася пры двары, у адносінах да велікарускай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маларускай гаворак. Праўда, вялікі наш паэт, чэрпаючы дух з народных песень, нічога не пісаў па-беларуску,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аматары яго паэзіі, апрача сціплых вытрымак, зусім не ўзнаўлялі прац майстра на беларускай гаворцы,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гэта нягледзячы на факт, што Беларусь мае неаспрэчнае права ганарыцца Міцкевічам, таму што гэты велізарны дух вырас </w:t>
      </w:r>
      <w:r>
        <w:rPr>
          <w:rStyle w:val="FontStyle17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фарміраваўся як тып на глебе гэтай карэннай літоўскай славяншчыны. Адзін толькі беларускі пісьменнік нябожчык Вінцэнт Марцінкевіч надрукаваў у Вільні ў 1859 годзе на народнай гаворцы тры часткі "Пана Тадэвуша", якога майстар так прагнуў бачыць пад кожнай вясковай страхой.</w:t>
      </w:r>
    </w:p>
    <w:p>
      <w:pPr>
        <w:pStyle w:val="Style61"/>
        <w:widowControl/>
        <w:spacing w:lineRule="auto" w:line="240" w:before="21" w:after="0"/>
        <w:ind w:firstLine="374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Аўтар гэтай нататкі таксама спрабаваў перакладаць на беларускую мову некаторыя творы Міцкевіча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мае ix у партфелі,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ўзор яго перакладу "Пана Тадэвуша" быў змешчаны ў №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6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  <w:lang w:val="pl-PL"/>
        </w:rPr>
        <w:t xml:space="preserve">"Kraju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" за гэты год. Разумеючы бязмерную важнасць выратавальнага ўплыву роднай літаратуры на народ, мы горача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>неаднойчы стараліся разбудзіць у грамадзянах добрай волі жаданне падтрымліваць папулярныя выданні на беларускай мове, але нашы заклікі не прынеслі жаданага выніку. У сувязі з гэтым міжвольна прыходзіць мне ў галаву сумная страфа "Дудара":</w:t>
      </w:r>
    </w:p>
    <w:p>
      <w:pPr>
        <w:pStyle w:val="Style41"/>
        <w:widowControl/>
        <w:spacing w:lineRule="auto" w:line="240" w:before="234" w:after="0"/>
        <w:ind w:left="1315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Як доўгі Нёман я з лірай усцяж іду,</w:t>
      </w:r>
    </w:p>
    <w:p>
      <w:pPr>
        <w:pStyle w:val="Style41"/>
        <w:widowControl/>
        <w:spacing w:lineRule="auto" w:line="240" w:before="0" w:after="0"/>
        <w:ind w:left="1318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аз горкі, брады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>бары,</w:t>
      </w:r>
    </w:p>
    <w:p>
      <w:pPr>
        <w:pStyle w:val="Style41"/>
        <w:widowControl/>
        <w:spacing w:lineRule="auto" w:line="240" w:before="10" w:after="0"/>
        <w:ind w:left="1312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Ад сяла да слабады,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>думачкі свае гуду.</w:t>
      </w:r>
    </w:p>
    <w:p>
      <w:pPr>
        <w:pStyle w:val="Style41"/>
        <w:widowControl/>
        <w:spacing w:lineRule="auto" w:line="240" w:before="10" w:after="0"/>
        <w:ind w:left="2268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Збягаліся людзі, слухалі, да няўцям —</w:t>
      </w:r>
    </w:p>
    <w:p>
      <w:pPr>
        <w:pStyle w:val="Style41"/>
        <w:widowControl/>
        <w:spacing w:lineRule="auto" w:line="240" w:before="10" w:after="0"/>
        <w:ind w:left="2268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Не зразумелі мяне хутко —</w:t>
      </w:r>
    </w:p>
    <w:p>
      <w:pPr>
        <w:pStyle w:val="Style41"/>
        <w:widowControl/>
        <w:spacing w:lineRule="auto" w:line="240" w:before="10" w:after="0"/>
        <w:ind w:left="2268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Я слезы абцёр, хоць сэрцу жутко,</w:t>
        <w:br/>
        <w:t xml:space="preserve">Да </w:t>
      </w:r>
      <w:r>
        <w:rPr>
          <w:rStyle w:val="FontStyle13"/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Style w:val="FontStyle13"/>
          <w:rFonts w:cs="Times New Roman" w:ascii="Times New Roman" w:hAnsi="Times New Roman"/>
          <w:sz w:val="24"/>
          <w:szCs w:val="24"/>
        </w:rPr>
        <w:t>далей пашоў сам...</w:t>
      </w:r>
    </w:p>
    <w:p>
      <w:pPr>
        <w:pStyle w:val="Style71"/>
        <w:widowControl/>
        <w:spacing w:before="0" w:after="0"/>
        <w:ind w:left="1027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before="22" w:after="0"/>
        <w:ind w:left="567" w:hanging="0"/>
        <w:contextualSpacing/>
        <w:rPr>
          <w:rStyle w:val="FontStyle19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9"/>
          <w:rFonts w:cs="Times New Roman" w:ascii="Times New Roman" w:hAnsi="Times New Roman"/>
          <w:b w:val="false"/>
          <w:sz w:val="24"/>
          <w:szCs w:val="24"/>
        </w:rPr>
        <w:t>Замосце пад Мінскам Літ[оўскім], 16 ліст[апада] 1885 г.</w:t>
      </w:r>
    </w:p>
    <w:p>
      <w:pPr>
        <w:pStyle w:val="Style71"/>
        <w:widowControl/>
        <w:spacing w:before="22" w:after="0"/>
        <w:ind w:left="1027" w:hanging="0"/>
        <w:contextualSpacing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before="22" w:after="0"/>
        <w:contextualSpacing/>
        <w:rPr/>
      </w:pPr>
      <w:r>
        <w:rPr>
          <w:rStyle w:val="FontStyle19"/>
          <w:rFonts w:cs="Times New Roman" w:ascii="Times New Roman" w:hAnsi="Times New Roman"/>
          <w:b w:val="false"/>
          <w:i w:val="false"/>
          <w:sz w:val="24"/>
          <w:szCs w:val="24"/>
        </w:rPr>
        <w:t>Са зборніка “Адам Міцкевіч і Беларусь” (Год Адама Міцкевіча),</w:t>
      </w:r>
    </w:p>
    <w:p>
      <w:pPr>
        <w:pStyle w:val="Style71"/>
        <w:widowControl/>
        <w:spacing w:before="22" w:after="0"/>
        <w:contextualSpacing/>
        <w:rPr/>
      </w:pPr>
      <w:r>
        <w:rPr>
          <w:rStyle w:val="FontStyle19"/>
          <w:rFonts w:cs="Times New Roman" w:ascii="Times New Roman" w:hAnsi="Times New Roman"/>
          <w:b w:val="false"/>
          <w:i w:val="false"/>
          <w:sz w:val="24"/>
          <w:szCs w:val="24"/>
        </w:rPr>
        <w:t>Мінск, Цэнтр імя Ф. Скарыны, 1997 г.</w:t>
      </w:r>
    </w:p>
    <w:sectPr>
      <w:type w:val="nextPage"/>
      <w:pgSz w:w="8391" w:h="11906"/>
      <w:pgMar w:left="567" w:right="4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3">
    <w:name w:val="Font Style13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14">
    <w:name w:val="Font Style14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basedOn w:val="Style14"/>
    <w:qFormat/>
    <w:rPr>
      <w:rFonts w:ascii="Bookman Old Style" w:hAnsi="Bookman Old Style" w:cs="Bookman Old Style"/>
      <w:smallCaps/>
      <w:sz w:val="24"/>
      <w:szCs w:val="24"/>
    </w:rPr>
  </w:style>
  <w:style w:type="character" w:styleId="FontStyle17">
    <w:name w:val="Font Style17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8">
    <w:name w:val="Font Style18"/>
    <w:basedOn w:val="Style14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9">
    <w:name w:val="Font Style19"/>
    <w:basedOn w:val="Style14"/>
    <w:qFormat/>
    <w:rPr>
      <w:rFonts w:ascii="Bookman Old Style" w:hAnsi="Bookman Old Style" w:cs="Bookman Old Style"/>
      <w:b/>
      <w:bCs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7"/>
      <w:ind w:firstLine="336"/>
      <w:jc w:val="both"/>
    </w:pPr>
    <w:rPr/>
  </w:style>
  <w:style w:type="paragraph" w:styleId="Style41">
    <w:name w:val="Style4"/>
    <w:basedOn w:val="Normal"/>
    <w:qFormat/>
    <w:pPr>
      <w:spacing w:lineRule="exact" w:line="232"/>
    </w:pPr>
    <w:rPr/>
  </w:style>
  <w:style w:type="paragraph" w:styleId="Style51">
    <w:name w:val="Style5"/>
    <w:basedOn w:val="Normal"/>
    <w:qFormat/>
    <w:pPr>
      <w:spacing w:lineRule="exact" w:line="261"/>
      <w:jc w:val="both"/>
    </w:pPr>
    <w:rPr/>
  </w:style>
  <w:style w:type="paragraph" w:styleId="Style61">
    <w:name w:val="Style6"/>
    <w:basedOn w:val="Normal"/>
    <w:qFormat/>
    <w:pPr>
      <w:spacing w:lineRule="exact" w:line="262"/>
      <w:ind w:firstLine="384"/>
      <w:jc w:val="both"/>
    </w:pPr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44:00Z</dcterms:created>
  <dc:creator>Вялікі і магутны</dc:creator>
  <dc:description/>
  <dc:language>en-US</dc:language>
  <cp:lastModifiedBy>Spadar</cp:lastModifiedBy>
  <dcterms:modified xsi:type="dcterms:W3CDTF">2009-12-04T20:46:00Z</dcterms:modified>
  <cp:revision>3</cp:revision>
  <dc:subject/>
  <dc:title/>
</cp:coreProperties>
</file>