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e-BY"/>
        </w:rPr>
      </w:pPr>
      <w:r>
        <w:rPr>
          <w:b/>
          <w:lang w:val="be-BY"/>
        </w:rPr>
        <w:t>Янка Купала на Навагрудчыне.</w:t>
      </w:r>
    </w:p>
    <w:p>
      <w:pPr>
        <w:pStyle w:val="Normal"/>
        <w:jc w:val="center"/>
        <w:rPr>
          <w:b/>
          <w:b/>
          <w:lang w:val="be-BY"/>
        </w:rPr>
      </w:pPr>
      <w:r>
        <w:rPr>
          <w:b/>
          <w:lang w:val="be-BY"/>
        </w:rPr>
      </w:r>
    </w:p>
    <w:p>
      <w:pPr>
        <w:pStyle w:val="Normal"/>
        <w:jc w:val="both"/>
        <w:rPr>
          <w:lang w:val="be-BY"/>
        </w:rPr>
      </w:pPr>
      <w:r>
        <w:rPr>
          <w:lang w:val="be-BY"/>
        </w:rPr>
        <w:t xml:space="preserve">      </w:t>
      </w:r>
      <w:r>
        <w:rPr>
          <w:lang w:val="be-BY"/>
        </w:rPr>
        <w:t>З 1907 года па кастрычнік 1909 года Янка Купала жыў у Вільні і акрамя працы ў легальнай штотыднёвай грамадска-палітычнай газеце “Наша ніва” якая ў гэты перыяд выдавалася ў Вільні на беларускай мове, Я.Купала адначасова працаваў ў Б.Л. Даніловіча, які меў прыватную бібліятэку ў Вільні, дзе атрымліваў мізэрную зарплату. За працу ў газеце аўтары не атрымлівалі ганарара. У 1909 годзе адносіны Я.Купалы  з рэдактарам газеты становяцца напружанымі і паэт просіць Б.Эпімах-Шыпілу – аднаго з цэнтральных фігур беларускага грамадска-літаратурнага руху ў Санкт-Пецярбурзе, падшукаць яму працу ў Пецярбургу і кідае працу ў “Нашай ніве”.</w:t>
      </w:r>
    </w:p>
    <w:p>
      <w:pPr>
        <w:pStyle w:val="Normal"/>
        <w:jc w:val="both"/>
        <w:rPr/>
      </w:pPr>
      <w:r>
        <w:rPr>
          <w:lang w:val="be-BY"/>
        </w:rPr>
        <w:t xml:space="preserve">     </w:t>
      </w:r>
      <w:r>
        <w:rPr>
          <w:lang w:val="be-BY"/>
        </w:rPr>
        <w:t>У гэты час Даніловіч прапануе Янку Купалу паехаць, пакуль не вырашыцца пытанне з пераездам у Пецярбург, у маёнтак Даніловіча ў Бенін каля Любчы і стаць упраўляючым. Янка Купала ахвотна згадзіўся. У кастрычніку 1909 года ён ужо быў у Беніне. Але давялося яму тут папрацаваць няпоўныя два месяцы. У лістападзе прафесар Б. Эпімах-Шыпіла прапанаваў Янку Купалу пераехаць у Пецярбург.</w:t>
      </w:r>
    </w:p>
    <w:p>
      <w:pPr>
        <w:pStyle w:val="Normal"/>
        <w:jc w:val="both"/>
        <w:rPr>
          <w:lang w:val="be-BY"/>
        </w:rPr>
      </w:pPr>
      <w:r>
        <w:rPr>
          <w:lang w:val="be-BY"/>
        </w:rPr>
        <w:t xml:space="preserve">     </w:t>
      </w:r>
      <w:r>
        <w:rPr>
          <w:lang w:val="be-BY"/>
        </w:rPr>
        <w:t>Паводле слоў вядомага даследчыка творчасці Янкі Купалы, Алега Лойкі, з Беніна паэт паслаў некалькі допісаў у “Нашу ніву” пад рознымі псеўданімамі. Тут былі напісаны вершы “Памаліся” (15.10.1909), “З кірмашу” (17.Х. 1909), “Прад світаннем” (20.Х. 1909), а 23 кастрычніка быў напісаны верш “Ноч за ночкай”. Усе гэтыя вершы былі напісаны за вельмі кароткі тэрмін, ўсяго за 9 дзён – што сведчыць пра творчы пад’ём паэта, які магчыма быў вызваны новымі ўражаннямі ад навакольных мясцін і ад сустрэч з мясцовымі людзьмі. У гэты перыяд у газеце “Наша ніва” былі надрукаваны вершы “Памаліся” і “Паліліся мае слёзы”. Дзе быў напісаны апошні верш невядома, магчыма таксама ў Беніне. У нашым музеі маюцца ксеракопіі рукапісаў трох вершаў Я.Купалы “Памаліся”, Прад світаннем”, “З кірмашу”.</w:t>
      </w:r>
    </w:p>
    <w:p>
      <w:pPr>
        <w:pStyle w:val="Normal"/>
        <w:jc w:val="both"/>
        <w:rPr>
          <w:lang w:val="be-BY"/>
        </w:rPr>
      </w:pPr>
      <w:r>
        <w:rPr>
          <w:lang w:val="be-BY"/>
        </w:rPr>
        <w:t xml:space="preserve">     </w:t>
      </w:r>
      <w:r>
        <w:rPr>
          <w:lang w:val="be-BY"/>
        </w:rPr>
        <w:t xml:space="preserve">У маёнтку Даніловіча ў Беніне Янка Купала працаваў упраўляючым, а гэта значыць што яго праца была далёкай ад творчасці. Ён кіраваў гаспадаркай маёнтка, сачыў за парадкам, але творчы талент паэта не мог не заўважаць прыгожае вакол сябе. Вельмі часта  Янка Купала наведваў мнагалюдныя навагрудскія кірмашы, дзе збіраў матэрыялы для сваіх допісаў у “Нашу ніву”.     </w:t>
      </w:r>
    </w:p>
    <w:p>
      <w:pPr>
        <w:pStyle w:val="Normal"/>
        <w:jc w:val="both"/>
        <w:rPr>
          <w:lang w:val="be-BY"/>
        </w:rPr>
      </w:pPr>
      <w:r>
        <w:rPr>
          <w:lang w:val="be-BY"/>
        </w:rPr>
        <w:t xml:space="preserve">     </w:t>
      </w:r>
      <w:r>
        <w:rPr>
          <w:lang w:val="be-BY"/>
        </w:rPr>
        <w:t>Усе вершы, напісаныя Я.Купалам у Беніне, былі ўпершыню надрукаваны ў 1913 годзе ў зборніку “Шляхам жыцця”.</w:t>
      </w:r>
    </w:p>
    <w:p>
      <w:pPr>
        <w:pStyle w:val="Normal"/>
        <w:jc w:val="both"/>
        <w:rPr>
          <w:lang w:val="be-BY"/>
        </w:rPr>
      </w:pPr>
      <w:r>
        <w:rPr>
          <w:lang w:val="be-BY"/>
        </w:rPr>
        <w:t xml:space="preserve">     </w:t>
      </w:r>
      <w:r>
        <w:rPr>
          <w:lang w:val="be-BY"/>
        </w:rPr>
        <w:t>Другі раз Янка Купала прыехаў на Навагрудчыну разам з Міхасём Лыньковым 29 кастрычніка 1940 года на пасяджэнне камісіі, якая рыхтавала юбілейны вечар ушанавання памяці Адама Міцкевіча. 4 лістапада Янка Купала разам з М.Лыньковым наведалі Дом-музей Адама Міцкевіча і пакінулі запіс ў кнізе водгукаў музея. “Прыемнае ўражанне зрабіла на нас ўсё, што мы бачылі ў музеі вялікага польскага паэта Адама Міцкевіча, слаўнага сына зямлі Навагрудскай. Што зроблена – добра. Але багата і багата яшчэ трэба зрабіць, каб дастойна ўшанаваць памяць вялікага паэта, зрабіць гэта месца цэнтрам навуковага вывучэння і даследавання ўсіх крыніц і вытокаў паэзіі слаўнага сына польскага народа. Шчыра ўпэўнены ў тым, што толькі цяпер, на вольнай Навагрудскай зямлі справа музея набудзе сапраўдны размах і кожны чытач Міцкевіча – паляк, беларус, рускі, яўрэй будуць мець магчымасць у самым недалёкім будучым пазнаёміцца ў музеі з багатымі і разнастайнымі матэрыяламі аб жыцці і творчай дзейнасці любімага паэта”. А 26 лістапада 1940 года Янка Купала ўдзельнічае ва ўрачыстым вечары, прысвечаным 85-годдзю з дня смерці Адама Міцкевіча.</w:t>
      </w:r>
    </w:p>
    <w:p>
      <w:pPr>
        <w:pStyle w:val="Normal"/>
        <w:jc w:val="both"/>
        <w:rPr>
          <w:lang w:val="be-BY"/>
        </w:rPr>
      </w:pPr>
      <w:r>
        <w:rPr>
          <w:lang w:val="be-BY"/>
        </w:rPr>
        <w:t xml:space="preserve">                                        </w:t>
      </w:r>
    </w:p>
    <w:p>
      <w:pPr>
        <w:pStyle w:val="Normal"/>
        <w:jc w:val="both"/>
        <w:rPr>
          <w:lang w:val="be-BY"/>
        </w:rPr>
      </w:pPr>
      <w:r>
        <w:rPr>
          <w:lang w:val="be-BY"/>
        </w:rPr>
      </w:r>
    </w:p>
    <w:p>
      <w:pPr>
        <w:pStyle w:val="Normal"/>
        <w:jc w:val="both"/>
        <w:rPr>
          <w:lang w:val="be-BY"/>
        </w:rPr>
      </w:pPr>
      <w:r>
        <w:rPr>
          <w:lang w:val="be-BY"/>
        </w:rPr>
        <w:t>Літаратура:</w:t>
      </w:r>
    </w:p>
    <w:p>
      <w:pPr>
        <w:pStyle w:val="Normal"/>
        <w:numPr>
          <w:ilvl w:val="0"/>
          <w:numId w:val="1"/>
        </w:numPr>
        <w:jc w:val="both"/>
        <w:rPr>
          <w:lang w:val="be-BY"/>
        </w:rPr>
      </w:pPr>
      <w:r>
        <w:rPr>
          <w:lang w:val="be-BY"/>
        </w:rPr>
        <w:t>Пясняр у нашым краі. “Новае жыццё” №53/ 2002.</w:t>
      </w:r>
    </w:p>
    <w:p>
      <w:pPr>
        <w:pStyle w:val="Normal"/>
        <w:numPr>
          <w:ilvl w:val="0"/>
          <w:numId w:val="1"/>
        </w:numPr>
        <w:jc w:val="both"/>
        <w:rPr>
          <w:lang w:val="be-BY"/>
        </w:rPr>
      </w:pPr>
      <w:r>
        <w:rPr>
          <w:lang w:val="be-BY"/>
        </w:rPr>
        <w:t>М.Гайба. дарога да Міцкевіча. “Новае жыццё” №54/2007</w:t>
      </w:r>
    </w:p>
    <w:p>
      <w:pPr>
        <w:pStyle w:val="Normal"/>
        <w:numPr>
          <w:ilvl w:val="0"/>
          <w:numId w:val="1"/>
        </w:numPr>
        <w:jc w:val="both"/>
        <w:rPr>
          <w:lang w:val="be-BY"/>
        </w:rPr>
      </w:pPr>
      <w:r>
        <w:rPr>
          <w:lang w:val="be-BY"/>
        </w:rPr>
        <w:t>Ю.Кошур. “Навагрудскія” вершы Янкі Купалы. Краязнаўчая газета. №19/2004</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9:39:00Z</dcterms:created>
  <dc:creator>11</dc:creator>
  <dc:description/>
  <dc:language>en-US</dc:language>
  <cp:lastModifiedBy>Sergeu</cp:lastModifiedBy>
  <dcterms:modified xsi:type="dcterms:W3CDTF">2009-12-04T17:24:00Z</dcterms:modified>
  <cp:revision>11</cp:revision>
  <dc:subject/>
  <dc:title>Янка Купала на Навагрудчыне</dc:title>
</cp:coreProperties>
</file>