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lang w:val="be-BY"/>
        </w:rPr>
      </w:pPr>
      <w:r>
        <w:rPr>
          <w:color w:val="000080"/>
          <w:lang w:val="be-BY"/>
        </w:rPr>
      </w:r>
    </w:p>
    <w:p>
      <w:pPr>
        <w:pStyle w:val="Heading1"/>
        <w:ind w:firstLine="720"/>
        <w:rPr>
          <w:b/>
          <w:b/>
          <w:bCs/>
        </w:rPr>
      </w:pPr>
      <w:r>
        <w:rPr>
          <w:b/>
          <w:bCs/>
        </w:rPr>
        <w:t>СІБІРСКІЯ УРОКІ</w:t>
      </w:r>
    </w:p>
    <w:p>
      <w:pPr>
        <w:pStyle w:val="Normal"/>
        <w:ind w:firstLine="720"/>
        <w:rPr>
          <w:b/>
          <w:b/>
          <w:bCs/>
          <w:sz w:val="24"/>
          <w:lang w:val="be-BY"/>
        </w:rPr>
      </w:pPr>
      <w:r>
        <w:rPr>
          <w:b/>
          <w:bCs/>
          <w:sz w:val="24"/>
          <w:lang w:val="be-BY"/>
        </w:rPr>
      </w:r>
    </w:p>
    <w:p>
      <w:pPr>
        <w:pStyle w:val="Normal"/>
        <w:ind w:firstLine="720"/>
        <w:rPr>
          <w:sz w:val="24"/>
          <w:lang w:val="be-BY"/>
        </w:rPr>
      </w:pPr>
      <w:r>
        <w:rPr>
          <w:sz w:val="24"/>
          <w:lang w:val="be-BY"/>
        </w:rPr>
        <w:t>З 4 па 6 снежня гэтага году ў Краснаярску праходзіла Школа развіцця Грамадсіх Школьных Фондаў, -- канферэнцыя, на якую была запрошаная група педагогаў з Беларусі ў складзе прадстаўніка грамадскай арганізацыі “Супольнасць” Тамары Мацкевіч, педагога – арганізатара сш № 131 Вольгі Міхайлоўскай і аўтара гэтых радкоў. Трэба сказаць, што ўдзельнічаць у канферэнцыі было цікава яшчэ і з-за магчымасці наведаць легендарную Сібір, а таксама – пабачыцца і паразмаўляць з расійскімі калегамі, даведацца, чым дыхае нашая магутная ўсходняя суседка, з якой мы апошнім часам фактычна не маем ніякіх  кантактаў, апроч афіцыйных.</w:t>
      </w:r>
    </w:p>
    <w:p>
      <w:pPr>
        <w:pStyle w:val="Normal"/>
        <w:rPr/>
      </w:pPr>
      <w:r>
        <w:rPr>
          <w:lang w:val="be-BY"/>
        </w:rPr>
        <w:tab/>
      </w:r>
      <w:r>
        <w:rPr>
          <w:sz w:val="24"/>
          <w:lang w:val="be-BY"/>
        </w:rPr>
        <w:t>Сібір сустрэла сапраўднай зімой: снегам і добрым дваццаціградусным марозам, які, тым не менш, пераносіўся зусім легка, пацвярджаючы не раз чутае пра сухое кантынентальнае сібірскае паветра. Дыхалася легка як у прамым, так і ў пераносным сэнсе, дзякуючы шчырай, непадробнай гасціннасці і дабразычлівасці гаспадароў. На канферэнцыю, якую ладзіў цэнтр “Супрацоўніцтва” (“Содружество”), сабралася каля пяцідзесяці прадстаўнікоў з 20 сацыяльна – актыўных школ, апякунскіх камітэтаў і школьных фондаў Расіі. Гэта былі не толькі педагогі, але і бацькі, былыя вучні, прадпрымальнікі, прадстаўнікі ўладаў, якіх яднае мэта дапамагчы школе ў цяперашняй няпростай сітуацыі. Нашая група была запрошаная дзеля азнаямлення з расійскім вопытам і вывучэння магчымасці яго выкарыстання ў нашай краіне.</w:t>
      </w:r>
    </w:p>
    <w:p>
      <w:pPr>
        <w:pStyle w:val="Normal"/>
        <w:rPr>
          <w:sz w:val="24"/>
          <w:lang w:val="be-BY"/>
        </w:rPr>
      </w:pPr>
      <w:r>
        <w:rPr>
          <w:sz w:val="24"/>
          <w:lang w:val="be-BY"/>
        </w:rPr>
        <w:tab/>
        <w:t>Праблемы, перад якімі апынулася школа ў Беларусі і ў Расіі, вельмі падобныя: у сувязі з ломкай палітычнай і эканамічнай сістэмы дзяржава не ў стане забяспечыць належнае фінансаванне навучальна-выхаваўчага працэсу. Есць, праўда, пэўныя нюансы: у Расіі сродкі вытворчасці трапілі ва ўласнасць прыватнага бізнэсу, нярэдка карумпаванага і злачыннага, які мала клапоціцца пра што-небудзь, акрамя ўласных інтарэсаў. У Беларусі гэтыя працэсы адбываюцца пакуль не так хутка, але спробы закансерваваць даўно даказаўшую сваю неэфектыўнасць адміністратыўна-камандную эканоміку паступова, але няўхільна падводзяць усю краіну да бездані банкруцтва, што не можа не адбівацца на стане школы. Таму ў плане фінансавага забеспячэння і аплаты працы мы прыкладна на адным узроўні: працуючы на дзве стаўкі, выкладчык можа забяспечыць сабе заробак, прыкладна эквівалентны ста далярам, дзяржава так-сяк аплочвае школьныя выдаткі на святло, цяпло і ваду, а на ўсе іншыя свае патрэбы школа ўсе часцей павінна здабываць сродкі сама. Гэта і прывяло да ўсведамлення неабходнасці пошуку шляхоў самадапамогі дзеля выжывання. Трэба адзначыць, што доўгіх пошукаў не спатрэбілася. Апякунскія рады, якія далучаюць шырокія колы грамадскасці да вырашэння праблемаў адукацыі, даўно існуюць ва ўсіх цывілізаваных краінах, шмат з якіх гатовыя падзяліцца сваім вопытам і нават аказаць дзеля гэтага не толькі тэарэтычную, але і фінансавую дапамогу. Названая канферэнцыя таксама адбывалася дзякуючы дапамозе амерыканскай фундацыі. З уласнага досведу ведаю, што ў шматлікіх заходніх краінах школьныя рады, у склад якіх уваходзяць выкладчыкі, бацькі, прадстаўнікі ўладаў і бізнэсу мясцовай супольнасці, маюць вельмі шырокія паўнамоцтвы, могуць прымаць рашэнні аб прызначэнні ці звальненні дырэктара школы, кантраляваць не толькі дабрачынныя, але і бюджэтныя сродкі, якія выдаткоўваюцца школе. І гэта лагічна: ніхто не паклапоціцца аб сваіх дзецях лепш за саміх бацькоў. Ахвяраваць уласна заробленыя грошы на школу заўседы лічылася гонарам, спосабам самарэалізацыі, дасягнення паважанага стану ў грамадстве для прадпрымальнікаў. У Савецкім Саюзе ўсе гэтыя акалічнасці ігнараваліся: удзел бацькоў у жыцці школы быў абмежаваны “бацькоўскімі камітэтамі” з нейкімі незразумелымі функцыямі, ролю “спонсараў” выконвалі так званыя “шэфы”, прызначаныя па разнарадцы і далека не заўседы па ўласным жаданні. Усе гэта нішчыла сапраўдныя чалавечыя пачуцці, шчырае імкненне дапамагчы, якое адно можа даць належныя вынікі, фармалізавала адносіны школы і грамадства, па сутнасці ізалюючы настаўнікаў і вучняў ад бацькоў і мясцовай супольнасці, пакідаючы школу фактычна адзін на адзін з уладамі ў асобе паўнаўласных гаспадароў з неабмежаванымі паўнамоцтвамі: раяна, гарана і аблана. Падмена жывой чалавечай цеплыні няшчырым і спекулятыўным “клопатам партыі і ўраду аб дзецях” жывіла няшчырасць у сэрцах і душах цэлых пакаленняў, усталеўвала крывадушнасць і падвоеныя стандарты як норму, па якой будавалася жыцце ўсяго грамадства. Вынікі гэтай сітуацыі, думаю, яшчэ стануцца прадметам разнастайных даследванняў, тым не менш і цяпер усе мы адчуваем, як яны адбіваюцца на нашым жыцці, у тым ліку і на цяперашнім нашым эканамічным становішчы, а таксама на пошуках шляхоў ягонага паляпшэння.</w:t>
      </w:r>
    </w:p>
    <w:p>
      <w:pPr>
        <w:pStyle w:val="Normal"/>
        <w:rPr>
          <w:sz w:val="24"/>
          <w:lang w:val="be-BY"/>
        </w:rPr>
      </w:pPr>
      <w:r>
        <w:rPr>
          <w:sz w:val="24"/>
          <w:lang w:val="be-BY"/>
        </w:rPr>
        <w:tab/>
        <w:t>Магчымасць абмену вопытам з расійскімі калегамі паказала, што і ў гэтым мы маем як шмат падобнага, так і пэўныя адрозніванні. Канферэнцыя пачалася з расповядаў дэлегацый з розных расійскіх гарадоў пра дзейнасць і праблемы іх школьных фондаў і апякунскіх радаў. Слухаючы, мы радаваліся за нашых сяброў і крыху ім зайздросцілі. У Расіі шырока развітая сістэма падтрымкі школаў праз гранты, якія выдаткоўваюцца на конкурснай аснове. Грант можна атрымаць, як ад расійскага ўраду ці прыватных фундацый або прадпрыймальнікаў, так і ад шматлікіх замежных фундацый кшталту “Сораса”, які, у адрозненні ад Беларусі, не мае ў Расіі ніякіх перашкодаў у сваей дзейнасці і не абкладаецца падаткамі. Сумы грантаў могуць быць вельмі істотнымі: так, адна з прадстаўленых на канферэнцыі школаў атрымала ад расійскага ўраду грант, эквівалентны двум мільёнам даляраў. Але, безумоўна, такое шчасце выпадае далека не ўсім. Таму школьныя фонды і апякунскія рады імкнуцца актыўна выкарыстоўваць іншыя крыніцы. Апроч традыцыйнага і звыклага збору грошаў з бацькоў, звяртаюцца да спонсараў, у тым ліку да былых выпускнікоў, арганізуюць разнастайныя акцыі, каб прыцягнуць мясцовую супольнасць да вырашэння праблем школы, а таксама дапамагчы ў вырашэнні праблемаў самой супольнасці, спрабуюць зарабіць грошы самі. Напрыклад, дэлегацыя школы з сяла Майман на Алтаі, дарэчы, самага вялікага сяла ў Расіі, з насельніцтвам 16 тысяч чалавек, распавяла пра ініцыяваны школай праект пабудовы двух аўтобусных прыпынкаў, каб жыхарам сяла, у тым ліку школьнікам, было дзе схавацца ад непагоды падчас чакання аўтобуса. Уразіў фантазіяй, густам і адчуваннем стылю праект карнавалу, прадстаўлены гімназіяй “Гарнастай” з Навасібірску. Карнавал пачынаецца з аб’езда мікрараена на ўпрыгожаным вазку кампаніяй дзяцей у маскарадным убранні, якія запрашаюць усіх жадаючых на школьнае падвор’е. Такім чынам туды з задавальненнем збіраецца амаль усё насельніцтва мікрараена, каб удзельнічаць у разнастайных гульнях, конкурсах, канцэртах. Завяршаецца імпрэза грандыёзным фэерверкам, на які арганізатары, згодна іх уласнага выразу, “спальваюць” суму, эквівалентную дзвюм тысячам даляраў. І ўсе ж гэтыя грошы, як і праца арганізатараў карнавала, не вылятаюць на вецер. Энэргія, энтузіязм і натхненне таленавітых і мэтанакіраваных настаўнікаў і адміністрацыі прывялі да таго, што забытая богам і ўладамі школа з мікрараена рабочых інтэрнатаў, куды іншыя школы раней скідвалі “баласт” у выглядзе адсталых і праблемных вучняў, ператварылася ў прэстыжную гімназію, куды імкнуцца ўладкаваць сваіх дзяцей самыя важныя асобы горада. Так што з’явіліся сродкі не толькі на фэерверк, але і на рамонт, і на самае сучаснае кампутарнае абсталяванне, і на рэгулярную шаснаццаціпалосную школьную газету, і на шмат што іншае, у тым ліку і прэміі настаўнікам.</w:t>
      </w:r>
    </w:p>
    <w:p>
      <w:pPr>
        <w:pStyle w:val="Normal"/>
        <w:rPr>
          <w:sz w:val="24"/>
          <w:lang w:val="be-BY"/>
        </w:rPr>
      </w:pPr>
      <w:r>
        <w:rPr>
          <w:sz w:val="24"/>
          <w:lang w:val="be-BY"/>
        </w:rPr>
        <w:tab/>
        <w:t>Гэты прыклад адлюстроўвае адрозніванне расійскай сітуацыі ад беларускай. Згодна расійскаму заканадаўству, сумы, выдаткаваныя на дабрачынную дапамогу школе, у тым ліку ад замежных спонсараў, не абкладаюцца падаткамі. Акрамя таго, у Расіі прынцыпова іншыя ўмовы для дзейнасці прыватнага бізнэсу. Дастаткова ўзгадаць, што кансалідаваны падатак, якім абкладаюцца прадпрыймальнікі ў Расіі, прыкладна на 15% ніжэй, чым у Беларусі, кошт энэрганосьбітаў там таксама прыкладна на 30% ніжэй. У Расіі зусім іншыя ўмовы для замежных інвестыцый, што дае магчымасць мадэрнізацыі сродкаў вытворчасці, выкарыстання сучасных тэхналогій. Усе гэта значна паніжае сабякошт прадукцыі і павялічвае памеры прыбытку, частку якога прадпрымальнік можа смела ахвяраваць на дабрачыннасць, а потым з гонарам павесіць у сваім кабінеце прыгожае пасведчанне аб тым, што ён з’яўляецца спонсарам сваей роднай школы. У нас жа прадпрымальнік, задушаны падаткамі і штрафамі, вымушаны, каб выжыць, хаваць частку свайго прыбытку ў цень, таму любая спроба дабрачыннасці небяспечная для яго “наездамі” шматлікіх кантралюючых і караючых органаў. Калі ж справы тычацца дабрачыннасці, то звычайна грошы з прадпрыймальнікаў выбіваюцца традыцыйным “дабраахвотна - прымусовым” спосабам, а ўсю славу часцей пажынаюць далека не прадпрыймальнікі, а зусім іншыя асобы...</w:t>
      </w:r>
    </w:p>
    <w:p>
      <w:pPr>
        <w:pStyle w:val="Normal"/>
        <w:rPr>
          <w:sz w:val="24"/>
          <w:lang w:val="be-BY"/>
        </w:rPr>
      </w:pPr>
      <w:r>
        <w:rPr>
          <w:sz w:val="24"/>
          <w:lang w:val="be-BY"/>
        </w:rPr>
        <w:tab/>
        <w:t xml:space="preserve">Але і ў Расіі не ўсе ідэальна. Каб зразумець сітуацыю, трэба ўлічваць, што каля 80% найбуйнейшых аб’ектаў расійскай прамысловасці было спачатку свядома даведзенае да банкруцтва, а потым выкупленае прыкладна за 2% – 3% іх рэальнага кошту. Такім чынам усе расійскае насельніцтва было злачынным чынам абрабаванае, і наступствы гэтага злачынства немагчыма цалкам кампенсаваць шляхам асобных грантаў, якія дастаюцца далека не кожнай школе. Тыя ж, хто скралі народную маёмасць, рабілі гэта зусім не дзеля дапамогі адукацыі. Гаспадарыць адпаведным чынам, кіраваць прадпрыемствамі так, каб яны прыносілі належны прыбытак, гэтая публіка таксама не ў стане. Адзінае, на што яна здольная – выкарыстоўваць нарабаванае на сваю карысць, выціскаць з яго ўсё, што магчыма, і бараніць яго ад такіх жа прайдзісветаў, якія імкнуцца гэтую маемасць адабраць. </w:t>
      </w:r>
    </w:p>
    <w:p>
      <w:pPr>
        <w:pStyle w:val="Normal"/>
        <w:ind w:firstLine="720"/>
        <w:rPr>
          <w:sz w:val="24"/>
          <w:lang w:val="be-BY"/>
        </w:rPr>
      </w:pPr>
      <w:r>
        <w:rPr>
          <w:sz w:val="24"/>
          <w:lang w:val="be-BY"/>
        </w:rPr>
        <w:t>У Беларусі мы сочым за перыпетыямі гэтай міжусобнай крымінальнай валтузні па шматлікіх расійскіх тэлевізійных каналах. Таму, апынуўшыся ў Краснаярску, горадзе, які здабыў апошнім часам сумную вядомасць дзякуючы крымінальным аўтарытэтам, якія, завалодаўшы маёмасцю і багаццем, імкнуцца цяпер да ўлады над людзьмі, нам цікава было пабачыць, як гэтая сітуацыя выглядае “на месцы”. Дзякуй Богу, нам не давялося сустрэцца з асобамі кшталту Уладзіміра Быкава і Пашы Цветамузыкі. Ды й нашыя гаспадары ад самага пачатку далі зразумець, што яны яўна не гараць жаданннем размаўляць на гэтыя тэмы. Адзінае, калі мы аднойчы праязджалі побач з акутаным парам і дымам краснаярскім алюмініевым гігантам, я задаў пытанне, а ці дапамаюць ягоныя цяперашнія ўладальнікі школам. Адказам быў цяжкі ўздых і безнадзейны ўзмах рукой.</w:t>
      </w:r>
    </w:p>
    <w:p>
      <w:pPr>
        <w:pStyle w:val="TextBody"/>
        <w:rPr/>
      </w:pPr>
      <w:r>
        <w:rPr/>
        <w:tab/>
        <w:t xml:space="preserve">Затое нам пашчасціла на куды больш прыемные сустрэчы са шматлікімі калегамі і аднадумцамі. Каб паказаць, як дзейнічае мадэль сацыяльна-актыўнай школы на практыцы, арганізатары канферэнцыі павезлі нас у Саснаваборск, невялікі горад побач з Краснаярскам, дзе мы наведалі мясцовыя школы і Дом дзіцячай творчасці. Прынцып мадэлі сацыяльна-актыўнай школы, як ужо паведамлялася вышэй, – у актыўным узаемадзеянні школы і мясцовай супльнасці. Як і большасць населеных пунктаў Сібіры, горад Саснаваборск быў пабудаваны дзеля забеспячэння жыллём рабочых градаўтвараючага прадпрыемства – завода аўтамабільных прычэпаў. Цяпер завод перажывае не лепшыя часы, таму абедзве ўстановы атрымліваюць мінімальнае бюджэтнае фінансаванне, якое забяспечвае толькі заробак персаналу і аплату камунальных паслуг. Тым больш уразіў аб’ем і якасць працы, ваконваемай педкалектывамі. У школе нас спачатку накармілі вельмі смачнымі сібірскімі пельменямі, а потым паказалі стэнды з фотаздымкамі пазакласных мерапрыемстваў. У прынцыпе, тое ж робіцца і ў нас: вечарыны, канцэрты, прыборка школьнага двара, Дзень здароўя на прыродзе. З новага можна адзначыць хіба “Конкурс прыгажосці для кошак” з асобнымі прызамі для самай разумнай, самай лоўкай, самай добрай, і г.д… хатняй лібіміцы. Потым пагутарылі з кіраўніцтвам школы, апякунскай рады і школьнага фонда, абмяняліся досведам працы з бацькамі, вучнямі, вырашэння праблем узаемадзеяння з прадстаўнікамі вучнеўскага самакіравання, якія ў эпоху дэмакратызацыі пачалі імкнуцца да выканання функцый выкладчыкаў і адміністрацыіі. </w:t>
      </w:r>
    </w:p>
    <w:p>
      <w:pPr>
        <w:pStyle w:val="TextBody"/>
        <w:ind w:firstLine="720"/>
        <w:rPr/>
      </w:pPr>
      <w:r>
        <w:rPr/>
        <w:t>Вельмі ўразіла наведванне Дома дзіцячай творчасці і знаемства з яе дырэктарам, Тамарай Пятроўнай Чарненка. Установа размешчаная ў невялікім памяшканні былога дзіцячага садка. Але пахадзіўшы па ўсіх яго залях і майстэрнях з’явілася ўражанне, што памяшканне ўдвая большае, чым здаецца звонку. Тут існуе свой тэатр з глядзельнай заляй, сцэнай, грымернымі для актораў, рэпетыцыйным фае, касцюмернай і нават пашывачным цэхам. У Саснаваборску няма “дарослага” тэатру, таму жыхары любяць прыходзіць на спектаклі сем’ямі. Яшчэ адна сцэна – у Студыі шоумэнаў, дзе пяцігадовыя карапузы вучацца выдумляць і праводзіць імпрэзы. Маецца ізастудыя, пасля якой падлеткі паступаюць у акадэміі жывапісу, школа прыгажунь, дзе дзяўчат вучаць знаходзіць свой вобраз і ўвасабляць яго ў адзенні, прычосцы і макіяжы, прычым для гэтага маецца ўсе неабходнае абсталяванне, і студыя тэхнічнай творчасці з сапраўднымі станкамі, і харэаграфічная студыя з выдатнай заляй, і выставачны павільён з адмыслова змантаваным святлом, і клуб усходніх адзінаборстваў, чый кіраўнік – магутны Султан з вялікай чорнай барадой, паведаміў нам з гонарам, што ён са сваімі выхаванцамі ўжо амаль сабраў сродкі на набыцце сапраўднага татамі. Аднак асноўная матар’яльная база Дома творчасці складаецца не з імпартовых дарагіх прынадаў, а з таго, што ёсць у наяўнасці, збольшага ўжо былога ў карыстанні, падоранага ці проста падабранага. Ва ўсім бачыцца руплівая праца, энтузіязм і воля педкалекыва, якім вось ужо больш за 30 год кіруе Тамара Пятроўна. Яна – першы навасел Сасноваборска, у гэтым горадзе прайшло ўсе яе самастойнае жыцце. Тамара Пятроўна называе сябе “прадуктам савецкай эпохі”. Была і партыйным актывістам, і дэпутатам. Шчыра верыла ў кіруючую ролю партыі і імкнулася няўхільна праводзіць яе ў масы, ахвяруючы часам на ўласнае жыцце, сям’ю. Вельмі цікава было слухаць, як мяняўся яе светапогляд пад уплывам адбываючыхся падзей, як яна знайшла ў сабе мудрасць і сілу не зацяцца, азлобіўшыся на матар’яльныя страты, якія прыйшлі разам з пераменамі, а душой адчуць сваю місію ў гэты няпросты час – дапамагаць самым слабым і безабаронным, хто ў той жа час і з’яўляецца будучыняй і сэнсам нашага існавання – дзецям. Нялегка далася ёй і яшчэ адна ісціна, звязаная з пасадай кіраўніка. Раней яна лічыла, што абавязана прымушаць людзей дакладна выконваць свае загады. А цяпер упэўненая, што галоўная яе задача як кіраўніка – даць сваім падначаленым магчымасць максімальна раскрыць свае таленты. Здаецца, гэта просты і агульнавядомы прынцып, але як раз у ім і заключаная сутнасць розніцы паміж адміністратыўна-камандным і дэмакратычным метадамі кіравання. Напэўна, менавіта таму ва ўстанове, якой кіруе Тамара Пятроўна, пануе непадробная атмасфера цеплыні і душэўнага камфорту, якая, па прызнанні педагогаў, дазваляе ім цалкам аддавацца працы, забываючыся пра шэрае і бязрадаснае жыцце, якое працякае за сценамі. І сапраўды, школа і Дом дзіцячай творчасці ў Саснаваборску існуюць як невялічкія выспы нармальнасці сярод мора галечы, алкагалізму, наркаманіі і злачыннасці, у якое ўсе глыбей апускаецца горад. Па сутнасці, яны і ёсць яго надзеяй на выратаванне. І чым хутчэй людзі і ўлады не толькі ў Саснаваборску, але і ва ўсёй Расіі, Беларусі, іншых краінах былога СССР усвядомяць жыццевую важнасць падтрымкі адукацыі і культуры, тым хутчэй гэтае выратаванне прыйдзе.</w:t>
      </w:r>
    </w:p>
    <w:p>
      <w:pPr>
        <w:pStyle w:val="Normal"/>
        <w:rPr>
          <w:sz w:val="24"/>
          <w:lang w:val="be-BY"/>
        </w:rPr>
      </w:pPr>
      <w:r>
        <w:rPr>
          <w:sz w:val="24"/>
          <w:lang w:val="be-BY"/>
        </w:rPr>
      </w:r>
    </w:p>
    <w:p>
      <w:pPr>
        <w:pStyle w:val="Normal"/>
        <w:rPr>
          <w:sz w:val="24"/>
          <w:lang w:val="be-BY"/>
        </w:rPr>
      </w:pPr>
      <w:r>
        <w:rPr>
          <w:sz w:val="24"/>
          <w:lang w:val="be-BY"/>
        </w:rPr>
        <w:t xml:space="preserve"> </w:t>
      </w:r>
      <w:r>
        <w:rPr>
          <w:sz w:val="24"/>
          <w:lang w:val="be-BY"/>
        </w:rPr>
        <w:tab/>
        <w:t>Абмен досведам, дыскусіі і размовы са шматлікімі расійскімі калегамі прывялі да пэўных высноваў наконт прычын і сутнасці нашай пост-савецкай сітуацыі, а таксама ролі школы, якую яна павінна адыгрываць сення ў грамадстве.</w:t>
      </w:r>
    </w:p>
    <w:p>
      <w:pPr>
        <w:pStyle w:val="Normal"/>
        <w:rPr>
          <w:sz w:val="24"/>
          <w:lang w:val="be-BY"/>
        </w:rPr>
      </w:pPr>
      <w:r>
        <w:rPr>
          <w:sz w:val="24"/>
          <w:lang w:val="be-BY"/>
        </w:rPr>
        <w:tab/>
        <w:t xml:space="preserve">Аднойчы падчас нашага расповяду пра навучанне дэмакратычным прынцыпам, з аўдыторыі прагучала раздражнёная рэпліка: “А мы лічым, што дэмакратыя нам не патрэбная, што менавіта яна прынесла нам хаос і галечу…”. Трэба прызнаць, што гэтая думка знайшла б нямала прыхільнікаў і сярод нашай, беларускай аўдыторыі, што адлюстроўвае даволі распаўсюджанае памылковае разуменне сучасных грамадскіх працэсаў, якое дагэтуль пануе ў свядомасці значнай колькасці людзей на пост-савецкай прасторы. Менавіта па прычыне такіх уяўленняў, дакладней, адсутнасці ўяўленняў пра сапраўдныя дэмакратычныя і рынкавыя механізмы і навыкаў па іхнім выкарыстанні, і здзейснілася падчас Перабудовы самае вялікае эканамічнае злачынства мінулага стагоддзя. Але здзейснілі яго не інтэлектуалы-дэмакраты, якія самі ў тыя часы мелі даволі цьмянае і рамантычнае ўяўленне пра рынак і дэмакратыю, а менавіта партнаменклатура, якая, пераканаўшыся ў поўнай неэфектыўнасці сацыялістычнай мадэлі эканомікі і нявыгаднасці грамадскай формы ўласнасці асабіста для сябе, вырашыла памяняць эканамічную сістэму, хапнуўшы гэтую грамадскую ўланасць на сваю карысць. Толькі гэтым можна патлумачыць абыякавую бязлітаснасць, з якой учарашнія “слугі народа” кінулі свой народ, пазбаўлены напрацягу жыцця некалькіх пакаленняў магчымасці займацца прыватным прадпрыймальніцтвам, ва ўмовы рынку, не падрыхтаваўшы яго да гэтых умоваў, каб падманам, скарыстаўшыся людскім няведаннем, прысвоіць сабе тое, што належыла ўсім. Вялікая колькасць гэтых злачынцаў ужо атрымала пакаранне за свой грэх, калі да вялікага крадзежа далучыліся тыя, хто спрадвеку займаўся гэтым прафесійна – крымінал, і пачалася крывавая валтузня за права красці. Але вялікай памылкай будзе атаясамліваць усе жахі, якія адбываюцца ў нашыя няпростыя часы, з сапраўднай дэмакратыяй. Наіўна спадзявацца на “парадак”, які ўсталюе нечая “жалезная рука”. Больш таго, менавіта гэтага дамагаюцца тыя, хто, скраўшы народныя багацці, імкнецца цяпер да ўлады, каб гэтыя багацці ад народу бараніць. Толькі выкарыстоўваючы дэмакратычныя механізмы мы можам пакончыць з пануючай цяпер несправядлівасцю і прыйсці да нармальнага жыцця, якім жывуць нашыя суседзі ў заходніх краінах, дзе ўлады і эканоміка працуюць на карысць усей дзяржавы і яе грамадзян. </w:t>
      </w:r>
    </w:p>
    <w:p>
      <w:pPr>
        <w:pStyle w:val="Normal"/>
        <w:rPr>
          <w:sz w:val="24"/>
          <w:lang w:val="be-BY"/>
        </w:rPr>
      </w:pPr>
      <w:r>
        <w:rPr>
          <w:sz w:val="24"/>
          <w:lang w:val="be-BY"/>
        </w:rPr>
        <w:tab/>
        <w:t>Але спачатку трэба ведаць, як працуюць гэтыя механізмы, якія мы маем правы, якім чынам мы можам кантраляваць абраных намі ва ўладу і прымушаць іх працаваць на нашую карысць, а не выкарыстоўваць гэтую ўладу ў асабістых мэтах. Мы павінны ведаць, што такое акцыі, у якія мы ўкладваем свае сродкі, якім чынам працуе біржа і банк, як мы можам уплываць на менеджэраў прадпрыемства, дзе мы працуем і чые акцыі мы набылі, і на ўлады нашай краіны, якія павінны праводзіць адпаведную нашым інтарэсам эканамічную палітыку. Мы павінны навучыцца, як дасягаць кампрамісаў і кансэнсусу, спалучаючы асабістыя інтарэсы з інтарэсамі мясцовай супольнасці і ўсяго грамадства. І яшчэ шмат чаму іншаму, без чаго немагчымае існаванне ў сапраўдным дэмакратычным, цывілізаваным і заможным грамадстве. І вызначальную ролю ў гэтым навучанні павінна адыграць менавіта школа, якая па сваім прызначэнні з’яўляецца, бадай, найлепшым месцам, дзе можна распачаць такі “лікбез” для насельніцтва, а таксама выкладчыкі, якія па сваіх прафесійных якасцях і абавязках працуюць на перспектыву нашай супольнасці, і таму павінны значна смялей і актыўней спрыяць ажыццяўленню станоўчых зменаў.</w:t>
      </w:r>
    </w:p>
    <w:p>
      <w:pPr>
        <w:pStyle w:val="Normal"/>
        <w:rPr>
          <w:sz w:val="24"/>
          <w:lang w:val="be-BY"/>
        </w:rPr>
      </w:pPr>
      <w:r>
        <w:rPr>
          <w:sz w:val="24"/>
          <w:lang w:val="be-BY"/>
        </w:rPr>
        <w:tab/>
        <w:t xml:space="preserve">І ў гэтым плане расійскі вопыт дае шмат падставаў для разважаннняў. У Савецкім Саюзе школе і выкладчыкам надавалася функцыя выхавання маладога пакалення ў духу абсалютнай адданасці і падпарадкаванасці партыі і ўраду, іншымі словамі – таталітарнай уладзе. Школьная адміністрацыя і выкладчыкі заўседы лічыліся самым дысцыплінаваным і выканаўчым элементам у дэкаратыўна – фасадным аздабленні, якое прызначалася дзеля надання таталітарнаму рэжыму вонкавых рысаў свабоды і дэмакратыі, пастаяннай маніфестацыіі пачуццяў “глыбокага і поўнага задавальнення”, забеспячэння 100% удзелу і патрэбных уладам вынікаў на выбарах. Цяпер у школах на ўсёй пост-савецкай прасторы адбываецца працэс дэмакратызацыі. Але якасць і інтэнсіўнасць гэтага працэсу, безумоўна, залежыць ад узроўню дэмакратыі ў кожнай канкрэтнай краіне былога СССР. Што ўяўляе з сябе гэты ўзровень у нашай Беларусі – агульнавядома. Але гэта абсалютна заканамерная з’ява. Дэмакратычная адносіны – вельмі складаная сістэма, яны патрабуюць адпаведнага выхавання на належных маральных і культурных традыцыях, якія адсутнічалі ў савецкай адукацыйнай сістэме. Таму наіўна было адразу пасля разбурэння СССР спадзявацца на імгненнае ўсталяванне дэмакратыі, і яшчэ больш наіўна лічыць, што менавіта дэмакратыя вінаватая ва ўсіх злыбядах, якія адбыліся пасля гэтага разбурэння. </w:t>
      </w:r>
    </w:p>
    <w:p>
      <w:pPr>
        <w:pStyle w:val="Normal"/>
        <w:ind w:firstLine="720"/>
        <w:rPr>
          <w:sz w:val="24"/>
          <w:lang w:val="be-BY"/>
        </w:rPr>
      </w:pPr>
      <w:r>
        <w:rPr>
          <w:sz w:val="24"/>
          <w:lang w:val="be-BY"/>
        </w:rPr>
        <w:t xml:space="preserve">Толькі цывілізаваная, дэмакратычная сістэма дазваляе найлепшым чынам раскрываць усе здольнасці і магчымасці асобы і накіроўваць іх на карысць грамадства. Менавіта ў гэтым мы яшчэ раз пераканаліся, пазнаеміўшыся з Аляксандрай, былой вясковай настаўніцай, а цяпер – кіраўніком адміністрацыі адной з вясковых воласцяў у Самарскай губерніі. Першае, што ўражвае ў Аляксандры – поўная адсутнасць уласцівых “начальству” надутасці і чванства. Гэта вельмі аптымістычная, энэргічная і вясёлая асоба. Якасці лідэра праяўляліся ў яе хіба падчас семінараў і дыскусій, калі яна смела брала слова, актыўна ўдзельнічала ў абмеркаваннях, праяўляючы пры гэтым добрую кампетэнтнасць і жывы розум, спрыяючы стварэнню камфортнай атмасферы зацікаўленай калектыўнай дзейнасці. Роспавяд Аляксандры і яе калег – школьнага псіхолага і бухгалтара грамадскага школьнага фонду з яе воласці, паказальныя ў плане магчымасцяў, якія раскрываюцца дзякуючы дэмакратычным падыходам. </w:t>
      </w:r>
    </w:p>
    <w:p>
      <w:pPr>
        <w:pStyle w:val="Normal"/>
        <w:rPr/>
      </w:pPr>
      <w:r>
        <w:rPr>
          <w:sz w:val="24"/>
          <w:lang w:val="be-BY"/>
        </w:rPr>
        <w:tab/>
        <w:t>Галоўным прадпрыемствам воласці была гіганцкая птушкафабрыка, на якой працавала дзве з паловай тысячы чалавек. Пасля Перабудовы яе спачатку давеў да банкруцтва, а потым капейкі “прыхватызаваў” былы сакратар мясцовага райкаму. Тут усю Расію накрылі вядомыя “Ножкі Буша”, цана якіх была значна ніжэй сабякошту прадукцыі птушкафабрыкі. Былы сакратар райкаму аказаўся бяздарным мэнеджэрам, і птушкафабрыка перастала існаваць. Дзве з паловай тысячы рабочых з сем’ямі, насельніцтва цэлага гарадка, засталіся без сродкаў на існаванне ў літаральным сэнсе гэтага слова, а былы сакратар сядзеў, як сабака на сене, на “сваей” маемасці, не дазваляючы нічога на ёй рабіць. Воласць апынулася перад перспектывай хаоса і запусцення, і тут вырашальную ролю адыграла Аляксандра і яе каманда. З дапамогай дабраахвотнікаў - энтузіястаў з мясцовай супольнасці, карыстаючыся школьнымі кантактамі, яны запрасілі з Галандыі групу фермераў і наладзілі ў воласці гадоўлю свіней прадуктыўнай галандскай пароды, якія даюць</w:t>
      </w:r>
      <w:r>
        <w:rPr>
          <w:color w:val="800080"/>
          <w:sz w:val="24"/>
          <w:lang w:val="be-BY"/>
        </w:rPr>
        <w:t xml:space="preserve"> </w:t>
      </w:r>
      <w:r>
        <w:rPr>
          <w:sz w:val="24"/>
          <w:lang w:val="be-BY"/>
        </w:rPr>
        <w:t xml:space="preserve">удвая большы прывес. Значна паспрыяў вырашэнню праблемы занятасці цагляны завод, сродкі на які Аляксандра і яе прыхільнікі сагітавалі выдаткаваць кіраўнікоў нафтавай кампаніі, чый нафтапровад праходзіць праз тэрыторыю воласці. Не забыла Аляксандра і пра школу і сваіх калег. Па яе ініцыятыве ў воласці пачалі праводзіць “Ярмарку педагагічных тэхналогій”, на якой цікавыя прапановы набываюць у выкладчыкаў за рэальныя грошы, а таксама Фестываль газет вясковых школ “Глыбінка”, на які Аляксадндра, уражаная якасцю нашай ліцэйскай газеты “Трыкутнік”, запрасіла яе стваральнікаў. </w:t>
      </w:r>
    </w:p>
    <w:p>
      <w:pPr>
        <w:pStyle w:val="TextBodyIndent"/>
        <w:rPr/>
      </w:pPr>
      <w:r>
        <w:rPr/>
        <w:t xml:space="preserve">Зразумела, запрашэнне было прынятае з вялікай прыемнасцю. Увогуле, на канферэнцыі было навязана шмат вельмі цікавых і перспектыўных сяброўскіх кантактаў, якія, безумоўна, прынясуць вялікую ўзаемавыгадную карысць. У гэтай сувязі наспеў час распавесці пра галоўную сэнсацыю нашай вандроўкі. Прыляцеўшы з Беларусі, цэнтра Еўропы, у Сібір, фактычна ў цэнтр Азіі, мы апынуліся там… сярод беларусаў. З самага пачатку канферэнцыі да нас пачалі падыходзіць людзі з Омска, Чалябінска, Навасібірска, Томска, іншых гарадоў, і паведамляць пра свае беларускія карані. Кіроўца машыны, якая везла нас у Саснаваборск, карэнны сібірак, пачуўшы нашую беларускую мову, раптам загаварыў з намі па-беларуску, з выдатным вымаўленнем, і паведаміў, што мае жонку беларуску, а цешча, якая жыве з імі, толькі па беларуску і размаўляе. Мы ўжо не здзівіліся, даведаўшыся, што прозвішча дырэктара сасноваборскай  школы Багдановіч, а муж Тамары Пятроўны Чарненка, чые прозвішча яна носіць, -- беларус, прычым, як яна адзначыла, “свядомы”. Найбольш трывалыя і канструктыўныя кантакты завязаліся ў нас з дырэктарам школы з Омска Алесем Бухалка, які плануе адкрыць пры сваёй школе Беларускі культурны цэнтр і папрасіў нас у гэтым яму дапамагчы. </w:t>
      </w:r>
    </w:p>
    <w:p>
      <w:pPr>
        <w:pStyle w:val="TextBodyIndent"/>
        <w:rPr/>
      </w:pPr>
      <w:r>
        <w:rPr/>
        <w:t>Расійскіх калег вельмі зацікавіў наш вопыт у выкарыстанні інтэрактыўных метадаў выкладання, развіцці вучнеўскага самакіравання, а таксама нашыя замежныя кантакты, у наладжванні якіх яны, у сілу геаграфічнага становішча, абмежаваныя. Увогуле, адчувалася, што да Беларусі ставяцца з павагай, як да роднаснай, але разам з тым еўрапейскай, “заходняй” краіны. Нас жа, у сваю чаргу, уразіла ў расіянах пачуцце свабоды, разняволенасці, адсутнасці закамплексаванасці, звязанай з праблемамі карыстання роднай мовай і ўвогуле, нацыянальнага самавызначэння, якое ўласцівае нам, беларусам, і ў чым мы не любім прызнавацца нават самі сабе.</w:t>
      </w:r>
    </w:p>
    <w:p>
      <w:pPr>
        <w:pStyle w:val="Normal"/>
        <w:ind w:firstLine="720"/>
        <w:rPr>
          <w:sz w:val="24"/>
          <w:lang w:val="be-BY"/>
        </w:rPr>
      </w:pPr>
      <w:r>
        <w:rPr>
          <w:sz w:val="24"/>
          <w:lang w:val="be-BY"/>
        </w:rPr>
        <w:t xml:space="preserve">На працягу ўсяго нашага нядоўгага прабывання ў Сібіры нас не пакідала тое лёгкае і радаснае адчуванне, якое бывае, калі гасцюеш у родных, сваіх людзей. І, безумоўна, гэтыя адносіны – нашае галоўнае багацце і каштоўнасць, якія дапамогуць нам разам пераадолець праблемы, перад якімі мы апынуліся, і быць карыснымі адзін аднаму. Думаю, такія адносіны павінны ў рэшце рэшт перамагчы сумную спадчыну нашага агульнага мінулага, якая, на вялікі жаль, дагэтуль пераважае ў афіцыйных адносінах паміж нашымі краінамі. </w:t>
      </w:r>
    </w:p>
    <w:p>
      <w:pPr>
        <w:pStyle w:val="Normal"/>
        <w:ind w:firstLine="720"/>
        <w:rPr>
          <w:sz w:val="24"/>
          <w:lang w:val="be-BY"/>
        </w:rPr>
      </w:pPr>
      <w:r>
        <w:rPr>
          <w:sz w:val="24"/>
          <w:lang w:val="be-BY"/>
        </w:rPr>
        <w:t>У тым, што гэта за адносіны, нам нагадалі навіны, пра якія мы даведаліся адразу ж пасля прыезду: Беларусь, нягледзячы на ўсе папярэднія рашучыя заявы нашага кіраўніцтва, усе ж-такі “здае” расійскім прыватным кампаніям шэраг прадпрыемстваў, а таксама кантрольны пакет акцый “Газпрама”. Ведаючы, якім чынам утварыліся такія кампаніі, і як яны клапоцяцца пра расіян, можна ўявіць, якую карысць яны прынясуць беларусам. І адначасова яшчэ адна навіна, якую, бадай, варта пакінуць без каментарыяў: у кіраўнікоў дзвюх найбуйнейшых расійскіх нафтагазавых кампаній на іх далекай ад Расіі радзіме выкрадзеныя бацькі, за якіх цяпер патрабуюць выкуп у мільены даляраў…</w:t>
      </w:r>
    </w:p>
    <w:p>
      <w:pPr>
        <w:pStyle w:val="Normal"/>
        <w:ind w:firstLine="720"/>
        <w:rPr>
          <w:sz w:val="24"/>
          <w:lang w:val="be-BY"/>
        </w:rPr>
      </w:pPr>
      <w:r>
        <w:rPr>
          <w:sz w:val="24"/>
          <w:lang w:val="be-BY"/>
        </w:rPr>
        <w:t>Варта сказаць адно: ад такога “братэрства” не будзе карысці нікому з выкладчыкаў, бацькоў і дзяцей ні ў Расіі, ні ў Беларусі. І няма ўжо ніякага сэнсу спадзявацца, што нашае жыцце нам наладзіць нехта іншы. Трэба брацца за справу самім!</w:t>
      </w:r>
    </w:p>
    <w:p>
      <w:pPr>
        <w:pStyle w:val="Normal"/>
        <w:ind w:firstLine="720"/>
        <w:rPr>
          <w:sz w:val="24"/>
          <w:lang w:val="be-BY"/>
        </w:rPr>
      </w:pPr>
      <w:r>
        <w:rPr>
          <w:sz w:val="24"/>
          <w:lang w:val="be-BY"/>
        </w:rPr>
        <w:t>Прапаную абмеркаваць праблемы, узнятыя ў гэтым артыкуле, пры падрыхтоўцы і правядзенні “Сходу беларускай інтэлігенцыі”.</w:t>
      </w:r>
    </w:p>
    <w:p>
      <w:pPr>
        <w:pStyle w:val="Normal"/>
        <w:ind w:firstLine="720"/>
        <w:rPr>
          <w:sz w:val="24"/>
          <w:lang w:val="be-BY"/>
        </w:rPr>
      </w:pPr>
      <w:r>
        <w:rPr>
          <w:sz w:val="24"/>
          <w:lang w:val="be-BY"/>
        </w:rPr>
      </w:r>
    </w:p>
    <w:p>
      <w:pPr>
        <w:pStyle w:val="Normal"/>
        <w:ind w:firstLine="720"/>
        <w:rPr>
          <w:sz w:val="24"/>
          <w:lang w:val="be-BY"/>
        </w:rPr>
      </w:pPr>
      <w:r>
        <w:rPr>
          <w:sz w:val="24"/>
          <w:lang w:val="be-BY"/>
        </w:rPr>
      </w:r>
    </w:p>
    <w:p>
      <w:pPr>
        <w:pStyle w:val="Normal"/>
        <w:ind w:firstLine="720"/>
        <w:rPr>
          <w:sz w:val="24"/>
          <w:lang w:val="be-BY"/>
        </w:rPr>
      </w:pPr>
      <w:r>
        <w:rPr>
          <w:sz w:val="24"/>
          <w:lang w:val="be-BY"/>
        </w:rPr>
        <w:t>Уладзімір Колас</w:t>
      </w:r>
    </w:p>
    <w:p>
      <w:pPr>
        <w:pStyle w:val="Normal"/>
        <w:ind w:firstLine="720"/>
        <w:rPr>
          <w:sz w:val="24"/>
          <w:lang w:val="be-BY"/>
        </w:rPr>
      </w:pPr>
      <w:r>
        <w:rPr>
          <w:sz w:val="24"/>
          <w:lang w:val="be-BY"/>
        </w:rPr>
        <w:t>Дырэктар Нацыянальнага дзяржаўнага</w:t>
      </w:r>
    </w:p>
    <w:p>
      <w:pPr>
        <w:pStyle w:val="Normal"/>
        <w:ind w:firstLine="720"/>
        <w:rPr>
          <w:sz w:val="24"/>
          <w:lang w:val="be-BY"/>
        </w:rPr>
      </w:pPr>
      <w:r>
        <w:rPr>
          <w:sz w:val="24"/>
          <w:lang w:val="be-BY"/>
        </w:rPr>
        <w:t>гуманітарнага ліцэя імя Якуба Коласа</w:t>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lang w:val="be-BY"/>
    </w:rPr>
  </w:style>
  <w:style w:type="paragraph" w:styleId="Heading2">
    <w:name w:val="Heading 2"/>
    <w:basedOn w:val="Normal"/>
    <w:next w:val="Normal"/>
    <w:qFormat/>
    <w:pPr>
      <w:keepNext w:val="true"/>
      <w:numPr>
        <w:ilvl w:val="1"/>
        <w:numId w:val="1"/>
      </w:numPr>
      <w:ind w:firstLine="720"/>
      <w:outlineLvl w:val="1"/>
    </w:pPr>
    <w:rPr>
      <w:i/>
      <w:sz w:val="24"/>
      <w:lang w:val="be-BY"/>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be-B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12:00Z</dcterms:created>
  <dc:creator>Kolas</dc:creator>
  <dc:description/>
  <dc:language>en-US</dc:language>
  <cp:lastModifiedBy>GARBATNIK</cp:lastModifiedBy>
  <dcterms:modified xsi:type="dcterms:W3CDTF">2005-12-12T07:12:00Z</dcterms:modified>
  <cp:revision>2</cp:revision>
  <dc:subject/>
  <dc:title>4/12</dc:title>
</cp:coreProperties>
</file>