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w:rPr>
          <w:rFonts w:eastAsia="Comic Sans MS" w:cs="Comic Sans MS" w:ascii="Comic Sans MS" w:hAnsi="Comic Sans MS"/>
          <w:sz w:val="32"/>
        </w:rPr>
        <w:t xml:space="preserve">    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1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1.У якіх адзінках вымяраецца ўнутраная энергія цел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А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lang w:val="be-BY"/>
        </w:rPr>
        <w:t xml:space="preserve">.                  Б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lang w:val="be-BY"/>
        </w:rPr>
        <w:t xml:space="preserve">.                В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  <w:r>
        <w:rPr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 xml:space="preserve">         </w:t>
      </w:r>
      <w:r>
        <w:rPr/>
        <w:t xml:space="preserve">      </w:t>
      </w:r>
      <w:r>
        <w:rPr>
          <w:lang w:val="be-BY"/>
        </w:rPr>
        <w:t xml:space="preserve">Г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be-BY"/>
        </w:rPr>
        <w:t>.</w:t>
      </w:r>
      <w:r>
        <w:rPr/>
        <w:t xml:space="preserve">  </w:t>
      </w:r>
    </w:p>
    <w:p>
      <w:pPr>
        <w:pStyle w:val="Normal"/>
        <w:jc w:val="both"/>
        <w:rPr/>
      </w:pPr>
      <w:r>
        <w:rPr>
          <w:lang w:val="be-BY"/>
        </w:rPr>
        <w:t xml:space="preserve">2.Выберыце правільны працяг тэксту: Удзельная цеплата плаўлення  - гэта фізічная велічыня лікава роўная ..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А. ... колькасці цеплаты, якую паглынае цвёрдае цела масай 1 кг пры тэмпературы плаўлення  для пераходу ў вадкую фаз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Б. ... колькасці цеплаты, якую паглынае цвёрдае цела  пры тэмпературы плаўлення для пераходу ў газападобную фаз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В. ... колькасці цеплаты, якую паглынае цвёрдае цела масай 1 кг пры тэмпературы плаўлення для пераходу ў газападобную фаз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Г. ... колькасці цеплаты, якую паглынае цвёрдае цела пры тэмпературы плаўлення для пераходу ў вадкую фаз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3.Разлічыце колькасць цеплаты, што выдзяляецца пры згаранні 25 кг дызельнага палів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4.На колькі градусаў нагрэецца статуэтка масай 0,4 кг  зробленая з волава, калі ей перадаць 2 кДж цеплаты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 (5-6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5.Па графіку на малюнку даць адказы на наступныя пытанні: 1)Чаму роўна тэмпература плаўлення і якое гэта рэчыва? 2)Якія працэсы характарызуюць асобныя ўчасткі графіка? 3)Колькі часу працягвалася назіранне? 4)Які час награвалі цела ў цвёрдай фазе? 5)Колькі часу цела плавілася? 6)Які час награвалася цела ў вадкай фазе? 7)Чаму роўна тэмпература цела на 100 мінуце і ў якой яно фазе?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/>
      </w:pPr>
      <w:r>
        <w:rPr/>
        <w:object w:dxaOrig="11122" w:dyaOrig="7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95pt;height:132.25pt" filled="f" o:ole="">
            <v:imagedata r:id="rId3" o:title=""/>
          </v:shape>
          <o:OLEObject Type="Embed" ProgID="" ShapeID="ole_rId2" DrawAspect="Content" ObjectID="_724945451" r:id="rId2"/>
        </w:object>
      </w:r>
      <w:r>
        <w:rPr>
          <w:lang w:val="be-BY"/>
        </w:rPr>
        <w:br w:type="textWrapping" w:clear="all"/>
      </w:r>
      <w:r>
        <w:rPr>
          <w:lang w:val="be-BY"/>
        </w:rPr>
        <w:t>6.Чаму разлітая на падлогу вада хутчэй выпараецца, чым з пасудзіны?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TextBody"/>
        <w:rPr/>
      </w:pPr>
      <w:r>
        <w:rPr/>
        <w:t>7.Якую колькасць цеплаты патрэбна перадаць вадзе масай 10 г, узятай пры тэмпературы 0</w:t>
      </w:r>
      <w:r>
        <w:rPr>
          <w:rFonts w:eastAsia="Symbol" w:cs="Symbol" w:ascii="Symbol" w:hAnsi="Symbol"/>
        </w:rPr>
        <w:t></w:t>
      </w:r>
      <w:r>
        <w:rPr/>
        <w:t xml:space="preserve"> С, для таго, каб нагрэць яе да тэмпературы кіпення і выпарыць?</w:t>
      </w:r>
    </w:p>
    <w:p>
      <w:pPr>
        <w:pStyle w:val="Normal"/>
        <w:jc w:val="both"/>
        <w:rPr/>
      </w:pPr>
      <w:r>
        <w:rPr>
          <w:lang w:val="be-BY"/>
        </w:rPr>
        <w:t>8.Да якой тэмпературы можна нагрэць 3 кг вады, узятай пры 0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 С, за кошт цеплаты, атрыманай ад згарання сухіх дроў масай 80 г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9.Колькі энергіі выдзеліцца пры крышталізацыі і ахаладжэнні ад тэмпературы плаўлення да 27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 С свінцовай пласцінкі размерамі 2*5*10 см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2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1.У якіх адзінках вымяраецца колькасць цеплаты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А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lang w:val="be-BY"/>
        </w:rPr>
        <w:t xml:space="preserve">.                  Б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lang w:val="be-BY"/>
        </w:rPr>
        <w:t xml:space="preserve">.                В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  <w:r>
        <w:rPr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 xml:space="preserve">         </w:t>
      </w:r>
      <w:r>
        <w:rPr/>
        <w:t xml:space="preserve">      </w:t>
      </w:r>
      <w:r>
        <w:rPr>
          <w:lang w:val="be-BY"/>
        </w:rPr>
        <w:t xml:space="preserve">Г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be-BY"/>
        </w:rPr>
        <w:t>.</w:t>
      </w:r>
      <w:r>
        <w:rPr/>
        <w:t xml:space="preserve">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2.Выберыце правільны працяг тэксту: Удзельная цеплата згарання паліва  - гэта фізічная велічыня лікава роўная ..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А. ... колькасці энергіі, якая вылучаецца пры поўным згаранні палів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Б. .... колькасці энергіі, якая паглынаецца пры поўным згаранні 1 кг палів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В. ... колькасці энергіі, якая паглынаецца пры поўным згаранні палів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Г. ... колькасці энергіі, якая вылучаецца пры поўным згаранні 1 кг палів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3.Разлічыце колькасць цеплаты, што патрэбна для выпарэння 5 кг спірту, узятага пры тэмпературы кіпенн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4.Якую масу медзі, узятай пры тэмпературы плаўлення можна расплавіць, калі перадаць ей 810 кДж цеплаты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 (5-6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5.Па графіку на малюнку даць адказы на наступныя пытанні: 1)Чаму роўна тэмпература плаўлення і якое гэта рэчыва? 2)Якія працэсы характарызуюць асобныя ўчасткі графіка? 3)Колькі часу працягвалася назіранне? 4)Які час награвалі цела ў цвёрдай фазе? 5)Колькі часу цела плавілася? 6)Які час награвалася цела ў вадкай фазе? 7)Чаму роўна тэмпература цела на 100 мінуце і ў якой яно фазе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/>
      </w:pPr>
      <w:r>
        <w:rPr/>
        <w:object w:dxaOrig="11407" w:dyaOrig="72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3pt;height:171.85pt" filled="f" o:ole="">
            <v:imagedata r:id="rId5" o:title=""/>
          </v:shape>
          <o:OLEObject Type="Embed" ProgID="" ShapeID="ole_rId4" DrawAspect="Content" ObjectID="_124333230" r:id="rId4"/>
        </w:object>
      </w:r>
      <w:r>
        <w:rPr>
          <w:lang w:val="be-BY"/>
        </w:rPr>
        <w:br w:type="textWrapping" w:clear="all"/>
      </w:r>
      <w:r>
        <w:rPr>
          <w:lang w:val="be-BY"/>
        </w:rPr>
        <w:t>6.Чаму пры выпарэнні паніжаецца тэмпература вадкасці?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5" w:leader="none"/>
        </w:tabs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TextBody"/>
        <w:rPr/>
      </w:pPr>
      <w:r>
        <w:rPr/>
        <w:t>7.Колькі цеплаты патрэбна, каб расплавіць 6 кг лёду, узятага пры тэмпературы  -10</w:t>
      </w:r>
      <w:r>
        <w:rPr>
          <w:rFonts w:eastAsia="Symbol" w:cs="Symbol" w:ascii="Symbol" w:hAnsi="Symbol"/>
        </w:rPr>
        <w:t></w:t>
      </w:r>
      <w:r>
        <w:rPr/>
        <w:t xml:space="preserve"> С?</w:t>
      </w:r>
    </w:p>
    <w:p>
      <w:pPr>
        <w:pStyle w:val="Normal"/>
        <w:jc w:val="both"/>
        <w:rPr/>
      </w:pPr>
      <w:r>
        <w:rPr>
          <w:lang w:val="be-BY"/>
        </w:rPr>
        <w:t xml:space="preserve">8.Колькі торфу патрэбна спаліць для нагрэва 3 л вады ад 20 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 С да кіпення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9.Кафейнік, умяшчальнасцю 1,2 л запоўнілі вадой пры тэмпературы 15</w:t>
      </w:r>
      <w:r>
        <w:rPr>
          <w:rFonts w:eastAsia="Symbol" w:cs="Symbol" w:ascii="Symbol" w:hAnsi="Symbol"/>
          <w:lang w:val="be-BY"/>
        </w:rPr>
        <w:t></w:t>
      </w:r>
      <w:r>
        <w:rPr>
          <w:lang w:val="be-BY"/>
        </w:rPr>
        <w:t xml:space="preserve"> С і паставілі на пліту. Якая колькасць цеплаты пайшла на награванне і кіпенне вады, калі пасля зняцця з пліты ў выніку выпарэння аб’ём вады ў кафейніку стаў на 50 см</w:t>
      </w:r>
      <w:r>
        <w:rPr>
          <w:vertAlign w:val="superscript"/>
          <w:lang w:val="be-BY"/>
        </w:rPr>
        <w:t xml:space="preserve">3 </w:t>
      </w:r>
      <w:r>
        <w:rPr>
          <w:lang w:val="be-BY"/>
        </w:rPr>
        <w:t>меншы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6:00Z</dcterms:created>
  <dc:creator>MAXCDCLUB</dc:creator>
  <dc:description/>
  <cp:keywords/>
  <dc:language>en-US</dc:language>
  <cp:lastModifiedBy>*</cp:lastModifiedBy>
  <cp:lastPrinted>2002-10-16T12:12:00Z</cp:lastPrinted>
  <dcterms:modified xsi:type="dcterms:W3CDTF">2005-11-11T10:06:00Z</dcterms:modified>
  <cp:revision>2</cp:revision>
  <dc:subject/>
  <dc:title>                      Кантрольная работа</dc:title>
</cp:coreProperties>
</file>